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ckpit Configuration N3 - CockpitN3~v0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**NO Glide Only** - Invisible Cockpit - Part Standard Gauge Set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rsion 2 - 30/07/01 - Red Baron 3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umps Spray Booth http://members.nbci.com/BAGum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y RAC~AF Gum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</w:rPr>
        <w:t>****  YOU MUST NOT HAVE A GLIDE ENADBLED VIDEO CARD FOR THIS PATCH  ****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**                       TO WORK PROPERLY                         ****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**          Get the Gunsight patch to go with this one !          ****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** When this patch, 'CockpitN3~v02' is used, the in game gunsight ****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</w:rPr>
        <w:t>****  will dissapear. You will need the gunsight patch to see one ! ****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</w:rPr>
        <w:t>INTR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This download will install a new cockpit configuration for all your plan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It will make your cockpit invisible with only the Height (Alt), Speed (MPH or KPH) and compass gauges still showing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It also includes an enhanced set of gauge graphics, making them easier to read and identify. This is a multiplayer only patch and will not effect the cockpit of the Single Player gam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22"/>
          <w:szCs w:val="22"/>
        </w:rPr>
        <w:t>1) Install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24"/>
          <w:szCs w:val="24"/>
        </w:rPr>
        <w:t>2) Not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24"/>
          <w:szCs w:val="24"/>
        </w:rPr>
        <w:t>3) Update Inform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1) INSTALL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To Install this cockpit configuration, extract the zip file into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"Sierra-RedBaron" folder and make sure you have the "Use folders names" option checked (in use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This will install the new graphic files for the cockpit of the MMP game into your Sierra/RedBaron/Data/Multi directo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2) NOT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Works in MultiPlayer Only for players without a Glide enabled video car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No Flight Model or Damage Model files are alterd by this patch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This file set will replace the stock graphic files of your cockpit F1 view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The files that replace them have been painted in a transparent color, which has the effect of making your cockpit go completely invisible in gam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It also deletes some of the gauges that normally show. The ones that remain are the Height (Alt in Feet or Metres), Speed (MPH or KHP) and the Compas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To restore the cockpit to normal, just remove the files that this download installed into you Sierra/RedBaron/Data/Multi directo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Many thanks to these people for providing the resources for this patch 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Flybert - Resource for graphic files - members.nbci.com/Flyberts/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3) UPDATE INFORM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This is Version 1 of Cockpit N3 - No updates have been don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Version 2 update: added complete set of cockpit files for all plan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: added complete set of slew view cockpit fil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