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Cockpit Configuration G4 - CockpitG4~v02</w:t>
      </w:r>
    </w:p>
    <w:p>
      <w:pPr>
        <w:pStyle w:val="Normal"/>
        <w:spacing w:lineRule="auto" w:line="240"/>
        <w:rPr>
          <w:rFonts w:ascii="Courier New" w:hAnsi="Courier New" w:eastAsia="Courier New" w:cs="Courier New"/>
        </w:rPr>
      </w:pPr>
      <w:r>
        <w:rPr>
          <w:rFonts w:eastAsia="Courier New" w:cs="Courier New" w:ascii="Courier New" w:hAnsi="Courier New"/>
        </w:rPr>
        <w:t>**Glide Only** - Invisible Cockpit - Part Imperial Gauge Set</w:t>
      </w:r>
    </w:p>
    <w:p>
      <w:pPr>
        <w:pStyle w:val="Normal"/>
        <w:spacing w:lineRule="auto" w:line="240"/>
        <w:rPr>
          <w:rFonts w:ascii="Courier New" w:hAnsi="Courier New" w:eastAsia="Courier New" w:cs="Courier New"/>
        </w:rPr>
      </w:pPr>
      <w:r>
        <w:rPr>
          <w:rFonts w:eastAsia="Courier New" w:cs="Courier New" w:ascii="Courier New" w:hAnsi="Courier New"/>
        </w:rPr>
        <w:t xml:space="preserve">Version 2 - 30/07/01 - Red Baron 3D </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YOU MUST HAVE A GLIDE ENADBLED VIDEO CARD FOR THIS PATCH    ****</w:t>
      </w:r>
    </w:p>
    <w:p>
      <w:pPr>
        <w:pStyle w:val="Normal"/>
        <w:spacing w:lineRule="auto" w:line="240"/>
        <w:rPr>
          <w:rFonts w:ascii="Courier New" w:hAnsi="Courier New" w:eastAsia="Courier New" w:cs="Courier New"/>
        </w:rPr>
      </w:pPr>
      <w:r>
        <w:rPr>
          <w:rFonts w:eastAsia="Courier New" w:cs="Courier New" w:ascii="Courier New" w:hAnsi="Courier New"/>
        </w:rPr>
        <w:t>****                       TO WORK PROPERLY                         ****</w:t>
      </w:r>
    </w:p>
    <w:p>
      <w:pPr>
        <w:pStyle w:val="Normal"/>
        <w:spacing w:lineRule="auto" w:line="240"/>
        <w:rPr>
          <w:rFonts w:ascii="Courier New" w:hAnsi="Courier New" w:eastAsia="Courier New" w:cs="Courier New"/>
        </w:rPr>
      </w:pPr>
      <w:r>
        <w:rPr>
          <w:rFonts w:eastAsia="Courier New" w:cs="Courier New" w:ascii="Courier New" w:hAnsi="Courier New"/>
        </w:rPr>
        <w:t>****          Get the Gunsight patch to go with this one !          ****</w:t>
      </w:r>
    </w:p>
    <w:p>
      <w:pPr>
        <w:pStyle w:val="Normal"/>
        <w:spacing w:lineRule="auto" w:line="240"/>
        <w:rPr>
          <w:rFonts w:ascii="Courier New" w:hAnsi="Courier New" w:eastAsia="Courier New" w:cs="Courier New"/>
        </w:rPr>
      </w:pPr>
      <w:r>
        <w:rPr>
          <w:rFonts w:eastAsia="Courier New" w:cs="Courier New" w:ascii="Courier New" w:hAnsi="Courier New"/>
        </w:rPr>
        <w:t>**** When this patch, 'CockpitG4~v02' is used, the in game gunsight ****</w:t>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will dissapear. You will need the gunsight patch to see one !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download will install a new cockpit configuration for all your pla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It will make your cockpit invisible with only the Height (Alt), Speed (MPH) and compass gauges still showing.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All of those gauges will be the 'Imperial' or Feet &amp; MPH type calibrated gauge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t also includes an enhanced set of gauge graphics, making them easier to read and identify. This is a multiplayer only patch and will not effect the cockpit of the Single Player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is cockpit configuration, extract the zip file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the new graphic files for the cockpit of the MMP game into your Sierra/RedBaron/Data/Multi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orks in MultiPlayer Only for players with a Glide enabled video car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 Flight Model or Damage Model files are alterd by this pat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This file set will replace the stock graphic files of your cockpit F1 view.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files that replace them have been painted in a transparent color, which has the effect of making your cockpit go completely invisible in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t also deletes some of the gauges that normally show. The ones that remain are the Height (Alt in Feet), Speed (MPH) and the Compas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 'cockpit.dat' file is also installed, this file tells the game to use the Sopwith Camels cockpit gauge layout in all of the planes. This will mean that you dont have to convert your speed and height (from Metres &amp; KPH into Feet &amp; MPH), when flying in planes that would usualy have metric gauges (French &amp; German built planes). To restore the cockpit to normal, just remove the files that this download installed into you Sierra/RedBaron/Data/Multi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 cant remember who made the cockpit.dat file, as I havent been able to find it again :P, but a big thanks to whoever did i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ny thanks to these people for providing the resources for this patch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lybert - Resource for graphic files - members.nbci.com/Flyber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2 of Cockpit G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Version 2 update: added complete set of cockpit files for all pla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dded complete set of slew view cockpit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