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Cockpit Configuration G2 - CockpitG2~v02</w:t>
      </w:r>
    </w:p>
    <w:p>
      <w:pPr>
        <w:pStyle w:val="Normal"/>
        <w:spacing w:lineRule="auto" w:line="240"/>
        <w:rPr>
          <w:rFonts w:ascii="Courier New" w:hAnsi="Courier New" w:eastAsia="Courier New" w:cs="Courier New"/>
        </w:rPr>
      </w:pPr>
      <w:r>
        <w:rPr>
          <w:rFonts w:eastAsia="Courier New" w:cs="Courier New" w:ascii="Courier New" w:hAnsi="Courier New"/>
        </w:rPr>
        <w:t xml:space="preserve">**Glide Only** - Invisible Cockpit - Full Imperial Gauge Set </w:t>
      </w:r>
    </w:p>
    <w:p>
      <w:pPr>
        <w:pStyle w:val="Normal"/>
        <w:spacing w:lineRule="auto" w:line="240"/>
        <w:rPr>
          <w:rFonts w:ascii="Courier New" w:hAnsi="Courier New" w:eastAsia="Courier New" w:cs="Courier New"/>
        </w:rPr>
      </w:pPr>
      <w:r>
        <w:rPr>
          <w:rFonts w:eastAsia="Courier New" w:cs="Courier New" w:ascii="Courier New" w:hAnsi="Courier New"/>
        </w:rPr>
        <w:t>Version 2 - 30/07/01 - Red Baron 3D</w:t>
      </w:r>
    </w:p>
    <w:p>
      <w:pPr>
        <w:pStyle w:val="Normal"/>
        <w:spacing w:lineRule="auto" w:line="240"/>
        <w:rPr>
          <w:rFonts w:ascii="Courier New" w:hAnsi="Courier New" w:eastAsia="Courier New" w:cs="Courier New"/>
        </w:rPr>
      </w:pPr>
      <w:r>
        <w:rPr>
          <w:rFonts w:eastAsia="Courier New" w:cs="Courier New" w:ascii="Courier New" w:hAnsi="Courier New"/>
        </w:rPr>
        <w:t>Gumps Spray Booth http://members.nbci.com/BAGump</w:t>
      </w:r>
    </w:p>
    <w:p>
      <w:pPr>
        <w:pStyle w:val="Normal"/>
        <w:spacing w:lineRule="auto" w:line="240"/>
        <w:rPr>
          <w:rFonts w:ascii="Courier New" w:hAnsi="Courier New" w:eastAsia="Courier New" w:cs="Courier New"/>
        </w:rPr>
      </w:pPr>
      <w:r>
        <w:rPr>
          <w:rFonts w:eastAsia="Courier New" w:cs="Courier New" w:ascii="Courier New" w:hAnsi="Courier New"/>
        </w:rPr>
        <w:t>By RAC~AF Gu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rPr>
        <w:t>****    YOU MUST HAVE A GLIDE ENADBLED VIDEO CARD FOR THIS PATCH    ****</w:t>
      </w:r>
    </w:p>
    <w:p>
      <w:pPr>
        <w:pStyle w:val="Normal"/>
        <w:spacing w:lineRule="auto" w:line="240"/>
        <w:rPr>
          <w:rFonts w:ascii="Courier New" w:hAnsi="Courier New" w:eastAsia="Courier New" w:cs="Courier New"/>
        </w:rPr>
      </w:pPr>
      <w:r>
        <w:rPr>
          <w:rFonts w:eastAsia="Courier New" w:cs="Courier New" w:ascii="Courier New" w:hAnsi="Courier New"/>
        </w:rPr>
        <w:t>****                       TO WORK PROPERLY                         ****</w:t>
      </w:r>
    </w:p>
    <w:p>
      <w:pPr>
        <w:pStyle w:val="Normal"/>
        <w:spacing w:lineRule="auto" w:line="240"/>
        <w:rPr>
          <w:rFonts w:ascii="Courier New" w:hAnsi="Courier New" w:eastAsia="Courier New" w:cs="Courier New"/>
        </w:rPr>
      </w:pPr>
      <w:r>
        <w:rPr>
          <w:rFonts w:eastAsia="Courier New" w:cs="Courier New" w:ascii="Courier New" w:hAnsi="Courier New"/>
        </w:rPr>
        <w:t>****          Get the Gunsight patch to go with this one !          ****</w:t>
      </w:r>
    </w:p>
    <w:p>
      <w:pPr>
        <w:pStyle w:val="Normal"/>
        <w:spacing w:lineRule="auto" w:line="240"/>
        <w:rPr>
          <w:rFonts w:ascii="Courier New" w:hAnsi="Courier New" w:eastAsia="Courier New" w:cs="Courier New"/>
        </w:rPr>
      </w:pPr>
      <w:r>
        <w:rPr>
          <w:rFonts w:eastAsia="Courier New" w:cs="Courier New" w:ascii="Courier New" w:hAnsi="Courier New"/>
        </w:rPr>
        <w:t>**** When this patch, 'CockpitG2~v02' is used, the in game gunsight ****</w:t>
      </w:r>
    </w:p>
    <w:p>
      <w:pPr>
        <w:pStyle w:val="Normal"/>
        <w:spacing w:lineRule="auto" w:line="240"/>
        <w:rPr>
          <w:rFonts w:ascii="Courier New" w:hAnsi="Courier New" w:eastAsia="Courier New" w:cs="Courier New"/>
          <w:sz w:val="18"/>
          <w:szCs w:val="18"/>
        </w:rPr>
      </w:pPr>
      <w:r>
        <w:rPr>
          <w:rFonts w:eastAsia="Courier New" w:cs="Courier New" w:ascii="Courier New" w:hAnsi="Courier New"/>
        </w:rPr>
        <w:t>****  will dissapear. You will need the gunsight patch to see one !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rPr>
        <w:t>INTRO</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is download will install a new cockpit configuration for all your plan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It will make your cockpit invisible with the full set of gauges still showing.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All of those gauges will be the 'Imperial' or Feet &amp; MPH type calibrated gauges.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t also includes an enhanced set of gauge graphics, making them easier to read and identify. This is a multiplayer only patch and will not effect the cockpit of the Single Player gam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22"/>
          <w:szCs w:val="22"/>
        </w:rPr>
        <w:t>1) Install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24"/>
          <w:szCs w:val="24"/>
        </w:rPr>
        <w:t>2) Not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24"/>
          <w:szCs w:val="24"/>
        </w:rPr>
        <w:t>3) Update Inform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1) INSTALL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o Install this cockpit configuration, extract the zip file into you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ierra-RedBaron" folder and make sure you have the "Use folders names" option checked (in us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is will install the new graphic files for the cockpit of the MMP game into your Sierra/RedBaron/Data/Multi directory.</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2) NOT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orks in MultiPlayer Only for players with a Glide enabled video car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No Flight Model or Damage Model files are alterd by this pat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This file set will replace the stock graphic files of your cockpit F1 view.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e files that replace them have been painted in a transparent color, which has the effect of making your cockpit go completely invisible in gam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 'cockpit.dat' file is also installed, this file tells the game to use the Sopwith Camels cockpit gauge layout in all of the planes. This will mean that you dont have to convert your speed and height (from Metres &amp; KPH into Feet &amp; MPH), when flying in planes that would usualy have metric gauges (French &amp; German built planes). To restore the cockpit to normal, just remove the files that this download installed into you Sierra/RedBaron/Data/Multi directory.</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 cant remember who made the cockpit.dat file, as I havent been able to find it again :P, but a big thanks to whoever did i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Many thanks to these people for providing the resources for this patch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Flybert - Resource for graphic files - members.nbci.com/Flybert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3) UPDATE INFORM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is is Version 2 of Cockpit G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Version 2 update: added complete set of cockpit files for all plan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dded complete set of slew view cockpit fil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