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Cockpit Configuration G1 - CockpitG1~v02</w:t>
      </w:r>
    </w:p>
    <w:p>
      <w:pPr>
        <w:pStyle w:val="Normal"/>
        <w:spacing w:lineRule="auto" w:line="240"/>
        <w:rPr>
          <w:rFonts w:ascii="Courier New" w:hAnsi="Courier New" w:eastAsia="Courier New" w:cs="Courier New"/>
        </w:rPr>
      </w:pPr>
      <w:r>
        <w:rPr>
          <w:rFonts w:eastAsia="Courier New" w:cs="Courier New" w:ascii="Courier New" w:hAnsi="Courier New"/>
        </w:rPr>
        <w:t>**Glide Only** - Invisible Cockpit - Full Standard Gauge Set</w:t>
      </w:r>
    </w:p>
    <w:p>
      <w:pPr>
        <w:pStyle w:val="Normal"/>
        <w:spacing w:lineRule="auto" w:line="240"/>
        <w:rPr>
          <w:rFonts w:ascii="Courier New" w:hAnsi="Courier New" w:eastAsia="Courier New" w:cs="Courier New"/>
        </w:rPr>
      </w:pPr>
      <w:r>
        <w:rPr>
          <w:rFonts w:eastAsia="Courier New" w:cs="Courier New" w:ascii="Courier New" w:hAnsi="Courier New"/>
        </w:rPr>
        <w:t>Version 2 - 30/07/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    YOU MUST HAVE A GLIDE ENADBLED VIDEO CARD FOR THIS PATCH    ****</w:t>
      </w:r>
    </w:p>
    <w:p>
      <w:pPr>
        <w:pStyle w:val="Normal"/>
        <w:spacing w:lineRule="auto" w:line="240"/>
        <w:rPr>
          <w:rFonts w:ascii="Courier New" w:hAnsi="Courier New" w:eastAsia="Courier New" w:cs="Courier New"/>
        </w:rPr>
      </w:pPr>
      <w:r>
        <w:rPr>
          <w:rFonts w:eastAsia="Courier New" w:cs="Courier New" w:ascii="Courier New" w:hAnsi="Courier New"/>
        </w:rPr>
        <w:t>****                       TO WORK PROPERLY                         ****</w:t>
      </w:r>
    </w:p>
    <w:p>
      <w:pPr>
        <w:pStyle w:val="Normal"/>
        <w:spacing w:lineRule="auto" w:line="240"/>
        <w:rPr>
          <w:rFonts w:ascii="Courier New" w:hAnsi="Courier New" w:eastAsia="Courier New" w:cs="Courier New"/>
        </w:rPr>
      </w:pPr>
      <w:r>
        <w:rPr>
          <w:rFonts w:eastAsia="Courier New" w:cs="Courier New" w:ascii="Courier New" w:hAnsi="Courier New"/>
        </w:rPr>
        <w:t>****          Get the Gunsight patch to go with this one !          ****</w:t>
      </w:r>
    </w:p>
    <w:p>
      <w:pPr>
        <w:pStyle w:val="Normal"/>
        <w:spacing w:lineRule="auto" w:line="240"/>
        <w:rPr>
          <w:rFonts w:ascii="Courier New" w:hAnsi="Courier New" w:eastAsia="Courier New" w:cs="Courier New"/>
        </w:rPr>
      </w:pPr>
      <w:r>
        <w:rPr>
          <w:rFonts w:eastAsia="Courier New" w:cs="Courier New" w:ascii="Courier New" w:hAnsi="Courier New"/>
        </w:rPr>
        <w:t>**** When this patch, 'CockpitG1~v02' is used, the in game gunsight ****</w:t>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  will dissapear. You will need the gunsight patch to see one !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download will install a new cockpit configuration for all your pla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t will make your cockpit invisible with the full set of gauges still showing. It also includes an enhanced set of standard gauges, making them easier to read and identify. This is a multiplayer only patch and will not effect the cockpit of the Single Player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2"/>
          <w:szCs w:val="22"/>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Install this cockpit configuration, extract the zip file into y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 folder and make sure you have the "Use folders names" option checked (in u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will install the new graphic files for the cockpit of the MMP game into your Sierra/RedBaron/Data/Multi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orks in MultiPlayer Only for players with a Glide enabled video car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o Flight Model or Damage Model files are alterd by this pat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This file set will replace the stock graphic files of your cockpit F1 view.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files that replace them have been painted in a transparent color, which has the effect of making your cockpit go completely invisible in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restore the cockpit to normal, just remove the files that this download installed into you Sierra/RedBaron/Data/Multi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any thanks to these people for providing the resources for this pat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lybert - Resource for graphic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2 of Cockpit G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Version 2 update: added complete set of cockpit files for all pla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dded complete set of slew view cockpit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