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All Planes Patch</w:t>
      </w:r>
    </w:p>
    <w:p>
      <w:pPr>
        <w:pStyle w:val="Normal"/>
        <w:spacing w:lineRule="auto" w:line="240"/>
        <w:rPr>
          <w:rFonts w:ascii="Courier New" w:hAnsi="Courier New" w:eastAsia="Courier New" w:cs="Courier New"/>
        </w:rPr>
      </w:pPr>
      <w:r>
        <w:rPr>
          <w:rFonts w:eastAsia="Courier New" w:cs="Courier New" w:ascii="Courier New" w:hAnsi="Courier New"/>
        </w:rPr>
        <w:t>Single Player Paint Shop - Access All Planes</w:t>
      </w:r>
    </w:p>
    <w:p>
      <w:pPr>
        <w:pStyle w:val="Normal"/>
        <w:spacing w:lineRule="auto" w:line="240"/>
        <w:rPr>
          <w:rFonts w:ascii="Courier New" w:hAnsi="Courier New" w:eastAsia="Courier New" w:cs="Courier New"/>
        </w:rPr>
      </w:pPr>
      <w:r>
        <w:rPr>
          <w:rFonts w:eastAsia="Courier New" w:cs="Courier New" w:ascii="Courier New" w:hAnsi="Courier New"/>
        </w:rPr>
        <w:t>Version 1 - 31/09/00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se pilot campaign files will allow you access to all the different stock planes that are included in RB3D (including the Bombers &amp; 2 Seaters), via the Single Player Paint Shop by only using 5 different pilot log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y were originaly created by Sygrod for RBII and can be found, along with other very useful &amp; informative patch information, at his Red Baron Tech Site : http://home.golden.net/~ksharman/rb/Main.htm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ese pilot campaign files, extract the zip file(s)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5 new campgn.dat files into your Sierra/RedBaron/Data/Campaign directory. They will be named 'campgnBrf' - EnB - FrF - GeB &amp; GeF.</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MPORTANT* To get these files to work, you have to re-name the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ght click on each file and choose the rename option from the menu that will appear. Have a look at the other (if any) 'campgnXX.dat' files that are in the folder, with the XX being a number. These files are your current pilots that you are using in the Single Player game. Find out which has the highest number in its name and re-name the new ones starting at one number high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eg. If your highest numbered campgnXX file is 'campgn07', then start renaming your new files at 'campgn08' then 09 then 10...etc...etc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nce installed &amp; re-named, 5 new pilots will appear in the pilot log. They will have names such as "British Fighters" &amp; "German Bombers". When you choose one of these pilots and go into the Single Player Paint Shop, you will find all of the planes described in the name of the pilot will be availabl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You can now make your MMP paint files for all of the different planes without having to change pilots all the time !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AllPlanes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