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ORING"...A milestone in truth in adverti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.exe is a simple utility to help with getting the ma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zing a piston/cylinder bore combination. It was inspir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ct that most of us in the USA think in the english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a lot of the dimensions in small engin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ric system. So, we get used to piston and bore sizes in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seem to think in inches when describing the clear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What "boring" does is let you specify any two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n whichever units you prefer, displaying all thre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units. A few examples will make th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-mp 50.0 -ic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=bore size for a 50mm piston with 0.004" clear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-mp 50.0 -mb 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=clearance between 50mm piston and 50.5mm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-mb 50.7 -ic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=size of piston with 0.005" clearance in 50.7mm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binations of two dimensions you can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