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RATKE UPUTE ZA KORI[TENJE PROGRAMA 'SKLA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a ulazak u program, iz komandne DOS linije ukucati: SK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retanje kroz module vrlo je jednostavno, kori{tenjem sustava men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podmenija. Strelicama dovesti pokaziva~ na `eljenu poziciju i pr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nuti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a po~etak je najva`nije da konfigurirate program prema vlastitim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bama (opcija K u glavnom meniju) - {to obuhva}a kratke odgovor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anja o nazivu korisnika i raspolo`ivom "Hardware-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om a`urirajte adresar i kontni plan prema svojim potrebama. Poda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z adresara mo`ete koristiti u brojnim opcijama, ~ime {tedite dosta v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a potrebnog za unos naziva i adrese komit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a izbor opcija koristite tipku "ENTER", za kraj unosa pojedine stav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ku "Tab", a za kraj unosa cijelog dokumenta tipku "End". Za prel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dio za postavljanje filtera za izvje{taje, koristite funkc.tipku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pcija 'MATERIJALNO KNJ.' - podopcija 'RACUNI' mo`ete pri unosu (obrad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spisu izabrati slijede}e mogu}nosti - pripadaju}im slovom -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o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'P' = predra~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'I' = izlazni ra~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'U' = ulazni ra~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'N' = narud`benica sa izja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'C' = kalkul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}ina obra~una izvr{ava se na ekranu, dok neke (kao npr.obra~un k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) treba pregledati opcijom "Cstampaj" ili "C prikaz". Pri tom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kaz mogu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ANDA:                 PRIK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AZNO) ...............  na {tampa~ (pazite da bude uklju~en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'  ...................  na ek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e&gt; ..................  u datoteku pod proizvoljnim im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ratka pomo}na obja{njenja dana su i tokom samog 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U slu~aju nestanka struje ili resetiranja ra~unala, program pokre}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tinu za obnavljanje eventualno o{te}enih datote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je sa~injen bez specijalnih CRO-znakova, tako da umjesto znak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,},|,{,` stoje znakovi c,c,d,s,z, a iz razloga kompatibilnosti sa sva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stom ustroja tastature i tiska~a (print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rogram je JEDNOKORISNI^KI, ali s obzirom da je malen, koncentrira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verski nezahtjevan, nema zapreka da ga vi{e puta instalirate (sn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vi{e razli~itih (pod)direktorija na va{em ~vrstom disku. Njegovo sniman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disk ne zahtijeva instalaciju, ve} obi~no presnimavanje svih datote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kupujete temeljem uvida u demo-verziju po na~elu vi|eno-kuplj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 izuzetno niskoj promotivnoj cijeni, koja ne uklju~uje na{u instal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, odr`avanje, prepravljanje, garanciju i sl. Iskreno govore}i, prethod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edeno te{ko je realizirati i od firmi koje to ugovorom jam~e, te sli~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napla}uju po cijeni ve}oj za samo jednu nu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ELIMO VAM UGODAN I USPJE[AN RA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