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Arial"/>
          <w:b/>
          <w:b/>
          <w:sz w:val="24"/>
          <w:szCs w:val="24"/>
        </w:rPr>
      </w:pPr>
      <w:r>
        <w:rPr>
          <w:rFonts w:cs="Arial" w:ascii="Bookman Old Style" w:hAnsi="Bookman Old Style"/>
          <w:b/>
          <w:sz w:val="24"/>
          <w:szCs w:val="24"/>
        </w:rPr>
        <w:t>PLIEGO DE PETICIONES CON EMPLAZAMIENTO A HUELGA POR EL INCUMPLIMIENTO A DIVERSAS CLAUSULA DEL CONTRATO COLECTIVO.</w:t>
      </w:r>
    </w:p>
    <w:p>
      <w:pPr>
        <w:pStyle w:val="Normal"/>
        <w:jc w:val="both"/>
        <w:rPr>
          <w:rFonts w:ascii="Bookman Old Style" w:hAnsi="Bookman Old Style" w:cs="Arial"/>
          <w:b/>
          <w:b/>
          <w:sz w:val="24"/>
          <w:szCs w:val="24"/>
        </w:rPr>
      </w:pPr>
      <w:r>
        <w:rPr>
          <w:rFonts w:cs="Arial" w:ascii="Bookman Old Style" w:hAnsi="Bookman Old Style"/>
          <w:b/>
          <w:sz w:val="24"/>
          <w:szCs w:val="24"/>
        </w:rPr>
      </w:r>
    </w:p>
    <w:p>
      <w:pPr>
        <w:pStyle w:val="Normal"/>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t>C. PROPIETARIO O REPRESENTANTE LEGAL</w:t>
      </w:r>
    </w:p>
    <w:p>
      <w:pPr>
        <w:pStyle w:val="Normal"/>
        <w:ind w:right="18" w:hanging="0"/>
        <w:jc w:val="both"/>
        <w:rPr/>
      </w:pPr>
      <w:r>
        <w:rPr>
          <w:rFonts w:cs="Arial" w:ascii="Bookman Old Style" w:hAnsi="Bookman Old Style"/>
          <w:b/>
          <w:sz w:val="24"/>
          <w:szCs w:val="24"/>
        </w:rPr>
        <w:t>DE  LA EMPRESA DENOMINADA CONDUMEX</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t>SECTOR CABLES, NACIONAL DE CONDUCTORES</w:t>
      </w:r>
    </w:p>
    <w:p>
      <w:pPr>
        <w:pStyle w:val="Normal"/>
        <w:ind w:right="18" w:hanging="0"/>
        <w:jc w:val="both"/>
        <w:rPr/>
      </w:pPr>
      <w:r>
        <w:rPr>
          <w:rFonts w:cs="Arial" w:ascii="Bookman Old Style" w:hAnsi="Bookman Old Style"/>
          <w:b/>
          <w:sz w:val="24"/>
          <w:szCs w:val="24"/>
        </w:rPr>
        <w:t>ELECTRICOS, S.A.  DE  C.V., PLANTA CONDUTEL.</w:t>
      </w:r>
    </w:p>
    <w:p>
      <w:pPr>
        <w:pStyle w:val="Normal"/>
        <w:ind w:right="18" w:hanging="0"/>
        <w:jc w:val="both"/>
        <w:rPr/>
      </w:pPr>
      <w:r>
        <w:rPr>
          <w:rFonts w:cs="Arial" w:ascii="Bookman Old Style" w:hAnsi="Bookman Old Style"/>
          <w:b/>
          <w:sz w:val="24"/>
          <w:szCs w:val="24"/>
        </w:rPr>
        <w:t>CON DOMICILIO EL UBICADO EN EL  KILOMETRO NO.  05,</w:t>
      </w:r>
    </w:p>
    <w:p>
      <w:pPr>
        <w:pStyle w:val="TextBody"/>
        <w:rPr/>
      </w:pPr>
      <w:r>
        <w:rPr>
          <w:rFonts w:cs="Bookman Old Style" w:ascii="Bookman Old Style" w:hAnsi="Bookman Old Style"/>
          <w:szCs w:val="24"/>
        </w:rPr>
        <w:t>DE LA CARRETERA A TEQUISQUIAPAN, FRACCIONAMIENTO INDUSTRIAL SAN JUAN DEL RÍO Y EN LA AVENIDA FULTON SIN NÚMERO, ENTRE ANDADOR 3 Y 4, FRACCIONAMIENTO VALLE DE ORO, AMBAS EN SAN JUAN DEL RÍO ESTADO DE QUERÉTARO.</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sz w:val="24"/>
          <w:szCs w:val="24"/>
        </w:rPr>
        <w:tab/>
      </w:r>
      <w:r>
        <w:rPr>
          <w:rFonts w:cs="Arial" w:ascii="Bookman Old Style" w:hAnsi="Bookman Old Style"/>
          <w:b/>
          <w:sz w:val="24"/>
          <w:szCs w:val="24"/>
        </w:rPr>
        <w:t>C. JESÚS LLAMAS CONTRERAS,</w:t>
      </w:r>
      <w:r>
        <w:rPr>
          <w:rFonts w:cs="Arial" w:ascii="Bookman Old Style" w:hAnsi="Bookman Old Style"/>
          <w:sz w:val="24"/>
          <w:szCs w:val="24"/>
        </w:rPr>
        <w:t xml:space="preserve"> con carácter de Secretario General del Sindicato de la Empresa denominada </w:t>
      </w:r>
      <w:r>
        <w:rPr>
          <w:rFonts w:cs="Arial" w:ascii="Bookman Old Style" w:hAnsi="Bookman Old Style"/>
          <w:b/>
          <w:sz w:val="24"/>
          <w:szCs w:val="24"/>
        </w:rPr>
        <w:t>CONDUMEX, SECTOR CABLES, NACIONAL DE CONDUCTORES ELÉCTRICOS, S.A. DE C.V., PLANTA CONDUTEL</w:t>
      </w:r>
      <w:r>
        <w:rPr>
          <w:rFonts w:cs="Arial" w:ascii="Bookman Old Style" w:hAnsi="Bookman Old Style"/>
          <w:sz w:val="24"/>
          <w:szCs w:val="24"/>
        </w:rPr>
        <w:t>, personalidad que acredito mediante la copia certificada de la toma de nota de fecha 14 (catorce) de Febrero del año 2001 (Dos mil uno), y con domicilio el ubicado en el  kilómetro no.  5, de la carretera a Tequisquiapan, fraccionamiento industrial San Juan del Río y en la Avenida Fulton sin número, entre andador 3 y 4, Fraccionamiento Valle de Oro, ambas en San Juan del Río, Estado de Querétaro, comparezco ante usted, con todo respeto para exponer:</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sz w:val="24"/>
          <w:szCs w:val="24"/>
        </w:rPr>
        <w:tab/>
        <w:t xml:space="preserve">Que por medio del presente escrito y en representación de los trabajadores que prestan sus servicios para esta empresa y que son miembros del sindicato, vengo a exhibir </w:t>
      </w:r>
      <w:r>
        <w:rPr>
          <w:rFonts w:cs="Arial" w:ascii="Bookman Old Style" w:hAnsi="Bookman Old Style"/>
          <w:b/>
          <w:sz w:val="24"/>
          <w:szCs w:val="24"/>
        </w:rPr>
        <w:t>PLIEGO DE PETICIONES</w:t>
      </w:r>
      <w:r>
        <w:rPr>
          <w:rFonts w:cs="Arial" w:ascii="Bookman Old Style" w:hAnsi="Bookman Old Style"/>
          <w:sz w:val="24"/>
          <w:szCs w:val="24"/>
        </w:rPr>
        <w:t xml:space="preserve"> con el objeto de exigir el cumplimiento del contrato colectivo de trabajo, en virtud de que las violaciones de cláusulas que se señalan en este escrito cometidas en contra de los agremiados, y las cuales constituyen incumplimiento de lo pactado en el contrato y por consiguiente el desequilibrio entre los factores de la producción.</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sz w:val="24"/>
          <w:szCs w:val="24"/>
        </w:rPr>
        <w:tab/>
        <w:t xml:space="preserve">Para el caso de no ser satisfechas nuestras peticiones, damos aviso de que realizaremos el </w:t>
      </w:r>
      <w:r>
        <w:rPr>
          <w:rFonts w:cs="Arial" w:ascii="Bookman Old Style" w:hAnsi="Bookman Old Style"/>
          <w:b/>
          <w:sz w:val="24"/>
          <w:szCs w:val="24"/>
        </w:rPr>
        <w:t>ESTALLAMIENTO DE HUELGA</w:t>
      </w:r>
      <w:r>
        <w:rPr>
          <w:rFonts w:cs="Arial" w:ascii="Bookman Old Style" w:hAnsi="Bookman Old Style"/>
          <w:sz w:val="24"/>
          <w:szCs w:val="24"/>
        </w:rPr>
        <w:t xml:space="preserve"> en todos y cada uno de los lugares de trabajo que conforman la empresa que Usted representa.</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P E T I C I O N E S</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numPr>
          <w:ilvl w:val="0"/>
          <w:numId w:val="3"/>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 xml:space="preserve">Pedimos a la empresa el cumplimiento de la cláusula DÉCIMA CUARTA relativa a la creación de nuevos puestos o categorías de trabajo; que a  la letra dice: </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w:t>
      </w:r>
      <w:r>
        <w:rPr>
          <w:rFonts w:cs="Arial" w:ascii="Bookman Old Style" w:hAnsi="Bookman Old Style"/>
          <w:sz w:val="24"/>
          <w:szCs w:val="24"/>
        </w:rPr>
        <w:t>Cuando por requerimientos de trabajo y así convenir a los intereses de “LA EMPRESA” se haga necesario la creación de nuevos puestos o categorías de trabajo, distintas a las convenidas a las del tabulador anexo e integrante de este contrato, “LA EMPRESA” se encuentra facultada, previo acuerdo con “EL SINDICATO” ha adicionar las nuevas categorías fijando el salario que a las mismas corresponda”</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firstLine="360"/>
        <w:jc w:val="both"/>
        <w:rPr/>
      </w:pPr>
      <w:r>
        <w:rPr>
          <w:rFonts w:cs="Arial" w:ascii="Bookman Old Style" w:hAnsi="Bookman Old Style"/>
          <w:sz w:val="24"/>
          <w:szCs w:val="24"/>
        </w:rPr>
        <w:t xml:space="preserve">La empresa violo esta cláusula, pues en fecha 14 (catorce) de Diciembre del 2004 (Dos mil cuatro), contrato a tres personas de nombres CRISTINO ALCANTARA FERRER, FELIPE DE JESÚS GARCÍA ESCOCES Y JOSÉ CARMEN PÉREZ ZUÑIGA, en la categoría de JARDINEROS, sin previo acuerdo con este Sindicato. Y ha violado el contrato colectivo de trabajo primero por que no se trata de personal a los que pudiera contratar y que se encuentran contenidos en la cláusula QUINTA de este ordenamiento, pues expresamente no se establece que pueda contratar JARDINEROS. Por lo anterior se viola el contrato, pues en ningún momento la empresa acordó con el sindicato la contratación de estas tres personas. </w:t>
      </w:r>
    </w:p>
    <w:p>
      <w:pPr>
        <w:pStyle w:val="Normal"/>
        <w:ind w:left="36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firstLine="360"/>
        <w:jc w:val="both"/>
        <w:rPr>
          <w:rFonts w:ascii="Bookman Old Style" w:hAnsi="Bookman Old Style" w:cs="Arial"/>
          <w:sz w:val="24"/>
          <w:szCs w:val="24"/>
        </w:rPr>
      </w:pPr>
      <w:r>
        <w:rPr>
          <w:rFonts w:cs="Arial" w:ascii="Bookman Old Style" w:hAnsi="Bookman Old Style"/>
          <w:sz w:val="24"/>
          <w:szCs w:val="24"/>
        </w:rPr>
        <w:t>Razón por la cual exigimos se subsane dicha violación al contrato colectivo de trabajo en la siguiente forma:</w:t>
      </w:r>
    </w:p>
    <w:p>
      <w:pPr>
        <w:pStyle w:val="Normal"/>
        <w:ind w:left="36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sz w:val="24"/>
          <w:szCs w:val="24"/>
        </w:rPr>
        <w:t>Único:  Se lleve a cabo la integración de estas personas, a las filas del sindicato como lo establece la cláusula SEXTA de este contrato a fin de que sean completamente dependientes del mismo, así como también sean consagrados de los derechos que los sindicalizados gozamos, pues por dicha violación aún no son integrantes de este sindicato.</w:t>
      </w:r>
    </w:p>
    <w:p>
      <w:pPr>
        <w:pStyle w:val="Normal"/>
        <w:ind w:left="360" w:right="18"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3"/>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Pedimos a la empresa el cumplimiento de la cláusula DÉCIMA QUINTA relativa al derecho a gozar de un día de descanso a la semana y que a la letra dice:</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w:t>
      </w:r>
      <w:r>
        <w:rPr>
          <w:rFonts w:cs="Arial" w:ascii="Bookman Old Style" w:hAnsi="Bookman Old Style"/>
          <w:sz w:val="24"/>
          <w:szCs w:val="24"/>
        </w:rPr>
        <w:t>Los trabajadores tienen derecho a gozar de un día de descanso a la semana, con    goce de salario proporcional correspondiente, el cual será señalado por la empresa.”</w:t>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ab/>
        <w:t>Se ha violado la presente cláusula, en virtud de que este sindicato ha recibido quejas por parte de seis trabajadores  que refieren el haber trabajado dos semanas, comprendidas del 05 (cinco) al 11 (once) de diciembre y del 12 (doce) al 18 (dieciocho) de Diciembre del 2004 (Dos mil cuatro) sin haber contado con un día de descanso como lo establece dicho ordenamiento, aunado a que tampoco se les pagara en su parte proporcional el séptimo día laborado.</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ab/>
        <w:t>Razón por la cual exigimos se subsane dicha violación en la manera siguiente:</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1"/>
        </w:numPr>
        <w:ind w:left="720" w:right="18" w:hanging="360"/>
        <w:jc w:val="both"/>
        <w:rPr>
          <w:rFonts w:ascii="Bookman Old Style" w:hAnsi="Bookman Old Style" w:cs="Arial"/>
          <w:sz w:val="24"/>
          <w:szCs w:val="24"/>
        </w:rPr>
      </w:pPr>
      <w:r>
        <w:rPr>
          <w:rFonts w:cs="Arial" w:ascii="Bookman Old Style" w:hAnsi="Bookman Old Style"/>
          <w:sz w:val="24"/>
          <w:szCs w:val="24"/>
        </w:rPr>
        <w:t>Que no se vuelva a reincidir en violar el derecho que tienen los trabajadores relativos al gozar de un día de descanso a la semana y con goce de salario proporcional correspondiente.</w:t>
      </w:r>
    </w:p>
    <w:p>
      <w:pPr>
        <w:pStyle w:val="Normal"/>
        <w:numPr>
          <w:ilvl w:val="0"/>
          <w:numId w:val="1"/>
        </w:numPr>
        <w:ind w:left="720" w:right="18" w:hanging="360"/>
        <w:jc w:val="both"/>
        <w:rPr>
          <w:rFonts w:ascii="Bookman Old Style" w:hAnsi="Bookman Old Style" w:cs="Bookman Old Style"/>
          <w:sz w:val="24"/>
          <w:szCs w:val="24"/>
        </w:rPr>
      </w:pPr>
      <w:r>
        <w:rPr>
          <w:rFonts w:cs="Arial" w:ascii="Bookman Old Style" w:hAnsi="Bookman Old Style"/>
          <w:sz w:val="24"/>
          <w:szCs w:val="24"/>
        </w:rPr>
        <w:t xml:space="preserve">Se les restituya a los trabajadores a los que se les infringió su derecho, el pago proporcional correspondiente a los días en que no debieron laboral, de nombres ROGELIO FERRER MARTÍNEZ, JUAN ANTONIO LUCAS MENDOZA, ANTONIO URIBE SOLORZANO, LAURA CAMACHO CRUZ, FELIPE CALVARIO GÓMEZ Y ROGELIO ROSADO POMPOSO. </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sz w:val="24"/>
          <w:szCs w:val="24"/>
        </w:rPr>
        <w:t xml:space="preserve">III.- </w:t>
        <w:tab/>
        <w:t>Pedimos a la empresa el cumplimiento de la cláusula DÉCIMA SEXTA en su segundo párrafo que refiere que cuando la empresa ordene  a los trabajadores del sindicato, laborar en días de descanso obligatorio, se les pagará el salario diario más dos veces y textualmente establece:</w:t>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t>Párrafo segundo cláusula DECIMA SEXTA: “Cuando por necesidades de servicio de “LA EMPRESA” se ordene a los trabajadores sindicalizados laborar en días de descanso obligatorio, estos serán pagados con su salario diario mas dos veces.”.</w:t>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t>Ha sido violado el presente ordenamiento, toda vez que por necesidad de la empresa se ordeno a diez trabajadores laborar el pasado 20 veinte de Noviembre del presente año, siendo día de descanso obligatorio, como lo establece la LEY FEDERAL DEL TRABAJO, no siendo pagado a los trabajadores que laboraron, su salario mas dos veces establecido en la cláusula DECIMA SEXTA  del presente contrato.</w:t>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t>Razón por la cual exigimos se subsane dicha violación en la manera siguiente:</w:t>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Textodebloque"/>
        <w:ind w:left="0" w:right="18" w:firstLine="708"/>
        <w:rPr>
          <w:rFonts w:ascii="Bookman Old Style" w:hAnsi="Bookman Old Style" w:cs="Bookman Old Style"/>
          <w:szCs w:val="24"/>
        </w:rPr>
      </w:pPr>
      <w:r>
        <w:rPr>
          <w:rFonts w:cs="Bookman Old Style" w:ascii="Bookman Old Style" w:hAnsi="Bookman Old Style"/>
          <w:szCs w:val="24"/>
        </w:rPr>
        <w:t>Se les liquide a los trabajadores LUIS CARLOS TERAN CORTES, LUIS JAVIER HERNAN LÓPEZ, LUIS GERARDO MERAS PASOTES, LUIS GABRIEL REY LUJAN, LUIS SATURNINO  CARDOSO, CARLOS ERNESTO DIAZ ORDAZ, ANGELES LUJAN SOTO, GLORIA ANGELES VALENCIA, VICTOR MANUEL PLUTARCO CALLES Y PABLO RUBIO MORENO, lo establecido por la cláusula DECIMA SEXTA, pues solo se les pago su salario y no mas dos veces.</w:t>
      </w:r>
    </w:p>
    <w:p>
      <w:pPr>
        <w:pStyle w:val="Textodebloque"/>
        <w:ind w:left="360" w:right="18" w:hanging="0"/>
        <w:rPr>
          <w:rFonts w:ascii="Bookman Old Style" w:hAnsi="Bookman Old Style" w:cs="Bookman Old Style"/>
          <w:szCs w:val="24"/>
        </w:rPr>
      </w:pPr>
      <w:r>
        <w:rPr>
          <w:rFonts w:cs="Bookman Old Style" w:ascii="Bookman Old Style" w:hAnsi="Bookman Old Style"/>
          <w:szCs w:val="24"/>
        </w:rPr>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TextBodyIndent"/>
        <w:rPr>
          <w:rFonts w:ascii="Bookman Old Style" w:hAnsi="Bookman Old Style" w:cs="Bookman Old Style"/>
          <w:b/>
          <w:b/>
          <w:szCs w:val="24"/>
        </w:rPr>
      </w:pPr>
      <w:r>
        <w:rPr>
          <w:rFonts w:cs="Bookman Old Style" w:ascii="Bookman Old Style" w:hAnsi="Bookman Old Style"/>
          <w:b/>
          <w:szCs w:val="24"/>
        </w:rPr>
        <w:t xml:space="preserve">De igual forma, y dadas las circunstancias del trabajo que actualmente se desarrolla, es que solicitamos tres mejoras al contrato colectivo de trabajo, en los siguientes términos: </w:t>
      </w:r>
    </w:p>
    <w:p>
      <w:pPr>
        <w:pStyle w:val="Normal"/>
        <w:ind w:left="1080"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sz w:val="24"/>
          <w:szCs w:val="24"/>
        </w:rPr>
        <w:t>I.- La cláusula DECIMA SÉPTIMA, del contrato en cuestión, establece que la EMPRESA queda autorizada para hacer descuento a los salarios de los trabajadores para los casos siguientes, y en su fracción I, establece que por concepto  de  adeudos contraídos por el trabajador en relación con errores, perdidas o averías en mercancías, maquinaria, equipo, instrumentos o útiles de trabajo.</w:t>
      </w:r>
    </w:p>
    <w:p>
      <w:pPr>
        <w:pStyle w:val="Normal"/>
        <w:tabs>
          <w:tab w:val="clear" w:pos="708"/>
          <w:tab w:val="left" w:pos="0" w:leader="none"/>
        </w:tabs>
        <w:ind w:right="18" w:hanging="0"/>
        <w:jc w:val="both"/>
        <w:rPr/>
      </w:pPr>
      <w:r>
        <w:rPr>
          <w:rFonts w:cs="Arial" w:ascii="Bookman Old Style" w:hAnsi="Bookman Old Style"/>
          <w:sz w:val="24"/>
          <w:szCs w:val="24"/>
        </w:rPr>
        <w:tab/>
        <w:t>Es de mencionar que se tiene el registro de que en ocho ocasiones de que solo por mencionar, en el pasado mes de Noviembre se le descontó de su salario a cuatro trabajadores sindicalizados por el hecho de que se encontraban en un estado de deterioro sus instrumentos o útiles de trabajo, por lo cual considero la empresa, expresando textualmente “que le descontaría a estos trabajadores de su salario por el motivo de que en poco uso, en poco tiempo, los instrumentos y útiles que se les había proporcionado por parte de la empresa se encontraban deteriorados.</w:t>
      </w:r>
    </w:p>
    <w:p>
      <w:pPr>
        <w:pStyle w:val="Normal"/>
        <w:ind w:right="18" w:firstLine="708"/>
        <w:jc w:val="both"/>
        <w:rPr/>
      </w:pPr>
      <w:r>
        <w:rPr>
          <w:rFonts w:cs="Arial" w:ascii="Bookman Old Style" w:hAnsi="Bookman Old Style"/>
          <w:sz w:val="24"/>
          <w:szCs w:val="24"/>
        </w:rPr>
        <w:t xml:space="preserve">El sindicato manifiesta que la cláusula DECIMA SÉPTIMA, sea modificada para que la empresa no cuente con la facultad de hacer descuentos a los salarios de los trabajadores por </w:t>
      </w:r>
      <w:r>
        <w:rPr>
          <w:rFonts w:cs="Arial" w:ascii="Bookman Old Style" w:hAnsi="Bookman Old Style"/>
          <w:b/>
          <w:bCs/>
          <w:sz w:val="24"/>
          <w:szCs w:val="24"/>
        </w:rPr>
        <w:t xml:space="preserve">averías, mercancías, equipo, instrumentos o útiles de trabajo. </w:t>
      </w:r>
      <w:r>
        <w:rPr>
          <w:rFonts w:cs="Arial" w:ascii="Bookman Old Style" w:hAnsi="Bookman Old Style"/>
          <w:sz w:val="24"/>
          <w:szCs w:val="24"/>
        </w:rPr>
        <w:t xml:space="preserve"> Toda vez que como la empresa se podrá dar cuenta, el trabajo que desarrollan los trabajadores es constante y en ocasiones rudo, y en relación con el articulo 132 de la LEY FEDERAL DEL TRABAJO  en su fracción III, establece expresa y claramente “ Que será obligación del patrón proporcionar oportunamente a los trabajadores los útiles, instrumentos y materiales necesarios para la ejecución del trabajo, debiendo darlos de buena calidad, en buen estado y reponerlos tan luego como dejen de ser eficientes, siempre que aquellos no se hayan comprometido a usar herramienta propia. </w:t>
      </w:r>
      <w:r>
        <w:rPr>
          <w:rFonts w:cs="Arial" w:ascii="Bookman Old Style" w:hAnsi="Bookman Old Style"/>
          <w:b/>
          <w:bCs/>
          <w:sz w:val="24"/>
          <w:szCs w:val="24"/>
        </w:rPr>
        <w:t xml:space="preserve"> El patrón no podrá exigir indemnización alguna para el desgaste natural que sufra los útiles, instrumentos y materiales de trabajo.</w:t>
      </w:r>
    </w:p>
    <w:p>
      <w:pPr>
        <w:pStyle w:val="Normal"/>
        <w:ind w:left="1515" w:right="18" w:hanging="0"/>
        <w:jc w:val="both"/>
        <w:rPr>
          <w:rFonts w:ascii="Bookman Old Style" w:hAnsi="Bookman Old Style" w:cs="Arial"/>
          <w:b/>
          <w:b/>
          <w:bCs/>
          <w:sz w:val="24"/>
          <w:szCs w:val="24"/>
        </w:rPr>
      </w:pPr>
      <w:r>
        <w:rPr>
          <w:rFonts w:cs="Arial" w:ascii="Bookman Old Style" w:hAnsi="Bookman Old Style"/>
          <w:b/>
          <w:bCs/>
          <w:sz w:val="24"/>
          <w:szCs w:val="24"/>
        </w:rPr>
      </w:r>
    </w:p>
    <w:p>
      <w:pPr>
        <w:pStyle w:val="TextBodyIndent"/>
        <w:rPr>
          <w:rFonts w:ascii="Bookman Old Style" w:hAnsi="Bookman Old Style" w:cs="Bookman Old Style"/>
          <w:szCs w:val="24"/>
        </w:rPr>
      </w:pPr>
      <w:r>
        <w:rPr>
          <w:rFonts w:cs="Bookman Old Style" w:ascii="Bookman Old Style" w:hAnsi="Bookman Old Style"/>
          <w:szCs w:val="24"/>
        </w:rPr>
        <w:t>Razón por la cual solicitamos la mejora y por lo tanto la modificación en la cláusula DECIMA SÉPTIMA en su fracción I, pues como se ha mencionado, a los trabajadores se les ha descontado de su salario y solo por el argumento de la empresa de que se encuentran averiados los instrumentos y útiles que la empresa esta obligada a proporcionarles a los trabajadores y reiterando de que el trabajo que se desarrolla en la empresa es constante y rudo y por tanto de una manera natural  se tiene el desgaste de sus instrumentos y útiles de trabajo.</w:t>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sz w:val="24"/>
          <w:szCs w:val="24"/>
        </w:rPr>
        <w:t>II.- Así mismo, se solicita la mejora y por tanto la modificación de la cláusula VIGÉSIMA CUARTA del contrato colectivo que a la letra dice: como prestación de previsión social, la empresa otorgara a los trabajadores sindicalizados los primeros lentes graduados de seguridad, el 50% del valor de los mismos, por cambio de graduación y no se pagara nada por perdida. Es de hacer referencia de nueva cuenta que el articulo 132 en su fracción III de la LEY FEDERAL DEL TRABAJO hace referencia a la obligación que tiene el patrón para proporcionar los útiles, instrumentos y materiales de trabajo para el desarrollo del mismo. Las características del trabajo que se desarrolla en esta empresa, hacen forzosa la utilización de lentes graduados de seguridad. Es de mencionar que se requiere constantemente y por las mismas características de las labores, el cambio de graduación de los lentes, por lo que continuamente los trabajadores gastan el 50 % en este proceso.</w:t>
      </w:r>
    </w:p>
    <w:p>
      <w:pPr>
        <w:pStyle w:val="Normal"/>
        <w:ind w:right="18" w:firstLine="360"/>
        <w:jc w:val="both"/>
        <w:rPr>
          <w:rFonts w:ascii="Bookman Old Style" w:hAnsi="Bookman Old Style" w:cs="Arial"/>
          <w:sz w:val="24"/>
          <w:szCs w:val="24"/>
        </w:rPr>
      </w:pPr>
      <w:r>
        <w:rPr>
          <w:rFonts w:cs="Arial" w:ascii="Bookman Old Style" w:hAnsi="Bookman Old Style"/>
          <w:sz w:val="24"/>
          <w:szCs w:val="24"/>
        </w:rPr>
        <w:t>Razón por la cual y en virtud de la obligación que tiene el patrón de proporcionar los útiles de trabajo, es que solicitamos el pago del 100% por parte de la empresa, en el cambio de graduación de los lentes, por ser estos un instrumento vital en las labores que en esta empresa se desarrollan.</w:t>
      </w:r>
    </w:p>
    <w:p>
      <w:pPr>
        <w:pStyle w:val="Normal"/>
        <w:ind w:left="1080" w:right="18" w:hanging="0"/>
        <w:jc w:val="both"/>
        <w:rPr>
          <w:rFonts w:cs="Arial"/>
        </w:rPr>
      </w:pPr>
      <w:r>
        <w:rPr>
          <w:rFonts w:eastAsia="Bookman Old Style" w:cs="Bookman Old Style" w:ascii="Bookman Old Style" w:hAnsi="Bookman Old Style"/>
          <w:sz w:val="24"/>
          <w:szCs w:val="24"/>
        </w:rPr>
        <w:t xml:space="preserve"> </w:t>
      </w:r>
    </w:p>
    <w:p>
      <w:pPr>
        <w:pStyle w:val="Normal"/>
        <w:ind w:right="18" w:hanging="0"/>
        <w:jc w:val="both"/>
        <w:rPr/>
      </w:pPr>
      <w:r>
        <w:rPr>
          <w:rFonts w:cs="Arial" w:ascii="Bookman Old Style" w:hAnsi="Bookman Old Style"/>
          <w:sz w:val="24"/>
          <w:szCs w:val="24"/>
        </w:rPr>
        <w:t xml:space="preserve">III.- Se solicita la mejora y por lo tanto la modificación de la cláusula VIGÉSIMA NOVENA del contrato colectivo en el inciso B), pues establece que en ayuda por alumbramiento, la empresa otorgara dos días de permiso con goce de sueldo, mas $450.00 (cuatrocientos pesos M.N. 00/100), que le serán entregados al trabajador. Por una cuestión lógica y a la vez humana, hacemos la petición que para el caso de que la cónyuge del trabajador se encuentre en el supuestos, se le concedan no solo dos días al trabajador, si no que se considere una semana completa. Lo anterior y como se menciono con antelación, por una cuestión lógica y humana, la recuperación de la cónyuge es imposible en dos días pero considerando una semana, se le puede ayudar con mayormente al trabajador. </w:t>
      </w:r>
    </w:p>
    <w:p>
      <w:pPr>
        <w:pStyle w:val="Normal"/>
        <w:ind w:right="18" w:firstLine="708"/>
        <w:jc w:val="both"/>
        <w:rPr>
          <w:rFonts w:ascii="Bookman Old Style" w:hAnsi="Bookman Old Style" w:cs="Arial"/>
          <w:sz w:val="24"/>
          <w:szCs w:val="24"/>
        </w:rPr>
      </w:pPr>
      <w:r>
        <w:rPr>
          <w:rFonts w:cs="Arial" w:ascii="Bookman Old Style" w:hAnsi="Bookman Old Style"/>
          <w:sz w:val="24"/>
          <w:szCs w:val="24"/>
        </w:rPr>
        <w:t>Así mismo, solicitamos la mejora y por tanto la modificación de esta misma cláusula en el inciso D), el cual hace referencia a la ayuda para el trabajador en los útiles escolares para los hijos y para los mismos trabajadores que se encuentran estudiando y establece el apoyo económico para quienes estén cursando la primaria, secundaria y preparatoria. Tomando en consideración que a la fecha hay hijos de trabajadores que se encuentran cursando el nivel superior, es que solicitamos en este sentido la mejora y por tanto la modificación en esta cláusula para ser agregado que de igual manera se le apoyará a los hijos de los trabajadores sindicalizados que se encuentren estudiando el nivel universitario, apoyando con becas para los mismos así como también el apoyo económico consistente en la cantidad de $1, 000.00 (Mil pesos M/N 00/100), siendo necesaria la aplicación necesaria de los jóvenes en sus estudios.</w:t>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Normal"/>
        <w:ind w:left="108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sz w:val="24"/>
          <w:szCs w:val="24"/>
        </w:rPr>
        <w:tab/>
      </w:r>
      <w:r>
        <w:rPr>
          <w:rFonts w:cs="Arial" w:ascii="Bookman Old Style" w:hAnsi="Bookman Old Style"/>
          <w:b/>
          <w:sz w:val="24"/>
          <w:szCs w:val="24"/>
        </w:rPr>
        <w:t>Por ser necesario para el contrato colectivo de trabajo, es que se propone la adición en el mismo de las siguientes cláusulas:</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firstLine="708"/>
        <w:jc w:val="both"/>
        <w:rPr/>
      </w:pPr>
      <w:r>
        <w:rPr>
          <w:rFonts w:cs="Arial" w:ascii="Bookman Old Style" w:hAnsi="Bookman Old Style"/>
          <w:sz w:val="24"/>
          <w:szCs w:val="24"/>
        </w:rPr>
        <w:t xml:space="preserve">Tomando en consideración que para un mayor desarrollo en las actividades de la empresa en donde los trabajadores pongan más de sí, para ejecutar con mayor eficiencia su trabajo, debe existir una cuestión </w:t>
      </w:r>
      <w:r>
        <w:rPr>
          <w:rFonts w:cs="Arial" w:ascii="Bookman Old Style" w:hAnsi="Bookman Old Style"/>
          <w:b/>
          <w:sz w:val="24"/>
          <w:szCs w:val="24"/>
        </w:rPr>
        <w:t>MOTIVACIONAL</w:t>
      </w:r>
      <w:r>
        <w:rPr>
          <w:rFonts w:cs="Arial" w:ascii="Bookman Old Style" w:hAnsi="Bookman Old Style"/>
          <w:sz w:val="24"/>
          <w:szCs w:val="24"/>
        </w:rPr>
        <w:t xml:space="preserve"> para lograr tal objetivo y por otra parte se lograría una mayor producción para la empresa cumpliendo con esta expectativa. Por lo cual se propone la adición de tres cláusulas nuevas al contrato colectivo de trabajo y que tendrían por número  </w:t>
      </w:r>
      <w:r>
        <w:rPr>
          <w:rFonts w:cs="Arial" w:ascii="Bookman Old Style" w:hAnsi="Bookman Old Style"/>
          <w:b/>
          <w:sz w:val="24"/>
          <w:szCs w:val="24"/>
        </w:rPr>
        <w:t xml:space="preserve">TRIGESIMA QUINTA, TRIGESIMA SEXTA Y TRIGESIMA SEPTIMA. </w:t>
      </w:r>
    </w:p>
    <w:p>
      <w:pPr>
        <w:pStyle w:val="Normal"/>
        <w:ind w:left="1440"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b/>
          <w:sz w:val="24"/>
          <w:szCs w:val="24"/>
        </w:rPr>
        <w:t>TRIGESIMA QUINTA:</w:t>
      </w:r>
      <w:r>
        <w:rPr>
          <w:rFonts w:cs="Arial" w:ascii="Bookman Old Style" w:hAnsi="Bookman Old Style"/>
          <w:sz w:val="24"/>
          <w:szCs w:val="24"/>
        </w:rPr>
        <w:t xml:space="preserve"> Para cumplir con las expectativas señaladas, al trabajador que previa revisión de la lista de asistencia, se note constante puntualidad durante un mes en las labores para la empresa, se le compensará con un bono adicional  en su salario  que consta en la nomina de pago con una cantidad de $200.00 (doscientos pesos M/N 00/100).</w:t>
      </w:r>
    </w:p>
    <w:p>
      <w:pPr>
        <w:pStyle w:val="Normal"/>
        <w:ind w:left="144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b/>
          <w:sz w:val="24"/>
          <w:szCs w:val="24"/>
        </w:rPr>
        <w:t>TRIGESIMA SEXTA</w:t>
      </w:r>
      <w:r>
        <w:rPr>
          <w:rFonts w:cs="Arial" w:ascii="Bookman Old Style" w:hAnsi="Bookman Old Style"/>
          <w:sz w:val="24"/>
          <w:szCs w:val="24"/>
        </w:rPr>
        <w:t>: Conforme a la costumbre que se tiene en el centro de trabajo, respecto de permitirle a los trabajadores sindicalizados, el salir de la empresa durante una hora para comer, se plantea la necesidad de la creación de un llamado centro recreativo para los sindicalizados, el cual comprendería el servicio de cafetería y restaurante, así como algunos juegos de mesa, al cual tendrían acceso la misma hora que se les da para salir del centro de trabajo.</w:t>
      </w:r>
    </w:p>
    <w:p>
      <w:pPr>
        <w:pStyle w:val="Normal"/>
        <w:ind w:left="1440"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pPr>
      <w:r>
        <w:rPr>
          <w:rFonts w:cs="Arial" w:ascii="Bookman Old Style" w:hAnsi="Bookman Old Style"/>
          <w:b/>
          <w:sz w:val="24"/>
          <w:szCs w:val="24"/>
        </w:rPr>
        <w:t>TRIGESIMA SEPTIMA:</w:t>
      </w:r>
      <w:r>
        <w:rPr>
          <w:rFonts w:cs="Arial" w:ascii="Bookman Old Style" w:hAnsi="Bookman Old Style"/>
          <w:sz w:val="24"/>
          <w:szCs w:val="24"/>
        </w:rPr>
        <w:t xml:space="preserve"> Tomando en cuenta la puntualidad, el incremento en las labores por parte de los trabajadores en la ejecución de su trabajo, se propone el sorteo anual entre los trabajadores sindicalizados, de un viaje a algún lugar turístico en el país, el cual comprendería hospedaje y demás gastos serán por parte del trabajador.</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ab/>
        <w:t>Reiterando que se llegaré al estallamiento de la huelga, pedimos el pago de salarios caídos a todos los trabajadores, durante el tiempo que dejen de laborar, así como todos los gastos que se originen por el presente conflicto.</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center"/>
        <w:rPr>
          <w:rFonts w:ascii="Bookman Old Style" w:hAnsi="Bookman Old Style" w:cs="Arial"/>
          <w:sz w:val="24"/>
          <w:szCs w:val="24"/>
        </w:rPr>
      </w:pPr>
      <w:r>
        <w:rPr>
          <w:rFonts w:cs="Arial" w:ascii="Bookman Old Style" w:hAnsi="Bookman Old Style"/>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OBJETO DE LA HUELGA</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numPr>
          <w:ilvl w:val="2"/>
          <w:numId w:val="2"/>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 xml:space="preserve">El estallamiento de la huelga que anunciamos, tiene por objeto el que el patrón cumpla el contrato colectivo de trabajo como lo establece el artículo 450 de la LEY FEDERAL DE TRABAJO en su fracción IV. </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2"/>
          <w:numId w:val="2"/>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En virtud de que la violación del contrato colectivo ha ocasionado desequilibrio entre los factores de producción, en perjuicio de nuestros agremiados, deberá subsanarse dando cumplimiento a nuestras peticiones como lo establece el artículo 450 de la LEY FEDERAL DEL TRABAJO en su fracción IV.</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2"/>
          <w:numId w:val="2"/>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Así mismo, se ha propuesto la mejora y modificación al contrato colectivo de trabajo, en loe s términos ya descritos, por lo que se deberá atender a estas peticiones.</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numPr>
          <w:ilvl w:val="2"/>
          <w:numId w:val="2"/>
        </w:numPr>
        <w:tabs>
          <w:tab w:val="clear" w:pos="708"/>
          <w:tab w:val="left" w:pos="0" w:leader="none"/>
        </w:tabs>
        <w:ind w:left="0" w:right="18" w:hanging="0"/>
        <w:jc w:val="both"/>
        <w:rPr>
          <w:rFonts w:ascii="Bookman Old Style" w:hAnsi="Bookman Old Style" w:cs="Arial"/>
          <w:sz w:val="24"/>
          <w:szCs w:val="24"/>
        </w:rPr>
      </w:pPr>
      <w:r>
        <w:rPr>
          <w:rFonts w:cs="Arial" w:ascii="Bookman Old Style" w:hAnsi="Bookman Old Style"/>
          <w:sz w:val="24"/>
          <w:szCs w:val="24"/>
        </w:rPr>
        <w:t>Se establece la creación de tres cláusulas al contrato colectivo de trabajo en la medida ya solicitada, por lo que se deberá cumplir en la medida de nuestras peticiones.</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DERECHO</w:t>
      </w:r>
    </w:p>
    <w:p>
      <w:pPr>
        <w:pStyle w:val="Normal"/>
        <w:ind w:left="708"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COMPETENCIA. Conforme a los artículos 527 y 698 en su segundo párrafo de LA LEY FEDERAL DEL TRABAJO,  será competente la autoridad Federal, ya que se trata de una rama industrial eléctrica.</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FONDO DEL ASUNTO. Este se rige por lo dispuesto en el Artículo 123  en sus fracciones XVI, XVII Y XVIII de la Constitución Política de los Estados Unidos Mexicanos.</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En cuanto al procedimiento de huelga, son aplicables los artículos 440, 441, 442, 444, 446, 447, 449, 450 en su fracción IV especialmente y en todas y cada una de sus fracciones,  451,  920 y demás relativos de la LEY FEDERAL DEL TRABAJO</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b/>
          <w:sz w:val="24"/>
          <w:szCs w:val="24"/>
        </w:rPr>
        <w:t>DIA Y HORA QUE SE SEÑALA PARA EL ESTALLAMIENTO DE LA HUELGA.</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t>La huelga que anunciamos deberá de estallar después de transcurrido el plazo. El día será el 24 (veinticuatro) de Enero del 2005 (Dos mil cinco), a partir de la notificación del emplazamiento, la empresa deberá constituirse en depositario de los bienes de la misma, por todo el término de aviso de huelga, con las atribuciones y responsabilidades inherentes al cargo, y de que no se podrá ejecutar sentencia alguna como lo establece el artículo 924 de la LEY FEDERAL DEL TRABAJO.</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t>Por lo expuesto y fundado, a Usted H. JUNTA FEDERAL DE CONCILIACIÓN Y ARBITRAJE, pido se sirva:</w:t>
      </w:r>
    </w:p>
    <w:p>
      <w:pPr>
        <w:pStyle w:val="Normal"/>
        <w:ind w:right="18" w:hanging="0"/>
        <w:jc w:val="both"/>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both"/>
        <w:rPr/>
      </w:pPr>
      <w:r>
        <w:rPr>
          <w:rFonts w:cs="Arial" w:ascii="Bookman Old Style" w:hAnsi="Bookman Old Style"/>
          <w:b/>
          <w:sz w:val="24"/>
          <w:szCs w:val="24"/>
        </w:rPr>
        <w:t xml:space="preserve">ÚNICO: </w:t>
      </w:r>
      <w:r>
        <w:rPr>
          <w:rFonts w:cs="Arial" w:ascii="Bookman Old Style" w:hAnsi="Bookman Old Style"/>
          <w:sz w:val="24"/>
          <w:szCs w:val="24"/>
        </w:rPr>
        <w:t>Acordar de conformidad lo solicitado.</w:t>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both"/>
        <w:rPr>
          <w:rFonts w:ascii="Bookman Old Style" w:hAnsi="Bookman Old Style" w:cs="Arial"/>
          <w:sz w:val="24"/>
          <w:szCs w:val="24"/>
        </w:rPr>
      </w:pPr>
      <w:r>
        <w:rPr>
          <w:rFonts w:cs="Arial" w:ascii="Bookman Old Style" w:hAnsi="Bookman Old Style"/>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P R O T E S T O    L O   N E C E S A R I O.</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San Juan del Río, Querétaro a 14 de Enero de 2005</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________________________________</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C. JESÚS LLAMAS CONTRERAS</w:t>
      </w:r>
    </w:p>
    <w:p>
      <w:pPr>
        <w:pStyle w:val="Normal"/>
        <w:ind w:right="18" w:hanging="0"/>
        <w:jc w:val="center"/>
        <w:rPr>
          <w:rFonts w:ascii="Bookman Old Style" w:hAnsi="Bookman Old Style" w:cs="Arial"/>
          <w:b/>
          <w:b/>
          <w:sz w:val="24"/>
          <w:szCs w:val="24"/>
        </w:rPr>
      </w:pPr>
      <w:r>
        <w:rPr>
          <w:rFonts w:cs="Arial" w:ascii="Bookman Old Style" w:hAnsi="Bookman Old Style"/>
          <w:b/>
          <w:sz w:val="24"/>
          <w:szCs w:val="24"/>
        </w:rPr>
        <w:t>SECRETARIO GENE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upperLetter"/>
      <w:lvlText w:val="%2)"/>
      <w:lvlJc w:val="left"/>
      <w:pPr>
        <w:tabs>
          <w:tab w:val="num" w:pos="1515"/>
        </w:tabs>
        <w:ind w:left="1515" w:hanging="435"/>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080" w:right="18" w:hanging="0"/>
      <w:jc w:val="both"/>
    </w:pPr>
    <w:rPr>
      <w:rFonts w:ascii="Arial" w:hAnsi="Arial" w:cs="Arial"/>
      <w:sz w:val="24"/>
    </w:rPr>
  </w:style>
  <w:style w:type="paragraph" w:styleId="TextBodyIndent">
    <w:name w:val="Body Text Indent"/>
    <w:basedOn w:val="Normal"/>
    <w:pPr>
      <w:ind w:right="18" w:firstLine="708"/>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58:00Z</dcterms:created>
  <dc:creator>Facultad de Derecho Campus SJR</dc:creator>
  <dc:description/>
  <dc:language>en-US</dc:language>
  <cp:lastModifiedBy>Alumno</cp:lastModifiedBy>
  <dcterms:modified xsi:type="dcterms:W3CDTF">2006-05-08T16:58:00Z</dcterms:modified>
  <cp:revision>2</cp:revision>
  <dc:subject/>
  <dc:title>PLIEGO DE PETICIONES CON EMPLAZAMIENTO A HUELGA POR EL INCUMPLIMIENTO A DIVERSAS CLAUSULA DEL CONTRATO COLECTIVO</dc:title>
</cp:coreProperties>
</file>