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he Great Compassion Mantra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In romanized Chinese characters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When reciting the Great Compassion Mantra, the reciter must be sincere...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4"/>
        </w:rPr>
        <w:t>Before the recitation of the Great Compassion Mantra, one should recite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>1. QIAN SHOU QIAN YAN GUAN SHI YIN PU SA, GUANG DA YUAN MAN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WU AI DA BEI XIN TUO LUO N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The vast, Great, Perfect, Full, Unimpeded Great Compassion Heart Dharani of</w:t>
      </w:r>
    </w:p>
    <w:p>
      <w:pPr>
        <w:pStyle w:val="TextBody"/>
        <w:rPr/>
      </w:pPr>
      <w:r>
        <w:rPr/>
        <w:t xml:space="preserve">the Thousand-handed, Thousand-eyed Bodhisattva Who Regards the Sounds of the World.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2. NA MO DA BEI GUAN SHI YIN PU SA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eastAsia="Arial" w:cs="Arial" w:ascii="Arial" w:hAnsi="Arial"/>
          <w:color w:val="FF00FF"/>
          <w:sz w:val="24"/>
        </w:rPr>
        <w:t xml:space="preserve">    </w:t>
      </w:r>
      <w:r>
        <w:rPr>
          <w:rFonts w:cs="Arial" w:ascii="Arial" w:hAnsi="Arial"/>
          <w:color w:val="FF00FF"/>
          <w:sz w:val="24"/>
        </w:rPr>
        <w:t xml:space="preserve">(Recite 3X + 3 Bows)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Homage to the Greatly Compassionate Bodhisattva Who Regards the Sounds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the World.) Recite 3X + 3 Bows.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n Recite The Great Compassion Mantra :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(DA BEI ZHOU)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1. NA MO HE LA DA NUO DUO LA YE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2. NA MO E LI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3. PO LU JIE DI SHUO BO LA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4. PU TI SA DUO PO YE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5. MO HE SA DUO PO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6. MO HE JIA LU NI JIA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7. AN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8. SA PAN LA FA Y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9. SHU DA NUO DA XI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10. NA MO XI JI LI DUO YI MENG E LI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11. PO LU JI DI SHI FO LA LENG TUO PO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12. NA MO, NUO LA JIN CH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13. XI LI MO HE, PAN DUO SHA M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14. SA PO E TUO, DOU SHU PENG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15. E SHI YUN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16. SA PO SA DUO, NA MO PO SA DUO, NA MO PO QI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17. MO FA TE DOU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18. DA ZHI TUO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19. AN, E PO LU X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20. LU JIA D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21. JIA LUO D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22. YI XI L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23. MO HE PU TI SA DUO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24. SA PO SA PO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25. MO LA MO LA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26. MO XI MO XI LI TUO YUN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27. JU LU JU LU JIE MENG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28. DU LU DU LU FA SHE YE D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29. MO HE FA SHE YE D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30. TUO LA TUO LA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31. DI LI N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32. SHI FO LA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33. ZHE LA ZHE LA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34. MO MO FA MO LA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35. MU DI L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36. YI XI YI X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37. SHI NUO SHI NUO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38. E LA SHEN FO LA SHE L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39. FA SHE FA SHEN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40. FO LA SHE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41. HU LU HU LU MO LA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42. HU LU HU LU XI L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43. SUO LA SUO LA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44. XI LI XI L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45. SU LU SU LU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46. PU TI YE  PU TI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47. PU TUO YE  PU TUO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48. MI DI LI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49. NUO LA JIN CH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50. DI LI SE NI NUO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51. PO YE MO NUO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52. SUO PO H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53. XI TUO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54. SUO PO H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55. MO HE XI TUO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56. SUO PO H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57. XI TUO YU Y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58. SHI PAN LA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59. SUO PO H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60. NOU LA JIN CH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61. SUO PO H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62. MO LA NUO LA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63. SUO PO H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64. XI LA SENG  E MO QU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65. SUO PO H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66. SUO PO MO HE E XI TUO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67. SUO PO H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68. ZHE JI LA E XI TUO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69. SUO PO H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70. BO TUO MO JIE XI TUO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71. SUO PO H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72. NUO LA JIN CHI PAN QIE LA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73. SUO PO H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74. MO PO LI SHENG JIE LA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75. SUO PO H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76. NA MO HE LA DA NUO DUO LA YE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77. NA MO E LI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78. PO LU JI DI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79. SHUO PAN LA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80. SUO PO H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81. AN, XI DIAN DU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82. MAN DUO LA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83. BA TUO YE. </w:t>
      </w:r>
    </w:p>
    <w:p>
      <w:pPr>
        <w:pStyle w:val="Normal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  <w:t xml:space="preserve">84. SUO PO HE. 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Arial" w:cs="Arial"/>
          <w:color w:val="FF00FF"/>
          <w:sz w:val="24"/>
        </w:rPr>
      </w:pPr>
      <w:r>
        <w:rPr>
          <w:rFonts w:eastAsia="Arial" w:cs="Arial" w:ascii="Arial" w:hAnsi="Arial"/>
          <w:color w:val="FF00FF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Great Compassion Mantra (Da Bei Zhou)</w:t>
      </w:r>
    </w:p>
    <w:p>
      <w:pPr>
        <w:pStyle w:val="Normal"/>
        <w:rPr/>
      </w:pP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16"/>
        </w:rPr>
        <w:t xml:space="preserve">You are free to make reprints and distribute. </w:t>
      </w:r>
      <w:r>
        <w:rPr>
          <w:rFonts w:cs="Arial" w:ascii="Arial" w:hAnsi="Arial"/>
          <w:color w:val="FF00FF"/>
          <w:sz w:val="24"/>
        </w:rPr>
        <w:t xml:space="preserve">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8:32:00Z</dcterms:created>
  <dc:creator>T.H.G. MEGSON</dc:creator>
  <dc:description/>
  <dc:language>en-US</dc:language>
  <cp:lastModifiedBy>T.H.G. MEGSON</cp:lastModifiedBy>
  <dcterms:modified xsi:type="dcterms:W3CDTF">1998-11-05T18:32:00Z</dcterms:modified>
  <cp:revision>2</cp:revision>
  <dc:subject/>
  <dc:title>The Great Compassion Mantra </dc:title>
</cp:coreProperties>
</file>