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888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Dungeon" w:hAnsi="Dungeon" w:cs="Dungeon"/>
                <w:b/>
                <w:b/>
                <w:sz w:val="48"/>
                <w:szCs w:val="48"/>
              </w:rPr>
            </w:pPr>
            <w:r>
              <w:rPr>
                <w:rFonts w:cs="Dungeon" w:ascii="Dungeon" w:hAnsi="Dungeon"/>
                <w:b/>
                <w:sz w:val="48"/>
                <w:szCs w:val="48"/>
              </w:rPr>
              <w:t>SYNOPSIS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Dungeon" w:hAnsi="Dungeon" w:cs="Dungeon"/>
                <w:b/>
                <w:b/>
                <w:sz w:val="48"/>
                <w:szCs w:val="48"/>
              </w:rPr>
            </w:pPr>
            <w:r>
              <w:rPr>
                <w:rFonts w:cs="Dungeon" w:ascii="Dungeon" w:hAnsi="Dungeon"/>
                <w:b/>
                <w:sz w:val="48"/>
                <w:szCs w:val="4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Dungeon" w:hAnsi="Dungeon" w:cs="Dungeon"/>
                <w:b/>
                <w:b/>
                <w:sz w:val="48"/>
                <w:szCs w:val="48"/>
              </w:rPr>
            </w:pPr>
            <w:r>
              <w:rPr>
                <w:rFonts w:cs="Dungeon" w:ascii="Dungeon" w:hAnsi="Dungeon"/>
                <w:b/>
                <w:sz w:val="48"/>
                <w:szCs w:val="4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Dungeon" w:hAnsi="Dungeon" w:cs="Dungeon"/>
                <w:b/>
                <w:b/>
                <w:sz w:val="48"/>
                <w:szCs w:val="48"/>
              </w:rPr>
            </w:pPr>
            <w:r>
              <w:rPr>
                <w:rFonts w:cs="Dungeon" w:ascii="Dungeon" w:hAnsi="Dungeon"/>
                <w:b/>
                <w:sz w:val="48"/>
                <w:szCs w:val="4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  <w:t>Universe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  <w:tab/>
              <w:t>---</w:t>
              <w:tab/>
              <w:t>Origin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  <w:t>1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  <w:tab/>
              <w:t>---</w:t>
              <w:tab/>
              <w:t>Age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  <w:t>2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  <w:tab/>
              <w:t>---</w:t>
              <w:tab/>
              <w:t>Size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  <w:t>2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  <w:t>Black Holes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  <w:t>3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  <w:t>Galaxies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  <w:t>3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  <w:t>The Solar System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  <w:tab/>
              <w:t>---</w:t>
              <w:tab/>
              <w:t>Sun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  <w:t>4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  <w:tab/>
              <w:t>---</w:t>
              <w:tab/>
              <w:t>Mercury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  <w:t>5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  <w:tab/>
              <w:t>---</w:t>
              <w:tab/>
              <w:t>Venus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  <w:t>5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  <w:tab/>
              <w:t>---</w:t>
              <w:tab/>
              <w:t>Earth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  <w:t>6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  <w:tab/>
              <w:t>---</w:t>
              <w:tab/>
              <w:t>Mars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  <w:t>7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  <w:tab/>
              <w:t>---</w:t>
              <w:tab/>
              <w:t>Jupiter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  <w:t>8</w:t>
            </w:r>
          </w:p>
        </w:tc>
      </w:tr>
      <w:tr>
        <w:trPr>
          <w:trHeight w:val="1000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rFonts w:cs="Dungeon" w:ascii="Dungeon" w:hAnsi="Dungeon"/>
                <w:b/>
                <w:sz w:val="44"/>
                <w:szCs w:val="44"/>
              </w:rPr>
              <w:tab/>
              <w:t>---</w:t>
              <w:tab/>
              <w:t>Other Jovian</w:t>
            </w:r>
          </w:p>
          <w:p>
            <w:pPr>
              <w:pStyle w:val="Normal"/>
              <w:ind w:left="1440" w:hanging="0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  <w:t>Planets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  <w:t>9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  <w:t>End of Universe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  <w:t>1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  <w:t>Bibliography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>
                <w:rFonts w:ascii="Dungeon" w:hAnsi="Dungeon" w:cs="Dungeon"/>
                <w:b/>
                <w:b/>
                <w:sz w:val="44"/>
                <w:szCs w:val="44"/>
              </w:rPr>
            </w:pPr>
            <w:r>
              <w:rPr>
                <w:rFonts w:cs="Dungeon" w:ascii="Dungeon" w:hAnsi="Dungeon"/>
                <w:b/>
                <w:sz w:val="44"/>
                <w:szCs w:val="44"/>
              </w:rPr>
              <w:t>11</w:t>
            </w:r>
          </w:p>
        </w:tc>
      </w:tr>
    </w:tbl>
    <w:p>
      <w:pPr>
        <w:pStyle w:val="Normal"/>
        <w:rPr>
          <w:rFonts w:ascii="Dungeon" w:hAnsi="Dungeon" w:cs="Dungeon"/>
          <w:b/>
          <w:b/>
          <w:sz w:val="44"/>
          <w:szCs w:val="44"/>
        </w:rPr>
      </w:pPr>
      <w:r>
        <w:rPr>
          <w:rFonts w:cs="Dungeon" w:ascii="Dungeon" w:hAnsi="Dungeon"/>
          <w:b/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ngeo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3:32:00Z</dcterms:created>
  <dc:creator>Akshay Shah</dc:creator>
  <dc:description/>
  <dc:language>en-US</dc:language>
  <cp:lastModifiedBy>Akshay Shah</cp:lastModifiedBy>
  <dcterms:modified xsi:type="dcterms:W3CDTF">2002-11-27T13:51:00Z</dcterms:modified>
  <cp:revision>4</cp:revision>
  <dc:subject/>
  <dc:title>SYNOPSIS</dc:title>
</cp:coreProperties>
</file>