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231140</wp:posOffset>
            </wp:positionV>
            <wp:extent cx="5394960" cy="1260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66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chanical work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echanical works" w:hAnsi="Mechanical works" w:cs="Mechanical works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echanical works" w:hAnsi="Mechanical works" w:cs="Mechanical works"/>
      <w:b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10:45:00Z</dcterms:created>
  <dc:creator>Rohit</dc:creator>
  <dc:description/>
  <dc:language>en-US</dc:language>
  <cp:lastModifiedBy>Akshay Shah</cp:lastModifiedBy>
  <cp:lastPrinted>2002-06-12T17:40:00Z</cp:lastPrinted>
  <dcterms:modified xsi:type="dcterms:W3CDTF">2002-06-12T12:11:00Z</dcterms:modified>
  <cp:revision>6</cp:revision>
  <dc:subject/>
  <dc:title>Cloning</dc:title>
</cp:coreProperties>
</file>