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ª questão: Analisando o gráfico podemos concluir que:</w:t>
      </w:r>
    </w:p>
    <w:p>
      <w:pPr>
        <w:pStyle w:val="TextBody"/>
        <w:rPr/>
      </w:pPr>
      <w:r>
        <w:rPr/>
        <w:t>A duração da ebulição é de  .... minutos e a duração da fusão é de ....minutos. O Ponto de Ebulição daquela substância pura é igual a ...º C e o Ponto de Fusão é igual a ...º C. A substância permanece no estado sólido durante ......minutos e no estado líquido durante.......minuto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drawing>
          <wp:inline distT="0" distB="0" distL="0" distR="0">
            <wp:extent cx="468947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>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ª questão: O gráfico abaixo representa a curva de resfriamento de uma substância pura utilizada como combustível. Explique o fenômeno que ocorre em cada região da curva indicada pelas letras A, B, C, D, 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796155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3ª questão: Uma chuva é classificada como ácida quando seu pH é menor do que 5,0 (cinco). Os principais agentes  de acidificação das precipitações são:</w:t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 dióxido de enxofre e óxidos de nitrogêni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 monóxido de carbono e oxigêni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 dióxido de carbono e metan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)  vapor d´água e tetracloreto de carbon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)  ozônio e hidrogênio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ª questão: Entre as substâncias abaixo, qual aumenta o pH?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 Barrilh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 Cloro gasos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 Ácido muriátic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)  Anidrido fosfóric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)  Dióxido de enxofre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ª questão: Tanto uma erupção vulcânica quanto uma usina termoelétrica a carvão mineral podem lançar grandes quantidades de dióxido de enxofre (SO2) na atmosfera. Apenas a operação da usina termoelétrica é considerada poluidora porqu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as erupções vulcânicas ocorrem em regiões remotas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considera-se poluição apenas o resultado da atividade human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só a erupção vulcânica fere o uso definido do ar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) só a usina termoelétrica fere o uso definido do ar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)  a erupção vulcânica não pode ser prevista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ª questão.  Entre as substâncias abaixo, qual abaixa o pH?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a) Barrilh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b) Soda cáustic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c) Ácido muriátic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d) Hidróxido de alumíni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e) Óxido de cálcio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ª questão:  Numa bancada de laboratório existem cinco frascos fechados com rolha que contém, separadamente, os seguintes líquido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2160"/>
        <w:gridCol w:w="23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ras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íqu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nto de Fusão - 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nto de Ebulição - º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an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nt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i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-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cido Acé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3"/>
        <w:jc w:val="both"/>
        <w:rPr/>
      </w:pPr>
      <w:r>
        <w:rPr/>
        <w:t>Num dia de muito calor, com a temperatura de 40</w:t>
      </w:r>
      <w:r>
        <w:rPr>
          <w:vertAlign w:val="superscript"/>
        </w:rPr>
        <w:t>0</w:t>
      </w:r>
      <w:r>
        <w:rPr/>
        <w:t>C, em determinado instante, ouve-se no laboratório um estampido, produzido pelo arremesso da rolha de um dos frascos para o teto. De qual dos frascos foi arremessada a rolha?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1</w:t>
        <w:tab/>
        <w:tab/>
        <w:t>b) 2</w:t>
        <w:tab/>
        <w:tab/>
        <w:t>c)  3</w:t>
        <w:tab/>
        <w:tab/>
        <w:t>d) 4</w:t>
        <w:tab/>
        <w:tab/>
        <w:t>e) 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ª questão:  Considere as seguintes densidade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3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sida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ama / m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umín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v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dei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m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g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3"/>
        <w:jc w:val="both"/>
        <w:rPr/>
      </w:pPr>
      <w:r>
        <w:rPr/>
        <w:t>Ao serem adicionados pedaços de cada um desses materiais à água pura, em temperatura ambiente, observa-se flutuação de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(a) carvão e alumínio; </w:t>
        <w:tab/>
        <w:tab/>
        <w:t xml:space="preserve">(c) carvão e madeira; </w:t>
        <w:tab/>
        <w:tab/>
        <w:t>(e)  alumínio e diamante</w:t>
        <w:tab/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b) madeira e diamante</w:t>
        <w:tab/>
        <w:tab/>
        <w:t>(d) carvão e diamant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ª questão: Corresponde a um processo químico a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(a) transformação do vinho em vinagre; </w:t>
        <w:tab/>
        <w:tab/>
        <w:t>(d) volatilização do álcool;</w:t>
        <w:tab/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(b) dissolução de um cubo de gelo em água; </w:t>
        <w:tab/>
        <w:t>(e) obtenção do nitrogênio pela  liquefação do ar;</w:t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c) precipitação da chuva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0ª questão: Com relação aos processos de mudança de estado físico de uma substância, pode-se afirmar que são endotérmicos, isto é, absorvem calor:</w:t>
      </w:r>
      <w:r>
        <w:rPr>
          <w:rFonts w:cs="Arial Narrow" w:ascii="Arial Narrow" w:hAnsi="Arial Narrow"/>
        </w:rPr>
        <w:t xml:space="preserve"> 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 vaporização - solidificação - liquef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 liquefação - fusão - vaporiz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 solidificação - fusão - sublim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)  solidificação - liquefação - sublim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)  sublimação - fusão - vaporização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1ª questão: Complete no quadro a seguir qual o estado físico das substâncias da tabela abaixo, quando as mesmas se encontram à uma temperatura de 50ºC 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2340"/>
        <w:gridCol w:w="23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stâ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Ponto de Fusão 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onto de Ebulição 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ado Fís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ª questão: Considere a tabela de pontos de fusão e de pontos de ebulição das substâncias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2340"/>
        <w:gridCol w:w="23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stâ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Ponto de Fusão 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onto de Ebulição 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ado Fís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3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ú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8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rcú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3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/>
            </w:pPr>
            <w:r>
              <w:rPr>
                <w:rFonts w:cs="Arial Narrow" w:ascii="Arial Narrow" w:hAnsi="Arial Narrow"/>
              </w:rPr>
              <w:t>Io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50 ºC, encontram-se no estado líquido: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a) cloro e flúor</w:t>
        <w:tab/>
        <w:tab/>
        <w:tab/>
        <w:t xml:space="preserve">(c) cloro e iodo  </w:t>
        <w:tab/>
        <w:tab/>
        <w:t>(e) flúor e bromo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b) bromo e mercúrio</w:t>
        <w:tab/>
        <w:tab/>
        <w:t>(d) mercúrio e iodo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ª questão: A composição do ar atmosférico é a seguint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800000"/>
        </w:rPr>
      </w:pPr>
      <w:r>
        <w:rPr>
          <w:rFonts w:cs="Arial Narrow" w:ascii="Arial Narrow" w:hAnsi="Arial Narrow"/>
        </w:rPr>
        <w:t xml:space="preserve">(01) 78 % </w:t>
        <w:tab/>
        <w:tab/>
        <w:t>(   ) Gás Oxigêni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02) 21 % </w:t>
        <w:tab/>
        <w:tab/>
        <w:t>(   ) Gás Carbôn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03) 0,9 % </w:t>
        <w:tab/>
        <w:tab/>
        <w:t>(   ) Gás Nitrogêni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04) 0,03 % </w:t>
        <w:tab/>
        <w:tab/>
        <w:t xml:space="preserve">(   ) Gás Argônio 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4ª questão: O Ozônio é um poluente atmosférico secundário, pois a sua formação é o resultado de reações que dependem da presença da luz solar. Os poluentes atmosféricos primários que são os precursores do Ozônio são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) Óxidos de Nitrogênio e Hidrocarbonetos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   ) Monóxido de Carbono e Dióxido de Enxofre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) Dióxido de Carbono e Hidrocarbonetos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) Monóxido de Carbono e Dióxido de Carbon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) Dióxido de Carbono e Dióxido de Enxofre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5ª questão: Em garimpos onde o ouro é encontrado em pó, para separá-lo da areia acrescenta-se mercúrio líquido que forma liga metálica com o ouro. Para separar os metais, a liga é aquecida até a evaporação completa do mercúrio. Esse procedimento é possível porque, dos dois metais, o mercúrio tem: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menor densidade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menor massa mol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menor temperatura de ebuliçã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) menor temperatura de fusã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) maior densidade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6ª questão: Considere a tabela abaixo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40"/>
        <w:gridCol w:w="270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stâ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Ponto de Fusão º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onto de Ebulição º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4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detexto3"/>
        <w:jc w:val="both"/>
        <w:rPr/>
      </w:pPr>
      <w:r>
        <w:rPr/>
        <w:t>Qual o estado físico de cada substância?</w:t>
      </w:r>
    </w:p>
    <w:p>
      <w:pPr>
        <w:pStyle w:val="Corpodetexto3"/>
        <w:jc w:val="both"/>
        <w:rPr/>
      </w:pPr>
      <w:r>
        <w:rPr/>
      </w:r>
    </w:p>
    <w:p>
      <w:pPr>
        <w:pStyle w:val="Corpodetexto3"/>
        <w:numPr>
          <w:ilvl w:val="0"/>
          <w:numId w:val="3"/>
        </w:numPr>
        <w:jc w:val="both"/>
        <w:rPr/>
      </w:pPr>
      <w:r>
        <w:rPr/>
        <w:t>Na temperatura de 25 ºC.</w:t>
      </w:r>
    </w:p>
    <w:p>
      <w:pPr>
        <w:pStyle w:val="Corpodetexto3"/>
        <w:numPr>
          <w:ilvl w:val="0"/>
          <w:numId w:val="3"/>
        </w:numPr>
        <w:jc w:val="both"/>
        <w:rPr/>
      </w:pPr>
      <w:r>
        <w:rPr/>
        <w:t>Num dia frio, com temperatura = 5 ºC.</w:t>
      </w:r>
    </w:p>
    <w:p>
      <w:pPr>
        <w:pStyle w:val="Corpodetexto3"/>
        <w:numPr>
          <w:ilvl w:val="0"/>
          <w:numId w:val="3"/>
        </w:numPr>
        <w:jc w:val="both"/>
        <w:rPr/>
      </w:pPr>
      <w:r>
        <w:rPr/>
        <w:t>Num dia quente, com temperatura = 35 ºC.</w:t>
      </w:r>
    </w:p>
    <w:p>
      <w:pPr>
        <w:pStyle w:val="Corpodetexto3"/>
        <w:jc w:val="both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7ª questão: Sejam os fenômenos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I – Formação de neve</w:t>
        <w:tab/>
        <w:tab/>
        <w:t>II – Fusão do chumbo</w:t>
        <w:tab/>
        <w:tab/>
        <w:t>III – Queima do álcool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IV – Atração de uma agulha por um imã</w:t>
        <w:tab/>
        <w:tab/>
        <w:t>V – Obtenção do iogurte a partir do leite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Quais deles são fenômenos químicos?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(a) Todos</w:t>
        <w:tab/>
        <w:tab/>
        <w:t>(d) III e V</w:t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b) Nenhum</w:t>
        <w:tab/>
        <w:tab/>
        <w:t>(e) III, IV e V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c) I, II e V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8ª questão: Assinale a alternativa que não envolve uma reação química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(a) caramelização do açúcar </w:t>
        <w:tab/>
        <w:tab/>
        <w:t>(d) dissolução de comprimido efervescente em água</w:t>
        <w:tab/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(b) combustão da lenha </w:t>
        <w:tab/>
        <w:tab/>
        <w:tab/>
        <w:t>(e) precipitação da chuva</w:t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c) cozimento de um ovo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9ª questão: Dos fenômenos abaixo, o único que não envolve uma reação química é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(a) a fermentação do leite </w:t>
        <w:tab/>
        <w:tab/>
        <w:t>(d) a queima de fogos de artifício</w:t>
        <w:tab/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b) a oxidação de um prego</w:t>
        <w:tab/>
        <w:tab/>
        <w:t>(e) o apodrecimento de uma fruta</w:t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c) a sublimação da naftalina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0ª questão: Considerando-se as transformações: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(a) A água líquida é obtida a partir do gelo ao se fornecer energia na forma de calor.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(b) As chuvas ácidas transformaram a superfície do mármore de estátuas gregas em gesso macio e sujeito à erosão. </w:t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c) Uma porção de ferro interage com o oxigênio em presença da umidade, transformando-se em ferrugem.</w:t>
      </w:r>
    </w:p>
    <w:p>
      <w:pPr>
        <w:pStyle w:val="Corpodetexto3"/>
        <w:jc w:val="both"/>
        <w:rPr/>
      </w:pPr>
      <w:r>
        <w:rPr/>
        <w:t>É correto afirmar que os fenômenos ocorridos são identificados, respectivamente como: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 xml:space="preserve">(a) físico, químico e físico </w:t>
        <w:tab/>
        <w:tab/>
        <w:t>(c) físico, físico e químico.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>b) físico, químico e químico</w:t>
        <w:tab/>
        <w:tab/>
        <w:t>(d) químico, químico e físico.</w:t>
        <w:tab/>
        <w:t>(e) químico, físico e químic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1ª questão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40"/>
        <w:gridCol w:w="25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stâ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Ponto de Fusão º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nto de Ebulição ºC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tan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ter Etíl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la análise dos dados da tabela abaixo podemos afirmar que à temperatura de 40</w:t>
      </w:r>
      <w:r>
        <w:rPr/>
        <w:t>ºC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o éter e o etanol encontram-se na fase gasosa</w:t>
        <w:tab/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b) o éter encontra-se na fase gasosa e o etanol na fase líquida</w:t>
        <w:tab/>
        <w:tab/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c) ambos encontram-se na fase líquida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(d) o éter encontra-se na fase líquida e o etanol na fase gasosa</w:t>
        <w:tab/>
        <w:tab/>
      </w:r>
    </w:p>
    <w:p>
      <w:pPr>
        <w:pStyle w:val="Corpodetexto3"/>
        <w:jc w:val="both"/>
        <w:rPr>
          <w:b w:val="false"/>
          <w:b w:val="false"/>
        </w:rPr>
      </w:pPr>
      <w:r>
        <w:rPr>
          <w:b w:val="false"/>
        </w:rPr>
        <w:t>(e) ambos encontram-se na fase gasosa</w:t>
      </w:r>
    </w:p>
    <w:p>
      <w:pPr>
        <w:pStyle w:val="Corpodetexto3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2ª questão: Considere a tabela de pontos de fusão e de pontos de ebulição das substância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40"/>
        <w:gridCol w:w="25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stân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/>
              <w:t>Ponto de Fusão º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nto de Ebulição ºC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nt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n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ofórm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34,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e cima para baixo, a 2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ºC, os estados físicos dos compostos são respectivamente: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líquido, sólido, líquido, gás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sólido, sólido, gás, gás</w:t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c) líquido, líquido, sólido, gá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) sólido, sólido, gás, líquido</w:t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) líquido, líquido, líquido, gás</w:t>
      </w:r>
    </w:p>
    <w:p>
      <w:pPr>
        <w:pStyle w:val="Corpodetexto3"/>
        <w:jc w:val="both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3ª questão: O diagrama abaixo se obtém quando se aquece uma substância da temperatura de 10 até 80ºC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drawing>
          <wp:inline distT="0" distB="0" distL="0" distR="0">
            <wp:extent cx="468947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>-</w:t>
      </w:r>
    </w:p>
    <w:p>
      <w:pPr>
        <w:pStyle w:val="Corpodetexto3"/>
        <w:jc w:val="both"/>
        <w:rPr/>
      </w:pPr>
      <w:r>
        <w:rPr/>
        <w:t>A substância encontra-se no estado líquido apenas d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de 5 a 10 minutos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) de 10 a 20 minutos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c) de 20  a 30 minutos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d) de 30 a 40 minutos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(e) de 50 a 60 minutos</w:t>
      </w:r>
    </w:p>
    <w:p>
      <w:pPr>
        <w:pStyle w:val="Corpodetexto3"/>
        <w:jc w:val="both"/>
        <w:rPr/>
      </w:pPr>
      <w:r>
        <w:rPr/>
        <w:t>24ª questão: Certa quantidade de uma substância foi aquecida e em seguida resfriada. O gráfico indica a variação da temperatura com o tempo e as mudanças de estado observadas durante o experimento. Preencha a coluna do quadro abaixo e considerando os valores T1 e T2, de temperatura, indique:</w:t>
      </w:r>
    </w:p>
    <w:p>
      <w:pPr>
        <w:pStyle w:val="Corpodetexto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 temperatura de fusão;</w:t>
      </w:r>
    </w:p>
    <w:p>
      <w:pPr>
        <w:pStyle w:val="Corpodetexto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 temperatura de ebulição;</w:t>
      </w:r>
    </w:p>
    <w:p>
      <w:pPr>
        <w:pStyle w:val="Corpodetexto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 temperatura de condensação;</w:t>
      </w:r>
    </w:p>
    <w:p>
      <w:pPr>
        <w:pStyle w:val="Corpodetexto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 temperatura de solidificação;</w:t>
      </w:r>
    </w:p>
    <w:p>
      <w:pPr>
        <w:pStyle w:val="Corpodetexto3"/>
        <w:numPr>
          <w:ilvl w:val="0"/>
          <w:numId w:val="4"/>
        </w:numPr>
        <w:rPr/>
      </w:pPr>
      <w:r>
        <w:rPr>
          <w:b w:val="false"/>
        </w:rPr>
        <w:t xml:space="preserve">A passagem de </w:t>
      </w:r>
      <w:r>
        <w:rPr/>
        <w:t>A</w:t>
      </w:r>
      <w:r>
        <w:rPr>
          <w:b w:val="false"/>
        </w:rPr>
        <w:t xml:space="preserve"> até </w:t>
      </w:r>
      <w:r>
        <w:rPr/>
        <w:t>E</w:t>
      </w:r>
      <w:r>
        <w:rPr>
          <w:b w:val="false"/>
        </w:rPr>
        <w:t xml:space="preserve"> envolve absorção ou liberação de calor?</w:t>
      </w:r>
    </w:p>
    <w:p>
      <w:pPr>
        <w:pStyle w:val="Corpodetexto3"/>
        <w:numPr>
          <w:ilvl w:val="0"/>
          <w:numId w:val="4"/>
        </w:numPr>
        <w:rPr/>
      </w:pPr>
      <w:r>
        <w:rPr>
          <w:b w:val="false"/>
        </w:rPr>
        <w:t xml:space="preserve">A passagem de </w:t>
      </w:r>
      <w:r>
        <w:rPr/>
        <w:t>F</w:t>
      </w:r>
      <w:r>
        <w:rPr>
          <w:b w:val="false"/>
        </w:rPr>
        <w:t xml:space="preserve"> até </w:t>
      </w:r>
      <w:r>
        <w:rPr/>
        <w:t>J</w:t>
      </w:r>
      <w:r>
        <w:rPr>
          <w:b w:val="false"/>
        </w:rPr>
        <w:t xml:space="preserve"> envolve absorção ou liberação de calor?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5612130" cy="29648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040" cy="2964960"/>
                          <a:chOff x="0" y="0"/>
                          <a:chExt cx="5612040" cy="29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12040" cy="29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9000" y="102960"/>
                            <a:ext cx="0" cy="24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551320"/>
                            <a:ext cx="367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1829520"/>
                            <a:ext cx="22680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828800"/>
                            <a:ext cx="40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72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14300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20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5720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4228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828080"/>
                            <a:ext cx="40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9280" y="1829520"/>
                            <a:ext cx="25524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720"/>
                            <a:ext cx="32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828800"/>
                            <a:ext cx="32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80" y="2040840"/>
                            <a:ext cx="305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581840"/>
                            <a:ext cx="306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75840"/>
                            <a:ext cx="306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914400"/>
                            <a:ext cx="3052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659880"/>
                            <a:ext cx="306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64200"/>
                            <a:ext cx="306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914400"/>
                            <a:ext cx="306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75840"/>
                            <a:ext cx="30600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1600200"/>
                            <a:ext cx="3052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1943640"/>
                            <a:ext cx="305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0"/>
                            <a:ext cx="1990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960" y="2649240"/>
                            <a:ext cx="1990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683360"/>
                            <a:ext cx="4082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914400"/>
                            <a:ext cx="408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00480" y="114372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7439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9pt;height:233.45pt" coordorigin="0,0" coordsize="8838,4669">
                <v:rect id="shape_0" stroked="f" o:allowincell="f" style="position:absolute;left:0;top:1;width:8837;height:4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3,162" to="723,40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,4018" to="6507,4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,2881" to="1079,3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5,2880" to="1767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1" to="1979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8,1800" to="2519,1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901" to="2879,18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901" to="3239,18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799" to="3801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879" to="4782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8,2881" to="5219,35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1" to="5781,1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8,2880" to="5759,28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4;top:3214;width:480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2491;width:481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009;width:481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1440;width:480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1039;width:481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046;width:481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1440;width:481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009;width:481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8;top:2520;width:480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061;width:480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0;width:313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4172;width:313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2651;width:642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sz w:val="17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1440;width:642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sz w:val="17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801" to="4139,28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321" to="2879,432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4321" to="5039,4321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plete o quadro abaixo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0580" cy="19970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8"/>
                              <w:gridCol w:w="252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LETR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ESTADO FÍSIC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VARIAÇÃO DA TEMPERATU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57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8"/>
                        <w:gridCol w:w="2520"/>
                        <w:gridCol w:w="324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TR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ESTADO FÍSIC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VARIAÇÃO DA TEMPERATU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8" w:right="1134" w:gutter="0" w:header="284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bottom w:val="single" w:sz="4" w:space="1" w:color="000000"/>
      </w:pBdr>
      <w:spacing w:lineRule="auto" w:line="360"/>
      <w:ind w:right="360" w:hanging="0"/>
      <w:jc w:val="lef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 xml:space="preserve">Química Ambiental </w:t>
      <w:tab/>
      <w:tab/>
      <w:tab/>
      <w:tab/>
      <w:tab/>
      <w:tab/>
      <w:tab/>
      <w:t xml:space="preserve">Prof. Gusmão </w:t>
    </w:r>
  </w:p>
  <w:p>
    <w:pPr>
      <w:pStyle w:val="Corpodetexto2"/>
      <w:pBdr>
        <w:bottom w:val="single" w:sz="4" w:space="1" w:color="000000"/>
      </w:pBdr>
      <w:spacing w:lineRule="auto" w:line="240"/>
      <w:ind w:right="360" w:hanging="0"/>
      <w:jc w:val="lef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Nome:</w:t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4"/>
        </w:tabs>
        <w:ind w:left="227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tLeast" w:line="320"/>
      <w:jc w:val="center"/>
    </w:pPr>
    <w:rPr>
      <w:rFonts w:ascii="Verdana" w:hAnsi="Verdana" w:cs="Verdana"/>
      <w:b/>
      <w:sz w:val="28"/>
      <w:szCs w:val="20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b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2829" w:hanging="2829"/>
      <w:jc w:val="both"/>
    </w:pPr>
    <w:rPr>
      <w:rFonts w:ascii="Arial Narrow" w:hAnsi="Arial Narrow" w:cs="Arial Narrow"/>
    </w:rPr>
  </w:style>
  <w:style w:type="paragraph" w:styleId="Textoembloco">
    <w:name w:val="Texto em bloco"/>
    <w:basedOn w:val="Normal"/>
    <w:qFormat/>
    <w:pPr>
      <w:ind w:left="3600" w:right="180" w:hanging="3600"/>
    </w:pPr>
    <w:rPr>
      <w:rFonts w:ascii="Arial Narrow" w:hAnsi="Arial Narrow" w:cs="Arial Narrow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9:13:00Z</dcterms:created>
  <dc:creator>carlosemm</dc:creator>
  <dc:description/>
  <dc:language>en-US</dc:language>
  <cp:lastModifiedBy>Cajinho</cp:lastModifiedBy>
  <cp:lastPrinted>2005-03-16T14:57:00Z</cp:lastPrinted>
  <dcterms:modified xsi:type="dcterms:W3CDTF">2005-03-25T12:04:00Z</dcterms:modified>
  <cp:revision>21</cp:revision>
  <dc:subject/>
  <dc:title>1ª questão: Analisando o gráfico podemos concluir que:</dc:title>
</cp:coreProperties>
</file>