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(01) Ácido Sulfúrico</w:t>
        <w:tab/>
        <w:t>(02) inertes, não tóxicos, sem cheiro e conseguirem se resfriar rapidamente</w:t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(03) mais denso não sobe e os poluentes ficam próximos do solo</w:t>
        <w:tab/>
        <w:tab/>
        <w:tab/>
        <w:t>(04) ácidos perigosos</w:t>
        <w:tab/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/>
      </w:pPr>
      <w:r>
        <w:rPr>
          <w:caps w:val="false"/>
          <w:smallCaps w:val="false"/>
          <w:szCs w:val="24"/>
        </w:rPr>
        <w:t xml:space="preserve">(05) </w:t>
      </w:r>
      <w:r>
        <w:rPr>
          <w:bCs/>
          <w:caps w:val="false"/>
          <w:smallCaps w:val="false"/>
          <w:szCs w:val="24"/>
        </w:rPr>
        <w:t>energias e combustíveis alternativos</w:t>
      </w:r>
      <w:r>
        <w:rPr>
          <w:caps w:val="false"/>
          <w:smallCaps w:val="false"/>
          <w:szCs w:val="24"/>
        </w:rPr>
        <w:tab/>
        <w:t>(06) agrotóxicos e pesticidas</w:t>
        <w:tab/>
        <w:tab/>
        <w:t>(07) biodiversidade</w:t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/>
      </w:pPr>
      <w:r>
        <w:rPr>
          <w:caps w:val="false"/>
          <w:smallCaps w:val="false"/>
          <w:szCs w:val="24"/>
        </w:rPr>
        <w:t>(08)</w:t>
        <w:tab/>
        <w:t>cana-de-açúcar e das florestas</w:t>
        <w:tab/>
        <w:t>(09) Aquecimento Global</w:t>
        <w:tab/>
        <w:t>(10) queimado ou incinerado</w:t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/>
      </w:pPr>
      <w:r>
        <w:rPr>
          <w:caps w:val="false"/>
          <w:smallCaps w:val="false"/>
          <w:szCs w:val="24"/>
        </w:rPr>
        <w:t>(11) três átomos de oxigênio ligados entre si (O</w:t>
      </w:r>
      <w:r>
        <w:rPr>
          <w:caps w:val="false"/>
          <w:smallCaps w:val="false"/>
          <w:szCs w:val="24"/>
          <w:vertAlign w:val="subscript"/>
        </w:rPr>
        <w:t>3</w:t>
      </w:r>
      <w:r>
        <w:rPr>
          <w:caps w:val="false"/>
          <w:smallCaps w:val="false"/>
          <w:szCs w:val="24"/>
        </w:rPr>
        <w:t xml:space="preserve">) </w:t>
        <w:tab/>
        <w:t xml:space="preserve">(12) DDT e o Aldrin </w:t>
        <w:tab/>
        <w:tab/>
        <w:t>(13) Oxigênio</w:t>
        <w:tab/>
        <w:tab/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(14) catalisadores ou conversores catalíticas</w:t>
        <w:tab/>
        <w:t>(15) FREON</w:t>
        <w:tab/>
        <w:tab/>
        <w:t xml:space="preserve"> (16) se torna menos espessa</w:t>
        <w:tab/>
        <w:tab/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(17) </w:t>
      </w:r>
      <w:r>
        <w:rPr>
          <w:caps w:val="false"/>
          <w:smallCaps w:val="false"/>
        </w:rPr>
        <w:t>padrões de emissão para cada poluente</w:t>
      </w:r>
      <w:r>
        <w:rPr>
          <w:caps w:val="false"/>
          <w:smallCaps w:val="false"/>
          <w:szCs w:val="24"/>
        </w:rPr>
        <w:tab/>
        <w:t xml:space="preserve">(18) </w:t>
      </w:r>
      <w:r>
        <w:rPr>
          <w:bCs/>
          <w:caps w:val="false"/>
          <w:smallCaps w:val="false"/>
          <w:szCs w:val="24"/>
        </w:rPr>
        <w:t>Gás Carbônico</w:t>
      </w:r>
      <w:r>
        <w:rPr>
          <w:caps w:val="false"/>
          <w:smallCaps w:val="false"/>
          <w:szCs w:val="24"/>
        </w:rPr>
        <w:tab/>
        <w:tab/>
        <w:t xml:space="preserve">(19) bactérias </w:t>
        <w:tab/>
        <w:tab/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/>
      </w:pPr>
      <w:r>
        <w:rPr>
          <w:caps w:val="false"/>
          <w:smallCaps w:val="false"/>
          <w:szCs w:val="24"/>
        </w:rPr>
        <w:t>(20) muitos danos aos vegetais e animais</w:t>
        <w:tab/>
        <w:tab/>
        <w:t xml:space="preserve">(21) maior vilão </w:t>
        <w:tab/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(22) combustíveis com baixos teores de enxofre</w:t>
        <w:tab/>
        <w:tab/>
        <w:t>(23) Nitrogênio</w:t>
        <w:tab/>
        <w:t>(24) calcário</w:t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/>
      </w:pPr>
      <w:r>
        <w:rPr>
          <w:caps w:val="false"/>
          <w:smallCaps w:val="false"/>
          <w:szCs w:val="24"/>
        </w:rPr>
        <w:t xml:space="preserve">(25) fertilidade </w:t>
        <w:tab/>
        <w:t>(26) dispersão dos poluentes</w:t>
        <w:tab/>
        <w:tab/>
        <w:t>(27) fotossíntese</w:t>
        <w:tab/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/>
      </w:pPr>
      <w:r>
        <w:rPr>
          <w:caps w:val="false"/>
          <w:smallCaps w:val="false"/>
          <w:szCs w:val="24"/>
        </w:rPr>
        <w:t xml:space="preserve">(28) um </w:t>
      </w:r>
      <w:r>
        <w:rPr>
          <w:bCs/>
          <w:caps w:val="false"/>
          <w:smallCaps w:val="false"/>
          <w:szCs w:val="24"/>
        </w:rPr>
        <w:t>poluente atmosférico secundário</w:t>
      </w:r>
      <w:r>
        <w:rPr>
          <w:caps w:val="false"/>
          <w:smallCaps w:val="false"/>
          <w:szCs w:val="24"/>
        </w:rPr>
        <w:tab/>
        <w:tab/>
        <w:t>(29) alternativas menos poluentes</w:t>
        <w:tab/>
        <w:t>(30) Gases Estufa</w:t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(31) </w:t>
      </w:r>
      <w:r>
        <w:rPr>
          <w:caps w:val="false"/>
          <w:smallCaps w:val="false"/>
        </w:rPr>
        <w:t>inspeção periódica dos veículos</w:t>
      </w:r>
      <w:r>
        <w:rPr>
          <w:caps w:val="false"/>
          <w:smallCaps w:val="false"/>
          <w:szCs w:val="24"/>
        </w:rPr>
        <w:tab/>
        <w:t xml:space="preserve">(32) rodízio </w:t>
        <w:tab/>
        <w:t xml:space="preserve">(33) gases HCFCs </w:t>
        <w:tab/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/>
      </w:pPr>
      <w:r>
        <w:rPr>
          <w:caps w:val="false"/>
          <w:smallCaps w:val="false"/>
          <w:szCs w:val="24"/>
        </w:rPr>
        <w:t>(34) monumentos, estátuas e construções</w:t>
        <w:tab/>
        <w:tab/>
        <w:t>(35) pH menor que 7</w:t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/>
      </w:pPr>
      <w:r>
        <w:rPr>
          <w:caps w:val="false"/>
          <w:smallCaps w:val="false"/>
          <w:szCs w:val="24"/>
        </w:rPr>
        <w:t>(36) formadores da chuva ácida</w:t>
        <w:tab/>
        <w:tab/>
        <w:t xml:space="preserve">(37) produto final da respiração </w:t>
        <w:tab/>
        <w:t>(38) petróleo</w:t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(39) smog </w:t>
        <w:tab/>
        <w:tab/>
        <w:t>(40) Protocolo de Montreal</w:t>
        <w:tab/>
        <w:t>(41) veículos automotores</w:t>
        <w:tab/>
        <w:tab/>
        <w:t>(42) organoclorados</w:t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(43) trutas</w:t>
        <w:tab/>
        <w:tab/>
        <w:t>(44) Ácido Nítrico</w:t>
        <w:tab/>
        <w:t>(45) automóveis, de indústrias, de usinas e mesmo dos cigarros</w:t>
        <w:tab/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(46) CFCs (Clorofluorcarbonos)</w:t>
        <w:tab/>
        <w:t xml:space="preserve">(47) 78% </w:t>
        <w:tab/>
        <w:t>(48) enchentes, secas, tempestades, furacões e maremotos</w:t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39" w:right="-1423" w:hanging="0"/>
        <w:jc w:val="both"/>
        <w:rPr/>
      </w:pPr>
      <w:r>
        <w:rPr>
          <w:caps w:val="false"/>
          <w:smallCaps w:val="false"/>
          <w:szCs w:val="24"/>
        </w:rPr>
        <w:t>(49) passagem de perigosas radiações</w:t>
        <w:tab/>
        <w:t xml:space="preserve">(50) acidificados </w:t>
        <w:tab/>
        <w:t>(51) solo pobre</w:t>
        <w:tab/>
        <w:t>(52)</w:t>
      </w:r>
      <w:r>
        <w:rPr/>
        <w:t xml:space="preserve"> </w:t>
      </w:r>
      <w:r>
        <w:rPr>
          <w:caps w:val="false"/>
          <w:smallCaps w:val="false"/>
          <w:szCs w:val="24"/>
        </w:rPr>
        <w:t>Melanoma</w:t>
      </w:r>
    </w:p>
    <w:p>
      <w:pPr>
        <w:pStyle w:val="Normal"/>
        <w:spacing w:lineRule="exact" w:line="240"/>
        <w:ind w:left="-539" w:right="-1423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39" w:right="-1423" w:hanging="0"/>
        <w:jc w:val="both"/>
        <w:rPr/>
      </w:pPr>
      <w:r>
        <w:rPr>
          <w:caps w:val="false"/>
          <w:smallCaps w:val="false"/>
          <w:szCs w:val="24"/>
        </w:rPr>
        <w:t>(53) ar</w:t>
      </w:r>
      <w:r>
        <w:rPr>
          <w:bCs/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ab/>
        <w:tab/>
        <w:t>(54) fermentação do melaço de cana-de-açúcar</w:t>
        <w:tab/>
        <w:tab/>
        <w:t>(55) usinas termelétricas</w:t>
      </w:r>
    </w:p>
    <w:p>
      <w:pPr>
        <w:pStyle w:val="Normal"/>
        <w:spacing w:lineRule="exact" w:line="240"/>
        <w:ind w:left="-539" w:right="-1423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39" w:right="-1423" w:hanging="0"/>
        <w:jc w:val="both"/>
        <w:rPr/>
      </w:pPr>
      <w:r>
        <w:rPr>
          <w:caps w:val="false"/>
          <w:smallCaps w:val="false"/>
          <w:szCs w:val="24"/>
        </w:rPr>
        <w:t xml:space="preserve">(56) Camada de Ozônio </w:t>
        <w:tab/>
        <w:tab/>
        <w:t>(57) inversão térmica</w:t>
        <w:tab/>
        <w:tab/>
        <w:tab/>
        <w:t>(58) fuligem</w:t>
      </w:r>
    </w:p>
    <w:p>
      <w:pPr>
        <w:pStyle w:val="Normal"/>
        <w:spacing w:lineRule="exact" w:line="240"/>
        <w:ind w:left="-539" w:right="-1423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39" w:right="-1423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(59) </w:t>
      </w:r>
      <w:r>
        <w:rPr>
          <w:bCs/>
          <w:caps w:val="false"/>
          <w:smallCaps w:val="false"/>
          <w:szCs w:val="24"/>
        </w:rPr>
        <w:t xml:space="preserve">ar limpo     </w:t>
      </w:r>
      <w:r>
        <w:rPr>
          <w:caps w:val="false"/>
          <w:smallCaps w:val="false"/>
          <w:szCs w:val="24"/>
        </w:rPr>
        <w:t xml:space="preserve"> (60) Óxidos de Nitrogênio e os Hidrocarbonetos      (61) causador do Efeito Estufa</w:t>
      </w:r>
    </w:p>
    <w:p>
      <w:pPr>
        <w:pStyle w:val="Normal"/>
        <w:spacing w:lineRule="exact" w:line="240"/>
        <w:ind w:left="-539" w:right="-1423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ab/>
      </w:r>
    </w:p>
    <w:p>
      <w:pPr>
        <w:pStyle w:val="Normal"/>
        <w:spacing w:lineRule="exact" w:line="240"/>
        <w:ind w:left="-539" w:right="-1423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(62) t</w:t>
      </w:r>
      <w:r>
        <w:rPr>
          <w:bCs/>
          <w:caps w:val="false"/>
          <w:smallCaps w:val="false"/>
          <w:szCs w:val="24"/>
        </w:rPr>
        <w:t>ransportes coletivos e não poluentes</w:t>
      </w:r>
      <w:r>
        <w:rPr>
          <w:caps w:val="false"/>
          <w:smallCaps w:val="false"/>
          <w:szCs w:val="24"/>
        </w:rPr>
        <w:tab/>
        <w:tab/>
        <w:t>(63) 75 anos</w:t>
        <w:tab/>
        <w:tab/>
        <w:t xml:space="preserve">(64) Efeito Estufa </w:t>
        <w:tab/>
      </w:r>
    </w:p>
    <w:p>
      <w:pPr>
        <w:pStyle w:val="Normal"/>
        <w:spacing w:lineRule="exact" w:line="240"/>
        <w:ind w:left="-540" w:right="-1422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rPr/>
      </w:pPr>
      <w:r>
        <w:rPr>
          <w:caps w:val="false"/>
          <w:smallCaps w:val="false"/>
          <w:szCs w:val="24"/>
        </w:rPr>
        <w:t xml:space="preserve">(65) respiração e da combustão </w:t>
        <w:tab/>
        <w:t xml:space="preserve">(66) dioxinas </w:t>
        <w:tab/>
        <w:tab/>
        <w:t>(67) químicas, siderúrgicas e de celulose</w:t>
      </w:r>
    </w:p>
    <w:p>
      <w:pPr>
        <w:pStyle w:val="Normal"/>
        <w:spacing w:lineRule="exact" w:line="240"/>
        <w:ind w:left="-540" w:right="-1422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rPr/>
      </w:pPr>
      <w:r>
        <w:rPr>
          <w:caps w:val="false"/>
          <w:smallCaps w:val="false"/>
          <w:szCs w:val="24"/>
        </w:rPr>
        <w:t>(68) qualidade de vida</w:t>
        <w:tab/>
        <w:tab/>
        <w:t>(69) escapar</w:t>
        <w:tab/>
        <w:tab/>
        <w:t>(70) bronquite, asma e pneumonia·</w:t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/>
      </w:pPr>
      <w:r>
        <w:rPr>
          <w:caps w:val="false"/>
          <w:smallCaps w:val="false"/>
          <w:szCs w:val="24"/>
        </w:rPr>
        <w:t>(71) Ozônio na baixa troposfera   (72) emissões de material particulado fino</w:t>
        <w:tab/>
        <w:t>(73) não reage com nada</w:t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(74) outros menos poluentes </w:t>
        <w:tab/>
        <w:t>(75) menos denso e costuma subir</w:t>
        <w:tab/>
        <w:t>(76) transforma em um deserto</w:t>
        <w:tab/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(77) escapamentos dos veículos</w:t>
        <w:tab/>
        <w:t>(78) armazenar calor</w:t>
      </w:r>
      <w:r>
        <w:rPr>
          <w:caps w:val="false"/>
          <w:smallCaps w:val="false"/>
        </w:rPr>
        <w:tab/>
        <w:tab/>
      </w:r>
      <w:r>
        <w:rPr>
          <w:caps w:val="false"/>
          <w:smallCaps w:val="false"/>
          <w:szCs w:val="24"/>
        </w:rPr>
        <w:t xml:space="preserve">(79) </w:t>
      </w:r>
      <w:r>
        <w:rPr>
          <w:bCs/>
          <w:caps w:val="false"/>
          <w:smallCaps w:val="false"/>
          <w:szCs w:val="24"/>
        </w:rPr>
        <w:t>combustíveis fósseis</w:t>
      </w:r>
    </w:p>
    <w:p>
      <w:pPr>
        <w:pStyle w:val="Normal"/>
        <w:ind w:left="-540" w:right="-1422" w:firstLine="708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spacing w:lineRule="exact" w:line="240"/>
        <w:ind w:left="-539" w:right="-885" w:hanging="0"/>
        <w:jc w:val="both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Preencha os espaços do texto com as frases acima. Cada frase só deverá ser usada uma única vez.</w:t>
      </w:r>
    </w:p>
    <w:p>
      <w:pPr>
        <w:pStyle w:val="Normal"/>
        <w:ind w:left="-540" w:right="-1422" w:firstLine="708"/>
        <w:jc w:val="both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>Na camada da atmosfera mais próxima de nós encontramos uma mistura de gases que denominamos (01) que é essencial a vida. O gás mais encontrado é o (02), sem cheiro e inerte ocupando (03) do ar.   Algumas (04) existentes nas raízes de algumas plantas conseguem retirá-lo do ar e fixá-lo no solo aumentando a (05).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 </w:t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 xml:space="preserve">O gás (06) ocupa o segundo lugar em quantidade e ele é o responsável pelos processos de (07). Sempre que alguma coisa está pegando fogo, está consumindo Oxigênio do ar. A seguir encontramos o Argônio, gás utilizado dentro de lâmpadas elétricas porquê é inerte e, portanto (08). O (09)  aparece na quarta posição sendo ele o (10), da maioria das combustões e o gás utilizado pelas plantas na (11) para produção de matéria orgânica. 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 </w:t>
      </w:r>
    </w:p>
    <w:p>
      <w:pPr>
        <w:pStyle w:val="Normal"/>
        <w:ind w:left="-540" w:right="-1422" w:hanging="0"/>
        <w:jc w:val="both"/>
        <w:rPr/>
      </w:pPr>
      <w:r>
        <w:rPr>
          <w:caps w:val="false"/>
          <w:smallCaps w:val="false"/>
          <w:szCs w:val="24"/>
        </w:rPr>
        <w:t> </w:t>
      </w:r>
      <w:r>
        <w:rPr>
          <w:caps w:val="false"/>
          <w:smallCaps w:val="false"/>
          <w:szCs w:val="24"/>
        </w:rPr>
        <w:tab/>
        <w:t>Para respirar e viver com (12) precisamos de um (13), sem impurezas. Porém nas cidades e no campo estamos diariamente em contato com ar contaminado, seja a poluição proveniente dos (14). Nas grandes cidades, os maiores vilões são os (15). Entre seus poluentes estão: O material particulado ou mais conhecido como (16);</w:t>
      </w:r>
      <w:r>
        <w:rPr>
          <w:caps w:val="false"/>
          <w:smallCaps w:val="false"/>
          <w:color w:val="FF0000"/>
          <w:szCs w:val="24"/>
        </w:rPr>
        <w:t xml:space="preserve"> </w:t>
      </w:r>
      <w:r>
        <w:rPr>
          <w:caps w:val="false"/>
          <w:smallCaps w:val="false"/>
          <w:szCs w:val="24"/>
        </w:rPr>
        <w:t>o Dióxido de Carbono (CO</w:t>
      </w:r>
      <w:r>
        <w:rPr>
          <w:caps w:val="false"/>
          <w:smallCaps w:val="false"/>
          <w:szCs w:val="24"/>
          <w:vertAlign w:val="subscript"/>
        </w:rPr>
        <w:t>2</w:t>
      </w:r>
      <w:r>
        <w:rPr>
          <w:caps w:val="false"/>
          <w:smallCaps w:val="false"/>
          <w:szCs w:val="24"/>
        </w:rPr>
        <w:t>), o principal (17); o Monóxido de Carbono (CO); os Óxidos de Enxofre e de Nitrogênio, principais (18); os Hidrocarbonetos e outros.  A poluição é diretamente ligada ao tipo de combustível. Por exemplo: A gasolina e o óleo diesel, tirados do (19) são mais poluentes que o álcool extraído da (20). Atualmente já existem carros rodando com gás natural, energia elétrica e solar, que são (21). Para reduzir este tipo de poluição podemos instalar nos veículos (22), aparelhos que transformam os gases poluentes em outros menos poluentes.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 </w:t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>As indústrias (23) estão entre as mais poluentes, porém atualmente já existem tecnologias acessíveis para se reduzir ou neutralizar esses problemas. Até mesmo em áreas agrícolas, o homem polui lançando (24) no ar, ao pulverizar as plantações. Alguns já foram até mesmo proibidos por causarem câncer, como o (25), que são compostos (26).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 </w:t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>As queimadas de (27) são outros casos de poluição do ar. Durante as queimadas, os microorganismos, minhocas e insetos que vivem no solo acabam mortos e com o passar do tempo o solo fértil se (28).  Nas florestas toda a matéria orgânica acaba virando Dióxido de Carbono (CO</w:t>
      </w:r>
      <w:r>
        <w:rPr>
          <w:caps w:val="false"/>
          <w:smallCaps w:val="false"/>
          <w:szCs w:val="24"/>
          <w:vertAlign w:val="subscript"/>
        </w:rPr>
        <w:t>2</w:t>
      </w:r>
      <w:r>
        <w:rPr>
          <w:caps w:val="false"/>
          <w:smallCaps w:val="false"/>
          <w:szCs w:val="24"/>
        </w:rPr>
        <w:t>)</w:t>
      </w:r>
      <w:r>
        <w:rPr>
          <w:caps w:val="false"/>
          <w:smallCaps w:val="false"/>
          <w:szCs w:val="24"/>
          <w:vertAlign w:val="subscript"/>
        </w:rPr>
        <w:t xml:space="preserve"> </w:t>
      </w:r>
      <w:r>
        <w:rPr>
          <w:caps w:val="false"/>
          <w:smallCaps w:val="false"/>
          <w:szCs w:val="24"/>
        </w:rPr>
        <w:t>e no local só resta um (29). Toda a (30) que existia no local, animais, aves, plantas, árvores, tudo é queimado. Em alguns lugares o lixo é (31), porém é uma atividade extremamente poluidora, pois quando o plástico é queimado emite (32), que são gases cancerígenos altamente tóxicos.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  <w:u w:val="single"/>
        </w:rPr>
      </w:pPr>
      <w:r>
        <w:rPr>
          <w:caps w:val="false"/>
          <w:smallCaps w:val="false"/>
          <w:szCs w:val="24"/>
        </w:rPr>
        <w:t> </w:t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>A (33) é um trecho da atmosfera (estratosfera) numa altitude de 15 Km e com uma espessura de 30 Km com grande concentração do gás Ozônio, que é uma molécula composta por (34).  Sem essa camada a Terra seria bombardeada por grande quantidade de radiação ultravioleta B (UV-B), que é um tipo de luz que provoca (35). Em 1977 cientistas detectaram que a camada de Ozônio em cima da Antártica estava ficando muito fina, permitindo a (36) numa área de 31 milhões de Km</w:t>
      </w:r>
      <w:r>
        <w:rPr>
          <w:caps w:val="false"/>
          <w:smallCaps w:val="false"/>
          <w:szCs w:val="24"/>
          <w:vertAlign w:val="superscript"/>
        </w:rPr>
        <w:t>2</w:t>
      </w:r>
      <w:r>
        <w:rPr>
          <w:caps w:val="false"/>
          <w:smallCaps w:val="false"/>
          <w:szCs w:val="24"/>
        </w:rPr>
        <w:t xml:space="preserve">, que representa 15 % do planeta. </w:t>
      </w:r>
    </w:p>
    <w:p>
      <w:pPr>
        <w:pStyle w:val="Normal"/>
        <w:ind w:left="-540" w:right="-1422" w:firstLine="708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 </w:t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 xml:space="preserve">Com mais estudos descobriu-se que os gases (37) eram os verdadeiros responsáveis. Os CFCs são mais de 60 gases diferentes comercializados com o nome de gás (38), usados na fabricação de aerossóis, isopores, circuitos de computadores e aparelhos de sistemas de refrigeração (geladeiras e ar-condicionados).  Foram criados em 1928 e por serem (39) foram largamente utilizados. Hoje em dia existem sérias restrições ao uso destes gases. Nos aerossóis foram proibidos e hoje através de um tratado internacional assinado em 1987, conhecido como (40) foram fixadas metas para reduzir até 1999 a produção mundial pela metade. Porém os CFCs têm uma vida de (41) e a produção mundial atual é de 750.000 Toneladas. 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 </w:t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>Atualmente a camada (42) a cada ano já tendo atingido a Argentina, o Chile, o Uruguai e o sul do Brasil. Com a passagem destas perigosas radiações temos visto no mundo todo o aumento crescente do câncer de pele conhecido por (43). Estão sendo feitos testes para se trocar os CFCs pelos (44), que praticamente são inertes ao Ozônio, porém podem causar o Efeito Estufa. O gás Ozônio é muito reativo e tóxico em contato com o ser humano, sendo (45)</w:t>
      </w:r>
      <w:r>
        <w:rPr>
          <w:bCs/>
          <w:caps w:val="false"/>
          <w:smallCaps w:val="false"/>
          <w:szCs w:val="24"/>
        </w:rPr>
        <w:t>, pois a sua formação é o resultado de reações que dependem da presença da luz solar. Os poluentes atmosféricos primários que são os precursores do Ozônio são</w:t>
      </w:r>
      <w:r>
        <w:rPr>
          <w:b/>
          <w:bCs/>
          <w:caps w:val="false"/>
          <w:smallCaps w:val="false"/>
          <w:szCs w:val="24"/>
        </w:rPr>
        <w:t xml:space="preserve"> </w:t>
      </w:r>
      <w:r>
        <w:rPr>
          <w:bCs/>
          <w:caps w:val="false"/>
          <w:smallCaps w:val="false"/>
          <w:szCs w:val="24"/>
        </w:rPr>
        <w:t>os</w:t>
      </w:r>
      <w:r>
        <w:rPr>
          <w:b/>
          <w:bCs/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>(46). Portanto, o Ozônio não é lançado diretamente pelos (47). A circulação de veículos contribui diretamente com (48) e indiretamente com a formação de (49).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 </w:t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>Desde a Revolução Industrial (Séc. XVIII e XIX) o homem está poluindo o ar com uma série de gases.  Muitos destes gases têm o poder de (50), fazendo com que a Terra funcione como uma garrafa térmica, não deixando o calor que o sol emite para a Terra (51). Existem dezenas de gases chamados estufa (Gás Carbônico, Monóxido de Carbono, Metano, Óxidos de Nitrogênio, Óxidos de Enxofre e até mesmo os gases CFCs). O problema principal segundo os cientistas é que o homem está queimando cada vez mais (52), como por exemplo</w:t>
      </w:r>
      <w:r>
        <w:rPr/>
        <w:t xml:space="preserve"> </w:t>
      </w:r>
      <w:r>
        <w:rPr>
          <w:caps w:val="false"/>
          <w:smallCaps w:val="false"/>
          <w:szCs w:val="24"/>
        </w:rPr>
        <w:t xml:space="preserve">carvão e petróleo para gerar energia, mover veículos e destruir florestas, liberando grande quantidade destes gases, alterando assim a composição do ar atmosférico. O </w:t>
      </w:r>
      <w:r>
        <w:rPr>
          <w:bCs/>
          <w:caps w:val="false"/>
          <w:smallCaps w:val="false"/>
          <w:szCs w:val="24"/>
        </w:rPr>
        <w:t>Gás Carbônico</w:t>
      </w:r>
      <w:r>
        <w:rPr>
          <w:caps w:val="false"/>
          <w:smallCaps w:val="false"/>
          <w:szCs w:val="24"/>
        </w:rPr>
        <w:t xml:space="preserve"> (CO</w:t>
      </w:r>
      <w:r>
        <w:rPr>
          <w:caps w:val="false"/>
          <w:smallCaps w:val="false"/>
          <w:szCs w:val="24"/>
          <w:vertAlign w:val="subscript"/>
        </w:rPr>
        <w:t>2</w:t>
      </w:r>
      <w:r>
        <w:rPr>
          <w:caps w:val="false"/>
          <w:smallCaps w:val="false"/>
          <w:szCs w:val="24"/>
        </w:rPr>
        <w:t>) é considerado o (53) respondendo por 55% do problema. Antigamente a concentração do CO</w:t>
      </w:r>
      <w:r>
        <w:rPr>
          <w:caps w:val="false"/>
          <w:smallCaps w:val="false"/>
          <w:szCs w:val="24"/>
          <w:vertAlign w:val="subscript"/>
        </w:rPr>
        <w:t>2</w:t>
      </w:r>
      <w:r>
        <w:rPr>
          <w:caps w:val="false"/>
          <w:smallCaps w:val="false"/>
          <w:szCs w:val="24"/>
        </w:rPr>
        <w:t xml:space="preserve"> na atmosfera era no máximo de 280 ppm (partes por milhão). Hoje está por volta de 350 ppm. 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>Portanto, o Aquecimento Global e o Efeito Estufa são fenômenos diferentes. O (54)  é um processo natural sem o qual o planeta seria muito mais frio. Consiste no aprisionamento de parte da radiação do sol nas camadas elevadas da atmosfera. O calor também pode ser capturado pelos (55). O homem intensificou o Efeito Estufa ao emitir para a atmosfera imensas quantidades desses Gases Estufa, principalmente o Gás Carbônico, o CO</w:t>
      </w:r>
      <w:r>
        <w:rPr>
          <w:caps w:val="false"/>
          <w:smallCaps w:val="false"/>
          <w:szCs w:val="24"/>
          <w:vertAlign w:val="subscript"/>
        </w:rPr>
        <w:t xml:space="preserve">2, </w:t>
      </w:r>
      <w:r>
        <w:rPr>
          <w:caps w:val="false"/>
          <w:smallCaps w:val="false"/>
          <w:szCs w:val="24"/>
        </w:rPr>
        <w:t>provocando o (56).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 xml:space="preserve">Segundo as teorias mais aceitas este aumento na temperatura do planeta chamado de </w:t>
      </w:r>
      <w:r>
        <w:rPr>
          <w:bCs/>
          <w:caps w:val="false"/>
          <w:smallCaps w:val="false"/>
          <w:szCs w:val="24"/>
        </w:rPr>
        <w:t>Aquecimento Global</w:t>
      </w:r>
      <w:r>
        <w:rPr>
          <w:caps w:val="false"/>
          <w:smallCaps w:val="false"/>
          <w:szCs w:val="24"/>
        </w:rPr>
        <w:t xml:space="preserve"> é o responsável pela maioria dos desastres climáticos atuais como as (57). Outro problema levantado é que se aumentar em apenas 1 ou 2 graus Celsius a temperatura da Terra, grande parte da região congelada entorno da Antártica pode derreter. Assim o nível do mar aumentaria, fazendo com que ilhas e cidades costeiras como o Rio de Janeiro desaparecessem dos mapas, ficando totalmente submersas. Tratados estão sendo assinados para tentar reduzir a poluição do ar e nos veículos estão sendo instalados os </w:t>
      </w:r>
      <w:r>
        <w:rPr>
          <w:bCs/>
          <w:caps w:val="false"/>
          <w:smallCaps w:val="false"/>
          <w:szCs w:val="24"/>
        </w:rPr>
        <w:t>catalisadores ou conversores catalíticos</w:t>
      </w:r>
      <w:r>
        <w:rPr>
          <w:caps w:val="false"/>
          <w:smallCaps w:val="false"/>
          <w:szCs w:val="24"/>
        </w:rPr>
        <w:t xml:space="preserve"> que transformam os gases poluentes em (58). Até mesmo os combustíveis como a gasolina e óleo diesel estão sendo tratados para poluir menos. Porém ainda é muito pouco. A utilização de (59) pode ser uma solução por não serem poluentes: energia solar, eólica (ventos), marémotriz, geotérmica, gás hidrogênio, gás natural e outros. É necessário também investir em (60), como o ônibus, metrô, trem e ciclovias.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>Os poluentes lançados na atmosfera pelo homem quando entram em contato com as nuvens (água na forma de vapor) geralmente acabam formando (61) que caem causando sérios danos ambientais. A chuva ácida produz poluentes causando sérios danos ambientais. As árvores morrem e as plantas acabam queimadas ou secando. Nas cidades a chuva ácida acaba danificando (62) que ficam corroídas pelos ácidos.  Os problemas respiratórios também se agravam acabando por produzir e aumentar os casos de (63).</w:t>
      </w:r>
    </w:p>
    <w:p>
      <w:pPr>
        <w:pStyle w:val="Normal"/>
        <w:ind w:left="-540" w:right="-1422" w:firstLine="708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>Na Europa parte da poluição produzida é levada pelo vento até a Escandinávia onde acaba por cair na forma de chuva em lagos e florestas. Existem já centenas de lagos (64) na Suécia onde não existem mais peixes, aves e plantas. Em alguns locais florestas inteiras morreram devido a acidez da chuva. Estima-se que 90% das</w:t>
      </w:r>
    </w:p>
    <w:p>
      <w:pPr>
        <w:pStyle w:val="Normal"/>
        <w:ind w:left="-540" w:right="-1422" w:hanging="0"/>
        <w:jc w:val="both"/>
        <w:rPr/>
      </w:pPr>
      <w:r>
        <w:rPr>
          <w:caps w:val="false"/>
          <w:smallCaps w:val="false"/>
          <w:szCs w:val="24"/>
        </w:rPr>
        <w:t xml:space="preserve">(65) já desapareceram dos lagos da Noruega.  Os esforços são muitos e os jovens das escolas costumam comprar (66), um tipo de rocha triturada que serve para acabar com a acidez, e lançar nos rios e lagos para tentar salvar o que resta. Nos Estados Unidos o problema se espalha em todas as grandes cidades. Na região de Nova York a chuva atinge níveis críticos, chegando até a corroer a Estátua da Liberdade. Porém grande parte acaba chovendo no Canadá. Cerca de 80% dos 700 mil lagos do leste do Canadá já estão ácidos. Na Califórnia e no México aparece muito o (67) que é a mistura de gases poluentes com neblina e que acabam por danificar muito a saúde de quem vive nestas cidades. 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 </w:t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 xml:space="preserve">Na Química aprendemos que as reações de gases poluentes com água podem formam perigosos ácidos que são os líquidos com (68).  Os gases que mais são perigosos e causadores da chuva ácida são o Dióxido de Enxofre que forma o (69) e os Óxido e Dióxido de Nitrogênio que formam o (70). Esses gases na maioria das vezes são produzidos por (71) que produzem energia a partir da queima de carvão e das indústrias e refinarias de petróleo. Para evitar a chuva ácida devem ser usados (72) e exigidos que os carros tenham catalisadores. 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 </w:t>
      </w:r>
      <w:r>
        <w:rPr>
          <w:caps w:val="false"/>
          <w:smallCaps w:val="false"/>
          <w:szCs w:val="24"/>
        </w:rPr>
        <w:tab/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>Nas grandes cidades, a poluição do ar, costuma se agravar nos períodos de inverno ou frio, onde a (73) é desfavorável. Nesses períodos é costume se formar a (74). Nos outros períodos do ano o ar quente que é mais "leve", (75), dispersando e levando os poluentes para cima. Isso é fácil de se notar em uma fogueira acesa, onde a fumaça sempre sobe.</w:t>
      </w:r>
    </w:p>
    <w:p>
      <w:pPr>
        <w:pStyle w:val="Normal"/>
        <w:ind w:left="-540" w:right="-1422" w:hanging="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 </w:t>
      </w:r>
    </w:p>
    <w:p>
      <w:pPr>
        <w:pStyle w:val="Normal"/>
        <w:ind w:left="-540" w:right="-1422" w:firstLine="708"/>
        <w:jc w:val="both"/>
        <w:rPr/>
      </w:pPr>
      <w:r>
        <w:rPr>
          <w:caps w:val="false"/>
          <w:smallCaps w:val="false"/>
          <w:szCs w:val="24"/>
        </w:rPr>
        <w:t xml:space="preserve">No frio, o ar, (76), causando problemas respiratórios sérios. Nesses períodos ocorre um aumento ainda na mortalidade infantil e na de idosos, que não agüentam a poluição. Muitas vezes o aumento na concentração de certos gases como o Monóxido de Carbono, produzido pelos escapamentos dos veículos atinge níveis sérios e o governo pode decretar estado de emergência e até mesmo proibir a circulação de veículos como no caso do  (77) na Cidade de São Paulo. </w:t>
      </w:r>
      <w:r>
        <w:rPr>
          <w:bCs/>
          <w:caps w:val="false"/>
          <w:smallCaps w:val="false"/>
        </w:rPr>
        <w:t>Entre as medidas referentes a tentativa da redução das emissões atmosféricas de fontes móveis, o melhor procedimento deve ser atacar a causa, isto é, com o</w:t>
      </w:r>
      <w:r>
        <w:rPr>
          <w:b/>
          <w:b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estabelecimento de </w:t>
      </w:r>
      <w:r>
        <w:rPr>
          <w:caps w:val="false"/>
          <w:smallCaps w:val="false"/>
          <w:szCs w:val="24"/>
        </w:rPr>
        <w:t xml:space="preserve">(78) </w:t>
      </w:r>
      <w:r>
        <w:rPr>
          <w:caps w:val="false"/>
          <w:smallCaps w:val="false"/>
        </w:rPr>
        <w:t xml:space="preserve">e a obrigatoriedade na  </w:t>
      </w:r>
      <w:r>
        <w:rPr>
          <w:caps w:val="false"/>
          <w:smallCaps w:val="false"/>
          <w:szCs w:val="24"/>
        </w:rPr>
        <w:t>(79)</w:t>
      </w:r>
      <w:r>
        <w:rPr>
          <w:caps w:val="false"/>
          <w:smallCaps w:val="false"/>
        </w:rPr>
        <w:t>.</w:t>
      </w:r>
    </w:p>
    <w:p>
      <w:pPr>
        <w:pStyle w:val="Normal"/>
        <w:ind w:left="-540" w:right="-1422" w:hanging="0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>
        <w:caps w:val="false"/>
        <w:smallCaps w:val="false"/>
        <w:sz w:val="22"/>
        <w:szCs w:val="22"/>
      </w:rPr>
    </w:pPr>
    <w:r>
      <w:rPr>
        <w:caps w:val="false"/>
        <w:smallCaps w:val="false"/>
        <w:sz w:val="22"/>
        <w:szCs w:val="22"/>
      </w:rPr>
      <w:t xml:space="preserve">Gusmão: 2549-5203 e 9251-2505 / </w:t>
    </w:r>
    <w:hyperlink r:id="rId1">
      <w:r>
        <w:rPr>
          <w:rStyle w:val="InternetLink"/>
          <w:smallCaps/>
          <w:sz w:val="22"/>
          <w:szCs w:val="22"/>
        </w:rPr>
        <w:t>cajinho@alternex.com.br</w:t>
      </w:r>
    </w:hyperlink>
    <w:r>
      <w:rPr>
        <w:caps w:val="false"/>
        <w:smallCaps w:val="false"/>
        <w:sz w:val="22"/>
        <w:szCs w:val="22"/>
      </w:rPr>
      <w:t xml:space="preserve"> - </w:t>
    </w:r>
    <w:hyperlink r:id="rId2">
      <w:r>
        <w:rPr>
          <w:rStyle w:val="InternetLink"/>
          <w:smallCaps/>
          <w:sz w:val="22"/>
          <w:szCs w:val="22"/>
        </w:rPr>
        <w:t>www.sitioambientalhp.cjb.net</w:t>
      </w:r>
    </w:hyperlink>
  </w:p>
  <w:p>
    <w:pPr>
      <w:pStyle w:val="Footer"/>
      <w:rPr>
        <w:caps w:val="false"/>
        <w:smallCaps w:val="false"/>
        <w:sz w:val="22"/>
        <w:szCs w:val="22"/>
      </w:rPr>
    </w:pPr>
    <w:r>
      <w:rPr>
        <w:caps w:val="false"/>
        <w:smallCaps w:val="false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caps w:val="false"/>
        <w:smallCaps w:val="false"/>
        <w:sz w:val="22"/>
        <w:szCs w:val="22"/>
      </w:rPr>
      <w:t xml:space="preserve">Exercício - Risca-Risca/Ar:                               </w:t>
      <w:tab/>
      <w:t xml:space="preserve">                                   Antonio Carlos Gusmã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jinho@alternex.com.br" TargetMode="External"/><Relationship Id="rId2" Type="http://schemas.openxmlformats.org/officeDocument/2006/relationships/hyperlink" Target="http://www.sitioambientalhp.cj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32:00Z</dcterms:created>
  <dc:creator>Cajinho</dc:creator>
  <dc:description/>
  <dc:language>en-US</dc:language>
  <cp:lastModifiedBy>Cajinho</cp:lastModifiedBy>
  <dcterms:modified xsi:type="dcterms:W3CDTF">2004-05-16T11:07:00Z</dcterms:modified>
  <cp:revision>23</cp:revision>
  <dc:subject/>
  <dc:title/>
</cp:coreProperties>
</file>