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ind w:right="18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ocedimento de licenciamento ambiental das atividades que necessitam elaborar EIA/RIMA, obedecerá às seguintes etapas:</w:t>
      </w:r>
    </w:p>
    <w:p>
      <w:pPr>
        <w:pStyle w:val="TextBody"/>
        <w:spacing w:lineRule="auto" w:line="360"/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1. (   ) Vistoriar o local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2. (   ) Dar publicidade que recebeu a LP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3. (   ) Dar publicidade às informações referentes à realização da Audiência Pú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4. (   ) Iniciar a análise do EIA/RIM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5. (   ) Iniciar o recebimento de sugestões relacionadas ao RIM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6. (   ) Dar publicidade que o EIA/RIMA foi aceito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7. (   ) Requerer a LP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8. (   ) Marcar a data para realização da Audiência Pú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9. (   ) Constituir Grupo de Trabalho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0. (   ) Elaborar Termo de Referênci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1. (   ) Deferir ou indeferir a LP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2. (   ) Verificar se é caso de apresentação de EIA/RIM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3. (   ) Dar publicidade que requereu a LP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4. (   ) Elaborar o EIA/RIM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5. (   ) Realizar a Audiência Pú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6. (   ) Intimar a apresentar EIA/RIMA, de acordo com o Termo de Referênci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7. (   ) Solicitar a realização de Audiência Pú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8. (   ) Considerar as sugestões selecionadas da Audiência Pú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9. (   ) Recebimento do EIA-RIMA, pelo órgão ambiental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20. (   ) Dispor o RIMA para consulta pu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21. (   ) Dar publicidade que recebeu o Termo de Referência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sz w:val="22"/>
          <w:szCs w:val="22"/>
          <w:lang w:val="pt-PT"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encha o fluxo de um licenciamento ambiental com necessidade de EIA/RIMA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0"/>
          <w:lang w:val="pt-BR" w:eastAsia="en-US"/>
        </w:rPr>
      </w:pPr>
      <w:r>
        <w:rPr>
          <w:rFonts w:cs="Times New Roman" w:ascii="Times New Roman" w:hAnsi="Times New Roman"/>
          <w:b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1750</wp:posOffset>
                </wp:positionV>
                <wp:extent cx="7567930" cy="5713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571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0pt;height:441.15pt" filled="f" o:ole="">
                                  <v:imagedata r:id="rId3" o:title=""/>
                                </v:shape>
                                <o:OLEObject Type="Embed" ProgID="PowerPoint.Show.12" ShapeID="ole_rId2" DrawAspect="Content" ObjectID="_99542423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9pt;height:449.85pt;mso-wrap-distance-left:9.05pt;mso-wrap-distance-right:9.05pt;mso-wrap-distance-top:0pt;mso-wrap-distance-bottom:0pt;margin-top:2.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0pt;height:441.15pt" filled="f" o:ole="">
                            <v:imagedata r:id="rId5" o:title=""/>
                          </v:shape>
                          <o:OLEObject Type="Embed" ProgID="PowerPoint.Show.12" ShapeID="ole_rId4" DrawAspect="Content" ObjectID="_11011177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pt-PT"/>
        </w:rPr>
      </w:pPr>
      <w:r>
        <w:rPr>
          <w:rFonts w:cs="Times New Roman"/>
          <w:b/>
          <w:sz w:val="22"/>
          <w:szCs w:val="22"/>
          <w:lang w:val="pt-PT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36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>
        <w:sz w:val="22"/>
        <w:szCs w:val="22"/>
      </w:rPr>
    </w:pPr>
    <w:r>
      <w:rPr>
        <w:sz w:val="22"/>
        <w:szCs w:val="22"/>
      </w:rPr>
      <w:t xml:space="preserve">Gusmão: 2549-5203 e 9251-2505 / </w:t>
    </w:r>
    <w:hyperlink r:id="rId1">
      <w:r>
        <w:rPr>
          <w:rStyle w:val="InternetLink"/>
          <w:sz w:val="22"/>
          <w:szCs w:val="22"/>
        </w:rPr>
        <w:t>cajinho@alternex.com.br</w:t>
      </w:r>
    </w:hyperlink>
    <w:r>
      <w:rPr>
        <w:sz w:val="22"/>
        <w:szCs w:val="22"/>
      </w:rPr>
      <w:t xml:space="preserve"> - </w:t>
    </w:r>
    <w:hyperlink r:id="rId2">
      <w:r>
        <w:rPr>
          <w:rStyle w:val="InternetLink"/>
          <w:sz w:val="22"/>
          <w:szCs w:val="22"/>
        </w:rPr>
        <w:t>www.sitioambientalhp.cjb.net</w:t>
      </w:r>
    </w:hyperlink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240"/>
      <w:ind w:right="180" w:hanging="0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Exercício - Fluxo do licenciamento com EIA/RIMA </w:t>
      <w:tab/>
      <w:tab/>
      <w:tab/>
      <w:tab/>
      <w:t>Antonio Carlos Gusmã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3"/>
      <w:jc w:val="both"/>
    </w:pPr>
    <w:rPr>
      <w:rFonts w:ascii="Arial" w:hAnsi="Arial" w:cs="Arial"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47" w:firstLine="708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jinho@alternex.com.br" TargetMode="External"/><Relationship Id="rId2" Type="http://schemas.openxmlformats.org/officeDocument/2006/relationships/hyperlink" Target="http://www.sitioambientalhp.cj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09:00Z</dcterms:created>
  <dc:creator>Cajinho</dc:creator>
  <dc:description/>
  <dc:language>en-US</dc:language>
  <cp:lastModifiedBy>Cajuzinho</cp:lastModifiedBy>
  <dcterms:modified xsi:type="dcterms:W3CDTF">2004-08-27T13:10:00Z</dcterms:modified>
  <cp:revision>4</cp:revision>
  <dc:subject/>
  <dc:title>24) Risca - Risca ambiental:</dc:title>
</cp:coreProperties>
</file>