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4"/>
          <w:szCs w:val="24"/>
        </w:rPr>
        <w:t>PERSONAL INFORM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ce__________________  Height______  Weight______  Age______  Handedness (right)(left)(ambidextrou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ir Color____________  Eye Color____________  Skin Pigment____________  Scars/Tattoos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en Hearing (yes / no)  Birth Defect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ondary Skills_________________________________________  Birth Date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n-weapon Proficiencies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apon Proficiencies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me Plane_________________________ Home City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racter Notes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ORIGINAL STATS</w:t>
      </w:r>
      <w:r>
        <w:rPr>
          <w:sz w:val="22"/>
          <w:szCs w:val="22"/>
        </w:rPr>
        <w:t>: STR____ INT____ DEX____ WIS____ CON____ COM____ CHA____ PER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RAVELING NOT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Places visited</w:t>
      </w:r>
      <w:r>
        <w:rPr>
          <w:sz w:val="22"/>
          <w:szCs w:val="22"/>
        </w:rPr>
        <w:t>: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Creatures Encountered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Spells Experienced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riends and Compan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Miscellaneous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Basic Equipment</w:t>
      </w:r>
      <w:r>
        <w:rPr>
          <w:sz w:val="22"/>
          <w:szCs w:val="22"/>
        </w:rPr>
        <w:t xml:space="preserve">: Backpack____ Rope 50’____ Tinder Box____ Bedroll____ Blanket____ Saddle____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rror____ Iron Spikes____ Grapple____ Skins____ Mallet____ Scroll Case____ Quiver____ Saddlebags____</w:t>
      </w:r>
    </w:p>
    <w:p>
      <w:pPr>
        <w:pStyle w:val="Normal"/>
        <w:rPr/>
      </w:pPr>
      <w:r>
        <w:rPr>
          <w:sz w:val="22"/>
          <w:szCs w:val="22"/>
        </w:rPr>
        <w:t>Rations__|__|__|__|__|__|__|__|__|__|__|__|__|__| Pick Tools____ Shovel____ Sacks____  Holy Symbol____</w:t>
      </w:r>
    </w:p>
    <w:sectPr>
      <w:type w:val="nextPage"/>
      <w:pgSz w:w="12240" w:h="15840"/>
      <w:pgMar w:left="1440" w:right="720" w:gutter="0" w:header="0" w:top="1267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WORD6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0T15:32:00Z</dcterms:created>
  <dc:creator>Word Development</dc:creator>
  <dc:description/>
  <dc:language>en-US</dc:language>
  <cp:lastModifiedBy>Word Development</cp:lastModifiedBy>
  <dcterms:modified xsi:type="dcterms:W3CDTF">1997-12-25T10:23:00Z</dcterms:modified>
  <cp:revision>4</cp:revision>
  <dc:subject/>
  <dc:title> Advanced Dungeons &amp; Dragons Character Sheet</dc:title>
</cp:coreProperties>
</file>