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Pepper corn launcher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 use this .cob, copy the .spr file into your creatures/images directory and the .cob file and the .rcb file into the creatures root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ere it is - at last. My Pepper corn launcher. It shoots a series of pepper corns into the air which - due to the efects that pepper has on creatures, causes a mild sneezing effect on the norns it comes in contact with. The pepper corns will land on the ground and can be eaten by Norns having a soothing effect on the norns and decreasing and increasing various drives including sex drive, need for pleasure and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S CREATED BY: Alastair Maggs (edited from an image form Cyberlife u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8 59   and   2 4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