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6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  <w:u w:val="single"/>
        </w:rPr>
        <w:t>Klasszikus lista</w:t>
      </w:r>
      <w:r>
        <w:rPr>
          <w:color w:val="800000"/>
          <w:sz w:val="20"/>
          <w:szCs w:val="20"/>
        </w:rPr>
        <w:t xml:space="preserve"> (Audio CD)</w:t>
        <w:tab/>
        <w:t>2008.03.0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1</w:t>
        <w:tab/>
        <w:t>Beethoven</w:t>
        <w:tab/>
        <w:t>Sonata in la maggiore op.12.n.2</w:t>
        <w:tab/>
        <w:t>Zukerman, Barenboim</w:t>
        <w:tab/>
        <w:t>197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a in bemolle maggiore op.12.n.3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a in do minore op.30.n.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chubert</w:t>
        <w:tab/>
        <w:t>Sonatina in sol minore op.137.n.3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ina in la minore op.137.n.2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2</w:t>
        <w:tab/>
        <w:t>R.Korssakow</w:t>
        <w:tab/>
        <w:t>Seherezade Symphonic Suite op.35</w:t>
        <w:tab/>
        <w:t>Berliner Festspielorchester, Petroschoff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ussorgskij</w:t>
        <w:tab/>
        <w:t>Pictures at an Exhibition</w:t>
        <w:tab/>
        <w:t>Eckle (Piano)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3</w:t>
        <w:tab/>
        <w:t>Prokofiev</w:t>
        <w:tab/>
        <w:t>Violin Concerto no.2</w:t>
        <w:tab/>
        <w:t>Philharmonica Slavonica, H.Adolph,C.Pantelli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uite from ’love of the 3 Oranges’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uite from ballet ’Romeo and Juliet’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4</w:t>
        <w:tab/>
        <w:t>Beethoven</w:t>
        <w:tab/>
        <w:t>Symphony n.1 in C major Op.21</w:t>
        <w:tab/>
        <w:t>Broadcasting Orchestra of Ljubljana, Pospal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y n.6 in F major Op.68 ’Pastoral’</w:t>
        <w:tab/>
        <w:t>The Munich Symphony Orchestra, Swarowsky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>1.5</w:t>
        <w:tab/>
        <w:t>Schumann</w:t>
        <w:tab/>
        <w:t>Piano Concerto in a minor Op.54</w:t>
        <w:tab/>
        <w:t>Eva Maria Suelum, Europian Philharmonic Orch.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>1.6</w:t>
        <w:tab/>
        <w:t>Beethoven</w:t>
        <w:tab/>
        <w:t>Piano Concerto Op.73 ’Imperatore’</w:t>
        <w:tab/>
        <w:t>Maurizio Pollni, Orch.RAI di Roma, Abbado</w:t>
        <w:tab/>
        <w:t>196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Trascrizione per Pianoforte e Orch.</w:t>
        <w:tab/>
        <w:t>Maurizio Pollni, Orch.RAI di Roma, Carracciolo</w:t>
        <w:tab/>
        <w:t>196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>1.7</w:t>
        <w:tab/>
        <w:t>Franck</w:t>
        <w:tab/>
        <w:t>Sonate pour violon et piano, la major</w:t>
        <w:tab/>
        <w:t>Jacques Thibaud, Alfred Cortot</w:t>
        <w:tab/>
        <w:t>192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Debussy</w:t>
        <w:tab/>
        <w:t>Sonate pour violon et piano, sol mineur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Minstrels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Fauré</w:t>
        <w:tab/>
        <w:t>Sonate n.1 violon et piano, la majeur Op.13</w:t>
        <w:tab/>
        <w:tab/>
        <w:t>192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erceuse (extrait de Dolly Op.56)</w:t>
        <w:tab/>
        <w:tab/>
        <w:t>194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>1.8</w:t>
        <w:tab/>
        <w:t>Ravel</w:t>
        <w:tab/>
        <w:t>String Quartett in F</w:t>
        <w:tab/>
        <w:t>Britten Quartett</w:t>
        <w:tab/>
        <w:t>199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Vaughan Williams</w:t>
        <w:tab/>
        <w:t>On Wenlock Edga</w:t>
        <w:tab/>
        <w:t>P.Landgridge (tenor), H.Shelley (piano)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tring Quartett in G minor</w:t>
        <w:tab/>
        <w:t>Britten Quartett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9</w:t>
        <w:tab/>
        <w:t>Beethoven</w:t>
        <w:tab/>
        <w:t>Concerto in D</w:t>
        <w:tab/>
        <w:t>Y.Heifetz, Boston Symph.Orch.,Ch.Munch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rahms</w:t>
        <w:tab/>
        <w:t>Concerto in D</w:t>
        <w:tab/>
        <w:t>Y.Heifetz, Chicago Symph.Orch., F.Reiner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10</w:t>
        <w:tab/>
        <w:t>Beethoven</w:t>
        <w:tab/>
        <w:t>Piano Concerto No.5 in E Flat ’Emperor’</w:t>
        <w:tab/>
        <w:t>Cristina Oritz, London Sinfonia, R.Hickox</w:t>
        <w:tab/>
        <w:t>198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iano Concerto No.4 in G Op.58</w:t>
        <w:tab/>
        <w:tab/>
        <w:t>198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11</w:t>
        <w:tab/>
        <w:t>Mozart</w:t>
        <w:tab/>
        <w:t>Clarinet Concerto in A, K.622</w:t>
        <w:tab/>
        <w:t>Keith Puddy, London Sinfonia, R.Hickox</w:t>
        <w:tab/>
        <w:t>198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larinet Quintett in A, K.622</w:t>
        <w:tab/>
        <w:tab/>
        <w:t>198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12</w:t>
        <w:tab/>
        <w:t>Schubert</w:t>
        <w:tab/>
        <w:t>Piano Quintett in A, 667 ’Trout’</w:t>
        <w:tab/>
        <w:t>Bamberg Piano Quintett</w:t>
        <w:tab/>
        <w:t>198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ino for Violin &amp; Orch. In D D.345</w:t>
        <w:tab/>
        <w:t>Hamburg Radio Symphony Orch., H-J.Walther</w:t>
        <w:tab/>
        <w:t>198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13</w:t>
        <w:tab/>
        <w:t>Bach</w:t>
        <w:tab/>
        <w:t>Toccata e fuga in re minor BWV 565</w:t>
        <w:tab/>
        <w:t>Karl Richter</w:t>
        <w:tab/>
        <w:t>196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a in trio n.6 in sol maggiore BWV 530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reludio e fuga in mi minore BWV 548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artita diverse sopra BWV 768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Fantasia e fuga in sol minore BWV 542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14</w:t>
        <w:tab/>
        <w:t>Grieg</w:t>
        <w:tab/>
        <w:t>Concerto for Piano in A minor, Op.16</w:t>
        <w:tab/>
        <w:t>Hans Lang, South German Philh.Orch.,M.Linge</w:t>
        <w:tab/>
        <w:t>198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eer Gynt Suite n.1, Op.46, n.2 Op.55</w:t>
        <w:tab/>
        <w:t>South German Philh.Orch.,M.Linge</w:t>
        <w:tab/>
        <w:t>198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1.15</w:t>
        <w:tab/>
        <w:t>Bruch</w:t>
        <w:tab/>
        <w:t>Concerto for Violin n.1 in G minor Op.26</w:t>
        <w:tab/>
        <w:t>W.Melcher, Hamburg Symph.Orch., Gabor Ötvös</w:t>
        <w:tab/>
        <w:t>198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endelssohn</w:t>
        <w:tab/>
        <w:t>Concerto for Violin in E minor Op.64</w:t>
        <w:tab/>
        <w:t>A.Hemlein, Munich Symph.Orch.,Leo Gantz</w:t>
        <w:tab/>
        <w:t>1988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1</w:t>
        <w:tab/>
        <w:t>Mozart</w:t>
        <w:tab/>
        <w:t>Concerto for Violin n.1 in B flat major K.207</w:t>
        <w:tab/>
        <w:t>Pinkas Zukerman, St.Paul Chamber Orch.</w:t>
        <w:tab/>
        <w:t>198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for Violin n.2 in D major K.211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for Violin n.3 in G major K.216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2</w:t>
        <w:tab/>
        <w:t>Beethoven</w:t>
        <w:tab/>
        <w:t>Piano and Violin Sonata Op.24 ’Spring’</w:t>
        <w:tab/>
        <w:t>Zino Francescatti (v), Robert Casadesus (p)</w:t>
        <w:tab/>
        <w:t>1959</w:t>
        <w:tab/>
        <w:tab/>
        <w:t>Piano and Violin Sonata Op.47 ’Kreutzer’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iano and Violin Sonata n.10 in G Op.96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3</w:t>
        <w:tab/>
        <w:t>Beethoven</w:t>
        <w:tab/>
        <w:t>Piano Sonata n.14 Op.27 n.2 ’Mondschein’</w:t>
        <w:tab/>
        <w:t>Robert Casadesus</w:t>
        <w:tab/>
        <w:t>195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iano Sonata n.26 Op.81a ’Les Adieux’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iano Sonata n.24 Op.78 ’Á Thérése’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iano Sonata n.23 Op.57 ’Appassionata’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4</w:t>
        <w:tab/>
        <w:t>Tchaikovsky</w:t>
        <w:tab/>
        <w:t>Piano Concerto n.1 in B flat minor Op.23</w:t>
        <w:tab/>
        <w:t>Emil Gilels, New York Philharmonic, Z.Mehta</w:t>
        <w:tab/>
        <w:t>197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in Concerto in D major Op.35</w:t>
        <w:tab/>
        <w:t>David Oistrakh, The Philharm.Orch.,E.Ormandy</w:t>
        <w:tab/>
        <w:t>198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5</w:t>
        <w:tab/>
        <w:t>Gershwin</w:t>
        <w:tab/>
        <w:t>Piano Concerto in F</w:t>
        <w:tab/>
        <w:t>Philippe Entremont, The Philh.Orch.,E.Ormandy</w:t>
        <w:tab/>
        <w:t>197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Ravel</w:t>
        <w:tab/>
        <w:t>Piano Concerto in G major</w:t>
        <w:tab/>
        <w:t>Philippe Entremont,Cleveland Orch.,P.Boulez</w:t>
        <w:tab/>
        <w:t>197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6</w:t>
        <w:tab/>
        <w:t>Dvorák</w:t>
        <w:tab/>
        <w:t>Violin Concerto A minor Op.53</w:t>
        <w:tab/>
        <w:t>Isaac Stern, The Philharmonia Orch.,E.Ormandy</w:t>
        <w:tab/>
        <w:t>196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oncello Concerto B minor Op.104</w:t>
        <w:tab/>
        <w:t>Leonard Rose, The Philh. Orch.,E.Ormandy</w:t>
        <w:tab/>
        <w:t>196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7</w:t>
        <w:tab/>
        <w:t>Beethoven</w:t>
        <w:tab/>
        <w:t>String Quartett Op.59 n.1 ’Razumovsky’</w:t>
        <w:tab/>
        <w:t>Budapest String Quartett</w:t>
        <w:tab/>
        <w:t>196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tring Quartett Op.59 n.2 ’Razumovsky’</w:t>
        <w:tab/>
        <w:t>Budapest String Quartett</w:t>
        <w:tab/>
        <w:t>196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8</w:t>
        <w:tab/>
        <w:t>Khachaturian</w:t>
        <w:tab/>
        <w:t>Spartacus (extraits)</w:t>
        <w:tab/>
        <w:t>Wiener Philharmoniker, A.Khachaturian</w:t>
        <w:tab/>
        <w:t>196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Gayane (extraits)</w:t>
        <w:tab/>
        <w:t>Wiener Philharmoniker, A.Khachaturian</w:t>
        <w:tab/>
        <w:t>196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Prokofiev</w:t>
        <w:tab/>
        <w:t>Romeo and Juliet (extraits)</w:t>
        <w:tab/>
        <w:t>Cleveland Ochestra, Lorin Maazel</w:t>
        <w:tab/>
        <w:t>197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9</w:t>
        <w:tab/>
        <w:t>Mahler</w:t>
        <w:tab/>
        <w:t>Symphony n.1 D major ’Titan’</w:t>
        <w:tab/>
        <w:t>New York Philharmonic, Kurt Masur</w:t>
        <w:tab/>
        <w:t>199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Lieder eines fahrenden Gesellen</w:t>
        <w:tab/>
        <w:t>Hakan Hagegard (baritone)</w:t>
        <w:tab/>
        <w:t>199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y n.9 D major</w:t>
        <w:tab/>
        <w:t>New York Philharmonic, Kurt Masur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10</w:t>
        <w:tab/>
        <w:t>Chopin</w:t>
        <w:tab/>
        <w:t>Polonaise in F sharp minor Op.44</w:t>
        <w:tab/>
        <w:t>Peter Katin (piano)</w:t>
        <w:tab/>
        <w:t>197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Nocturne in D flat Op.27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Fantasy in F minor Op.49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a n.3 in B minor Op.58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11</w:t>
        <w:tab/>
        <w:t>Mendelssohn</w:t>
        <w:tab/>
        <w:t>Symphony n.4 in A major Op.90 ’Italian’</w:t>
        <w:tab/>
        <w:t>State Philh.Orch.of the Palatine, Donald Lee</w:t>
        <w:tab/>
        <w:t>1988</w:t>
        <w:tab/>
        <w:t>Schubert</w:t>
        <w:tab/>
        <w:t>Symphony n.8 in B minor ’Unfinished’ D759</w:t>
        <w:tab/>
        <w:t>South German Philh.Orch., Leo Gantz</w:t>
        <w:tab/>
        <w:t>198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12</w:t>
        <w:tab/>
        <w:t>Elgar</w:t>
        <w:tab/>
        <w:t>Cello Concerto E minor Op.85</w:t>
        <w:tab/>
        <w:t>Jaqueline du Pré, London Phil.Orch.,D.Barenboim</w:t>
        <w:tab/>
        <w:t>197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Enigma Variations Op.36</w:t>
        <w:tab/>
        <w:t>London Philharmonic Orchestra, D.Barenboim</w:t>
        <w:tab/>
        <w:t>197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13</w:t>
        <w:tab/>
        <w:t>Beethoven</w:t>
        <w:tab/>
        <w:t>Sonata n.4 in la minor Op.23</w:t>
        <w:tab/>
        <w:t>Clara Haskil (piano), Arthur Grumiaux (violin)</w:t>
        <w:tab/>
        <w:t>1960</w:t>
        <w:tab/>
        <w:t>Mozart</w:t>
        <w:tab/>
        <w:t>Sonata in si bemolle maggiore KV 378</w:t>
        <w:tab/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eethoven</w:t>
        <w:tab/>
        <w:t>Sonata n.10 in sol maggiore Op.9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14</w:t>
        <w:tab/>
        <w:t>Vivaldi</w:t>
        <w:tab/>
        <w:t xml:space="preserve">Concerto grosso in A minor Op.3/8 </w:t>
        <w:tab/>
        <w:t>I solisti di Zagreb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in e Cembalo Concerto in G majo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grosso in B minor Op.3/1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infonia in C majo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in A majo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2.15</w:t>
        <w:tab/>
        <w:t>Orff</w:t>
        <w:tab/>
        <w:t>Carmina Burana</w:t>
        <w:tab/>
        <w:t>Salzburger Mozarteum Chor und Orchester</w:t>
        <w:tab/>
        <w:t>----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>3.1</w:t>
        <w:tab/>
        <w:t>Haydn</w:t>
        <w:tab/>
        <w:t>Quartett Op.64 n.4 G-Dur</w:t>
        <w:tab/>
        <w:t>Caspar da Salo Quintett</w:t>
        <w:tab/>
        <w:t>1988</w:t>
        <w:tab/>
        <w:tab/>
        <w:t>Quartett Op.64 n.5 D-Dur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Quartett Op.64 n.6 Es-Du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2</w:t>
        <w:tab/>
        <w:t>Telemann</w:t>
        <w:tab/>
        <w:t>’Tafelmusik’ für 2 Flöten und Streichorch.</w:t>
        <w:tab/>
        <w:t>Camerata Romana, Eugen Duvier</w:t>
        <w:tab/>
        <w:t>199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Hummel</w:t>
        <w:tab/>
        <w:t>Trompetenkonzert in Eis-Dur</w:t>
        <w:tab/>
        <w:t>Rolf Quinque,Camerata Rhenaina,Hanspeter Gmür</w:t>
        <w:tab/>
        <w:t>199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3</w:t>
        <w:tab/>
        <w:t>Mozart</w:t>
        <w:tab/>
        <w:t>Violin-Piano Sonata in A major KV526</w:t>
        <w:tab/>
        <w:t>Bruno Zwicker (violin), Rosel Molzer (piano)</w:t>
        <w:tab/>
        <w:t>199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in-Piano Sonata in B major KV45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in-Piano Sonata in E major KV30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4</w:t>
        <w:tab/>
        <w:t>Händel</w:t>
        <w:tab/>
        <w:t>Orgelkonzert n.1 in g-moll Op.4</w:t>
        <w:tab/>
        <w:t>Camerata Romana,Eugen Duvier</w:t>
        <w:tab/>
        <w:t>199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Orgelkonzert n.4 in F-Dur Op.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Orgelkonzert n.13 in F-Dur Op.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5</w:t>
        <w:tab/>
        <w:t>Händel</w:t>
        <w:tab/>
        <w:t>Concerto Grosso n.1 in G-Dur</w:t>
        <w:tab/>
        <w:t>Norddeutsche Philharmonie, Hans Zanotelli</w:t>
        <w:tab/>
        <w:t>199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Grosso n.2 in F-Du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Grosso n.3 in e-mol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Grosso n.4 in a-mol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6</w:t>
        <w:tab/>
        <w:t>Mozart</w:t>
        <w:tab/>
        <w:t>Piano Concerto n.9 Es-Dur KV271</w:t>
        <w:tab/>
        <w:t>L. Hokanson,Camerata Labacensis,Kurt Redel</w:t>
        <w:tab/>
        <w:t>198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iano Concerto n.17 Es-Dur KV45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7</w:t>
        <w:tab/>
        <w:t>Chopin</w:t>
        <w:tab/>
        <w:t>Piano Concerto n.1</w:t>
        <w:tab/>
        <w:t>Sylvia Capova, Slowakische Philh.,Libor Pesek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reludes Op.2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8</w:t>
        <w:tab/>
        <w:t>Debussy</w:t>
        <w:tab/>
        <w:t>String Quartett n.1 G minor Op.10</w:t>
        <w:tab/>
        <w:t>Peter Schmalfuss,Internat.String Quartett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uite Bergamasque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La cathédrale enloutie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9</w:t>
        <w:tab/>
        <w:t>Schumann</w:t>
        <w:tab/>
        <w:t>Waldszenen Op.82</w:t>
        <w:tab/>
        <w:t>Peter Schmalfuss,Bianca Sitzius,Elisabeth Ganter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Fantasiestücke Op.1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sche Etüden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Fantasiestücke Op.7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arneval Op.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10</w:t>
        <w:tab/>
        <w:t>Tchaikovsky</w:t>
        <w:tab/>
        <w:t>Quartett n.1 in D major Op.11</w:t>
        <w:tab/>
        <w:t>New Philharmonic Quartett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Quartett n.3 in E flat minor Op.3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11</w:t>
        <w:tab/>
        <w:t>Dvorák</w:t>
        <w:tab/>
        <w:t>String Quartett n.12 in F major Op.96</w:t>
        <w:tab/>
        <w:t>Royal Philharm.Chamber Ens.,Jonathan Carney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orodin</w:t>
        <w:tab/>
        <w:t>String Quartett n.2 in D major</w:t>
        <w:tab/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12</w:t>
        <w:tab/>
        <w:t>Bach</w:t>
        <w:tab/>
        <w:t>Brandenb. Konzert n.4 G-dur BWV1049</w:t>
        <w:tab/>
        <w:t>Baroque Studio Orchestre, Karel Brazda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randenb. Konzert n.5 D-dur BWV105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randenb. Konzert n.6 B-dur BWV105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Toccata G-dur BWV916</w:t>
        <w:tab/>
        <w:t>Christiane Jaccottet (cembalo)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13</w:t>
        <w:tab/>
        <w:t>Spohr</w:t>
        <w:tab/>
        <w:t>Nonette F-Dur Op.31</w:t>
        <w:tab/>
        <w:t>Bell Arte Ensemble Stuttgart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Romanze B-Dur</w:t>
        <w:tab/>
        <w:t>Elisabeth Ganter (Klarinette),P.Schmalfuss (Piano)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Haydn</w:t>
        <w:tab/>
        <w:t>Orgelkonzert C-Dur HOB.XVIII/I</w:t>
        <w:tab/>
        <w:t>Harald Feller,Capella Istrapolitana,P.Kantschieder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ozart</w:t>
        <w:tab/>
        <w:t>Fantasie n.2 D-Moll KV397</w:t>
        <w:tab/>
        <w:t>Marian Pivka (Klavier)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3.14</w:t>
        <w:tab/>
        <w:t>Schubert</w:t>
        <w:tab/>
        <w:t>String Quartett in D minor D810</w:t>
        <w:tab/>
        <w:t>Quartetto San Marco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pohr</w:t>
        <w:tab/>
        <w:t>Septett Op.147</w:t>
        <w:tab/>
        <w:t>Bell Arte Ensemble Stuttgart</w:t>
        <w:tab/>
        <w:t>----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1</w:t>
        <w:tab/>
        <w:t>Puccini</w:t>
        <w:tab/>
        <w:t>Tosca 1</w:t>
        <w:tab/>
        <w:t>Callas,di Stefano,Gobbi, Scala,Victor de Sabata</w:t>
        <w:tab/>
        <w:t>195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2</w:t>
        <w:tab/>
        <w:tab/>
        <w:t>Tosca 2,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3</w:t>
        <w:tab/>
        <w:tab/>
        <w:t>La Bohéme 1,2</w:t>
        <w:tab/>
        <w:t>Tebaldi,Bergonzi,Bastianini,S.Cecila,T.Serafin</w:t>
        <w:tab/>
        <w:t>195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4</w:t>
        <w:tab/>
        <w:tab/>
        <w:t>La Bohéme 3,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5</w:t>
        <w:tab/>
        <w:t>Verdi</w:t>
        <w:tab/>
        <w:t>Rigoletto 1</w:t>
        <w:tab/>
        <w:t>Scotto,Bastianini,Kraus,M.Music.Fior.,Gavazzeni</w:t>
        <w:tab/>
        <w:t>196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6</w:t>
        <w:tab/>
        <w:tab/>
        <w:t>Rigoletto 2,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7</w:t>
        <w:tab/>
        <w:t>Verdi</w:t>
        <w:tab/>
        <w:t>Otello 1,2</w:t>
        <w:tab/>
        <w:t>Tebaldi,del Monaco,Protti,Orch.F.Vienna,Karajan</w:t>
        <w:tab/>
        <w:t>196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8</w:t>
        <w:tab/>
        <w:t>Ponchielli</w:t>
        <w:tab/>
        <w:t>Gioconda 1</w:t>
        <w:tab/>
        <w:t>Callas,Barbieri,Poggi,Silveri,Torino Rai,A.Votto</w:t>
        <w:tab/>
        <w:t>195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9</w:t>
        <w:tab/>
        <w:tab/>
        <w:t>Gioconda 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10</w:t>
        <w:tab/>
        <w:tab/>
        <w:t>Gioconda 3,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11</w:t>
        <w:tab/>
        <w:t>Vivaldi</w:t>
        <w:tab/>
        <w:t>Le Quattro Stagioni</w:t>
        <w:tab/>
        <w:t>Stern,Mintz,Zukerman,Perlman,Isr.Ph.O.,Z.Mehta</w:t>
        <w:tab/>
        <w:t>198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12</w:t>
        <w:tab/>
        <w:t>Chopin</w:t>
        <w:tab/>
        <w:t>Sonata n.2 in B flat minor Op.35</w:t>
        <w:tab/>
        <w:t>Wilhelm Backhaus</w:t>
        <w:tab/>
        <w:t xml:space="preserve"> 195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allade n.1 in G minor Op.23</w:t>
        <w:tab/>
        <w:tab/>
        <w:t>195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Mazurka n.17,20,2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Walz n.2 in A flat major Op34 n.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13 Etudes</w:t>
        <w:tab/>
        <w:tab/>
        <w:t>195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13</w:t>
        <w:tab/>
        <w:t>Mozart</w:t>
        <w:tab/>
        <w:t>Sonata in A major K331</w:t>
        <w:tab/>
        <w:t>Wilhelm Backhaus</w:t>
        <w:tab/>
        <w:t>196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eethovan</w:t>
        <w:tab/>
        <w:t>Sonata n.21 in C major Op.53 ’Waldstein’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chubert</w:t>
        <w:tab/>
        <w:t>Impromptu in A flat major Op142 n.2</w:t>
        <w:tab/>
        <w:t>4:1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eethoven</w:t>
        <w:tab/>
        <w:t>Sonata n.18 in E flat Op.31 n.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chumann</w:t>
        <w:tab/>
        <w:t>Fantasiestücke Op.1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chubert</w:t>
        <w:tab/>
        <w:t>Impromptu in A flat major Op142 n.2</w:t>
        <w:tab/>
        <w:t>5:2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14</w:t>
        <w:tab/>
        <w:t>D.Scarlatti</w:t>
        <w:tab/>
        <w:t>7 Sonates</w:t>
        <w:tab/>
        <w:t>Emil Gilels</w:t>
        <w:tab/>
        <w:t>198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Debussy</w:t>
        <w:tab/>
        <w:t>Suite pour le piano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chumann</w:t>
        <w:tab/>
        <w:t>Études Symphoniques Op.1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4.15</w:t>
        <w:tab/>
        <w:t>Schubert</w:t>
        <w:tab/>
        <w:t>Octet in  F major, clarinet,horn,bassoon D803</w:t>
        <w:tab/>
        <w:t>Willy Boskowsky, Wiener Oktett</w:t>
        <w:tab/>
        <w:t>195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Grand Duo in A minor D574</w:t>
        <w:tab/>
        <w:t>Franco Gulli (violin), Enrica Cavallo (piano)</w:t>
        <w:tab/>
        <w:t>1956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1</w:t>
        <w:tab/>
        <w:t>Bach</w:t>
        <w:tab/>
        <w:t>Orgelwerke (Präludium,Fuge,Toccata)</w:t>
        <w:tab/>
        <w:t>Ivan Sokol  (2 CD)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2</w:t>
        <w:tab/>
        <w:t>Bach</w:t>
        <w:tab/>
        <w:t>Six Motets (BWV230,227,228,226,229,225)</w:t>
        <w:tab/>
        <w:t>R.Gray,I.Anderson,S.Farrell,Bach Choir,Seymour</w:t>
        <w:tab/>
        <w:t>198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3</w:t>
        <w:tab/>
        <w:t>Bach</w:t>
        <w:tab/>
        <w:t>Inventionen BWV772-786</w:t>
        <w:tab/>
        <w:t>Christiane Jaccottet (cembalo)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infonien BWV787-801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räludien BWV939-94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4</w:t>
        <w:tab/>
        <w:t>Bach</w:t>
        <w:tab/>
        <w:t>Goldberg Variationen BWV988</w:t>
        <w:tab/>
        <w:t>Christiane Jaccottet (cembalo)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C.P.E.Bach</w:t>
        <w:tab/>
        <w:t>Doppelkonzert in Es-Dur</w:t>
        <w:tab/>
        <w:t>R.Zartner (Cemb),E.Gröschel (Klavier),Pro Arte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5</w:t>
        <w:tab/>
        <w:t>Bach</w:t>
        <w:tab/>
        <w:t>Brandenburg Concerto n.3 G major BWV1048</w:t>
        <w:tab/>
        <w:t>Sofia Solists, Vassil Kazandjiev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Jesu, Joy of Man’s Desiring BWV202</w:t>
        <w:tab/>
        <w:t>Richard Tilling (piano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Air from Suite n.3 D major BWV1068</w:t>
        <w:tab/>
        <w:t>Sofia Solists, Vassil Kazandjiev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Toccata D minor BWV565</w:t>
        <w:tab/>
        <w:t>Neva Krasetva (organ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embalo Concerto n.5 F minor BWV1056</w:t>
        <w:tab/>
        <w:t>E.Kraus, Munich Pro Arte, Kurt Rede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for two violins D minor BWV1043</w:t>
        <w:tab/>
        <w:t>S.Milanova,G.Badev, Sofia Solists, V.Kazandjiev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horale Prelude BWV140</w:t>
        <w:tab/>
        <w:t>Rhonda Gillespie,Robert Weatherburn (pianos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Triple Concerto A minor BWV1044</w:t>
        <w:tab/>
        <w:t>K.Redel,J.Vogel,H.Petermichl,Pro Arte Orch.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6</w:t>
        <w:tab/>
        <w:tab/>
        <w:t>Bekannte Orgelwerke</w:t>
        <w:tab/>
        <w:t>Otto Winter</w:t>
        <w:tab/>
        <w:t>199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WV565,564,605,603,610,614,543,61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WV625,622,54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7</w:t>
        <w:tab/>
        <w:t>Bach</w:t>
        <w:tab/>
        <w:t>Brandenburg Concerto n.4 G-Dur BWV1049</w:t>
        <w:tab/>
        <w:t>Philharminia Slavonia, Karel Brazda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randenburg Concerto n.5 D-Dur BWV105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randenburg Concerto n.6 B-Dur BWV105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8</w:t>
        <w:tab/>
        <w:t>Rachmaninov</w:t>
        <w:tab/>
        <w:t>Piano Concerto n.1 fis-moll</w:t>
        <w:tab/>
        <w:t>Tatiana Franova, Radio Bratislava Orch,O.Lenárd</w:t>
        <w:tab/>
        <w:t>199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relude cis-moll Op.3/2</w:t>
        <w:tab/>
        <w:t>Sylvia Capova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Prokofiev</w:t>
        <w:tab/>
        <w:t>Piano Concerto n.3 C-Dur Op.26</w:t>
        <w:tab/>
        <w:t>Marian Lapsansky,Slovak Philh.Orch.,L.Slovák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9</w:t>
        <w:tab/>
        <w:t>Mozart</w:t>
        <w:tab/>
        <w:t>Konzert für Horn n.1 KV412 D-dur</w:t>
        <w:tab/>
        <w:t>Joschi Fallout, Camerata Labensis,Kurt Redel</w:t>
        <w:tab/>
        <w:t>199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für Horn n.2 KV417 Es-du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für Horn n.3 KV447 C-du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für Oboe KV285d C-dur</w:t>
        <w:tab/>
        <w:t>Josef Dokupil, Mozart Fest. Orch., Alberto Lizzo</w:t>
        <w:tab/>
        <w:t>199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10</w:t>
        <w:tab/>
        <w:t>Elgar</w:t>
        <w:tab/>
        <w:t>Serenade for Strings E minor Op.20</w:t>
        <w:tab/>
        <w:t>Slovak Chamber Orch.,Bohdan Warchal</w:t>
        <w:tab/>
        <w:t>199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ritten</w:t>
        <w:tab/>
        <w:t>Variations on a Theme of Frank Bridges Op.10</w:t>
        <w:tab/>
        <w:t>Slovak Chamber Orch.,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ab/>
        <w:tab/>
        <w:t>Serenade for Tenor, Horn and Orch. Op.31</w:t>
        <w:tab/>
        <w:t>Peter Damm, Slovak Ch. Orch.,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11</w:t>
        <w:tab/>
        <w:t>Smetana</w:t>
        <w:tab/>
        <w:t>String Quartett n.1 e minor ’From My Life’</w:t>
        <w:tab/>
        <w:t>Travnicek Quartett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 xml:space="preserve">String Quartett n.2 d minor 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12</w:t>
        <w:tab/>
        <w:t>R.Strauss</w:t>
        <w:tab/>
        <w:t>Don Juan Op.20</w:t>
        <w:tab/>
        <w:t>Philharmonia Slavonia, A. Scholz, Henry Adolph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13</w:t>
        <w:tab/>
        <w:t>Chopin</w:t>
        <w:tab/>
        <w:t>Sonata n.2 in b Op.35</w:t>
        <w:tab/>
        <w:t>Vitalij Margulis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Etüde n.2,5,8,9,13,19,2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Fantasia f minor Op.49</w:t>
        <w:tab/>
        <w:t>Peter Schmalfuss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14</w:t>
        <w:tab/>
        <w:t>Hindemith</w:t>
        <w:tab/>
        <w:t>Ludus Tonalis, Interludes, Fuge</w:t>
        <w:tab/>
        <w:t>Dieter Goldmann (piano)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a for Violin and Piano E major</w:t>
        <w:tab/>
        <w:t>Dieter Goldmann (piano), Bruno Zwicker (violin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5.15</w:t>
        <w:tab/>
        <w:t>Beethoven</w:t>
        <w:tab/>
        <w:t>12 Variationen aus ’Judas Macc.’ G major</w:t>
        <w:tab/>
        <w:t>Jörg Metzger (violoncello)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ab/>
        <w:tab/>
        <w:t>12 Variationen aus ’Ein Mädchen’ Op.66</w:t>
        <w:tab/>
        <w:t>J. Metzger (violoncello), D.Goldmann (piano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ab/>
        <w:tab/>
        <w:t>Violoncello-Klavier Sonata n.4 Op.102 C-dur</w:t>
        <w:tab/>
        <w:t>J. Metzger (violoncello), D.Goldmann (piano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ab/>
        <w:tab/>
        <w:t>Violoncello-Klavier Sonata n.3 Op.69 A-dur</w:t>
        <w:tab/>
        <w:t>J. Metzger (violoncello), D.Goldmann (piano)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1</w:t>
        <w:tab/>
        <w:t>Mozart</w:t>
        <w:tab/>
        <w:t>Klavierkonzert n.17 G-dur KV453</w:t>
        <w:tab/>
        <w:t>Géza Anda, Camerata Academica S.Mozarteum</w:t>
        <w:tab/>
        <w:t>196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lavierkonzert n.21 G-dur KV46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2</w:t>
        <w:tab/>
        <w:t>Ravel</w:t>
        <w:tab/>
        <w:t>Bolero</w:t>
        <w:tab/>
        <w:t>Boston Symphony Orch., Seiji Ozawa</w:t>
        <w:tab/>
        <w:t>197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La Valse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Debussy</w:t>
        <w:tab/>
        <w:t>La Mer</w:t>
        <w:tab/>
        <w:t>Los Angeles Philh.Orch.,Carlo Maria Giulini</w:t>
        <w:tab/>
        <w:t>198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rélude á l’aprés-midi d’un faune</w:t>
        <w:tab/>
        <w:t>Boston Symphony Orch., M.Tilson Thomas</w:t>
        <w:tab/>
        <w:t>197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3</w:t>
        <w:tab/>
        <w:t>Chopin</w:t>
        <w:tab/>
        <w:t>Walzer Op.18,34/1,34/2,34/3,42</w:t>
        <w:tab/>
        <w:t>Tamás Vásáry</w:t>
        <w:tab/>
        <w:t>196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Op.64/1,64/2,64/3,69/1,69/2,70/1,70/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Op.70/3,Op:post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Mazurken Op:post,67,68,7,5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4</w:t>
        <w:tab/>
        <w:t>Bach</w:t>
        <w:tab/>
        <w:t>Doppelkonzert d-moll BWV1043</w:t>
        <w:tab/>
        <w:t>Z.Francescatti,R.Pasquier, Lucerne,R.Baumgartner</w:t>
        <w:tab/>
        <w:t>197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inkonzert E-Dur BWV1042</w:t>
        <w:tab/>
        <w:t>Zino Francescatti, Fest Lucerne,R.Baumgartn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inkonzert a-moll BWV1041</w:t>
        <w:tab/>
        <w:t>Zino Francescatti, Fest Lucerne,R.Baumgartn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5</w:t>
        <w:tab/>
        <w:t>Telemann</w:t>
        <w:tab/>
        <w:t>Trio Sonata Oboe,Violin,Basso G minor</w:t>
        <w:tab/>
        <w:t>Camerata Romana, Eugen Duvier</w:t>
        <w:tab/>
        <w:t>199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Flute,Strings,Basso D minor</w:t>
        <w:tab/>
        <w:t>Camerata Rhenania, Hanspeter Gmü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Trumpet, Basso D major</w:t>
        <w:tab/>
        <w:t>Quinique (tr),Zartner (b),Cam.Rhenania, H.Gmü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Double Concerto two Horns</w:t>
        <w:tab/>
        <w:t>Camerata Romana, Eugen Duvi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Trio ’Table Music Suite’ n.2 E minor</w:t>
        <w:tab/>
        <w:t>Camerata Romana, Eugen Duvi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6</w:t>
        <w:tab/>
        <w:t>Rachmaninov</w:t>
        <w:tab/>
        <w:t>Piano Concerto n.3 D minor Op.30</w:t>
        <w:tab/>
        <w:t>Vitalij Berzon, Leningr.Philh.Orch.,A.Dmitriev</w:t>
        <w:tab/>
        <w:t>199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y n.3 A minor Op.44</w:t>
        <w:tab/>
        <w:t>Leningrad Philharmonic Orch.,Mariss Jansons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7</w:t>
        <w:tab/>
        <w:t>Bruckner</w:t>
        <w:tab/>
        <w:t>Symphony n.5 B flat Major</w:t>
        <w:tab/>
        <w:t>South German Philharmonic Orch.,Alberto Lizzio</w:t>
        <w:tab/>
        <w:t>199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8</w:t>
        <w:tab/>
        <w:t>Gershwin</w:t>
        <w:tab/>
        <w:t>Piano Concerto F Major</w:t>
        <w:tab/>
        <w:t>Dieter Goldmann, Philh. Slavonia, Henry Adolph</w:t>
        <w:tab/>
        <w:t>199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/>
      </w:pPr>
      <w:r>
        <w:rPr>
          <w:color w:val="800000"/>
          <w:sz w:val="20"/>
          <w:szCs w:val="20"/>
        </w:rPr>
        <w:tab/>
        <w:tab/>
        <w:t>Prelude n.1</w:t>
        <w:tab/>
        <w:t>Oliver Colbentson, Erich Appe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An American in Paris</w:t>
        <w:tab/>
        <w:t>Philharmonia Slavonia, Henry Adolph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Rhapsody in Blue</w:t>
        <w:tab/>
        <w:t>Philharmonia Slavonia, Henry Adolph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9</w:t>
        <w:tab/>
        <w:t>Mendelssohn</w:t>
        <w:tab/>
        <w:t>Violinkonzert e-moll Op.64</w:t>
        <w:tab/>
        <w:t>P.Zimmermann, JanacekPhilh., Otakar Trhlik</w:t>
        <w:tab/>
        <w:t>199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Dvorák</w:t>
        <w:tab/>
        <w:t>Violinkonzert A-Dur Op.53</w:t>
        <w:tab/>
        <w:t>P.Zimmermann, JanacekPhilh., Otakar Trhlik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Tchaikovsky</w:t>
        <w:tab/>
        <w:t>Violinkonzert D-Dur Op.35</w:t>
        <w:tab/>
        <w:t>Jela Spitková,R. Bratislava S.Orch, O.Dohnányi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ibelius</w:t>
        <w:tab/>
        <w:t>Violinkonzert d-moll Op.47</w:t>
        <w:tab/>
        <w:t>Jela Spitková,R. Bratislava S.Orch, O.Dohnányi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10</w:t>
        <w:tab/>
        <w:t>Mozart</w:t>
        <w:tab/>
        <w:t>Klarinettenkonzert A-Dur KV622</w:t>
        <w:tab/>
        <w:t>Jozef Luptácik, Slovak Philh.Orch.,Libor Pesek</w:t>
        <w:tab/>
        <w:t>199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Oboenkonzert C KV314</w:t>
        <w:tab/>
        <w:t>Gregor Zubicky,Chamber Orch.Zilina,Jan Valta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Hornkonzert Es-Dur KV447</w:t>
        <w:tab/>
        <w:t>Bedrich Tyslar,R.Bratislava S.Orch.,O.Lenárd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f.Flöte,Harfe C KV299</w:t>
        <w:tab/>
        <w:t>M.Jurkovic,M.Vidner,Slovak Philh.Orch.,L.Pesek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inf. Conc. Oboe,Klarinette Es-Dur KV297b</w:t>
        <w:tab/>
        <w:t>Mally,Luptácik,Illés,Slovak Philh.Orch.,L.Pesek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11</w:t>
        <w:tab/>
        <w:t>Mozart</w:t>
        <w:tab/>
        <w:t>Symphonie n.25 G minor KV183</w:t>
        <w:tab/>
        <w:t>Slovak Philharmonic Orchestra, Zdenek Kosler</w:t>
        <w:tab/>
        <w:t>199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e n.29 A KV201</w:t>
        <w:tab/>
        <w:t>Slovak Philharmonic Orchestra, Bohdan Warchal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e n.40 g-moll KV550</w:t>
        <w:tab/>
        <w:t>Slovak Philharmonic Orchestra, Zdenek Kosler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e n.38 D KV504 ’Prague’</w:t>
        <w:tab/>
        <w:t>Slovak Philharmonic Orchestra, Zdenek Kosler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e n.41 D KV551</w:t>
        <w:tab/>
        <w:t>Slovak Philharmonic Orchestra, Zdenek Kosler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12</w:t>
        <w:tab/>
        <w:t>Vivaldi</w:t>
        <w:tab/>
        <w:t>Four Seasons</w:t>
        <w:tab/>
        <w:t>Slovak Philharmonic Orchestra, Bohdan Warchal</w:t>
        <w:tab/>
        <w:t>199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F-Dur</w:t>
        <w:tab/>
        <w:t>Slovak Philharmonic Orchestra, 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F-Dur</w:t>
        <w:tab/>
        <w:t>Slovak Philharmonic Orchestra, 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h-moll</w:t>
        <w:tab/>
        <w:t>Slovak Philharmonic Orchestra, 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Grosso d-moll</w:t>
        <w:tab/>
        <w:t>Slovak Philharmonic Orchestra, 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A-Dur</w:t>
        <w:tab/>
        <w:t>Slovak Philharmonic Orchestra, 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d-moll</w:t>
        <w:tab/>
        <w:t>Slovak Philharmonic Orchestra, 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A-Dur</w:t>
        <w:tab/>
        <w:t>Slovak Philharmonic Orchestra, 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D-Dur</w:t>
        <w:tab/>
        <w:t>Slovak Philharmonic Orchestra, Bohdan Warcha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13</w:t>
        <w:tab/>
        <w:t>R-Korsakov</w:t>
        <w:tab/>
        <w:t>’Seherezade’ Symphonic Suite Op.35</w:t>
        <w:tab/>
        <w:t>Slovak Philharmonic Orchestra, Bystrik Rezucha</w:t>
        <w:tab/>
        <w:t>199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Fantasy aus der Oper ’Le Coq d’Or’</w:t>
        <w:tab/>
        <w:t>Slovak Philharmonic Orchestra, Zdislaw Szostak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Hindulied aus der Oper ’Sadko’</w:t>
        <w:tab/>
        <w:t>Opus Studio Orchester, Stipica Kalogjera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ussorgsky</w:t>
        <w:tab/>
        <w:t>Bilder einer Ausstellung</w:t>
        <w:tab/>
        <w:t>Radio Bratislava Symphony Orch,Ondrej Lenárd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Die Nacht auf dem kahlen Berge</w:t>
        <w:tab/>
        <w:t>Slovak Philharmonic Orch., Vladimir Verbickij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hovanshchina Overture</w:t>
        <w:tab/>
        <w:t>Slovak Philharmonic Orch., Vladimir Verbickij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orodin</w:t>
        <w:tab/>
        <w:t>Eine Steppenkizze aus Mittelasien</w:t>
        <w:tab/>
        <w:t>Slovak Philharmonic Orch., Vladimir Verbickij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14</w:t>
        <w:tab/>
        <w:t>Beethoven</w:t>
        <w:tab/>
        <w:t>Symphonie n.1 C-Dur Op.21</w:t>
        <w:tab/>
        <w:t>Slovak Philharmonic Orchestra, Bystrik Rezucha</w:t>
        <w:tab/>
        <w:t>199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e n.8 F-Dur Op.93</w:t>
        <w:tab/>
        <w:t>Slovak Philharmonic Orchestra, Bystrik Rezucha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e n.5 c-moll Op.67</w:t>
        <w:tab/>
        <w:t>Slovak Philharmonic Orchestra, Ladislav Slovak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e n.7 A-Dur Op.92</w:t>
        <w:tab/>
        <w:t>Slovak Philharmonic Orchestra, Libor Pesek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6.15</w:t>
        <w:tab/>
        <w:t>Donizetti</w:t>
        <w:tab/>
        <w:t>Quartett n.1 E flat major</w:t>
        <w:tab/>
        <w:t>Quartetto Amati</w:t>
        <w:tab/>
        <w:t>199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Quartett n.3 C major</w:t>
        <w:tab/>
        <w:t>Quartetto Amati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Quartett n.5 E minor</w:t>
        <w:tab/>
        <w:t>Quartetto Amati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1</w:t>
        <w:tab/>
        <w:t>Beethoven</w:t>
        <w:tab/>
        <w:t>Bagatelles op.126 n.1,2,5</w:t>
        <w:tab/>
        <w:t>Glenn Gould</w:t>
        <w:tab/>
        <w:t>196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’Eroica’ Variations Op.3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a Op.31 n.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ozart</w:t>
        <w:tab/>
        <w:t>Sonata n.16 KV570</w:t>
        <w:tab/>
        <w:tab/>
        <w:t>196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2</w:t>
        <w:tab/>
        <w:t>Mozart</w:t>
        <w:tab/>
        <w:t>Piano Concerto n.24 c KV491</w:t>
        <w:tab/>
        <w:t>Glenn Gould, Swedish R.S.Orch,G.L.Jochum</w:t>
        <w:tab/>
        <w:t>195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eethoven</w:t>
        <w:tab/>
        <w:t>Piano Concerto n.3 c Op.37</w:t>
        <w:tab/>
        <w:t>Berliner Philharmoniker,H.von Karajan</w:t>
        <w:tab/>
        <w:t>195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3</w:t>
        <w:tab/>
        <w:t>Beethoven</w:t>
        <w:tab/>
        <w:t>Septett E flat major Op.20</w:t>
        <w:tab/>
        <w:t>The Gaudier Ensemble</w:t>
        <w:tab/>
        <w:t>199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extett E flat major Op.81b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4</w:t>
        <w:tab/>
        <w:t>Elgar</w:t>
        <w:tab/>
        <w:t>Violin Concerto B minor Op.61</w:t>
        <w:tab/>
        <w:t>Nigel Kennedy, London Philh.Orch.,V.Handley</w:t>
        <w:tab/>
        <w:t>198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5</w:t>
        <w:tab/>
        <w:t>Bartók</w:t>
        <w:tab/>
        <w:t>Concerto</w:t>
        <w:tab/>
        <w:t>Austrian Radio Symph.Orch.,Milan Horvat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The Miracolous Mandarin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6</w:t>
        <w:tab/>
        <w:t>Berlioz</w:t>
        <w:tab/>
        <w:t>Symphonie Fantastique Op.14</w:t>
        <w:tab/>
        <w:t>Süddeutchse Philharmoniker, Alberto Lizzio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7</w:t>
        <w:tab/>
        <w:t>Debussy</w:t>
        <w:tab/>
        <w:t>String Quartett g minor Op.10</w:t>
        <w:tab/>
        <w:t>The Travnicek Quartett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Ravel</w:t>
        <w:tab/>
        <w:t>String Quartett F majo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8</w:t>
        <w:tab/>
        <w:t>Chopin</w:t>
        <w:tab/>
        <w:t>Walzer n.10,11,9,14,5,12,1</w:t>
        <w:tab/>
        <w:t>Dubravka Tomsic</w:t>
        <w:tab/>
        <w:t>199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Walzer n.7,6,3,4,8,13,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9</w:t>
        <w:tab/>
        <w:t>Beethoven</w:t>
        <w:tab/>
        <w:t>Mondschein Sonate Op.27 n.2 cis-moll</w:t>
        <w:tab/>
        <w:t>Dubravka Tomsic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Waldstein Sonate op.53 n.21 C-Du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Pathétique Op.13 n.8 c-moll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10</w:t>
        <w:tab/>
        <w:t>Haydn</w:t>
        <w:tab/>
        <w:t>Cello Concerto n.1 C major</w:t>
        <w:tab/>
        <w:t>Laszlo Varga, Bamberg Symphonic, Antal Dorati</w:t>
        <w:tab/>
        <w:t>199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ello Concerto n.2 D majo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11</w:t>
        <w:tab/>
        <w:t>Weber</w:t>
        <w:tab/>
        <w:t>Clarinet Concerto n.1 Op.73</w:t>
        <w:tab/>
        <w:t>David Glazer,Southgerman Philharmonic,A.Lizzio</w:t>
        <w:tab/>
        <w:t>199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ino E flat major Op.26</w:t>
        <w:tab/>
        <w:t>Stuttgart Philharmonic, Alexander Paulmüll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Andante and Hungarian Rondo C minor Op35</w:t>
        <w:tab/>
        <w:t>G.Zukkermann,Würtemberg Chamberorch.,J.Fab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Grand Dou Concertant E flat major Op.48</w:t>
        <w:tab/>
        <w:t>E.Ganter (Klar.),P.Schmalfuss (P),Würt.Ch.Orch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12</w:t>
        <w:tab/>
        <w:t>Debussy</w:t>
        <w:tab/>
        <w:t>Prélude á l’ápres-midi d’un faune</w:t>
        <w:tab/>
        <w:t>Philharmonia Slavonica, Alfred Scholz</w:t>
        <w:tab/>
        <w:t>199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La Mer</w:t>
        <w:tab/>
        <w:t>Austrian Radio Symph.Orch.,Milan Horvat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’Claire de Lune’ from Suite Bergamasque</w:t>
        <w:tab/>
        <w:t>Dieter Goldmann (piano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’Jardins souos la Pluie’ from Estampes</w:t>
        <w:tab/>
        <w:t>Dieter Goldmann (piano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hildren’s Corner</w:t>
        <w:tab/>
        <w:t>Jurica Murai (piano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13</w:t>
        <w:tab/>
        <w:t>Saint-Saëns</w:t>
        <w:tab/>
        <w:t>Carnival of tha Animals</w:t>
        <w:tab/>
        <w:t>South German Philh.Orch.,Alberto Lizzi</w:t>
        <w:tab/>
        <w:t>199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y n.3 C minor Op.78 Organ</w:t>
        <w:tab/>
        <w:t>Imrich Szabo (org), Philh.Slavonica,Carlo Pantelli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0000FF"/>
          <w:sz w:val="20"/>
          <w:szCs w:val="20"/>
        </w:rPr>
      </w:pPr>
      <w:r>
        <w:rPr>
          <w:color w:val="800000"/>
          <w:sz w:val="20"/>
          <w:szCs w:val="20"/>
        </w:rPr>
        <w:t>7.14</w:t>
        <w:tab/>
        <w:t>Chopin</w:t>
        <w:tab/>
      </w:r>
      <w:r>
        <w:rPr>
          <w:color w:val="0000FF"/>
          <w:sz w:val="20"/>
          <w:szCs w:val="20"/>
        </w:rPr>
        <w:t>!!! PÓTOLNI !!! (a kocsiban)</w:t>
        <w:tab/>
      </w:r>
      <w:r>
        <w:rPr>
          <w:color w:val="800000"/>
          <w:sz w:val="20"/>
          <w:szCs w:val="20"/>
        </w:rPr>
        <w:t>Peter Schmalfuss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7.15</w:t>
        <w:tab/>
        <w:t>Schubert</w:t>
        <w:tab/>
        <w:t>Symphonie n.8.h-moll D759 ’Unvollendete’</w:t>
        <w:tab/>
        <w:t>Berliner Festspielorch.,Vladimir Petroschoff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ymphonie n.5 B-Dur D485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7 Walzer aus Valses nobles Op77 D969</w:t>
        <w:tab/>
        <w:t>Isabel Mourao (Klavier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Deutscher Tanz C-Dur Op.33</w:t>
        <w:tab/>
        <w:t>Symphonisches Orchester Berlin, August Bunte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1</w:t>
        <w:tab/>
        <w:t>Adam</w:t>
        <w:tab/>
        <w:t>Ballet Music from ’Giselle’</w:t>
        <w:tab/>
        <w:t>Nürnberg Symphony Orchestra, Hanspeter Gmür</w:t>
        <w:tab/>
        <w:t>199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Delibes</w:t>
        <w:tab/>
        <w:t>Ballet Suite from ’Coppelia’</w:t>
        <w:tab/>
        <w:t>Vienna Volksoper Orchestra, Leo Grub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Ballet Suite from ’Sylvia’</w:t>
        <w:tab/>
        <w:t>Vienna Volksoper Orchestra, Leo Grub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Gounod</w:t>
        <w:tab/>
        <w:t>Ballet Music from ’Faust’</w:t>
        <w:tab/>
        <w:t>London Symphony Orchestra, Alfred Scholz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 xml:space="preserve">8.2 </w:t>
        <w:tab/>
        <w:t>Haydn</w:t>
        <w:tab/>
        <w:t>Streichquartett n.62 C-Dur Op.62 ’Kaiser’</w:t>
        <w:tab/>
        <w:t>Caspar da Salo Quartett Wien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ozart</w:t>
        <w:tab/>
        <w:t>Streichquartett n.4 B-Dur Op.10 KV458 ’Jagd’</w:t>
        <w:tab/>
        <w:t>Mozarteum Quartett Salzburg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eethoven</w:t>
        <w:tab/>
        <w:t>Streichquartett n.62 B-Dur Op.130</w:t>
        <w:tab/>
        <w:t>Köckert-Quartett München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chubert</w:t>
        <w:tab/>
        <w:t>Streichquartett n.62 c-moll Op:post D703</w:t>
        <w:tab/>
        <w:t>Caspar da Salo Quartett Wien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3</w:t>
        <w:tab/>
        <w:t>Fauré</w:t>
        <w:tab/>
        <w:t>Six Nocturnes</w:t>
        <w:tab/>
        <w:t>Jean-Marc Luisada</w:t>
        <w:tab/>
        <w:t>200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in Sonata n.1 Op.13</w:t>
        <w:tab/>
        <w:t>Luisada (piano), Laurent Korcia (violin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4</w:t>
        <w:tab/>
        <w:t>Beethoven</w:t>
        <w:tab/>
        <w:t>Klavierkonzert n.1 c_Dur Op.15</w:t>
        <w:tab/>
        <w:t>Claudio Arrau, Royal Concertgebouw,B.Haitink</w:t>
        <w:tab/>
        <w:t>197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Tripelkonzert C-Dur Op.56</w:t>
        <w:tab/>
        <w:t>C.Arrau (p), H.Szering (violin), J.Starker (v.cello)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5</w:t>
        <w:tab/>
        <w:t>Gluck</w:t>
        <w:tab/>
        <w:t>Orfeo ed Euridice Selections</w:t>
        <w:tab/>
        <w:t>Bumbry,Rothenberger,Gewandhaus,V.Neumann</w:t>
        <w:tab/>
        <w:t>196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6</w:t>
        <w:tab/>
        <w:t>Schubert</w:t>
        <w:tab/>
        <w:t>Streichquartett d-moll D810</w:t>
        <w:tab/>
        <w:t>Caspar da Salo Quartett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Spohr</w:t>
        <w:tab/>
        <w:t>Septett Op.147</w:t>
        <w:tab/>
        <w:t>Bell Arte Ensemble Stuttgart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7</w:t>
        <w:tab/>
        <w:t>Haydn</w:t>
        <w:tab/>
        <w:t>Cello Concerto n.1 C major</w:t>
        <w:tab/>
        <w:t>Laszlo Varga, bamberg Symphonic, Antal Dorati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ello Concerto n.2 D major</w:t>
        <w:tab/>
        <w:t>Laszlo Varga, bamberg Symphonic, Antal Dorati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8</w:t>
        <w:tab/>
        <w:t>Albinoni</w:t>
        <w:tab/>
        <w:t>Adagio g-moll</w:t>
        <w:tab/>
        <w:t>I Musici</w:t>
        <w:tab/>
        <w:t>198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ozart</w:t>
        <w:tab/>
        <w:t>Adagio Klaviertkonzert n.23 A-Dur KV488</w:t>
        <w:tab/>
        <w:t>Mitsuko Uchida, English Chamber Orch,J.Tate</w:t>
        <w:tab/>
        <w:t>198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ruch</w:t>
        <w:tab/>
        <w:t>Adagio Violinkonzert n.1 g-moll Op.26</w:t>
        <w:tab/>
        <w:t>S.Accardo,Gewandhausorch.Leipzig,Kurt Masur</w:t>
        <w:tab/>
        <w:t>197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ahler</w:t>
        <w:tab/>
        <w:t>Adagietto Symphonie n.5 cis-moll</w:t>
        <w:tab/>
        <w:t>Royal Concertgebouw Orch.,Bernard Haitink</w:t>
        <w:tab/>
        <w:t>197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eethoven</w:t>
        <w:tab/>
        <w:t>Adagio Klavierkonzert n.5 Es-Dur Op.73</w:t>
        <w:tab/>
        <w:t>C.Arrau, Staatskapelle Dresden, Sir Colin Davis</w:t>
        <w:tab/>
        <w:t>198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Marcello</w:t>
        <w:tab/>
        <w:t>Adagio Oboenkonzert d-moll</w:t>
        <w:tab/>
        <w:t>Heinz Holliger,I Musici</w:t>
        <w:tab/>
        <w:t>198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arber</w:t>
        <w:tab/>
        <w:t>Adagio for Strings Op.11</w:t>
        <w:tab/>
        <w:t>Academy St.Martin in the Fields,Sir.N.Marriner</w:t>
        <w:tab/>
        <w:t>1987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Rodrigo</w:t>
        <w:tab/>
        <w:t>Adagio Concierto de Aranjuez</w:t>
        <w:tab/>
        <w:t>P.Romero, Ac.St.Martin in the Fields,N.Marriner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Khatchaturian</w:t>
        <w:tab/>
        <w:t>Adagio Spartacus</w:t>
        <w:tab/>
        <w:t>Kirov Orchestra, Valery Gergiev</w:t>
        <w:tab/>
        <w:t>199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9</w:t>
        <w:tab/>
        <w:t>Bach</w:t>
        <w:tab/>
        <w:t>Musikalisches Opfer BWV1079</w:t>
        <w:tab/>
        <w:t>Musica Antiqua Köln,R.Goebel</w:t>
        <w:tab/>
        <w:t>197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e n.2 Es-Dur BWV1031</w:t>
        <w:tab/>
        <w:t>Hazelzet (flöte),Bouman (cemb)</w:t>
        <w:tab/>
        <w:t>198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Sonate n.3 E-Dur BWV1035</w:t>
        <w:tab/>
        <w:t>Hazelzet, ter Linden</w:t>
        <w:tab/>
        <w:t>198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10</w:t>
        <w:tab/>
        <w:t>Pergolesi</w:t>
        <w:tab/>
        <w:t>Stabat Mater</w:t>
        <w:tab/>
        <w:t>F.Palmer,A.Hodgson,Argo Chamber Orch,Guest</w:t>
        <w:tab/>
        <w:t>198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>Bononcini</w:t>
        <w:tab/>
        <w:t>Stabat Mater</w:t>
        <w:tab/>
        <w:t>F.Palmer,P.Esswood,P.Langridge</w:t>
        <w:tab/>
        <w:t>197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11</w:t>
        <w:tab/>
        <w:t>Vivaldi</w:t>
        <w:tab/>
        <w:t>Konzert n.1 D-Dur RV549 f.4 Violinen</w:t>
        <w:tab/>
        <w:t>Loveday,Brown,Kaine,Gillard,St.Martin,Marriner</w:t>
        <w:tab/>
        <w:t>197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n.2 g-moll RV578 f.2 Violinen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n.3 G-Dur RV310 für Violine solo</w:t>
        <w:tab/>
        <w:t>Roy Gillard,Ac.St.Martin,Sir Neville Marrin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n.6 a-moll RV356 für Violine solo</w:t>
        <w:tab/>
        <w:t>Roy Gillard,Ac.St.Martin,Sir Neville Marriner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n.8 a-moll RV522 f.2 Violinen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n.10 h-moll RV522 f.4 Violinen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n.11 d-moll RV565 f.2 Violinen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onzert n.12 E-Dur RV265 für Violine solo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12</w:t>
        <w:tab/>
        <w:t>Albinoni</w:t>
        <w:tab/>
        <w:t>Adagio g-moll für Orgel un Streicher</w:t>
        <w:tab/>
        <w:t>Kaufmann,Fest.Strings Lucerne,R.Baumgartner</w:t>
        <w:tab/>
        <w:t>1968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B-Dur Op.7 n.3</w:t>
        <w:tab/>
        <w:t>Holliger,Camerata Bern,Van Wijnkoop</w:t>
        <w:tab/>
        <w:t>197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C-Dur Op.7 n.5</w:t>
        <w:tab/>
        <w:t>Holliger,Camerata Bern,Van Wijnkoop</w:t>
        <w:tab/>
        <w:t>197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D-Dur Op.7 n.6</w:t>
        <w:tab/>
        <w:t>Holliger,Camerata Bern,Van Wijnkoop</w:t>
        <w:tab/>
        <w:t>197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G-Dur</w:t>
        <w:tab/>
        <w:t>Linde,Coll.Musicum Zürich,Paul Sacher</w:t>
        <w:tab/>
        <w:t>196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F-Dur Op.7 n.9</w:t>
        <w:tab/>
        <w:t>Holliger,Camerata Bern,Van Wijnkoop</w:t>
        <w:tab/>
        <w:t>197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C-Dur Op.7 n.11</w:t>
        <w:tab/>
        <w:t>Holliger,Camerata Bern,Van Wijnkoop</w:t>
        <w:tab/>
        <w:t>197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C-Dur Op.7 n.12</w:t>
        <w:tab/>
        <w:t>Holliger,Camerata Bern,Van Wijnkoop</w:t>
        <w:tab/>
        <w:t>197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Concerto a cinque d-moll Op.9 n.2</w:t>
        <w:tab/>
        <w:t>Reichenberg,English Concert,Trevor Pinnock</w:t>
        <w:tab/>
        <w:t>198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13</w:t>
        <w:tab/>
        <w:t>Rachmaninoff</w:t>
        <w:tab/>
        <w:t>Klavierkonzert n.3 d-moll Op.30</w:t>
        <w:tab/>
        <w:t>V.Ashkenazy,London Symph.Orch.,André Previn</w:t>
        <w:tab/>
        <w:t>1972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Klavierkonzert n.1 fis-moll Op.1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8.14</w:t>
        <w:tab/>
        <w:t>Mozart</w:t>
        <w:tab/>
        <w:t>Violin Sonata n.16 F major KV547</w:t>
        <w:tab/>
        <w:t>Takako Nishizaki (violin),BenjaminLoeb (piano)</w:t>
        <w:tab/>
        <w:t>2004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12 Variations G major KV359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>Violin Sonata n.15 A major KV526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1</w:t>
        <w:tab/>
        <w:tab/>
        <w:t>Maria Callas Collection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2</w:t>
        <w:tab/>
        <w:tab/>
        <w:t>Maria Callas Collection</w:t>
        <w:tab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3</w:t>
        <w:tab/>
        <w:t>Puccini</w:t>
        <w:tab/>
        <w:t>Madama Butterfly</w:t>
        <w:tab/>
        <w:t>Callas, Gedda, Danieli, Borriello,Scala,Karajan</w:t>
        <w:tab/>
        <w:t>195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4</w:t>
        <w:tab/>
        <w:t>Leoncavallo</w:t>
        <w:tab/>
        <w:t>I Pagliacci</w:t>
        <w:tab/>
        <w:t>di Stefano, Callas, Gobbi, Panerai, Scala, Serafin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5</w:t>
        <w:tab/>
        <w:t>Mascagni</w:t>
        <w:tab/>
        <w:t>Cavalleria Rusticana</w:t>
        <w:tab/>
        <w:t>Callas, di Stefano, Maria, Panerai, Scala, Serafin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6</w:t>
        <w:tab/>
        <w:t>Verdi</w:t>
        <w:tab/>
        <w:t>Rigoletto</w:t>
        <w:tab/>
        <w:t>del Monaco, Protti, Güden, Siepi, Simionato</w:t>
        <w:tab/>
        <w:t>1955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7</w:t>
        <w:tab/>
        <w:t>Verdi</w:t>
        <w:tab/>
        <w:t>La Traviata</w:t>
        <w:tab/>
        <w:t>Callas, Albanese, Savarese, Turin Radio, Santini</w:t>
        <w:tab/>
        <w:t>1953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8</w:t>
        <w:tab/>
        <w:t>Puccini</w:t>
        <w:tab/>
        <w:t>La Bohéme</w:t>
        <w:tab/>
        <w:t>Teatro Lirico d’Europa Sofia, Ivanov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9</w:t>
        <w:tab/>
        <w:t>Bizet</w:t>
        <w:tab/>
        <w:t>Carmen</w:t>
        <w:tab/>
        <w:t>Teatro Lirico d’Europa Sofia, Notev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10</w:t>
        <w:tab/>
        <w:t>R.Strauss</w:t>
        <w:tab/>
        <w:t>Salome</w:t>
        <w:tab/>
        <w:t>Wegner, Metternich, Wiener Symph., R.Moralt</w:t>
        <w:tab/>
        <w:t>1950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>9.11</w:t>
        <w:tab/>
        <w:t>Mozart</w:t>
        <w:tab/>
        <w:t>The Marriage of Figaro (the best of)</w:t>
        <w:tab/>
        <w:t>Erich Kunz, Irmgard Seefried, Sena Jurinac,</w:t>
        <w:tab/>
        <w:t>----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ab/>
        <w:t xml:space="preserve">Elisabeth Hongen, George London, 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ab/>
        <w:t xml:space="preserve">Elisabeth Schwarzkopf, </w:t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  <w:tab/>
        <w:tab/>
        <w:tab/>
        <w:t>Vienna Philharmonic Orchestra, H. von Karajan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2098" w:leader="none"/>
          <w:tab w:val="left" w:pos="5940" w:leader="none"/>
          <w:tab w:val="right" w:pos="10440" w:leader="none"/>
        </w:tabs>
        <w:rPr>
          <w:rFonts w:eastAsia="Times New Roman"/>
          <w:color w:val="800000"/>
          <w:sz w:val="20"/>
          <w:szCs w:val="20"/>
        </w:rPr>
      </w:pPr>
      <w:r>
        <w:rPr>
          <w:rFonts w:eastAsia="Times New Roman"/>
          <w:color w:val="800000"/>
          <w:sz w:val="20"/>
          <w:szCs w:val="20"/>
        </w:rPr>
        <w:t xml:space="preserve"> 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9:00Z</dcterms:created>
  <dc:creator>Péter</dc:creator>
  <dc:description/>
  <cp:keywords/>
  <dc:language>en-US</dc:language>
  <cp:lastModifiedBy>Péter</cp:lastModifiedBy>
  <cp:lastPrinted>2007-10-30T10:32:00Z</cp:lastPrinted>
  <dcterms:modified xsi:type="dcterms:W3CDTF">2008-03-07T15:21:00Z</dcterms:modified>
  <cp:revision>30</cp:revision>
  <dc:subject/>
  <dc:title>Operalista </dc:title>
</cp:coreProperties>
</file>