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6" w:leader="none"/>
          <w:tab w:val="left" w:pos="362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Audio - mp3</w:t>
      </w:r>
      <w:r>
        <w:rPr>
          <w:color w:val="000000"/>
          <w:sz w:val="19"/>
          <w:szCs w:val="19"/>
        </w:rPr>
        <w:t xml:space="preserve"> </w:t>
        <w:tab/>
      </w:r>
      <w:r>
        <w:rPr>
          <w:color w:val="000000"/>
          <w:sz w:val="19"/>
          <w:szCs w:val="19"/>
          <w:u w:val="single"/>
        </w:rPr>
        <w:t>Opera, Oratorio, Balet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  <w:u w:val="single"/>
        </w:rPr>
        <w:t>Conductor</w:t>
      </w:r>
      <w:r>
        <w:rPr>
          <w:color w:val="000000"/>
          <w:sz w:val="19"/>
          <w:szCs w:val="19"/>
          <w:u w:val="single"/>
        </w:rPr>
        <w:t>, Performers</w:t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u w:val="single"/>
        </w:rPr>
        <w:t>2012.12.2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dam</w:t>
        <w:tab/>
        <w:t>La Chalet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Capderou, Dachary, Peyron</w:t>
        <w:tab/>
        <w:t>196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Farfadet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Capderou, Dachary, Peyron, Plantey, Demigny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Postillon de Lonjumeau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>, Aler, Le Roux, Lafont, Anderson, Ottevaere, de Courcelles</w:t>
        <w:tab/>
        <w:t>196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oreador</w:t>
        <w:tab/>
      </w:r>
      <w:r>
        <w:rPr>
          <w:b/>
          <w:color w:val="000000"/>
          <w:sz w:val="19"/>
          <w:szCs w:val="19"/>
        </w:rPr>
        <w:t>Magnard</w:t>
      </w:r>
      <w:r>
        <w:rPr>
          <w:color w:val="000000"/>
          <w:sz w:val="19"/>
          <w:szCs w:val="19"/>
        </w:rPr>
        <w:t>, Raphanel, Cassard, Lecroart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Toreador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Trempont, Jo, Aler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 J'etais Rois</w:t>
        <w:tab/>
      </w:r>
      <w:r>
        <w:rPr>
          <w:b/>
          <w:color w:val="000000"/>
          <w:sz w:val="19"/>
          <w:szCs w:val="19"/>
        </w:rPr>
        <w:t>Bleser</w:t>
      </w:r>
      <w:r>
        <w:rPr>
          <w:color w:val="000000"/>
          <w:sz w:val="19"/>
          <w:szCs w:val="19"/>
        </w:rPr>
        <w:t>, Dessay, Garino, Dudziak, Cubaynes, Migliorini, Desnoues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lbinoni</w:t>
        <w:tab/>
        <w:t>Ill Nascimento dell'Aurora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Anderson, Zimmermann, Klare, Browne, Yamaj</w:t>
        <w:tab/>
        <w:t>198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l Nascimento dell'Aurora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Heinrich, Jónás, Wey, Marian, Simonian</w:t>
        <w:tab/>
        <w:t>200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lfano</w:t>
        <w:tab/>
        <w:t>Cyrano de Bergerac</w:t>
        <w:tab/>
      </w:r>
      <w:r>
        <w:rPr>
          <w:b/>
          <w:color w:val="000000"/>
          <w:sz w:val="19"/>
          <w:szCs w:val="19"/>
        </w:rPr>
        <w:t>Frank</w:t>
      </w:r>
      <w:r>
        <w:rPr>
          <w:color w:val="000000"/>
          <w:sz w:val="19"/>
          <w:szCs w:val="19"/>
        </w:rPr>
        <w:t>, Sadnik, Pauly, McNamara, Newerla, Gebhardt, Uhl, Stoyanow</w:t>
        <w:tab/>
        <w:t>2002</w:t>
        <w:tab/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yrano de Bergerac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Domingo, Radvanovsky, Cruz, Gilfry, Caruso, Accurso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lmeida</w:t>
        <w:tab/>
        <w:t>La Giuditta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Lootens, Hill, Congiu, Köhler</w:t>
        <w:tab/>
        <w:t>199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Ippolito (serenade)</w:t>
        <w:tab/>
      </w:r>
      <w:r>
        <w:rPr>
          <w:b/>
          <w:color w:val="000000"/>
          <w:sz w:val="19"/>
          <w:szCs w:val="19"/>
        </w:rPr>
        <w:t>Cummings</w:t>
      </w:r>
      <w:r>
        <w:rPr>
          <w:color w:val="000000"/>
          <w:sz w:val="19"/>
          <w:szCs w:val="19"/>
        </w:rPr>
        <w:t>, Dennis, Grané, Melo, Lowrey, Ortiz, Auchincloss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nfossi</w:t>
        <w:tab/>
        <w:t>La Finta Giardiner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Schiavo, Varriale, Cardoso, Pasquel, Maniscalch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nta Giardinera</w:t>
        <w:tab/>
      </w:r>
      <w:r>
        <w:rPr>
          <w:b/>
          <w:color w:val="000000"/>
          <w:sz w:val="19"/>
          <w:szCs w:val="19"/>
        </w:rPr>
        <w:t>Ehrhardt</w:t>
      </w:r>
      <w:r>
        <w:rPr>
          <w:color w:val="000000"/>
          <w:sz w:val="19"/>
          <w:szCs w:val="19"/>
        </w:rPr>
        <w:t>, Rial, Stuber, Espada, Reinhard, Adam, Götz, Turk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aga Circe</w:t>
        <w:tab/>
      </w:r>
      <w:r>
        <w:rPr>
          <w:b/>
          <w:color w:val="000000"/>
          <w:sz w:val="19"/>
          <w:szCs w:val="19"/>
        </w:rPr>
        <w:t>Colusso</w:t>
      </w:r>
      <w:r>
        <w:rPr>
          <w:color w:val="000000"/>
          <w:sz w:val="19"/>
          <w:szCs w:val="19"/>
        </w:rPr>
        <w:t>, Baker-Genovesi, Ferrante, Gatti, Sabbatin, Abbondanzai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ensky</w:t>
        <w:tab/>
        <w:t>Rafael op.27</w:t>
        <w:tab/>
      </w:r>
      <w:r>
        <w:rPr>
          <w:b/>
          <w:color w:val="000000"/>
          <w:sz w:val="19"/>
          <w:szCs w:val="19"/>
        </w:rPr>
        <w:t>Smirnov</w:t>
      </w:r>
      <w:r>
        <w:rPr>
          <w:color w:val="000000"/>
          <w:sz w:val="19"/>
          <w:szCs w:val="19"/>
        </w:rPr>
        <w:t>, Kravtsov, Dolukhanova, Korolyov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ne</w:t>
        <w:tab/>
        <w:t>Artaxexes</w:t>
        <w:tab/>
      </w:r>
      <w:r>
        <w:rPr>
          <w:b/>
          <w:color w:val="000000"/>
          <w:sz w:val="19"/>
          <w:szCs w:val="19"/>
        </w:rPr>
        <w:t>Goodman</w:t>
      </w:r>
      <w:r>
        <w:rPr>
          <w:color w:val="000000"/>
          <w:sz w:val="19"/>
          <w:szCs w:val="19"/>
        </w:rPr>
        <w:t>, Robson, Partridge, Spence, Edgar-Wilson, Bott, Hyde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Mask of Alfred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Smith, Brandes, Daniels, MacDougall</w:t>
        <w:tab/>
        <w:t>199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iosti</w:t>
        <w:tab/>
        <w:t>La Fede ne' Tradimenti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Hallenberg, Invernizzi, Cirillo, Weisser</w:t>
        <w:tab/>
        <w:t>201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rieta</w:t>
        <w:tab/>
        <w:t>Ildegonda</w:t>
        <w:tab/>
      </w:r>
      <w:r>
        <w:rPr>
          <w:b/>
          <w:color w:val="000000"/>
          <w:sz w:val="19"/>
          <w:szCs w:val="19"/>
        </w:rPr>
        <w:t>Lopez-Cobos</w:t>
      </w:r>
      <w:r>
        <w:rPr>
          <w:color w:val="000000"/>
          <w:sz w:val="19"/>
          <w:szCs w:val="19"/>
        </w:rPr>
        <w:t>, Sanchez, Bros, Alvarez, Cantarero, Rodríguez, Palatchi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onquista di Granata</w:t>
        <w:tab/>
      </w:r>
      <w:r>
        <w:rPr>
          <w:b/>
          <w:color w:val="000000"/>
          <w:sz w:val="19"/>
          <w:szCs w:val="19"/>
        </w:rPr>
        <w:t>Lopez-Cobos</w:t>
      </w:r>
      <w:r>
        <w:rPr>
          <w:color w:val="000000"/>
          <w:sz w:val="19"/>
          <w:szCs w:val="19"/>
        </w:rPr>
        <w:t>, Bros, Ibarra, Cantarero, Odena, Miles, Menendez, Suarez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na</w:t>
        <w:tab/>
      </w:r>
      <w:r>
        <w:rPr>
          <w:b/>
          <w:color w:val="000000"/>
          <w:sz w:val="19"/>
          <w:szCs w:val="19"/>
        </w:rPr>
        <w:t>Pérez</w:t>
      </w:r>
      <w:r>
        <w:rPr>
          <w:color w:val="000000"/>
          <w:sz w:val="19"/>
          <w:szCs w:val="19"/>
        </w:rPr>
        <w:t>, Bayo, Kraus, Pons, Baquerizo, Santana, Rodríguez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uber</w:t>
        <w:tab/>
        <w:t>Fra Diavolo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Sabbatini, Sumi Jo, Corbelli, Franci, Piccoli, Parnariello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ra Diavolo</w:t>
        <w:tab/>
      </w:r>
      <w:r>
        <w:rPr>
          <w:b/>
          <w:color w:val="000000"/>
          <w:sz w:val="19"/>
          <w:szCs w:val="19"/>
        </w:rPr>
        <w:t>Rhorer</w:t>
      </w:r>
      <w:r>
        <w:rPr>
          <w:color w:val="000000"/>
          <w:sz w:val="19"/>
          <w:szCs w:val="19"/>
        </w:rPr>
        <w:t>, Tarver, Pavesi, Sumi Jo, Molomot, Lamprecht, Guerrero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ydee</w:t>
        <w:tab/>
      </w:r>
      <w:r>
        <w:rPr>
          <w:b/>
          <w:color w:val="000000"/>
          <w:sz w:val="19"/>
          <w:szCs w:val="19"/>
        </w:rPr>
        <w:t>Swierczewski</w:t>
      </w:r>
      <w:r>
        <w:rPr>
          <w:color w:val="000000"/>
          <w:sz w:val="19"/>
          <w:szCs w:val="19"/>
        </w:rPr>
        <w:t>, Philippe,Comparetti,Medioni,Schmidt,Vidal,Malbec Garcia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´Ambassadrice</w:t>
        <w:tab/>
      </w:r>
      <w:r>
        <w:rPr>
          <w:b/>
          <w:color w:val="000000"/>
          <w:sz w:val="19"/>
          <w:szCs w:val="19"/>
        </w:rPr>
        <w:t>Veyron-Lacroix</w:t>
      </w:r>
      <w:r>
        <w:rPr>
          <w:color w:val="000000"/>
          <w:sz w:val="19"/>
          <w:szCs w:val="19"/>
        </w:rPr>
        <w:t>, Guillamat, Korke, Doriat, Rey, Renaud, Cuvillier, Doria</w:t>
        <w:tab/>
        <w:t>194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et Bleue</w:t>
        <w:tab/>
      </w:r>
      <w:r>
        <w:rPr>
          <w:b/>
          <w:color w:val="000000"/>
          <w:sz w:val="19"/>
          <w:szCs w:val="19"/>
        </w:rPr>
        <w:t>Bigot</w:t>
      </w:r>
      <w:r>
        <w:rPr>
          <w:color w:val="000000"/>
          <w:sz w:val="19"/>
          <w:szCs w:val="19"/>
        </w:rPr>
        <w:t>, Engelici, Burmaire, Collart, Betti, Lovaro</w:t>
        <w:tab/>
        <w:t>195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uette de Portici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>, Aller, Anderson, Kraus, Lafont, Munier, Vassar, Courtis, Mahe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uette de Portici</w:t>
        <w:tab/>
      </w:r>
      <w:r>
        <w:rPr>
          <w:b/>
          <w:color w:val="000000"/>
          <w:sz w:val="19"/>
          <w:szCs w:val="19"/>
        </w:rPr>
        <w:t>Hermus</w:t>
      </w:r>
      <w:r>
        <w:rPr>
          <w:color w:val="000000"/>
          <w:sz w:val="19"/>
          <w:szCs w:val="19"/>
        </w:rPr>
        <w:t>,de la Torre, Torre, Ruzzafante, Wood, Paulsen, Arguirov, Witholt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eige (in German)</w:t>
        <w:tab/>
      </w:r>
      <w:r>
        <w:rPr>
          <w:b/>
          <w:color w:val="000000"/>
          <w:sz w:val="19"/>
          <w:szCs w:val="19"/>
        </w:rPr>
        <w:t>Kessler</w:t>
      </w:r>
      <w:r>
        <w:rPr>
          <w:color w:val="000000"/>
          <w:sz w:val="19"/>
          <w:szCs w:val="19"/>
        </w:rPr>
        <w:t>, Godsljewski, Sindik, Friesen, Maeda, Parks, Dreyer, Siemann, Fritz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Domino Noi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mi Jo, Vernet, Ford, Power, Taillon, Bastin, Olmeda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Diamants de la Couronne</w:t>
        <w:tab/>
      </w:r>
      <w:r>
        <w:rPr>
          <w:b/>
          <w:color w:val="000000"/>
          <w:sz w:val="19"/>
          <w:szCs w:val="19"/>
        </w:rPr>
        <w:t>Colomer</w:t>
      </w:r>
      <w:r>
        <w:rPr>
          <w:color w:val="000000"/>
          <w:sz w:val="19"/>
          <w:szCs w:val="19"/>
        </w:rPr>
        <w:t>, Raphanel, Mornet, Einhorn, Arapian, Ploteau, Médioni, Gambotti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 Lescau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Vidal, Massis, Gabriel, Lafon, Cognet</w:t>
        <w:tab/>
        <w:t>1990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ach, Carl.P.E</w:t>
        <w:tab/>
        <w:t>Die Israeliten in der Wüste</w:t>
        <w:tab/>
      </w:r>
      <w:r>
        <w:rPr>
          <w:b/>
          <w:color w:val="000000"/>
          <w:sz w:val="19"/>
          <w:szCs w:val="19"/>
        </w:rPr>
        <w:t>Schoener</w:t>
      </w:r>
      <w:r>
        <w:rPr>
          <w:color w:val="000000"/>
          <w:sz w:val="19"/>
          <w:szCs w:val="19"/>
        </w:rPr>
        <w:t>, Samuelis, Pahn, Dürmüller, Niedermeyr</w:t>
        <w:tab/>
        <w:t>200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ach, J.Christ.</w:t>
        <w:tab/>
        <w:t>Alessandro nell'Indie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Bowen, Pasichnyk, Crowe, Stoijkovic, Kobow, Tyabets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adis des Gaules (G)</w:t>
        <w:tab/>
      </w:r>
      <w:r>
        <w:rPr>
          <w:b/>
          <w:color w:val="000000"/>
          <w:sz w:val="19"/>
          <w:szCs w:val="19"/>
        </w:rPr>
        <w:t>Rilling</w:t>
      </w:r>
      <w:r>
        <w:rPr>
          <w:color w:val="000000"/>
          <w:sz w:val="19"/>
          <w:szCs w:val="19"/>
        </w:rPr>
        <w:t>, Wagner, Verebics, Hobarth, Sonntag, Schone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madis des Gaules </w:t>
        <w:tab/>
      </w:r>
      <w:r>
        <w:rPr>
          <w:b/>
          <w:color w:val="000000"/>
          <w:sz w:val="19"/>
          <w:szCs w:val="19"/>
        </w:rPr>
        <w:t>J.Rhorer</w:t>
      </w:r>
      <w:r>
        <w:rPr>
          <w:color w:val="000000"/>
          <w:sz w:val="19"/>
          <w:szCs w:val="19"/>
        </w:rPr>
        <w:t>, Do, Guilmette, McHardy, Pomponi, Fuchs, Le Saux, Martincic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menza di Scipione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Perillo, Wolff, Waschinski, Scharer, Mammel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ndimione</w:t>
        <w:tab/>
      </w:r>
      <w:r>
        <w:rPr>
          <w:b/>
          <w:color w:val="000000"/>
          <w:sz w:val="19"/>
          <w:szCs w:val="19"/>
        </w:rPr>
        <w:t>Weil</w:t>
      </w:r>
      <w:r>
        <w:rPr>
          <w:color w:val="000000"/>
          <w:sz w:val="19"/>
          <w:szCs w:val="19"/>
        </w:rPr>
        <w:t>, Waschinski, Jezovsek, Hering, Monoyios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oas, Re di Giuda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Staude, Wessel, Frimmer, Georg, Schafer, Sol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o Silla</w:t>
        <w:tab/>
      </w:r>
      <w:r>
        <w:rPr>
          <w:b/>
          <w:color w:val="000000"/>
          <w:sz w:val="19"/>
          <w:szCs w:val="19"/>
        </w:rPr>
        <w:t>Kehr</w:t>
      </w:r>
      <w:r>
        <w:rPr>
          <w:color w:val="000000"/>
          <w:sz w:val="19"/>
          <w:szCs w:val="19"/>
        </w:rPr>
        <w:t>, Gaifa, Zeumer, Varady, Geszty, Hermann</w:t>
        <w:tab/>
        <w:t>197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emistocl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Söderberg, Garmendia, Schönberg, Nanneson, Milanesi, Bujor</w:t>
        <w:tab/>
        <w:t>200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naide</w:t>
        <w:tab/>
      </w:r>
      <w:r>
        <w:rPr>
          <w:b/>
          <w:color w:val="000000"/>
          <w:sz w:val="19"/>
          <w:szCs w:val="19"/>
        </w:rPr>
        <w:t>Stern</w:t>
      </w:r>
      <w:r>
        <w:rPr>
          <w:color w:val="000000"/>
          <w:sz w:val="19"/>
          <w:szCs w:val="19"/>
        </w:rPr>
        <w:t>, Hershkowitz, Margaine, Santon, Poul, Verdelet, Perez, Zerari, Fiorett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ach, J.C.F.</w:t>
        <w:tab/>
        <w:t>Cassandra (cantata)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Norin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ayreuth, von</w:t>
        <w:tab/>
        <w:t>Argenore</w:t>
        <w:tab/>
      </w:r>
      <w:r>
        <w:rPr>
          <w:b/>
          <w:color w:val="000000"/>
          <w:sz w:val="19"/>
          <w:szCs w:val="19"/>
        </w:rPr>
        <w:t>van Slageren</w:t>
      </w:r>
      <w:r>
        <w:rPr>
          <w:color w:val="000000"/>
          <w:sz w:val="19"/>
          <w:szCs w:val="19"/>
        </w:rPr>
        <w:t>, Maldonado,Waschinski,Sandmann,Hariades,Bartsch,Spogis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ethoven</w:t>
        <w:tab/>
        <w:t>Fidelio</w:t>
        <w:tab/>
      </w:r>
      <w:r>
        <w:rPr>
          <w:b/>
          <w:color w:val="000000"/>
          <w:sz w:val="19"/>
          <w:szCs w:val="19"/>
        </w:rPr>
        <w:t>Böhm</w:t>
      </w:r>
      <w:r>
        <w:rPr>
          <w:color w:val="000000"/>
          <w:sz w:val="19"/>
          <w:szCs w:val="19"/>
        </w:rPr>
        <w:t>, Jones, King, Neidlinger, Greindl, Miljakovic, Grobe, Talvela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idelio</w:t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Meier, O'Neill, Grochowski, Tomlinson, Kucerova, Rugamer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idelio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Stemme, Kaufmann, Mattei, Fischesser, Harnisch, Streh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onora</w:t>
        <w:tab/>
      </w:r>
      <w:r>
        <w:rPr>
          <w:b/>
          <w:color w:val="000000"/>
          <w:sz w:val="19"/>
          <w:szCs w:val="19"/>
        </w:rPr>
        <w:t>Langree</w:t>
      </w:r>
      <w:r>
        <w:rPr>
          <w:color w:val="000000"/>
          <w:sz w:val="19"/>
          <w:szCs w:val="19"/>
        </w:rPr>
        <w:t>, Anthony, Ventris, Polgar, Mueller Brachmann, Welke, Szmytka</w:t>
        <w:tab/>
        <w:t>1997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onore</w:t>
        <w:tab/>
      </w:r>
      <w:r>
        <w:rPr>
          <w:b/>
          <w:color w:val="000000"/>
          <w:sz w:val="19"/>
          <w:szCs w:val="19"/>
        </w:rPr>
        <w:t>Soustrot</w:t>
      </w:r>
      <w:r>
        <w:rPr>
          <w:color w:val="000000"/>
          <w:sz w:val="19"/>
          <w:szCs w:val="19"/>
        </w:rPr>
        <w:t>, Harrison, Löw, Früh, Kabauer, von Schwerin, Leittersdorf</w:t>
        <w:tab/>
        <w:t>1997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llini</w:t>
        <w:tab/>
      </w:r>
      <w:r>
        <w:rPr>
          <w:b/>
          <w:color w:val="000000"/>
          <w:sz w:val="19"/>
          <w:szCs w:val="19"/>
        </w:rPr>
        <w:t>Adelson e Salvi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cata</w:t>
      </w:r>
      <w:r>
        <w:rPr>
          <w:color w:val="000000"/>
          <w:sz w:val="19"/>
          <w:szCs w:val="19"/>
        </w:rPr>
        <w:t>, Williams, Nafe, Previati, Tomicich, Rizzi, Jankovic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atrice di Te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Opthof, Sutherland, Veasey, Pavarotti, Ward</w:t>
        <w:tab/>
        <w:t>196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atrice di Tenda</w:t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Nicolesco, Cappuccilli, Toczyska, la Scola, Zennaro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atrice di Tend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Devia, Michaels Moore, Damato, Bros, Oberto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atrice di Tenda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a, Zhidkova, Hernandez, Chernov, Huyeres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anca e Ferna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Deutekom, Hollweg, Dara, Federici, Piolatto, Ricciardi, Gazzaniga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anca e Ferna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cata</w:t>
      </w:r>
      <w:r>
        <w:rPr>
          <w:color w:val="000000"/>
          <w:sz w:val="19"/>
          <w:szCs w:val="19"/>
        </w:rPr>
        <w:t>, Shin, Kunde, Tomicich, Fu, Caforio, Nigoshossian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ue Messe Catanesi</w:t>
        <w:tab/>
      </w:r>
      <w:r>
        <w:rPr>
          <w:b/>
          <w:color w:val="000000"/>
          <w:sz w:val="19"/>
          <w:szCs w:val="19"/>
        </w:rPr>
        <w:t>Ciampi</w:t>
      </w:r>
      <w:r>
        <w:rPr>
          <w:color w:val="000000"/>
          <w:sz w:val="19"/>
          <w:szCs w:val="19"/>
        </w:rPr>
        <w:t>, Forte, Marrocu, Ferrari, Regazzo</w:t>
        <w:tab/>
        <w:t>1998</w:t>
        <w:tab/>
        <w:t>m</w:t>
      </w:r>
      <w:r>
        <w:rPr>
          <w:b/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 (frammenti)</w:t>
        <w:tab/>
      </w:r>
      <w:r>
        <w:rPr>
          <w:b/>
          <w:color w:val="000000"/>
          <w:sz w:val="19"/>
          <w:szCs w:val="19"/>
        </w:rPr>
        <w:t>Piva</w:t>
      </w:r>
      <w:r>
        <w:rPr>
          <w:color w:val="000000"/>
          <w:sz w:val="19"/>
          <w:szCs w:val="19"/>
        </w:rPr>
        <w:t>, Morandini, Savoia, Pellegrini, Saudelli, Batatunashvili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Capuleti ed I Montecchi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Ricciarelli, Montague, Lippi, Salvadori, Raffant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nnicles</w:t>
      </w:r>
      <w:r>
        <w:rPr>
          <w:color w:val="000000"/>
          <w:sz w:val="19"/>
          <w:szCs w:val="19"/>
        </w:rPr>
        <w:t>, Hong, Larmore, Groves, Aceto, Lloyd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.Abbado</w:t>
      </w:r>
      <w:r>
        <w:rPr>
          <w:color w:val="000000"/>
          <w:sz w:val="19"/>
          <w:szCs w:val="19"/>
        </w:rPr>
        <w:t>, Kassarova, Vargas, Mei, Chiummo, Alberghin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Capuleti ed I Montecchi</w:t>
        <w:tab/>
      </w:r>
      <w:r>
        <w:rPr>
          <w:b/>
          <w:color w:val="000000"/>
          <w:sz w:val="19"/>
          <w:szCs w:val="19"/>
        </w:rPr>
        <w:t>Crutchfield</w:t>
      </w:r>
      <w:r>
        <w:rPr>
          <w:color w:val="000000"/>
          <w:sz w:val="19"/>
          <w:szCs w:val="19"/>
        </w:rPr>
        <w:t>, Sumi Jo, Genaux, Scibelli, Woodley, Sahuc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Netrebko, Barcellona, Calleja, Dumitrescu, Patton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Netrebko, Garanca, Calleja, Bracci, Gleadow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di Stefano, Panerai, Rossi-Lemeni, Cattelani, Mercuriali</w:t>
        <w:tab/>
        <w:t>1953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Sills, Gedda, Plishka, Quilico</w:t>
        <w:tab/>
        <w:t>196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urit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Pavarotti, Ghiaurov, Cappuccilli, Luccardi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urit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Pavarotti, Milnes, Morris, Munzer, Garrison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Netrebko, Cutler, Vassallo, Relyea, Ruminski, Valdes, Zifchak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Damrau, Sim, Kudrya, Vassallo, Farina, Henriquez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Rescigno</w:t>
      </w:r>
      <w:r>
        <w:rPr>
          <w:color w:val="000000"/>
          <w:sz w:val="19"/>
          <w:szCs w:val="19"/>
        </w:rPr>
        <w:t>, Callas, Ego, Ferraro, Peterson, Watson, Sarfaty</w:t>
        <w:tab/>
        <w:t>195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Capuana</w:t>
      </w:r>
      <w:r>
        <w:rPr>
          <w:color w:val="000000"/>
          <w:sz w:val="19"/>
          <w:szCs w:val="19"/>
        </w:rPr>
        <w:t>, Cappuccilli, Caballé, Labo, Baratti, Trama, Rafanelli</w:t>
        <w:tab/>
        <w:t>196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Pir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Aliberti, Frontali, Neill, Reyes, Anderson, May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Crout</w:t>
      </w:r>
      <w:r>
        <w:rPr>
          <w:color w:val="000000"/>
          <w:sz w:val="19"/>
          <w:szCs w:val="19"/>
        </w:rPr>
        <w:t>, Miricioiu, Fowle, Pomponi, Sumegi, Hilto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Fleming, Giordani, Croft, Martirossian, Sorenson, Zifchak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onnamb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 xml:space="preserve">, Callas, Monti, Ratti, Cossotto 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onnambula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Devia, Canonici, Verducci, Battaglia, Musella, Riva, Gattozz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onnambula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Netrebko, Siragusa, Pertusi, Ivan, Baechle, Pelz, Reinprecht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onnambula</w:t>
        <w:tab/>
      </w:r>
      <w:r>
        <w:rPr>
          <w:b/>
          <w:color w:val="000000"/>
          <w:sz w:val="19"/>
          <w:szCs w:val="19"/>
        </w:rPr>
        <w:t>De Marchi</w:t>
      </w:r>
      <w:r>
        <w:rPr>
          <w:color w:val="000000"/>
          <w:sz w:val="19"/>
          <w:szCs w:val="19"/>
        </w:rPr>
        <w:t>, Bartoli, Florez, D'Arcangelo, Bertagnolli, Nikiteanu, Kalman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onnamb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ó</w:t>
      </w:r>
      <w:r>
        <w:rPr>
          <w:color w:val="000000"/>
          <w:sz w:val="19"/>
          <w:szCs w:val="19"/>
        </w:rPr>
        <w:t>, Dessay, Florez, Pertusi, Bunnell, Black, Galyon, Fitch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onnambula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Gutierrez,  Xanthoudakis, Sikora, Albelo, Pertus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Guadagno</w:t>
      </w:r>
      <w:r>
        <w:rPr>
          <w:color w:val="000000"/>
          <w:sz w:val="19"/>
          <w:szCs w:val="19"/>
        </w:rPr>
        <w:t>, Caballe, Yule, Casoni, Zambon, Sardinero, Ord, Billions</w:t>
        <w:tab/>
        <w:t>196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deFabritis</w:t>
      </w:r>
      <w:r>
        <w:rPr>
          <w:color w:val="000000"/>
          <w:sz w:val="19"/>
          <w:szCs w:val="19"/>
        </w:rPr>
        <w:t>, Souliotis, Zilio, Luchetti, Savarese, Zerbini, Valori, Carta</w:t>
        <w:tab/>
        <w:t>197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Aliberti, Larmore, Massis, Bello, Durand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trani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sini</w:t>
      </w:r>
      <w:r>
        <w:rPr>
          <w:color w:val="000000"/>
          <w:sz w:val="19"/>
          <w:szCs w:val="19"/>
        </w:rPr>
        <w:t>, Aliberti, Bello, Frontali, Mingardo, Sagona, Striuli, Zizich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Kunde, Fleming, Managuera, Laperriere, Groves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Ciofi, Stone, Schmunck, Shkosa, Broadbent, Wood, Hall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úsica Sacra (messa)</w:t>
        <w:tab/>
      </w:r>
      <w:r>
        <w:rPr>
          <w:b/>
          <w:color w:val="000000"/>
          <w:sz w:val="19"/>
          <w:szCs w:val="19"/>
        </w:rPr>
        <w:t>Brizio</w:t>
      </w:r>
      <w:r>
        <w:rPr>
          <w:color w:val="000000"/>
          <w:sz w:val="19"/>
          <w:szCs w:val="19"/>
        </w:rPr>
        <w:t>, Bersiani, di Cola, Salvat, Campo, Lepore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Corelli, Ludwig, Zaccharia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Caballe, Pavarotti, Ramey, Montague, Begley</w:t>
        <w:tab/>
        <w:t>198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Eaglen, Kavrakos, La Scola, Mei, Remigio, Gavazzi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Vaness, Antonacci, Sylvester, Silvestrell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á, Cura, Dumitrescu, Garanca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Guleghina, Zajick, Farina, Kowaljow, Valdes, Di Giacomo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Zenetti</w:t>
      </w:r>
      <w:r>
        <w:rPr>
          <w:color w:val="000000"/>
          <w:sz w:val="19"/>
          <w:szCs w:val="19"/>
        </w:rPr>
        <w:t>, Urmana, Ganassi, Hong, Colombara, Ferrandez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Zai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lmi</w:t>
      </w:r>
      <w:r>
        <w:rPr>
          <w:color w:val="000000"/>
          <w:sz w:val="19"/>
          <w:szCs w:val="19"/>
        </w:rPr>
        <w:t>, Ricciarelli, Vargas, Alaimo, Papadjiakou, Roni, Silbano</w:t>
        <w:tab/>
        <w:t>1990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ira</w:t>
        <w:tab/>
      </w:r>
      <w:r>
        <w:rPr>
          <w:b/>
          <w:color w:val="000000"/>
          <w:sz w:val="19"/>
          <w:szCs w:val="19"/>
        </w:rPr>
        <w:t>Mazzola</w:t>
      </w:r>
      <w:r>
        <w:rPr>
          <w:color w:val="000000"/>
          <w:sz w:val="19"/>
          <w:szCs w:val="19"/>
        </w:rPr>
        <w:t>, Jaho, Abrahamyan, Kang, Zhang, Mukeria, Bard, Crebass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ira</w:t>
        <w:tab/>
      </w:r>
      <w:r>
        <w:rPr>
          <w:b/>
          <w:color w:val="000000"/>
          <w:sz w:val="19"/>
          <w:szCs w:val="19"/>
        </w:rPr>
        <w:t>Franca</w:t>
      </w:r>
      <w:r>
        <w:rPr>
          <w:color w:val="000000"/>
          <w:sz w:val="19"/>
          <w:szCs w:val="19"/>
        </w:rPr>
        <w:t>, Hernandez, Alberghini, Scala, Malavasi, Rosalen, Antenucci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nda</w:t>
        <w:tab/>
        <w:t>Der Dorfjahrmarkt</w:t>
        <w:tab/>
      </w:r>
      <w:r>
        <w:rPr>
          <w:b/>
          <w:color w:val="000000"/>
          <w:sz w:val="19"/>
          <w:szCs w:val="19"/>
        </w:rPr>
        <w:t>Benda</w:t>
      </w:r>
      <w:r>
        <w:rPr>
          <w:color w:val="000000"/>
          <w:sz w:val="19"/>
          <w:szCs w:val="19"/>
        </w:rPr>
        <w:t>, Rotzsch, Krahmer, Hoff, Hlavsa, Leib</w:t>
        <w:tab/>
        <w:t>1968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und Julie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Kordes, Weir, Immler, McFadden, Tomanek, Brähler, Emge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omeo och Julie</w:t>
        <w:tab/>
      </w:r>
      <w:r>
        <w:rPr>
          <w:b/>
          <w:color w:val="000000"/>
          <w:sz w:val="19"/>
          <w:szCs w:val="19"/>
        </w:rPr>
        <w:t>Boman</w:t>
      </w:r>
      <w:r>
        <w:rPr>
          <w:color w:val="000000"/>
          <w:sz w:val="19"/>
          <w:szCs w:val="19"/>
        </w:rPr>
        <w:t>, Jansson, Sall, Asplund, Linden, Ackerfeld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rlioz</w:t>
        <w:tab/>
        <w:t>Beatrice et Benedict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Graham, Viala, McNair, Robbin, Cachemaille, Bacquier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nvenuto Cellini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Gedda, Bastin, Massard, Lloyd, Blackwell, Eda-Pierre, Soyer</w:t>
        <w:tab/>
        <w:t>1972</w:t>
        <w:tab/>
      </w:r>
      <w:r>
        <w:rPr>
          <w:b/>
          <w:color w:val="000000"/>
          <w:sz w:val="19"/>
          <w:szCs w:val="19"/>
        </w:rPr>
        <w:t>mdst</w:t>
      </w:r>
      <w:r>
        <w:rPr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nvenuto Cellini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Kunde, Claycomb, Jeffrey, Coleman-Wright, Relyea, Cals</w:t>
        <w:tab/>
        <w:t>2007</w:t>
        <w:tab/>
      </w:r>
      <w:r>
        <w:rPr>
          <w:b/>
          <w:color w:val="000000"/>
          <w:sz w:val="19"/>
          <w:szCs w:val="19"/>
        </w:rPr>
        <w:t>mdst</w:t>
      </w:r>
      <w:r>
        <w:rPr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amnation de 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raham, Kaufmann, van Dam, Waddington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amnation de 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Giordani, Relyea, Graham, Carfizzi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amnation de Faust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Vargas, Borodina, Abdrazakov, Carfizzi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amnation de Faust</w:t>
        <w:tab/>
      </w:r>
      <w:r>
        <w:rPr>
          <w:b/>
          <w:color w:val="000000"/>
          <w:sz w:val="19"/>
          <w:szCs w:val="19"/>
        </w:rPr>
        <w:t>A.Davis</w:t>
      </w:r>
      <w:r>
        <w:rPr>
          <w:color w:val="000000"/>
          <w:sz w:val="19"/>
          <w:szCs w:val="19"/>
        </w:rPr>
        <w:t>, Groves, Graham, Relyea, Van Hor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amnation de Faust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Spyres, Pertusi, Mahnke, Bailey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Infancia de Cristo</w:t>
        <w:tab/>
      </w:r>
      <w:r>
        <w:rPr>
          <w:b/>
          <w:color w:val="000000"/>
          <w:sz w:val="19"/>
          <w:szCs w:val="19"/>
        </w:rPr>
        <w:t>Dutoit</w:t>
      </w:r>
      <w:r>
        <w:rPr>
          <w:color w:val="000000"/>
          <w:sz w:val="19"/>
          <w:szCs w:val="19"/>
        </w:rPr>
        <w:t>, Susan Graham, Le Roux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Enfance du Christ</w:t>
        <w:tab/>
      </w:r>
      <w:r>
        <w:rPr>
          <w:b/>
          <w:color w:val="000000"/>
          <w:sz w:val="19"/>
          <w:szCs w:val="19"/>
        </w:rPr>
        <w:t>Norrington</w:t>
      </w:r>
      <w:r>
        <w:rPr>
          <w:color w:val="000000"/>
          <w:sz w:val="19"/>
          <w:szCs w:val="19"/>
        </w:rPr>
        <w:t>, Naef, Padmore, Lukas, Maltmann</w:t>
        <w:tab/>
        <w:t xml:space="preserve">2006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rt de Cleopatre</w:t>
        <w:tab/>
      </w:r>
      <w:r>
        <w:rPr>
          <w:b/>
          <w:color w:val="000000"/>
          <w:sz w:val="19"/>
          <w:szCs w:val="19"/>
        </w:rPr>
        <w:t>Jenkins</w:t>
      </w:r>
      <w:r>
        <w:rPr>
          <w:color w:val="000000"/>
          <w:sz w:val="19"/>
          <w:szCs w:val="19"/>
        </w:rPr>
        <w:t>, Diana Montague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rt de Cleopatre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Violeta Urman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royens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Vickers, Veasey, Lindholm, Glossop, Begg, Soyer, Raffell</w:t>
        <w:tab/>
        <w:t>1969</w:t>
        <w:tab/>
        <w:t>m</w:t>
      </w:r>
      <w:r>
        <w:rPr>
          <w:b/>
          <w:color w:val="000000"/>
          <w:sz w:val="19"/>
          <w:szCs w:val="19"/>
        </w:rPr>
        <w:t>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royens</w:t>
        <w:tab/>
      </w:r>
      <w:r>
        <w:rPr>
          <w:b/>
          <w:color w:val="000000"/>
          <w:sz w:val="19"/>
          <w:szCs w:val="19"/>
        </w:rPr>
        <w:t>Dutoit</w:t>
      </w:r>
      <w:r>
        <w:rPr>
          <w:color w:val="000000"/>
          <w:sz w:val="19"/>
          <w:szCs w:val="19"/>
        </w:rPr>
        <w:t>, Voigt, Quilico, Perraguin, Courtis, Pollet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Troyens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Heppner, DeYoung, Lang, Mingardo, Mattei, Milling, Tarver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ertin</w:t>
        <w:tab/>
        <w:t>La Esmeralda</w:t>
        <w:tab/>
      </w:r>
      <w:r>
        <w:rPr>
          <w:b/>
          <w:color w:val="000000"/>
          <w:sz w:val="19"/>
          <w:szCs w:val="19"/>
        </w:rPr>
        <w:t>Foster</w:t>
      </w:r>
      <w:r>
        <w:rPr>
          <w:color w:val="000000"/>
          <w:sz w:val="19"/>
          <w:szCs w:val="19"/>
        </w:rPr>
        <w:t>, Boog, Nunes Camelino,Ellero d'Artegna,Antoun,Saelens,Danglade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iber</w:t>
        <w:tab/>
        <w:t>Arminio</w:t>
        <w:tab/>
      </w:r>
      <w:r>
        <w:rPr>
          <w:b/>
          <w:color w:val="000000"/>
          <w:sz w:val="19"/>
          <w:szCs w:val="19"/>
        </w:rPr>
        <w:t>Brunner</w:t>
      </w:r>
      <w:r>
        <w:rPr>
          <w:color w:val="000000"/>
          <w:sz w:val="19"/>
          <w:szCs w:val="19"/>
        </w:rPr>
        <w:t>, Schlick, Schwarz, Turk, Meijer, Kenda, Landauer, Forster</w:t>
        <w:tab/>
        <w:t>199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>, Reijans, Davies, Bongers, de Koning, Grimm, Wessel, Steur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izet</w:t>
        <w:tab/>
        <w:t>Carmen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Troyanos, Domingo, van Dam, Kanawa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Berganza, Domingo, Milnes, Cotrubas, Lloyd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Norman, Shicoff, Freni, Estes, Courtis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slin</w:t>
      </w:r>
      <w:r>
        <w:rPr>
          <w:color w:val="000000"/>
          <w:sz w:val="19"/>
          <w:szCs w:val="19"/>
        </w:rPr>
        <w:t>, Uria-Monzon, Larin, Amsellem, Quilico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Gheorghiu, Alagna, Mula, Hampson, Vidal, Cals, Tézier, Rivenq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Domashenko, Villazón, Amsellem, Vinogradov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Herrera, Alvarez, Stoyanova, Gallo, Wells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Garanca, Alagna, D'Arcangelo, Zhang, Lim, Waddington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Altinoglu</w:t>
      </w:r>
      <w:r>
        <w:rPr>
          <w:color w:val="000000"/>
          <w:sz w:val="19"/>
          <w:szCs w:val="19"/>
        </w:rPr>
        <w:t>, Borodina,Jovanovich,Kovalevska,Tahu Rhodes,Patriarco,Scull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Jordan</w:t>
      </w:r>
      <w:r>
        <w:rPr>
          <w:color w:val="000000"/>
          <w:sz w:val="19"/>
          <w:szCs w:val="19"/>
        </w:rPr>
        <w:t>, Antonacci,Schukoff,Tézier,Crossley-Mercer,Piolino,Lis,Duhamel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jamile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Popp, Bonisolli, Lafont, Pineau</w:t>
        <w:tab/>
        <w:t>198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rocopio</w:t>
        <w:tab/>
      </w:r>
      <w:r>
        <w:rPr>
          <w:b/>
          <w:color w:val="000000"/>
          <w:sz w:val="19"/>
          <w:szCs w:val="19"/>
        </w:rPr>
        <w:t>Amaducci</w:t>
      </w:r>
      <w:r>
        <w:rPr>
          <w:color w:val="000000"/>
          <w:sz w:val="19"/>
          <w:szCs w:val="19"/>
        </w:rPr>
        <w:t>, Bastin, Blanc, Vanzo, Massard, Soumagnas, Mesple, Guitton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Docteur Miracle</w:t>
        <w:tab/>
      </w:r>
      <w:r>
        <w:rPr>
          <w:b/>
          <w:color w:val="000000"/>
          <w:sz w:val="19"/>
          <w:szCs w:val="19"/>
        </w:rPr>
        <w:t>Amaducci</w:t>
      </w:r>
      <w:r>
        <w:rPr>
          <w:color w:val="000000"/>
          <w:sz w:val="19"/>
          <w:szCs w:val="19"/>
        </w:rPr>
        <w:t>, Pierre, Coraza, Massara</w:t>
        <w:tab/>
        <w:t>197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van IV</w:t>
        <w:tab/>
      </w:r>
      <w:r>
        <w:rPr>
          <w:b/>
          <w:color w:val="000000"/>
          <w:sz w:val="19"/>
          <w:szCs w:val="19"/>
        </w:rPr>
        <w:t>Thomson</w:t>
      </w:r>
      <w:r>
        <w:rPr>
          <w:color w:val="000000"/>
          <w:sz w:val="19"/>
          <w:szCs w:val="19"/>
        </w:rPr>
        <w:t>, Noble, Scovotti, Brecknock, Taylor, Angas, Kern</w:t>
        <w:tab/>
        <w:t>197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van IV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önwandt</w:t>
      </w:r>
      <w:r>
        <w:rPr>
          <w:color w:val="000000"/>
          <w:sz w:val="19"/>
          <w:szCs w:val="19"/>
        </w:rPr>
        <w:t>, Mula, Gavin, Tézier, Gay, Vassiliev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Jolie Fille de Per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Anderson, Kraus, Quilico, van Dam, Bacquier</w:t>
        <w:tab/>
        <w:t>198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Pecheurs des Perl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Cotrubas, Vanzo, Sarabia, Soyer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Pecheurs des Perles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endricks, Aler, Quilico, Courtis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Pecheurs des Perles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Cabel, Osborn, Finley, Acet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Pecheurs des Perles</w:t>
        <w:tab/>
      </w:r>
      <w:r>
        <w:rPr>
          <w:b/>
          <w:color w:val="000000"/>
          <w:sz w:val="19"/>
          <w:szCs w:val="19"/>
        </w:rPr>
        <w:t>Marino</w:t>
      </w:r>
      <w:r>
        <w:rPr>
          <w:color w:val="000000"/>
          <w:sz w:val="19"/>
          <w:szCs w:val="19"/>
        </w:rPr>
        <w:t>, Massis, Do, Iverse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Pecheurs des Perles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Korchak, Solari, Ciofi, Tagliavini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e</w:t>
        <w:tab/>
      </w:r>
      <w:r>
        <w:rPr>
          <w:b/>
          <w:color w:val="000000"/>
          <w:sz w:val="19"/>
          <w:szCs w:val="19"/>
        </w:rPr>
        <w:t>Calef</w:t>
      </w:r>
      <w:r>
        <w:rPr>
          <w:color w:val="000000"/>
          <w:sz w:val="19"/>
          <w:szCs w:val="19"/>
        </w:rPr>
        <w:t>, Courtis, Do, Schmidt, Lecroart, Vourch, Vidal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lamont</w:t>
        <w:tab/>
        <w:t>Egine</w:t>
        <w:tab/>
      </w:r>
      <w:r>
        <w:rPr>
          <w:b/>
          <w:color w:val="000000"/>
          <w:sz w:val="19"/>
          <w:szCs w:val="19"/>
        </w:rPr>
        <w:t>d'Hérin</w:t>
      </w:r>
      <w:r>
        <w:rPr>
          <w:color w:val="000000"/>
          <w:sz w:val="19"/>
          <w:szCs w:val="19"/>
        </w:rPr>
        <w:t>, Pochon, Mutel, Marzorati, Bou</w:t>
        <w:tab/>
        <w:t>200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low</w:t>
        <w:tab/>
        <w:t>An Ode on the Death …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Dugardin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enus and Adoni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Joshua, Finley, Blaze, Kiehr, Josey, Bowen, Brown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ccherini</w:t>
        <w:tab/>
        <w:t>Giuseppe Riconosciuto</w:t>
        <w:tab/>
      </w:r>
      <w:r>
        <w:rPr>
          <w:b/>
          <w:color w:val="000000"/>
          <w:sz w:val="19"/>
          <w:szCs w:val="19"/>
        </w:rPr>
        <w:t>Handt</w:t>
      </w:r>
      <w:r>
        <w:rPr>
          <w:color w:val="000000"/>
          <w:sz w:val="19"/>
          <w:szCs w:val="19"/>
        </w:rPr>
        <w:t>, Crescini, Di Castri, Mugnaini, Vignudelli, Zeffiri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tina</w:t>
        <w:tab/>
      </w:r>
      <w:r>
        <w:rPr>
          <w:b/>
          <w:color w:val="000000"/>
          <w:sz w:val="19"/>
          <w:szCs w:val="19"/>
        </w:rPr>
        <w:t>Ephrikian</w:t>
      </w:r>
      <w:r>
        <w:rPr>
          <w:color w:val="000000"/>
          <w:sz w:val="19"/>
          <w:szCs w:val="19"/>
        </w:rPr>
        <w:t>, Rizzieri, Schean, Ferracini, Ticinelli, Benelli, Corena</w:t>
        <w:tab/>
        <w:t>196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ieldieu</w:t>
        <w:tab/>
        <w:t>La Dame Blanch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Blake, Naouri, Fouchécourt, Massis, Delunsch, Brunet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ismortier</w:t>
        <w:tab/>
        <w:t>Daphnis and Chlo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Méchaly, Duthoit, Geslot, Fechner, Buet, Delaigue, Guillou</w:t>
        <w:tab/>
        <w:t>200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Quichotte chez la Duch.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van Dyck, Biren, Hall, Gay</w:t>
        <w:tab/>
        <w:t>199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ito</w:t>
        <w:tab/>
        <w:t>Mefistofele</w:t>
        <w:tab/>
      </w:r>
      <w:r>
        <w:rPr>
          <w:b/>
          <w:color w:val="000000"/>
          <w:sz w:val="19"/>
          <w:szCs w:val="19"/>
        </w:rPr>
        <w:t>Molajoli</w:t>
      </w:r>
      <w:r>
        <w:rPr>
          <w:color w:val="000000"/>
          <w:sz w:val="19"/>
          <w:szCs w:val="19"/>
        </w:rPr>
        <w:t>, De Angelis, Melandri, Favero, Mannarini, Nessi, Monticone</w:t>
        <w:tab/>
        <w:t>192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fistofele</w:t>
        <w:tab/>
      </w:r>
      <w:r>
        <w:rPr>
          <w:b/>
          <w:color w:val="000000"/>
          <w:sz w:val="19"/>
          <w:szCs w:val="19"/>
        </w:rPr>
        <w:t>de Fabritiis</w:t>
      </w:r>
      <w:r>
        <w:rPr>
          <w:color w:val="000000"/>
          <w:sz w:val="19"/>
          <w:szCs w:val="19"/>
        </w:rPr>
        <w:t>, Pavarotti, Freni, Caballe, Condo, de Palma, Jones, Leggate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fistofele</w:t>
        <w:tab/>
      </w:r>
      <w:r>
        <w:rPr>
          <w:b/>
          <w:color w:val="000000"/>
          <w:sz w:val="19"/>
          <w:szCs w:val="19"/>
        </w:rPr>
        <w:t>Patané</w:t>
      </w:r>
      <w:r>
        <w:rPr>
          <w:color w:val="000000"/>
          <w:sz w:val="19"/>
          <w:szCs w:val="19"/>
        </w:rPr>
        <w:t>, Ramey, Domingo, Marton, Takács, Tedesco, Farkas, Patak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fistofele</w:t>
        <w:tab/>
      </w:r>
      <w:r>
        <w:rPr>
          <w:b/>
          <w:color w:val="000000"/>
          <w:sz w:val="19"/>
          <w:szCs w:val="19"/>
        </w:rPr>
        <w:t>Ranzani</w:t>
      </w:r>
      <w:r>
        <w:rPr>
          <w:color w:val="000000"/>
          <w:sz w:val="19"/>
          <w:szCs w:val="19"/>
        </w:rPr>
        <w:t>, Furlanetto, Filianoti, Theodossiou, Zaramella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erone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B.Nagy, Dene, Miller, Tokody, K.Takacs, Gregor, Korcsmaros</w:t>
        <w:tab/>
        <w:t>1981</w:t>
        <w:tab/>
      </w:r>
      <w:r>
        <w:rPr>
          <w:b/>
          <w:color w:val="000000"/>
          <w:sz w:val="19"/>
          <w:szCs w:val="19"/>
        </w:rPr>
        <w:t>mdt</w:t>
      </w:r>
      <w:r>
        <w:rPr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ononcini</w:t>
        <w:tab/>
        <w:t>Amarilli</w:t>
        <w:tab/>
      </w:r>
      <w:r>
        <w:rPr>
          <w:b/>
          <w:color w:val="000000"/>
          <w:sz w:val="19"/>
          <w:szCs w:val="19"/>
        </w:rPr>
        <w:t>Lesné</w:t>
      </w:r>
      <w:r>
        <w:rPr>
          <w:color w:val="000000"/>
          <w:sz w:val="19"/>
          <w:szCs w:val="19"/>
        </w:rPr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ore Doppio</w:t>
        <w:tab/>
      </w:r>
      <w:r>
        <w:rPr>
          <w:b/>
          <w:color w:val="000000"/>
          <w:sz w:val="19"/>
          <w:szCs w:val="19"/>
        </w:rPr>
        <w:t>Katschner</w:t>
      </w:r>
      <w:r>
        <w:rPr>
          <w:color w:val="000000"/>
          <w:sz w:val="19"/>
          <w:szCs w:val="19"/>
        </w:rPr>
        <w:t>, Le Blanc, Fiedler, Koehler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itorno di Giulio Cesare</w:t>
        <w:tab/>
      </w:r>
      <w:r>
        <w:rPr>
          <w:b/>
          <w:color w:val="000000"/>
          <w:sz w:val="19"/>
          <w:szCs w:val="19"/>
        </w:rPr>
        <w:t>Junghänel</w:t>
      </w:r>
      <w:r>
        <w:rPr>
          <w:color w:val="000000"/>
          <w:sz w:val="19"/>
          <w:szCs w:val="19"/>
        </w:rPr>
        <w:t>, Hoffmann, Budde, Lauterbach, Simene, Rabanus, Siegel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ionfo di Camilla</w:t>
        <w:tab/>
      </w:r>
      <w:r>
        <w:rPr>
          <w:b/>
          <w:color w:val="000000"/>
          <w:sz w:val="19"/>
          <w:szCs w:val="19"/>
        </w:rPr>
        <w:t>Veldhoven</w:t>
      </w:r>
      <w:r>
        <w:rPr>
          <w:color w:val="000000"/>
          <w:sz w:val="19"/>
          <w:szCs w:val="19"/>
        </w:rPr>
        <w:t>, Laurens, Grimm, Oliver, Straesser, Reijans, Naviglio, Loonen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emica d'Amore Fatta A…</w:t>
        <w:tab/>
      </w:r>
      <w:r>
        <w:rPr>
          <w:b/>
          <w:color w:val="000000"/>
          <w:sz w:val="19"/>
          <w:szCs w:val="19"/>
        </w:rPr>
        <w:t>Banchini</w:t>
      </w:r>
      <w:r>
        <w:rPr>
          <w:color w:val="000000"/>
          <w:sz w:val="19"/>
          <w:szCs w:val="19"/>
        </w:rPr>
        <w:t>, Fernandez, Oro, Zanasi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olifemo</w:t>
        <w:tab/>
      </w:r>
      <w:r>
        <w:rPr>
          <w:b/>
          <w:color w:val="000000"/>
          <w:sz w:val="19"/>
          <w:szCs w:val="19"/>
        </w:rPr>
        <w:t xml:space="preserve">Jacobs, Ziegler, </w:t>
      </w:r>
      <w:r>
        <w:rPr>
          <w:color w:val="000000"/>
          <w:sz w:val="19"/>
          <w:szCs w:val="19"/>
        </w:rPr>
        <w:t>Turk, Bovet, Tachikawa, Ragni, Jacobi, Anders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n Nicola di Bari</w:t>
        <w:tab/>
      </w:r>
      <w:r>
        <w:rPr>
          <w:b/>
          <w:color w:val="000000"/>
          <w:sz w:val="19"/>
          <w:szCs w:val="19"/>
        </w:rPr>
        <w:t>Veldhoven</w:t>
      </w:r>
      <w:r>
        <w:rPr>
          <w:color w:val="000000"/>
          <w:sz w:val="19"/>
          <w:szCs w:val="19"/>
        </w:rPr>
        <w:t>, Wemyss, Marcos, Neven, Boeninger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rodin</w:t>
        <w:tab/>
        <w:t>Knyaz Igor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Kit, Gorchakova, Grigorian, Ognovenko, Minjelkiev, Borodina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nyaz Igor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Gorchakova, Borodina, Akimov, Aleksashkin, Vaneev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yce</w:t>
        <w:tab/>
        <w:t>Peleus and Thetis</w:t>
        <w:tab/>
      </w:r>
      <w:r>
        <w:rPr>
          <w:b/>
          <w:color w:val="000000"/>
          <w:sz w:val="19"/>
          <w:szCs w:val="19"/>
        </w:rPr>
        <w:t>Holman</w:t>
      </w:r>
      <w:r>
        <w:rPr>
          <w:color w:val="000000"/>
          <w:sz w:val="19"/>
          <w:szCs w:val="19"/>
        </w:rPr>
        <w:t>, Gooding, Hyde, Cornwell, Blaze, Dale-Forbes, Lemmings</w:t>
        <w:tab/>
        <w:t>199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rahms</w:t>
        <w:tab/>
        <w:t>Deutsches Requiem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Ana María Martínez, Markus Eiche</w:t>
        <w:tab/>
        <w:t>201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naldo (cantata)</w:t>
        <w:tab/>
      </w:r>
      <w:r>
        <w:rPr>
          <w:b/>
          <w:color w:val="000000"/>
          <w:sz w:val="19"/>
          <w:szCs w:val="19"/>
        </w:rPr>
        <w:t>Schidt</w:t>
      </w:r>
      <w:r>
        <w:rPr>
          <w:color w:val="000000"/>
          <w:sz w:val="19"/>
          <w:szCs w:val="19"/>
        </w:rPr>
        <w:t>, Nicolai Gedda</w:t>
        <w:tab/>
        <w:t xml:space="preserve"> 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naldo (cantata)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Jonas Kaufman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reton</w:t>
        <w:tab/>
        <w:t>La Verbena de la Paloma</w:t>
        <w:tab/>
      </w:r>
      <w:r>
        <w:rPr>
          <w:b/>
          <w:color w:val="000000"/>
          <w:sz w:val="19"/>
          <w:szCs w:val="19"/>
        </w:rPr>
        <w:t>Ros Marbá</w:t>
      </w:r>
      <w:r>
        <w:rPr>
          <w:color w:val="000000"/>
          <w:sz w:val="19"/>
          <w:szCs w:val="19"/>
        </w:rPr>
        <w:t>, Bayo, Domingo, Pierotti, Tro Santafe, Castejon, Castejon</w:t>
        <w:tab/>
        <w:t>1994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rossard</w:t>
        <w:tab/>
        <w:t>Lecons des Morts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Gens, Lesne</w:t>
        <w:tab/>
        <w:t>199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ruch</w:t>
        <w:tab/>
        <w:t>Arminius (oratorio)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Begemann, Smallwood, Eittinger, Morook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oreley</w:t>
        <w:tab/>
      </w:r>
      <w:r>
        <w:rPr>
          <w:b/>
          <w:color w:val="000000"/>
          <w:sz w:val="19"/>
          <w:szCs w:val="19"/>
        </w:rPr>
        <w:t>Wicherek</w:t>
      </w:r>
      <w:r>
        <w:rPr>
          <w:color w:val="000000"/>
          <w:sz w:val="19"/>
          <w:szCs w:val="19"/>
        </w:rPr>
        <w:t>, Driesch, Liebich, Pugh, Dahle, Niemic, Schneider, Tausin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dysseus (oratorio)</w:t>
        <w:tab/>
      </w:r>
      <w:r>
        <w:rPr>
          <w:b/>
          <w:color w:val="000000"/>
          <w:sz w:val="19"/>
          <w:szCs w:val="19"/>
        </w:rPr>
        <w:t>Botstein</w:t>
      </w:r>
      <w:r>
        <w:rPr>
          <w:color w:val="000000"/>
          <w:sz w:val="19"/>
          <w:szCs w:val="19"/>
        </w:rPr>
        <w:t>, Kneebone, Maultsby, Nylund, Lange, Mann, Gartner, Holzer, Burt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dysseus (oratorio)</w:t>
        <w:tab/>
      </w:r>
      <w:r>
        <w:rPr>
          <w:b/>
          <w:color w:val="000000"/>
          <w:sz w:val="19"/>
          <w:szCs w:val="19"/>
        </w:rPr>
        <w:t>Soustrout</w:t>
      </w:r>
      <w:r>
        <w:rPr>
          <w:color w:val="000000"/>
          <w:sz w:val="19"/>
          <w:szCs w:val="19"/>
        </w:rPr>
        <w:t>, Schoene, Vincken, Kallsisch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ccini,F</w:t>
        <w:tab/>
        <w:t>La Liberazione di Ruggiero …</w:t>
        <w:tab/>
      </w:r>
      <w:r>
        <w:rPr>
          <w:b/>
          <w:color w:val="000000"/>
          <w:sz w:val="19"/>
          <w:szCs w:val="19"/>
        </w:rPr>
        <w:t>Klosiewicz</w:t>
      </w:r>
      <w:r>
        <w:rPr>
          <w:color w:val="000000"/>
          <w:sz w:val="19"/>
          <w:szCs w:val="19"/>
        </w:rPr>
        <w:t>, Knetig, Rudzinski, Lachowicz, Swidzinski, Kurowska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Liberazione di Ruggiero …</w:t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Fernandez, Borges, Zanasi, Clément, van Dyck</w:t>
        <w:tab/>
        <w:t>1995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ccini,G</w:t>
        <w:tab/>
        <w:t>L’Euridice</w:t>
        <w:tab/>
      </w:r>
      <w:r>
        <w:rPr>
          <w:b/>
          <w:color w:val="000000"/>
          <w:sz w:val="19"/>
          <w:szCs w:val="19"/>
        </w:rPr>
        <w:t>Achten</w:t>
      </w:r>
      <w:r>
        <w:rPr>
          <w:color w:val="000000"/>
          <w:sz w:val="19"/>
          <w:szCs w:val="19"/>
        </w:rPr>
        <w:t>, Vieslet, Achten, El-Bushra, de Roy, Renson, Van Mechelen, Berten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gnoni</w:t>
        <w:tab/>
        <w:t>Don Bucefalo</w:t>
        <w:tab/>
      </w:r>
      <w:r>
        <w:rPr>
          <w:b/>
          <w:color w:val="000000"/>
          <w:sz w:val="19"/>
          <w:szCs w:val="19"/>
        </w:rPr>
        <w:t>Caldi</w:t>
      </w:r>
      <w:r>
        <w:rPr>
          <w:color w:val="000000"/>
          <w:sz w:val="19"/>
          <w:szCs w:val="19"/>
        </w:rPr>
        <w:t>, Caputo, Morace, De Giorgi, Silvestri, De Pace, Girardi, Date</w:t>
        <w:tab/>
        <w:t>200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ldara</w:t>
        <w:tab/>
        <w:t>Cantatas</w:t>
        <w:tab/>
      </w:r>
      <w:r>
        <w:rPr>
          <w:b/>
          <w:color w:val="000000"/>
          <w:sz w:val="19"/>
          <w:szCs w:val="19"/>
        </w:rPr>
        <w:t>Ose</w:t>
      </w:r>
      <w:r>
        <w:rPr>
          <w:color w:val="000000"/>
          <w:sz w:val="19"/>
          <w:szCs w:val="19"/>
        </w:rPr>
        <w:t>, Cencic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e del Dolore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Schiavo, Galli, Lo Monaco, Milhofer, Fernandes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Balestracci</w:t>
      </w:r>
      <w:r>
        <w:rPr>
          <w:color w:val="000000"/>
          <w:sz w:val="19"/>
          <w:szCs w:val="19"/>
        </w:rPr>
        <w:t>, Fracassini, Pratesi, Contucci, Zanardi, Raffaelli, Tomicich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onv.di Clodoveo..  (orat)</w:t>
        <w:tab/>
      </w:r>
      <w:r>
        <w:rPr>
          <w:b/>
          <w:color w:val="000000"/>
          <w:sz w:val="19"/>
          <w:szCs w:val="19"/>
        </w:rPr>
        <w:t>Gester</w:t>
      </w:r>
      <w:r>
        <w:rPr>
          <w:color w:val="000000"/>
          <w:sz w:val="19"/>
          <w:szCs w:val="19"/>
        </w:rPr>
        <w:t>, Bertin, Collot, Rime, Kenny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assione di Gesu..  (orat)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Petibon, Pedaci, Polverelli, Foresti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dalena ai Piedi di Crist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Kiehr, Dominguez, Fink, Scholl, Messthaler, Türk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dea (cantata)</w:t>
        <w:tab/>
      </w:r>
      <w:r>
        <w:rPr>
          <w:b/>
          <w:color w:val="000000"/>
          <w:sz w:val="19"/>
          <w:szCs w:val="19"/>
        </w:rPr>
        <w:t>Lesné</w:t>
      </w:r>
      <w:r>
        <w:rPr>
          <w:color w:val="000000"/>
          <w:sz w:val="19"/>
          <w:szCs w:val="19"/>
        </w:rPr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ssa Laetare</w:t>
        <w:tab/>
      </w:r>
      <w:r>
        <w:rPr>
          <w:b/>
          <w:color w:val="000000"/>
          <w:sz w:val="19"/>
          <w:szCs w:val="19"/>
        </w:rPr>
        <w:t>Harrer</w:t>
      </w:r>
      <w:r>
        <w:rPr>
          <w:color w:val="000000"/>
          <w:sz w:val="19"/>
          <w:szCs w:val="19"/>
        </w:rPr>
        <w:t>, Cencic, Nirouet, Equiluz, Jankowitsch</w:t>
        <w:tab/>
        <w:t>198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Cemencic</w:t>
      </w:r>
      <w:r>
        <w:rPr>
          <w:color w:val="000000"/>
          <w:sz w:val="19"/>
          <w:szCs w:val="19"/>
        </w:rPr>
        <w:t>, Piccollo, Serafini, Dominguez, Beasley, Zanasi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esprae Beatae Mariae …</w:t>
        <w:tab/>
      </w:r>
      <w:r>
        <w:rPr>
          <w:b/>
          <w:color w:val="000000"/>
          <w:sz w:val="19"/>
          <w:szCs w:val="19"/>
        </w:rPr>
        <w:t>Paduch</w:t>
      </w:r>
      <w:r>
        <w:rPr>
          <w:color w:val="000000"/>
          <w:sz w:val="19"/>
          <w:szCs w:val="19"/>
        </w:rPr>
        <w:t>, Lebherz-Valentin, Grunwald, Vitzthum, Lucht, Giebelhausen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lderara</w:t>
        <w:tab/>
        <w:t>Ricimero (highlights)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Kriscak, Loczi, De Lisi, Zabala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mpra</w:t>
        <w:tab/>
        <w:t>Idomene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Deletré, Piau, Zanetti, Fouchecourt, Boyer, Correas, Dugay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urope Galant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mith, Bradshaw, Hassler, Jolice, Fouchecourt, Naouri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e de Requiem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Revidat,  Bayodi, Geslot, Champion, Arnould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e de Requiem</w:t>
        <w:tab/>
      </w:r>
      <w:r>
        <w:rPr>
          <w:b/>
          <w:color w:val="000000"/>
          <w:sz w:val="19"/>
          <w:szCs w:val="19"/>
        </w:rPr>
        <w:t>Herreweghe</w:t>
      </w:r>
      <w:r>
        <w:rPr>
          <w:color w:val="000000"/>
          <w:sz w:val="19"/>
          <w:szCs w:val="19"/>
        </w:rPr>
        <w:t>, Baudry, Zanetti, Benet, Elwes, Varcoe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ncréd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Le Roux, Evangelatos, Dubosc, Le Maigat, Reinhart, Visse</w:t>
        <w:tab/>
        <w:t>198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artellieri</w:t>
        <w:tab/>
        <w:t>Gioas, Re di Giuda</w:t>
        <w:tab/>
      </w:r>
      <w:r>
        <w:rPr>
          <w:b/>
          <w:color w:val="000000"/>
          <w:sz w:val="19"/>
          <w:szCs w:val="19"/>
        </w:rPr>
        <w:t>Schmallfuss</w:t>
      </w:r>
      <w:r>
        <w:rPr>
          <w:color w:val="000000"/>
          <w:sz w:val="19"/>
          <w:szCs w:val="19"/>
        </w:rPr>
        <w:t>, Kammerloher, Hoppe, Herzog, Quasthoff, Mallet, Hempel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talani</w:t>
        <w:tab/>
        <w:t>Dejanice</w:t>
        <w:tab/>
      </w:r>
      <w:r>
        <w:rPr>
          <w:b/>
          <w:color w:val="000000"/>
          <w:sz w:val="19"/>
          <w:szCs w:val="19"/>
        </w:rPr>
        <w:t>Koenig</w:t>
      </w:r>
      <w:r>
        <w:rPr>
          <w:color w:val="000000"/>
          <w:sz w:val="19"/>
          <w:szCs w:val="19"/>
        </w:rPr>
        <w:t>, Basto, Garaventa, Massis, Garbato, Zardo</w:t>
        <w:tab/>
        <w:t>198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dmea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Noto, del Vivo, Nossotti, Lefebvre, Frusoni, Chingari, Pasella</w:t>
        <w:tab/>
        <w:t>198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lce</w:t>
        <w:tab/>
      </w:r>
      <w:r>
        <w:rPr>
          <w:b/>
          <w:color w:val="000000"/>
          <w:sz w:val="19"/>
          <w:szCs w:val="19"/>
        </w:rPr>
        <w:t>Zani</w:t>
      </w:r>
      <w:r>
        <w:rPr>
          <w:color w:val="000000"/>
          <w:sz w:val="19"/>
          <w:szCs w:val="19"/>
        </w:rPr>
        <w:t>, Sokolinska-Noto, Frusoni</w:t>
        <w:tab/>
        <w:t>198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Wally</w:t>
        <w:tab/>
      </w:r>
      <w:r>
        <w:rPr>
          <w:b/>
          <w:color w:val="000000"/>
          <w:sz w:val="19"/>
          <w:szCs w:val="19"/>
        </w:rPr>
        <w:t>Cleva</w:t>
      </w:r>
      <w:r>
        <w:rPr>
          <w:color w:val="000000"/>
          <w:sz w:val="19"/>
          <w:szCs w:val="19"/>
        </w:rPr>
        <w:t>, Tebaldi, del Monaco, Cappuccilli, Diaz, Malagu, Marimpietri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Wally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Westbroek, Klorek, Terranova, Carlsson, Dukach, Malfi, Oliveira</w:t>
        <w:tab/>
        <w:t>201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oreley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Souliotis, Cecchele, Talarico, Cappuccilli, Ferrin</w:t>
        <w:tab/>
        <w:t>196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tel</w:t>
        <w:tab/>
        <w:t>Semiramis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Wesseling, Vidal, Philiponet, Courjal, Foster-Williams, Maire</w:t>
        <w:tab/>
        <w:t>2011</w:t>
        <w:tab/>
        <w:t>m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avalli</w:t>
        <w:tab/>
        <w:t>Artemisia</w:t>
        <w:tab/>
      </w:r>
      <w:r>
        <w:rPr>
          <w:b/>
          <w:color w:val="000000"/>
          <w:sz w:val="19"/>
          <w:szCs w:val="19"/>
        </w:rPr>
        <w:t>Cavina</w:t>
      </w:r>
      <w:r>
        <w:rPr>
          <w:color w:val="000000"/>
          <w:sz w:val="19"/>
          <w:szCs w:val="19"/>
        </w:rPr>
        <w:t>, Lombardi Marzulli, Abe, Coladonato, Engeltjes, Balconi, Bartol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Gias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Chance, van der Kamp, Schopper, Dubosc, Mellon, Déletré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iogaba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Tro Santafé, Milanesi, Zazzo, Dasch, Rial, Scheen, Zeffiri</w:t>
        <w:tab/>
        <w:t>200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ori d'Apollo e di Daf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Dahlin, Dominguez, Galli, Van Dyck, Quagliata, Montenegro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rcole Am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Pisaroni, Cangemi, Bonitatibus, Ovenden, Panzarella, Miller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rion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Tomasi, Cela, Mingardo, Regazzo, Vultaggio, Garrigosa, Santana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rmindo</w:t>
        <w:tab/>
      </w:r>
      <w:r>
        <w:rPr>
          <w:b/>
          <w:color w:val="000000"/>
          <w:sz w:val="19"/>
          <w:szCs w:val="19"/>
        </w:rPr>
        <w:t>Fasano</w:t>
      </w:r>
      <w:r>
        <w:rPr>
          <w:color w:val="000000"/>
          <w:sz w:val="19"/>
          <w:szCs w:val="19"/>
        </w:rPr>
        <w:t>, Manno, Rinaldi, Zilio, Kolceva, Silva, Andreolli, Fusco, Mattiucci</w:t>
        <w:tab/>
        <w:t>197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Ormi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Piau, Oro, Crook, Visse, Léger, Lombard, Révidat, Deshayes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alis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Bayo, Lippi, Keenlyside, Pushee, Mantovani, Theodoridou, Ragon</w:t>
        <w:tab/>
        <w:t>199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id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Kenny, Dale, Howarth, Schwabe, Summers, Plust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tati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aviglio, Andalo, di Fraia, Invernizzi, di Vico, Ercolano, Schiav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a Concertata</w:t>
        <w:tab/>
      </w:r>
      <w:r>
        <w:rPr>
          <w:b/>
          <w:color w:val="000000"/>
          <w:sz w:val="19"/>
          <w:szCs w:val="19"/>
        </w:rPr>
        <w:t>Cattini</w:t>
      </w:r>
      <w:r>
        <w:rPr>
          <w:color w:val="000000"/>
          <w:sz w:val="19"/>
          <w:szCs w:val="19"/>
        </w:rPr>
        <w:t>, Vallin, Madonna, Taddeo</w:t>
        <w:tab/>
        <w:t>196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ompeo Magno</w:t>
        <w:tab/>
      </w:r>
      <w:r>
        <w:rPr>
          <w:b/>
          <w:color w:val="000000"/>
          <w:sz w:val="19"/>
          <w:szCs w:val="19"/>
        </w:rPr>
        <w:t>Stevens</w:t>
      </w:r>
      <w:r>
        <w:rPr>
          <w:color w:val="000000"/>
          <w:sz w:val="19"/>
          <w:szCs w:val="19"/>
        </w:rPr>
        <w:t>, Connors, Simon, Smith, Clark, Minty, Esswood, Rogers</w:t>
        <w:tab/>
        <w:t>196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Xers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Nelson, Gall, Poulenard, Feldman, Elwes, de Mey, Wistreich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arpentier,G</w:t>
        <w:tab/>
        <w:t>Julien</w:t>
        <w:tab/>
      </w:r>
      <w:r>
        <w:rPr>
          <w:b/>
          <w:color w:val="000000"/>
          <w:sz w:val="19"/>
          <w:szCs w:val="19"/>
        </w:rPr>
        <w:t>Kober</w:t>
      </w:r>
      <w:r>
        <w:rPr>
          <w:color w:val="000000"/>
          <w:sz w:val="19"/>
          <w:szCs w:val="19"/>
        </w:rPr>
        <w:t>, Schittberg, Dobrzanska, Lehner, Borowski Tudor, Marti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uise</w:t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Cotrubas, Domingo, Bacquier, Berbie, Senechal, Guitton, Manchet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uise</w:t>
        <w:tab/>
      </w:r>
      <w:r>
        <w:rPr>
          <w:b/>
          <w:color w:val="000000"/>
          <w:sz w:val="19"/>
          <w:szCs w:val="19"/>
        </w:rPr>
        <w:t>Cambreling</w:t>
      </w:r>
      <w:r>
        <w:rPr>
          <w:color w:val="000000"/>
          <w:sz w:val="19"/>
          <w:szCs w:val="19"/>
        </w:rPr>
        <w:t>, Delunsch, Groves, Henschel, van Dam, Dotti, Constantin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arpentier,M</w:t>
        <w:tab/>
        <w:t>Acteon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Visse, Mellon, Laurens, Feldman, Paut</w:t>
        <w:tab/>
        <w:t>198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vid et Jonata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Gardeil, Visse, Deletré, Lesne, Fouchécourt, Zanetti</w:t>
        <w:tab/>
        <w:t>198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Malade Imaginair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Poulenard, Feldman, Laurens, Ragon, Verschaeve, Bindi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édé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Feldman, Bona, Mellon, Ragon, Cantor, Boulin, Fauche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édé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Hunt, Padmore, Deletré, Zanetti, Salzmann, Rime, Desrochers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herubini</w:t>
        <w:tab/>
        <w:t>Ali Baba</w:t>
        <w:tab/>
      </w:r>
      <w:r>
        <w:rPr>
          <w:b/>
          <w:color w:val="000000"/>
          <w:sz w:val="19"/>
          <w:szCs w:val="19"/>
        </w:rPr>
        <w:t>Sanzogno</w:t>
      </w:r>
      <w:r>
        <w:rPr>
          <w:color w:val="000000"/>
          <w:sz w:val="19"/>
          <w:szCs w:val="19"/>
        </w:rPr>
        <w:t>, Ganzarolli, Stich-Randall, Santunione, Kraus, Montarsolo</w:t>
        <w:tab/>
        <w:t>196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ophon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el Bosco, Hagegard, Kelm, Luchetti, Matteuzzi, Carroli, Gasdia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sa</w:t>
        <w:tab/>
      </w:r>
      <w:r>
        <w:rPr>
          <w:b/>
          <w:color w:val="000000"/>
          <w:sz w:val="19"/>
          <w:szCs w:val="19"/>
        </w:rPr>
        <w:t>Capuana</w:t>
      </w:r>
      <w:r>
        <w:rPr>
          <w:color w:val="000000"/>
          <w:sz w:val="19"/>
          <w:szCs w:val="19"/>
        </w:rPr>
        <w:t>, Tucci, Raimondi, Zanasi, Rafanelli, Tavolari</w:t>
        <w:tab/>
        <w:t>196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Koukourgi</w:t>
        <w:tab/>
      </w:r>
      <w:r>
        <w:rPr>
          <w:b/>
          <w:color w:val="000000"/>
          <w:sz w:val="19"/>
          <w:szCs w:val="19"/>
        </w:rPr>
        <w:t>Marschik</w:t>
      </w:r>
      <w:r>
        <w:rPr>
          <w:color w:val="000000"/>
          <w:sz w:val="19"/>
          <w:szCs w:val="19"/>
        </w:rPr>
        <w:t>, Cerny, Soyarslan, Galeazzi, Prohaska, Edelmann, Chum, Belcher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o Sposo di Tre e Marito …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Martorana, D'Aguanno, Mastronotaro, Peraino, Priante, Sorice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odoiska</w:t>
        <w:tab/>
      </w:r>
      <w:r>
        <w:rPr>
          <w:b/>
          <w:color w:val="000000"/>
          <w:sz w:val="19"/>
          <w:szCs w:val="19"/>
        </w:rPr>
        <w:t>Rhorer</w:t>
      </w:r>
      <w:r>
        <w:rPr>
          <w:color w:val="000000"/>
          <w:sz w:val="19"/>
          <w:szCs w:val="19"/>
        </w:rPr>
        <w:t>, Manfrino, Thébault, Gueze, Do, Noguera, Pruvot, Bue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dea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Scotto, Pirazzini, Picchi, Modesti, Morimpietri, Galassi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igmalion</w:t>
        <w:tab/>
      </w:r>
      <w:r>
        <w:rPr>
          <w:b/>
          <w:color w:val="000000"/>
          <w:sz w:val="19"/>
          <w:szCs w:val="19"/>
        </w:rPr>
        <w:t>Gerelli</w:t>
      </w:r>
      <w:r>
        <w:rPr>
          <w:color w:val="000000"/>
          <w:sz w:val="19"/>
          <w:szCs w:val="19"/>
        </w:rPr>
        <w:t>, Borghi, Ligabue, Carturan, Adani</w:t>
        <w:tab/>
        <w:t>195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ilea</w:t>
        <w:tab/>
        <w:t>Adriana Lecouvreur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Scotto, Aragall, Courtney, Obraztsova, Taddei</w:t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driana Lecouvreu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Guleghina, Domingo, Borodina, Frontali, Del Carlo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lesiana</w:t>
        <w:tab/>
      </w:r>
      <w:r>
        <w:rPr>
          <w:b/>
          <w:color w:val="000000"/>
          <w:sz w:val="19"/>
          <w:szCs w:val="19"/>
        </w:rPr>
        <w:t>Basile</w:t>
      </w:r>
      <w:r>
        <w:rPr>
          <w:color w:val="000000"/>
          <w:sz w:val="19"/>
          <w:szCs w:val="19"/>
        </w:rPr>
        <w:t>, Tassinari, Tagliavini, Galli, Silveri, Carmassi, Zerbini, di Lelio</w:t>
        <w:tab/>
        <w:t>195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imarosa</w:t>
        <w:tab/>
        <w:t>Giannina e Bernardone</w:t>
        <w:tab/>
      </w:r>
      <w:r>
        <w:rPr>
          <w:b/>
          <w:color w:val="000000"/>
          <w:sz w:val="19"/>
          <w:szCs w:val="19"/>
        </w:rPr>
        <w:t>Sanzogno</w:t>
      </w:r>
      <w:r>
        <w:rPr>
          <w:color w:val="000000"/>
          <w:sz w:val="19"/>
          <w:szCs w:val="19"/>
        </w:rPr>
        <w:t>, Bruscantini,Jurinac,de Antoni,Sciutti,Carlin,Borriello,de Cecco</w:t>
        <w:tab/>
        <w:t>195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li Orazi e i Curiazi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Vercelli, Simionato, Spataro, Del Signore, Broilo, Artioli, Caselli</w:t>
        <w:tab/>
        <w:t>195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Tre Amanti</w:t>
        <w:tab/>
      </w:r>
      <w:r>
        <w:rPr>
          <w:b/>
          <w:color w:val="000000"/>
          <w:sz w:val="19"/>
          <w:szCs w:val="19"/>
        </w:rPr>
        <w:t>Loehrer</w:t>
      </w:r>
      <w:r>
        <w:rPr>
          <w:color w:val="000000"/>
          <w:sz w:val="19"/>
          <w:szCs w:val="19"/>
        </w:rPr>
        <w:t>, Retchitzka, Gaifa, Malacarne, Malaguti, Ferracini</w:t>
        <w:tab/>
        <w:t>196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Matrimonio Segreto</w:t>
        <w:tab/>
      </w:r>
      <w:r>
        <w:rPr>
          <w:b/>
          <w:color w:val="000000"/>
          <w:sz w:val="19"/>
          <w:szCs w:val="19"/>
        </w:rPr>
        <w:t>Wolf-Ferrari</w:t>
      </w:r>
      <w:r>
        <w:rPr>
          <w:color w:val="000000"/>
          <w:sz w:val="19"/>
          <w:szCs w:val="19"/>
        </w:rPr>
        <w:t>, Bruscantini, Rovero, Noni, Simionato, Cassinelli, Valletti</w:t>
        <w:tab/>
        <w:t>195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anatico Burlato</w:t>
        <w:tab/>
      </w:r>
      <w:r>
        <w:rPr>
          <w:b/>
          <w:color w:val="000000"/>
          <w:sz w:val="19"/>
          <w:szCs w:val="19"/>
        </w:rPr>
        <w:t>Cillario</w:t>
      </w:r>
      <w:r>
        <w:rPr>
          <w:color w:val="000000"/>
          <w:sz w:val="19"/>
          <w:szCs w:val="19"/>
        </w:rPr>
        <w:t>, Ceccarini, Morigi, Marani, Bolognesi, Uccello, Cossutta</w:t>
        <w:tab/>
        <w:t>198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ttor Parigino</w:t>
        <w:tab/>
      </w:r>
      <w:r>
        <w:rPr>
          <w:b/>
          <w:color w:val="000000"/>
          <w:sz w:val="19"/>
          <w:szCs w:val="19"/>
        </w:rPr>
        <w:t>Pál</w:t>
      </w:r>
      <w:r>
        <w:rPr>
          <w:color w:val="000000"/>
          <w:sz w:val="19"/>
          <w:szCs w:val="19"/>
        </w:rPr>
        <w:t>, Szücs,  Kincses, Garino, Gregor, Klietmann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limpiad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Ciofi, Bonitatibus, Petroni, Jaho</w:t>
        <w:tab/>
        <w:t>200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opatr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Yudina, Kiknadze, Vorapayev, Mirtova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Impresario in Angustie</w:t>
        <w:tab/>
      </w:r>
      <w:r>
        <w:rPr>
          <w:b/>
          <w:color w:val="000000"/>
          <w:sz w:val="19"/>
          <w:szCs w:val="19"/>
        </w:rPr>
        <w:t>Maestri</w:t>
      </w:r>
      <w:r>
        <w:rPr>
          <w:color w:val="000000"/>
          <w:sz w:val="19"/>
          <w:szCs w:val="19"/>
        </w:rPr>
        <w:t>, Romero, Zenardi, Zarrelli, Quagliata, Codeluppi, Bertini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lerambault</w:t>
        <w:tab/>
        <w:t>Motets pour Saint-Sulpice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Padmor, Ramon i Monzo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olonna</w:t>
        <w:tab/>
        <w:t>La Caduta di Gierusalemme</w:t>
        <w:tab/>
      </w:r>
      <w:r>
        <w:rPr>
          <w:b/>
          <w:color w:val="000000"/>
          <w:sz w:val="19"/>
          <w:szCs w:val="19"/>
        </w:rPr>
        <w:t>Cordes</w:t>
      </w:r>
      <w:r>
        <w:rPr>
          <w:color w:val="000000"/>
          <w:sz w:val="19"/>
          <w:szCs w:val="19"/>
        </w:rPr>
        <w:t>, Wörner, Cordier, Podger, Brown, Mauch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nforto</w:t>
        <w:tab/>
        <w:t>La Festa Cinese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Almajano, Schiavo, Cirillo, Tro Santafe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nradi</w:t>
        <w:tab/>
        <w:t>Ariadne</w:t>
        <w:tab/>
      </w:r>
      <w:r>
        <w:rPr>
          <w:b/>
          <w:color w:val="000000"/>
          <w:sz w:val="19"/>
          <w:szCs w:val="19"/>
        </w:rPr>
        <w:t>O’Dette</w:t>
      </w:r>
      <w:r>
        <w:rPr>
          <w:color w:val="000000"/>
          <w:sz w:val="19"/>
          <w:szCs w:val="19"/>
        </w:rPr>
        <w:t>, Gauvin, Borden, Rzepka, White, Hargis, Taylor, Podger, Kobow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nti</w:t>
        <w:tab/>
        <w:t>David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Mijanovic, Kermes, Prina, Christensen, Zanasi, Pritane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on Chisciotte in Sierra Mor. 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Rivenq, Bettini, Kalna, Fagioli, Streijffert, Pasichnyk, Visse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rnacchioli</w:t>
        <w:tab/>
        <w:t>Diana Schernita</w:t>
        <w:tab/>
      </w:r>
      <w:r>
        <w:rPr>
          <w:b/>
          <w:color w:val="000000"/>
          <w:sz w:val="19"/>
          <w:szCs w:val="19"/>
        </w:rPr>
        <w:t>de Filippi</w:t>
      </w:r>
      <w:r>
        <w:rPr>
          <w:color w:val="000000"/>
          <w:sz w:val="19"/>
          <w:szCs w:val="19"/>
        </w:rPr>
        <w:t>, Mingardo, Cabero, Fardilha, Laurenza, Piunti, Candido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ornelius</w:t>
        <w:tab/>
        <w:t>Der Barbier von Bagdad</w:t>
        <w:tab/>
      </w:r>
      <w:r>
        <w:rPr>
          <w:b/>
          <w:color w:val="000000"/>
          <w:sz w:val="19"/>
          <w:szCs w:val="19"/>
        </w:rPr>
        <w:t>Hollreiser</w:t>
      </w:r>
      <w:r>
        <w:rPr>
          <w:color w:val="000000"/>
          <w:sz w:val="19"/>
          <w:szCs w:val="19"/>
        </w:rPr>
        <w:t>, Poell, Majkut, Jurinac, Rössel-Majdan, Schock, Frick, Berry</w:t>
        <w:tab/>
        <w:t>195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uyas i Bores</w:t>
        <w:tab/>
        <w:t>La Fattucchiera</w:t>
        <w:tab/>
      </w:r>
      <w:r>
        <w:rPr>
          <w:b/>
          <w:color w:val="000000"/>
          <w:sz w:val="19"/>
          <w:szCs w:val="19"/>
        </w:rPr>
        <w:t>Pons</w:t>
      </w:r>
      <w:r>
        <w:rPr>
          <w:color w:val="000000"/>
          <w:sz w:val="19"/>
          <w:szCs w:val="19"/>
        </w:rPr>
        <w:t>, Orfila, Sala, Sempere, Marchi, Franco, Benet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argomizhsky</w:t>
        <w:tab/>
        <w:t>Rusalka</w:t>
        <w:tab/>
      </w:r>
      <w:r>
        <w:rPr>
          <w:b/>
          <w:color w:val="000000"/>
          <w:sz w:val="19"/>
          <w:szCs w:val="19"/>
        </w:rPr>
        <w:t>Fedoseyev</w:t>
      </w:r>
      <w:r>
        <w:rPr>
          <w:color w:val="000000"/>
          <w:sz w:val="19"/>
          <w:szCs w:val="19"/>
        </w:rPr>
        <w:t>, Pluschnikow, Terentjewa, Wedernikow, Michailova, Bjelowa</w:t>
        <w:tab/>
        <w:t>198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Davidov</w:t>
        <w:tab/>
        <w:t>Lesta</w:t>
        <w:tab/>
      </w:r>
      <w:r>
        <w:rPr>
          <w:b/>
          <w:color w:val="000000"/>
          <w:sz w:val="19"/>
          <w:szCs w:val="19"/>
        </w:rPr>
        <w:t>Dmitreyev</w:t>
      </w:r>
      <w:r>
        <w:rPr>
          <w:color w:val="000000"/>
          <w:sz w:val="19"/>
          <w:szCs w:val="19"/>
        </w:rPr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bussy</w:t>
        <w:tab/>
        <w:t>Pelleas et Melisande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Ewing, Le Roux, van Dam, Courtis, Ludwig, Pace, Mazzola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rigue et Chimene</w:t>
        <w:tab/>
      </w:r>
      <w:r>
        <w:rPr>
          <w:b/>
          <w:color w:val="000000"/>
          <w:sz w:val="19"/>
          <w:szCs w:val="19"/>
        </w:rPr>
        <w:t>Nagano</w:t>
      </w:r>
      <w:r>
        <w:rPr>
          <w:color w:val="000000"/>
          <w:sz w:val="19"/>
          <w:szCs w:val="19"/>
        </w:rPr>
        <w:t>, Brown, Dale, Jossoud, Ragon, Fouchecourt, van Dam, Bastin</w:t>
        <w:tab/>
        <w:t>199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libes</w:t>
        <w:tab/>
      </w:r>
      <w:r>
        <w:rPr>
          <w:b/>
          <w:color w:val="000000"/>
          <w:sz w:val="19"/>
          <w:szCs w:val="19"/>
        </w:rPr>
        <w:t>Lakmé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Bacquier, Barbié, Vanzo, Belcour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kmé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Devia, Gedda, Plishka, Golden, Cooper, James, Spacagna, Boucher</w:t>
        <w:tab/>
        <w:t>198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kmé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Dessay, Kunde, Van Dam, Petibon, Konsek, Antoine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kmé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Jo, Schuring, Comparato, Wilson, Zhang, Sintes, Patto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melette a la Follembuche</w:t>
        <w:tab/>
      </w:r>
      <w:r>
        <w:rPr>
          <w:b/>
          <w:color w:val="000000"/>
          <w:sz w:val="19"/>
          <w:szCs w:val="19"/>
        </w:rPr>
        <w:t>Brebion</w:t>
      </w:r>
      <w:r>
        <w:rPr>
          <w:color w:val="000000"/>
          <w:sz w:val="19"/>
          <w:szCs w:val="19"/>
        </w:rPr>
        <w:t>, Dachary, Jacquin, Millien</w:t>
        <w:tab/>
        <w:t>197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smarest</w:t>
        <w:tab/>
        <w:t>Vénus et Adonis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Deshayes, Droy, Panzarella, Neven, Perruche, Teitgen, Dahlin</w:t>
        <w:tab/>
        <w:t>2006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stouches</w:t>
        <w:tab/>
        <w:t>Callirhoé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d'Oustrac, Fernandez, Auvity, Perruche, Delaigue, Révidat</w:t>
        <w:tab/>
        <w:t>200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arnaval et la Foli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Vila, Ruvio, Serrano Lopez, van Mechelen, de Negri, Callahan</w:t>
        <w:tab/>
        <w:t>2008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onizetti</w:t>
        <w:tab/>
      </w:r>
      <w:r>
        <w:rPr>
          <w:b/>
          <w:color w:val="000000"/>
          <w:sz w:val="19"/>
          <w:szCs w:val="19"/>
        </w:rPr>
        <w:t>Adel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eschling</w:t>
      </w:r>
      <w:r>
        <w:rPr>
          <w:color w:val="000000"/>
          <w:sz w:val="19"/>
          <w:szCs w:val="19"/>
        </w:rPr>
        <w:t>, Devia, Arevalo, Antonucci, Martinovic, Omaggio, Bonitatibus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ahor in Gran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ns</w:t>
      </w:r>
      <w:r>
        <w:rPr>
          <w:color w:val="000000"/>
          <w:sz w:val="19"/>
          <w:szCs w:val="19"/>
        </w:rPr>
        <w:t>, Pace, Alaimo, Genaux, Chaves, Florez, Amorett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na Bolena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llas, Simionato, Rossi-Lemeni, Raimondi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na Bolena</w:t>
        <w:tab/>
      </w:r>
      <w:r>
        <w:rPr>
          <w:b/>
          <w:color w:val="000000"/>
          <w:sz w:val="19"/>
          <w:szCs w:val="19"/>
        </w:rPr>
        <w:t>Varviso</w:t>
      </w:r>
      <w:r>
        <w:rPr>
          <w:color w:val="000000"/>
          <w:sz w:val="19"/>
          <w:szCs w:val="19"/>
        </w:rPr>
        <w:t>, Souliotis, Ghiaurov, Horne, Alexander, Coster, Dean, de Palma</w:t>
        <w:tab/>
        <w:t>197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na Bole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Ramey, Hadley, Mentzer</w:t>
        <w:tab/>
        <w:t>198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Boncompagni</w:t>
      </w:r>
      <w:r>
        <w:rPr>
          <w:color w:val="000000"/>
          <w:sz w:val="19"/>
          <w:szCs w:val="19"/>
        </w:rPr>
        <w:t>, Gruberova, Zieglar, Palatchi, Morosow, Schneiderman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Yurkevych</w:t>
      </w:r>
      <w:r>
        <w:rPr>
          <w:color w:val="000000"/>
          <w:sz w:val="19"/>
          <w:szCs w:val="19"/>
        </w:rPr>
        <w:t>, Gruberova, Garanca, Bros, Colombara, Prima, Orfila, Plazaol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Netrebko, Garanca, Kulman, Meli, D´Arcangelo</w:t>
        <w:tab/>
        <w:t>201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Abdrazakov, Gubanova, Miller, Costello, Mumford</w:t>
        <w:tab/>
        <w:t>201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isar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Taddei, Gencer, Pecile, Zaccaria, Grilli, Pallini, Sebastian</w:t>
        <w:tab/>
        <w:t>196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lisario (incomplete)</w:t>
        <w:tab/>
      </w:r>
      <w:r>
        <w:rPr>
          <w:b/>
          <w:color w:val="000000"/>
          <w:sz w:val="19"/>
          <w:szCs w:val="19"/>
        </w:rPr>
        <w:t>Ratiu</w:t>
      </w:r>
      <w:r>
        <w:rPr>
          <w:color w:val="000000"/>
          <w:sz w:val="19"/>
          <w:szCs w:val="19"/>
        </w:rPr>
        <w:t>, Strauch, Salazar, Sfiris, Biorro, Homov, Lubahn, Pauritsch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tl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Comencini, Rigacci, Scaltriti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terina Corn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illario</w:t>
      </w:r>
      <w:r>
        <w:rPr>
          <w:color w:val="000000"/>
          <w:sz w:val="19"/>
          <w:szCs w:val="19"/>
        </w:rPr>
        <w:t>, Caballe, Carreras, Saccomani, Mazzieri, Serra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terina Cornaro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Malfi, Schmunck, Alaimo, Palazzi, Szemeredy</w:t>
        <w:tab/>
        <w:t>201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m Sébastien</w:t>
        <w:tab/>
      </w:r>
      <w:r>
        <w:rPr>
          <w:b/>
          <w:color w:val="000000"/>
          <w:sz w:val="19"/>
          <w:szCs w:val="19"/>
        </w:rPr>
        <w:t>Gatti</w:t>
      </w:r>
      <w:r>
        <w:rPr>
          <w:color w:val="000000"/>
          <w:sz w:val="19"/>
          <w:szCs w:val="19"/>
        </w:rPr>
        <w:t>, Sabbatini, Ganassi, Surjan, Rivenq, Seville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m Sébasti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der</w:t>
      </w:r>
      <w:r>
        <w:rPr>
          <w:color w:val="000000"/>
          <w:sz w:val="19"/>
          <w:szCs w:val="19"/>
        </w:rPr>
        <w:t>, Kasarova, Filianoti, Caruso, Miles, Keenlyside, Gleadow, Upperton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m Sébastien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Kasarova, Powell, Williams, Gaertner, Risinger, Fabiano, Cokorinos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asquale</w:t>
        <w:tab/>
      </w:r>
      <w:r>
        <w:rPr>
          <w:b/>
          <w:color w:val="000000"/>
          <w:sz w:val="19"/>
          <w:szCs w:val="19"/>
        </w:rPr>
        <w:t>Caldwell</w:t>
      </w:r>
      <w:r>
        <w:rPr>
          <w:color w:val="000000"/>
          <w:sz w:val="19"/>
          <w:szCs w:val="19"/>
        </w:rPr>
        <w:t>, Sills, Gramm, Titus, Kraus, Newman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Pasqu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Raimondi, Rey, Widmer, Florez, Murga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asquale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Netrebko, Florez, Kwiecien, Laciur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asquale</w:t>
        <w:tab/>
      </w:r>
      <w:r>
        <w:rPr>
          <w:b/>
          <w:color w:val="000000"/>
          <w:sz w:val="19"/>
          <w:szCs w:val="19"/>
        </w:rPr>
        <w:t>Colaneri</w:t>
      </w:r>
      <w:r>
        <w:rPr>
          <w:color w:val="000000"/>
          <w:sz w:val="19"/>
          <w:szCs w:val="19"/>
        </w:rPr>
        <w:t>, Durkin, del Carlo, Polenzani, Kwieci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sabetta al Cast.di Kenilwor.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Florez, Rost, Corbelli, Miles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sabetta al Cast.di Kenilwor.</w:t>
        <w:tab/>
      </w:r>
      <w:r>
        <w:rPr>
          <w:b/>
          <w:color w:val="000000"/>
          <w:sz w:val="19"/>
          <w:szCs w:val="19"/>
        </w:rPr>
        <w:t>Latham-König</w:t>
      </w:r>
      <w:r>
        <w:rPr>
          <w:color w:val="000000"/>
          <w:sz w:val="19"/>
          <w:szCs w:val="19"/>
        </w:rPr>
        <w:t>, Devia, Mazzola Gavazzeni, Kundlák, Anderson, Striuli, Foti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v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lemandi</w:t>
      </w:r>
      <w:r>
        <w:rPr>
          <w:color w:val="000000"/>
          <w:sz w:val="19"/>
          <w:szCs w:val="19"/>
        </w:rPr>
        <w:t>, Spagnoli, Larmore, Massis, Ford, Gibbons, Catling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milia di Liverpool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itchard</w:t>
      </w:r>
      <w:r>
        <w:rPr>
          <w:color w:val="000000"/>
          <w:sz w:val="19"/>
          <w:szCs w:val="19"/>
        </w:rPr>
        <w:t>, Sutherland, Cantelo, McAlpine, Alan, Dowling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milia di Liverpool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Kenny,Mason,Mills,Bruscantini,Dolton,Merritt,Thornston-Holmes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us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Bruson, Kabaivanska, Giacomini, Dalle Molle, Roni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rancesca di Foix</w:t>
        <w:tab/>
      </w:r>
      <w:r>
        <w:rPr>
          <w:b/>
          <w:color w:val="000000"/>
          <w:sz w:val="19"/>
          <w:szCs w:val="19"/>
        </w:rPr>
        <w:t>Allemandi</w:t>
      </w:r>
      <w:r>
        <w:rPr>
          <w:color w:val="000000"/>
          <w:sz w:val="19"/>
          <w:szCs w:val="19"/>
        </w:rPr>
        <w:t>, Massis, Spagnoli, Larmore, Antoniozzi, Ford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briella di Verg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ancis</w:t>
      </w:r>
      <w:r>
        <w:rPr>
          <w:color w:val="000000"/>
          <w:sz w:val="19"/>
          <w:szCs w:val="19"/>
        </w:rPr>
        <w:t>, Andrew, Davies, du Plessis, Arthur, Tomlinson, Winfield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mma di Verg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tto</w:t>
      </w:r>
      <w:r>
        <w:rPr>
          <w:color w:val="000000"/>
          <w:sz w:val="19"/>
          <w:szCs w:val="19"/>
        </w:rPr>
        <w:t>, Caballe, Lamberti, Bruson, Casoni, Rinaudo, Machi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emma di Vergy</w:t>
        <w:tab/>
      </w:r>
      <w:r>
        <w:rPr>
          <w:b/>
          <w:color w:val="000000"/>
          <w:sz w:val="19"/>
          <w:szCs w:val="19"/>
        </w:rPr>
        <w:t>Brignoli</w:t>
      </w:r>
      <w:r>
        <w:rPr>
          <w:color w:val="000000"/>
          <w:sz w:val="19"/>
          <w:szCs w:val="19"/>
        </w:rPr>
        <w:t>, Agresta, Cassi, Kunde, Dilcheva, Galeazzi, Russo</w:t>
        <w:tab/>
        <w:t>201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anni di Parig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illario</w:t>
      </w:r>
      <w:r>
        <w:rPr>
          <w:color w:val="000000"/>
          <w:sz w:val="19"/>
          <w:szCs w:val="19"/>
        </w:rPr>
        <w:t>, Serra, Romero, Morino, Zilio, Fissore, Manga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li Esiliati in Siber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illon</w:t>
      </w:r>
      <w:r>
        <w:rPr>
          <w:color w:val="000000"/>
          <w:sz w:val="19"/>
          <w:szCs w:val="19"/>
        </w:rPr>
        <w:t>, Beuron, Mijailovic, Canonici, Neithardt-Barbaux, Hahn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azzi per Prog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Rizzone, Gemmabella, Battiato, Dara, Porta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orgomastro di Saarda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aap</w:t>
      </w:r>
      <w:r>
        <w:rPr>
          <w:color w:val="000000"/>
          <w:sz w:val="19"/>
          <w:szCs w:val="19"/>
        </w:rPr>
        <w:t>, Capecchi, Langridge, Philippo, van den Berg, Kiel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ampanello di No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tini</w:t>
      </w:r>
      <w:r>
        <w:rPr>
          <w:color w:val="000000"/>
          <w:sz w:val="19"/>
          <w:szCs w:val="19"/>
        </w:rPr>
        <w:t>, Baltsa, Dara, Caifa, Casoni, Romero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Diluvio Univers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Palazzi, Bailey, Wilde, Robisnon, Lungu, Custer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Duca d’Alb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Quilico, Ganzarolli, Tei, Cioni, Ventriglia, Tosini</w:t>
        <w:tab/>
        <w:t>195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Duca d’Alb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Bruson, Ingram, Manganotti, Casellato, Washington, Falcon</w:t>
        <w:tab/>
        <w:t>198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Furioso alla’Isola Santo D.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Antonucci, Serra, Canonici, Picconi, Tandura, Coviello</w:t>
        <w:tab/>
        <w:t>198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Giovedi Grass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oehrer</w:t>
      </w:r>
      <w:r>
        <w:rPr>
          <w:color w:val="000000"/>
          <w:sz w:val="19"/>
          <w:szCs w:val="19"/>
        </w:rPr>
        <w:t>, Loomis, Rizzoli, Malacarne, Catalani, Minetto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Par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dondini</w:t>
      </w:r>
      <w:r>
        <w:rPr>
          <w:color w:val="000000"/>
          <w:sz w:val="19"/>
          <w:szCs w:val="19"/>
        </w:rPr>
        <w:t>, Verducci, Cigna, Bronikowski, Castiglioni, Bragiotto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gmalione</w:t>
        <w:tab/>
      </w:r>
      <w:r>
        <w:rPr>
          <w:b/>
          <w:color w:val="000000"/>
          <w:sz w:val="19"/>
          <w:szCs w:val="19"/>
        </w:rPr>
        <w:t>Maestri</w:t>
      </w:r>
      <w:r>
        <w:rPr>
          <w:color w:val="000000"/>
          <w:sz w:val="19"/>
          <w:szCs w:val="19"/>
        </w:rPr>
        <w:t>, Pellegrini, Rigacci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melda de’ Lambertazz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dreae</w:t>
      </w:r>
      <w:r>
        <w:rPr>
          <w:color w:val="000000"/>
          <w:sz w:val="19"/>
          <w:szCs w:val="19"/>
        </w:rPr>
        <w:t>, Sovilla, Martin, D'Auria, Tenzi, Sarti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melda de’ Lambertazzi</w:t>
        <w:tab/>
      </w:r>
      <w:r>
        <w:rPr>
          <w:b/>
          <w:color w:val="000000"/>
          <w:sz w:val="19"/>
          <w:szCs w:val="19"/>
        </w:rPr>
        <w:t>Elder</w:t>
      </w:r>
      <w:r>
        <w:rPr>
          <w:color w:val="000000"/>
          <w:sz w:val="19"/>
          <w:szCs w:val="19"/>
        </w:rPr>
        <w:t>, Cabell, Westman, Giordano, Lopardo, Sherratt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Ajo nell Imbarazz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Corbelli, Barbacini, Serra, Gobbi, Dara, Haengel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ssedio di Cala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Du Plessis, Focile, Nilon, Platt, Glanville, Jones, Serbo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lisir d’Am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Carreras, Ricciarelli, Nucci, Trimarchi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lisir d’Amore</w:t>
        <w:tab/>
      </w:r>
      <w:r>
        <w:rPr>
          <w:b/>
          <w:color w:val="000000"/>
          <w:sz w:val="19"/>
          <w:szCs w:val="19"/>
        </w:rPr>
        <w:t>Franck</w:t>
      </w:r>
      <w:r>
        <w:rPr>
          <w:color w:val="000000"/>
          <w:sz w:val="19"/>
          <w:szCs w:val="19"/>
        </w:rPr>
        <w:t>, Secco, Kurzak, Tézier, Gavanelli, Jayashinge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Elisir d’Amore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Giordano, Gheorghiu, Vassallo, Alaimo, Huang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Elisir d’Amore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Kurzak, Alagna, Capitanucci, Maestri, Gaspar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Elisir d’Amore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Netrebko, Polenzani, Kwiecien, Maestri, Bird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remitaggio di Liverpool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Dolton,Kenny,Merritt,Bruscantini,Mills,Mason,Thornston-Holmes</w:t>
        <w:tab/>
        <w:t>198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sule di Ro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Alaimo, Gasdia, Palacio, Molina, Ariostini, di Benedetto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vorita (I)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Verrett, Hendricks, Kraus, Elvira, Morris, Rigg</w:t>
        <w:tab/>
        <w:t>1976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avorita (I)</w:t>
        <w:tab/>
      </w:r>
      <w:r>
        <w:rPr>
          <w:b/>
          <w:color w:val="000000"/>
          <w:sz w:val="19"/>
          <w:szCs w:val="19"/>
        </w:rPr>
        <w:t>Arena</w:t>
      </w:r>
      <w:r>
        <w:rPr>
          <w:color w:val="000000"/>
          <w:sz w:val="19"/>
          <w:szCs w:val="19"/>
        </w:rPr>
        <w:t>, Hvorostovsky, Scalchi, Vargas, Yost, Calabe, Laso, Lopez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vorita (I)</w:t>
        <w:tab/>
      </w:r>
      <w:r>
        <w:rPr>
          <w:b/>
          <w:color w:val="000000"/>
          <w:sz w:val="19"/>
          <w:szCs w:val="19"/>
        </w:rPr>
        <w:t>Haac</w:t>
      </w:r>
      <w:r>
        <w:rPr>
          <w:color w:val="000000"/>
          <w:sz w:val="19"/>
          <w:szCs w:val="19"/>
        </w:rPr>
        <w:t>, Uria Monzon, Kunde, Tumagian, Bernadi, Canniccioni</w:t>
        <w:tab/>
        <w:t>2000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avorite</w:t>
      </w:r>
      <w:r>
        <w:rPr>
          <w:color w:val="000000"/>
          <w:sz w:val="19"/>
          <w:szCs w:val="19"/>
        </w:rPr>
        <w:t xml:space="preserve"> (F)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Kasarova, Vargas, Moore, Colombara, Piccoli, Furmansky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vorite (F)</w:t>
        <w:tab/>
      </w:r>
      <w:r>
        <w:rPr>
          <w:b/>
          <w:color w:val="000000"/>
          <w:sz w:val="19"/>
          <w:szCs w:val="19"/>
        </w:rPr>
        <w:t>Sutej</w:t>
      </w:r>
      <w:r>
        <w:rPr>
          <w:color w:val="000000"/>
          <w:sz w:val="19"/>
          <w:szCs w:val="19"/>
        </w:rPr>
        <w:t>, D’Intino, Giordano, Alvarez</w:t>
        <w:tab/>
        <w:t>2004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lle du Regiment (F)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Florez, Ciofi, Ulivieri, Franc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lle du Regiment (F)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Damrau, Florez, Arwady, Muraro, Maxwell, Te Kanaw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Ira d’Achille</w:t>
        <w:tab/>
      </w:r>
      <w:r>
        <w:rPr>
          <w:b/>
          <w:color w:val="000000"/>
          <w:sz w:val="19"/>
          <w:szCs w:val="19"/>
        </w:rPr>
        <w:t>Brena</w:t>
      </w:r>
      <w:r>
        <w:rPr>
          <w:color w:val="000000"/>
          <w:sz w:val="19"/>
          <w:szCs w:val="19"/>
        </w:rPr>
        <w:t>, Rocchi, Bologna, Ceruti, Bertocchi, Tartari, Rota, Merlin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Lettera Anonima</w:t>
        <w:tab/>
      </w:r>
      <w:r>
        <w:rPr>
          <w:b/>
          <w:color w:val="000000"/>
          <w:sz w:val="19"/>
          <w:szCs w:val="19"/>
        </w:rPr>
        <w:t>Caracciolo</w:t>
      </w:r>
      <w:r>
        <w:rPr>
          <w:color w:val="000000"/>
          <w:sz w:val="19"/>
          <w:szCs w:val="19"/>
        </w:rPr>
        <w:t>, Panerai, Pecchioli, Virgili, Botazzo, Laghezza, Zardo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omanzesca e l’Uomo N.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Antoniozzi, Scano, Cicogna, Kelly, Monti, Spagnoli, Pratico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Zinga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sman</w:t>
      </w:r>
      <w:r>
        <w:rPr>
          <w:color w:val="000000"/>
          <w:sz w:val="19"/>
          <w:szCs w:val="19"/>
        </w:rPr>
        <w:t>, Custer, Colaianni, Ramini, Barbolini, Terranova, Allegretta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onvenienze ed Inconv…</w:t>
        <w:tab/>
      </w:r>
      <w:r>
        <w:rPr>
          <w:b/>
          <w:color w:val="000000"/>
          <w:sz w:val="19"/>
          <w:szCs w:val="19"/>
        </w:rPr>
        <w:t>Neschling</w:t>
      </w:r>
      <w:r>
        <w:rPr>
          <w:color w:val="000000"/>
          <w:sz w:val="19"/>
          <w:szCs w:val="19"/>
        </w:rPr>
        <w:t>, Dessy, Sioli, Alaimo, Matteuzzi, Perasso, Lamazza, Ariostini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onvenienze ed Inconv…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Peters, Scaltriti, Trimarchi, Rigacci, Tedesco, Cicogna, Brunetti</w:t>
        <w:tab/>
        <w:t>199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Martyrs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Gencer, Garaventa, Bruson, Furlanetto, Signor, di Credico</w:t>
        <w:tab/>
        <w:t>197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Martyrs</w:t>
        <w:tab/>
      </w:r>
      <w:r>
        <w:rPr>
          <w:b/>
          <w:color w:val="000000"/>
          <w:sz w:val="19"/>
          <w:szCs w:val="19"/>
        </w:rPr>
        <w:t>Callegari</w:t>
      </w:r>
      <w:r>
        <w:rPr>
          <w:color w:val="000000"/>
          <w:sz w:val="19"/>
          <w:szCs w:val="19"/>
        </w:rPr>
        <w:t>, Ruffini, Olano, Petroni, Chiummo, Serville, Capuano, Cosentino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nda di Chamouni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lini</w:t>
      </w:r>
      <w:r>
        <w:rPr>
          <w:color w:val="000000"/>
          <w:sz w:val="19"/>
          <w:szCs w:val="19"/>
        </w:rPr>
        <w:t xml:space="preserve">, Devia, Antoniozzi, Canonici, Di Stefano, Salomaa, Ganassi 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inda di Chamounix (highl)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 xml:space="preserve">, Gruberová, Bernardini, Groop, Kim, Palatchi </w:t>
        <w:tab/>
        <w:t>1993</w:t>
        <w:tab/>
      </w:r>
      <w:r>
        <w:rPr>
          <w:b/>
          <w:color w:val="000000"/>
          <w:sz w:val="19"/>
          <w:szCs w:val="19"/>
        </w:rPr>
        <w:t>md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inda di Chamounix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Damrau,Flórez,de Simone,Orfila,Spagnoli,Tro Santafé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Sills, Bergonzi, Cappuccilli, Dallpozza, Diaz, Kern, Erwen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Caballe, Carreras, Ramey, Sardinero, Murray, Ahnsjo, Bello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Ricciarelli,Carreras,Zancanaro,Lloyd,Leggate,Bainbridge,Dobson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Alagna, Dessay, Tézier, Laho, Cavallier, Saelens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laneri</w:t>
      </w:r>
      <w:r>
        <w:rPr>
          <w:color w:val="000000"/>
          <w:sz w:val="19"/>
          <w:szCs w:val="19"/>
        </w:rPr>
        <w:t>, Dessay, Filianoti, Kwiecien, Relyea, Costello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Beczala, Kwiecien, Abdrazakov, Lee, Marten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Dessay, Calleja, Tezier, Youn, Webb, Hanslowe, Plenk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 (bad quality)</w:t>
        <w:tab/>
      </w:r>
      <w:r>
        <w:rPr>
          <w:b/>
          <w:color w:val="000000"/>
          <w:sz w:val="19"/>
          <w:szCs w:val="19"/>
        </w:rPr>
        <w:t>Perlea</w:t>
      </w:r>
      <w:r>
        <w:rPr>
          <w:color w:val="000000"/>
          <w:sz w:val="19"/>
          <w:szCs w:val="19"/>
        </w:rPr>
        <w:t>, Caballe, Kraus, Verrett, Flagello, Ricciardi, Romano, Mazzoli</w:t>
        <w:tab/>
        <w:t>196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 Borg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Aragall, Horne, Wixel, Clark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</w:t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Fleming, Grigolo, Aldrich, Raimondi, Soloviov, Pushniak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</w:t>
        <w:tab/>
      </w:r>
      <w:r>
        <w:rPr>
          <w:b/>
          <w:color w:val="000000"/>
          <w:sz w:val="19"/>
          <w:szCs w:val="19"/>
        </w:rPr>
        <w:t>Reck</w:t>
      </w:r>
      <w:r>
        <w:rPr>
          <w:color w:val="000000"/>
          <w:sz w:val="19"/>
          <w:szCs w:val="19"/>
        </w:rPr>
        <w:t>, Gruberová, d'Archangelo, Podles, Padullés, Feria, Santiago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Anderson, Pizzolato, Jordi, Palazzi, Picone, De Moor, Joakim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Pertusi, Gruberova, Bros, Polverelli, Nemeti, Plachetka, Dumitrescu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de Rudenz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nbal</w:t>
      </w:r>
      <w:r>
        <w:rPr>
          <w:color w:val="000000"/>
          <w:sz w:val="19"/>
          <w:szCs w:val="19"/>
        </w:rPr>
        <w:t>, Ricciarelli, Nucci, Baleani, Cupido, Surjan, Eupani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de Rudenz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Nathan, McFarlan, Ford, Hargreaves, Douglas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di Rohan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Scotto, Bruson, Grillo, Zilio, Padoan, Cassis, Pedroni, Cesari</w:t>
        <w:tab/>
        <w:t>197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di Roha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compagni</w:t>
      </w:r>
      <w:r>
        <w:rPr>
          <w:color w:val="000000"/>
          <w:sz w:val="19"/>
          <w:szCs w:val="19"/>
        </w:rPr>
        <w:t>, Gruberova, Arevalo, Kim, Precht, Papi, Urbas, Antoniak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di Rohan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Massis, Arevalo, Satters, Amoretti, Vessioliev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di Rohan</w:t>
        <w:tab/>
      </w:r>
      <w:r>
        <w:rPr>
          <w:b/>
          <w:color w:val="000000"/>
          <w:sz w:val="19"/>
          <w:szCs w:val="19"/>
        </w:rPr>
        <w:t>Elder</w:t>
      </w:r>
      <w:r>
        <w:rPr>
          <w:color w:val="000000"/>
          <w:sz w:val="19"/>
          <w:szCs w:val="19"/>
        </w:rPr>
        <w:t>, Stoyanova,Bros,Purves,Felix,Broadbent,Sherratt,Turner,Simonett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Padil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ancis</w:t>
      </w:r>
      <w:r>
        <w:rPr>
          <w:color w:val="000000"/>
          <w:sz w:val="19"/>
          <w:szCs w:val="19"/>
        </w:rPr>
        <w:t>, MConall, Jones, Clark, du Plessis, Earle, Caley, Kennedy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Padilla</w:t>
        <w:tab/>
      </w:r>
      <w:r>
        <w:rPr>
          <w:b/>
          <w:color w:val="000000"/>
          <w:sz w:val="19"/>
          <w:szCs w:val="19"/>
        </w:rPr>
        <w:t>Agler</w:t>
      </w:r>
      <w:r>
        <w:rPr>
          <w:color w:val="000000"/>
          <w:sz w:val="19"/>
          <w:szCs w:val="19"/>
        </w:rPr>
        <w:t>, Quintiliani, Kemoklidze, Graziani, Caria, Prato, Gill, Paulillo, Smoak</w:t>
        <w:tab/>
        <w:t>2009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Remigio, Ganassi, Calleja, Zanellato, Giossi, Rizzone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cocella</w:t>
      </w:r>
      <w:r>
        <w:rPr>
          <w:color w:val="000000"/>
          <w:sz w:val="19"/>
          <w:szCs w:val="19"/>
        </w:rPr>
        <w:t>, Ciofi, Pizzolato, Axentii, Formaggia, Sacchi, Cassi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Stuarda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Antonacci, Devia, Gardina, Meli, Alberghini, Terranova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Stuarda</w:t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Cedolins, Ganassi, Bro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Stuarda</w:t>
        <w:tab/>
      </w:r>
      <w:r>
        <w:rPr>
          <w:b/>
          <w:color w:val="000000"/>
          <w:sz w:val="19"/>
          <w:szCs w:val="19"/>
        </w:rPr>
        <w:t>Yurkevych</w:t>
      </w:r>
      <w:r>
        <w:rPr>
          <w:color w:val="000000"/>
          <w:sz w:val="19"/>
          <w:szCs w:val="19"/>
        </w:rPr>
        <w:t>, Devia, Ganassi, Bernal, Cigni, Caria, Di Tonn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n Falie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compagni</w:t>
      </w:r>
      <w:r>
        <w:rPr>
          <w:color w:val="000000"/>
          <w:sz w:val="19"/>
          <w:szCs w:val="19"/>
        </w:rPr>
        <w:t>, Siepi, Galvany, Cianella, Gavazzi, Malavasi, Ferraro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in Faliero</w:t>
        <w:tab/>
      </w:r>
      <w:r>
        <w:rPr>
          <w:b/>
          <w:color w:val="000000"/>
          <w:sz w:val="19"/>
          <w:szCs w:val="19"/>
        </w:rPr>
        <w:t>Pál</w:t>
      </w:r>
      <w:r>
        <w:rPr>
          <w:color w:val="000000"/>
          <w:sz w:val="19"/>
          <w:szCs w:val="19"/>
        </w:rPr>
        <w:t>, Altorjay, Farkasreti, Albert, Réti, Kélémen, Bentch, Vajda, Piskolti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livo e Pasqu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Chiappi, Sarti, Czapo, Pecchioli, Rocchino, , Bolognese, Gaifa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isina d’Es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Caballé, Pruett, Quilico, Morris, Bergquist</w:t>
        <w:tab/>
        <w:t>197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arisina d’Este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Zancanaro, Gonzales, Devia, Tramonti, Kavrakos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arisina d’Este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Solari, Giannattasio, Bros, Ulivieri, Taylor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a de’ Tolimei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Cullagh, Custer, Ford, Servile, Wilde, Palazzi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a de’ Tolimei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Ciofi, Schmunck, Schroeder, Polverelli, Borowski, Meli, Polito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etro il Gran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dondini</w:t>
      </w:r>
      <w:r>
        <w:rPr>
          <w:color w:val="000000"/>
          <w:sz w:val="19"/>
          <w:szCs w:val="19"/>
        </w:rPr>
        <w:t>, Priante, Codeluppi, Peraino, Mastrototaro, Tufano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liu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>, Callas, Corelli, Bastianini, Zaccaria, Pelizzoni</w:t>
        <w:tab/>
        <w:t>196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liu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Lamberti, Maliponte, Bruson, Poli, Pagliuca, Paolilli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oliuto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asanova, Alaimo, Cullagh, Walker, Parod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endola</w:t>
      </w:r>
      <w:r>
        <w:rPr>
          <w:color w:val="000000"/>
          <w:sz w:val="19"/>
          <w:szCs w:val="19"/>
        </w:rPr>
        <w:t>, Scarabelli, Bello, Corbell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Fackler</w:t>
      </w:r>
      <w:r>
        <w:rPr>
          <w:color w:val="000000"/>
          <w:sz w:val="19"/>
          <w:szCs w:val="19"/>
        </w:rPr>
        <w:t>, Bruson, Pavarotti, Cortez, Washington</w:t>
        <w:tab/>
        <w:t>197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Rahbari</w:t>
      </w:r>
      <w:r>
        <w:rPr>
          <w:color w:val="000000"/>
          <w:sz w:val="19"/>
          <w:szCs w:val="19"/>
        </w:rPr>
        <w:t>, Sojat, Giammarrusco, Rosca, Horska-Maxova, Hlavka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equiem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o Devereux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Caballe, Alberti, Wolff, Raimondi, Fabbris, Micalucci</w:t>
        <w:tab/>
        <w:t>1972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bert Devereu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a, Ziegler, Bernardini, Kim, Boutet, Raleigh, Richert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obert Devereux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a, Chernov, Petrova, Bros, Nomrich, Yang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o Devereux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Frontali, Miricioiu, Leggate, Bros, Ganassi, Broadbent, Messiter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o Devereux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Pisapia, Remigio, Gazale, Ganassi, Lazzaretti, Ti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smonda d'Inghilter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leming, Ford, Miricioiu, Miles, Montague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cia di Castigl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llado</w:t>
      </w:r>
      <w:r>
        <w:rPr>
          <w:color w:val="000000"/>
          <w:sz w:val="19"/>
          <w:szCs w:val="19"/>
        </w:rPr>
        <w:t>, Caballe, Mentxaka, Sempere, Martinovich, Martin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rquato Tass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Alaimo, Serra, Palacio, Coviello, Riva, Ciliento, D'Auria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orquato Tasso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Alaimo, Serra, Palacio, Coviello, Riva, Silbano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go Conte di Paris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Dimitru, Nakajima, Giannattasio, Vatchkov, Tokyurek, Nikolic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Zoraida di Gran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Cullagh, Kelly, Hargreaves, Pastorello, Natol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vořák</w:t>
        <w:tab/>
        <w:t>Armida</w:t>
        <w:tab/>
      </w:r>
      <w:r>
        <w:rPr>
          <w:b/>
          <w:color w:val="000000"/>
          <w:sz w:val="19"/>
          <w:szCs w:val="19"/>
        </w:rPr>
        <w:t>Jiracek</w:t>
      </w:r>
      <w:r>
        <w:rPr>
          <w:color w:val="000000"/>
          <w:sz w:val="19"/>
          <w:szCs w:val="19"/>
        </w:rPr>
        <w:t>, Subrtova, Mraz, Otava, Soumar, Berman, Zidek, Horasek, Votava</w:t>
        <w:tab/>
        <w:t>195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Čert a Kača</w:t>
        <w:tab/>
      </w:r>
      <w:r>
        <w:rPr>
          <w:b/>
          <w:color w:val="000000"/>
          <w:sz w:val="19"/>
          <w:szCs w:val="19"/>
        </w:rPr>
        <w:t>Chabalala</w:t>
      </w:r>
      <w:r>
        <w:rPr>
          <w:color w:val="000000"/>
          <w:sz w:val="19"/>
          <w:szCs w:val="19"/>
        </w:rPr>
        <w:t>, Havlák, Komancová, Krilová, Kočí, Asmus, Berman</w:t>
        <w:tab/>
        <w:t>195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akobín</w:t>
        <w:tab/>
      </w:r>
      <w:r>
        <w:rPr>
          <w:b/>
          <w:color w:val="000000"/>
          <w:sz w:val="19"/>
          <w:szCs w:val="19"/>
        </w:rPr>
        <w:t>Voloschuk</w:t>
      </w:r>
      <w:r>
        <w:rPr>
          <w:color w:val="000000"/>
          <w:sz w:val="19"/>
          <w:szCs w:val="19"/>
        </w:rPr>
        <w:t>, Pivovarov, Werba, Grato, Monogarova, Palazzi, Lehotsky, Elliot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sa de Requiem</w:t>
        <w:tab/>
      </w:r>
      <w:r>
        <w:rPr>
          <w:b/>
          <w:color w:val="000000"/>
          <w:sz w:val="19"/>
          <w:szCs w:val="19"/>
        </w:rPr>
        <w:t>Valek</w:t>
      </w:r>
      <w:r>
        <w:rPr>
          <w:color w:val="000000"/>
          <w:sz w:val="19"/>
          <w:szCs w:val="19"/>
        </w:rPr>
        <w:t>, Kohutkova, Sykorova, Ludha, Mikula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alk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Fleming, Larin, Diadkova, Hawlata, Urbanova, Sénéchal</w:t>
        <w:tab/>
        <w:t>200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usalka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Fleming, Antonenko, Blythe, Sigmundsson, Goerke</w:t>
        <w:tab/>
        <w:t>200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usalka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Martinez, Jovanovich, Schelomianski, Diadkova, Jouhl, Senator</w:t>
        <w:tab/>
        <w:t>2009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lma Sedlák</w:t>
        <w:tab/>
      </w:r>
      <w:r>
        <w:rPr>
          <w:b/>
          <w:color w:val="000000"/>
          <w:sz w:val="19"/>
          <w:szCs w:val="19"/>
        </w:rPr>
        <w:t>Hmcir</w:t>
      </w:r>
      <w:r>
        <w:rPr>
          <w:color w:val="000000"/>
          <w:sz w:val="19"/>
          <w:szCs w:val="19"/>
        </w:rPr>
        <w:t>, Jindrak, Mikova, Berman, Fidlerova, Vich, Krilova</w:t>
        <w:tab/>
        <w:t>196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Litton</w:t>
      </w:r>
      <w:r>
        <w:rPr>
          <w:color w:val="000000"/>
          <w:sz w:val="19"/>
          <w:szCs w:val="19"/>
        </w:rPr>
        <w:t>, Orgonasova, Fogasova, Davislim, Luka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vatá Ludmila (oratorio)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Urbanova, Peckova, Straka, Briscein, Mikulas</w:t>
        <w:tab/>
        <w:t>200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anda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Romanko, Fogasova, Prolat, Korotkov, Janal, Skvarova, Kusnjer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Eccles</w:t>
        <w:tab/>
        <w:t>Semele</w:t>
        <w:tab/>
      </w:r>
      <w:r>
        <w:rPr>
          <w:b/>
          <w:color w:val="000000"/>
          <w:sz w:val="19"/>
          <w:szCs w:val="19"/>
        </w:rPr>
        <w:t>Rooley</w:t>
      </w:r>
      <w:r>
        <w:rPr>
          <w:color w:val="000000"/>
          <w:sz w:val="19"/>
          <w:szCs w:val="19"/>
        </w:rPr>
        <w:t>, Mangrum, Taylor, Grau, Clements, Robertson, Ferrill, Phipps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Judgement of Paris</w:t>
        <w:tab/>
      </w:r>
      <w:r>
        <w:rPr>
          <w:b/>
          <w:color w:val="000000"/>
          <w:sz w:val="19"/>
          <w:szCs w:val="19"/>
        </w:rPr>
        <w:t>Curnyn</w:t>
      </w:r>
      <w:r>
        <w:rPr>
          <w:color w:val="000000"/>
          <w:sz w:val="19"/>
          <w:szCs w:val="19"/>
        </w:rPr>
        <w:t>, Crowe, Booth, Bickley, Hulett, Williams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Erkel</w:t>
        <w:tab/>
        <w:t>Hunyadi László</w:t>
        <w:tab/>
      </w:r>
      <w:r>
        <w:rPr>
          <w:b/>
          <w:color w:val="000000"/>
          <w:sz w:val="19"/>
          <w:szCs w:val="19"/>
        </w:rPr>
        <w:t>Kovács</w:t>
      </w:r>
      <w:r>
        <w:rPr>
          <w:color w:val="000000"/>
          <w:sz w:val="19"/>
          <w:szCs w:val="19"/>
        </w:rPr>
        <w:t>, Gulyás, Sass, Sólyom-Nagy, Kalmár, Molnár, Dénes, Gáti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rolta</w:t>
        <w:tab/>
      </w:r>
      <w:r>
        <w:rPr>
          <w:b/>
          <w:color w:val="000000"/>
          <w:sz w:val="19"/>
          <w:szCs w:val="19"/>
        </w:rPr>
        <w:t>Vaszy</w:t>
      </w:r>
      <w:r>
        <w:rPr>
          <w:color w:val="000000"/>
          <w:sz w:val="19"/>
          <w:szCs w:val="19"/>
        </w:rPr>
        <w:t>, László, Simándy, Bende, Miller, Sinkó, Széki, Kovács, Szénássy</w:t>
        <w:tab/>
        <w:t>196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auré</w:t>
        <w:tab/>
      </w:r>
      <w:r>
        <w:rPr>
          <w:b/>
          <w:color w:val="000000"/>
          <w:sz w:val="19"/>
          <w:szCs w:val="19"/>
        </w:rPr>
        <w:t>Pénélop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utoit</w:t>
      </w:r>
      <w:r>
        <w:rPr>
          <w:color w:val="000000"/>
          <w:sz w:val="19"/>
          <w:szCs w:val="19"/>
        </w:rPr>
        <w:t>, Norman, Taillon, Vanzo, van Dam, Huttenlocher</w:t>
        <w:tab/>
        <w:t>198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Davis</w:t>
      </w:r>
      <w:r>
        <w:rPr>
          <w:color w:val="000000"/>
          <w:sz w:val="19"/>
          <w:szCs w:val="19"/>
        </w:rPr>
        <w:t>, Popp, Estes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endricks, van Dam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DavisC</w:t>
      </w:r>
      <w:r>
        <w:rPr>
          <w:color w:val="000000"/>
          <w:sz w:val="19"/>
          <w:szCs w:val="19"/>
        </w:rPr>
        <w:t>, Kuhmeier, Keenlyside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errandini</w:t>
        <w:tab/>
        <w:t>Catona in Utica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van Rensburg, Schneider, Maldonado, Crowe, Simson, Moon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errari</w:t>
        <w:tab/>
        <w:t>Il Sanson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Lepore, Invernizzi, Fagotto, Zanasi, Balconi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esch</w:t>
        <w:tab/>
        <w:t>Joseph (oratorio)</w:t>
        <w:tab/>
      </w:r>
      <w:r>
        <w:rPr>
          <w:b/>
          <w:color w:val="000000"/>
          <w:sz w:val="19"/>
          <w:szCs w:val="19"/>
        </w:rPr>
        <w:t>Wentz</w:t>
      </w:r>
      <w:r>
        <w:rPr>
          <w:color w:val="000000"/>
          <w:sz w:val="19"/>
          <w:szCs w:val="19"/>
        </w:rPr>
        <w:t>, McFadden, Alexander, Moncayo von Hase, van der Meel, Vonk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ioravanti</w:t>
        <w:tab/>
        <w:t>Le Cantatrici Villane</w:t>
        <w:tab/>
      </w:r>
      <w:r>
        <w:rPr>
          <w:b/>
          <w:color w:val="000000"/>
          <w:sz w:val="19"/>
          <w:szCs w:val="19"/>
        </w:rPr>
        <w:t>Rossi</w:t>
      </w:r>
      <w:r>
        <w:rPr>
          <w:color w:val="000000"/>
          <w:sz w:val="19"/>
          <w:szCs w:val="19"/>
        </w:rPr>
        <w:t>, Noni, Lazzari, Bruscantini, Calabrese, Orell, Cadoni</w:t>
        <w:tab/>
        <w:t>195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lotow</w:t>
        <w:tab/>
        <w:t>Alessandro Stradella</w:t>
        <w:tab/>
      </w:r>
      <w:r>
        <w:rPr>
          <w:b/>
          <w:color w:val="000000"/>
          <w:sz w:val="19"/>
          <w:szCs w:val="19"/>
        </w:rPr>
        <w:t>Wallberg</w:t>
      </w:r>
      <w:r>
        <w:rPr>
          <w:color w:val="000000"/>
          <w:sz w:val="19"/>
          <w:szCs w:val="19"/>
        </w:rPr>
        <w:t>, Hollweg, Donath, Kogel, Malta, Gruber</w:t>
        <w:tab/>
        <w:t>197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essandro Stradella</w:t>
        <w:tab/>
      </w:r>
      <w:r>
        <w:rPr>
          <w:b/>
          <w:color w:val="000000"/>
          <w:sz w:val="19"/>
          <w:szCs w:val="19"/>
        </w:rPr>
        <w:t>Froschauer</w:t>
      </w:r>
      <w:r>
        <w:rPr>
          <w:color w:val="000000"/>
          <w:sz w:val="19"/>
          <w:szCs w:val="19"/>
        </w:rPr>
        <w:t>, Passow, Durmuller, Kranzle, Schneider, Marquardt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tha</w:t>
        <w:tab/>
      </w:r>
      <w:r>
        <w:rPr>
          <w:b/>
          <w:color w:val="000000"/>
          <w:sz w:val="19"/>
          <w:szCs w:val="19"/>
        </w:rPr>
        <w:t>Schuler</w:t>
      </w:r>
      <w:r>
        <w:rPr>
          <w:color w:val="000000"/>
          <w:sz w:val="19"/>
          <w:szCs w:val="19"/>
        </w:rPr>
        <w:t>, Berger, Anders, Tegethoff, Fuchs, Greindl (Radio)</w:t>
        <w:tab/>
        <w:t>1944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tha</w:t>
        <w:tab/>
      </w:r>
      <w:r>
        <w:rPr>
          <w:b/>
          <w:color w:val="000000"/>
          <w:sz w:val="19"/>
          <w:szCs w:val="19"/>
        </w:rPr>
        <w:t>Heger</w:t>
      </w:r>
      <w:r>
        <w:rPr>
          <w:color w:val="000000"/>
          <w:sz w:val="19"/>
          <w:szCs w:val="19"/>
        </w:rPr>
        <w:t>, Rothenberger, Fassbender, Gedda, Prey, Weller, Knoblich</w:t>
        <w:tab/>
        <w:t>1968</w:t>
        <w:tab/>
        <w:t>m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tha</w:t>
        <w:tab/>
      </w:r>
      <w:r>
        <w:rPr>
          <w:b/>
          <w:color w:val="000000"/>
          <w:sz w:val="19"/>
          <w:szCs w:val="19"/>
        </w:rPr>
        <w:t>Wallberg</w:t>
      </w:r>
      <w:r>
        <w:rPr>
          <w:color w:val="000000"/>
          <w:sz w:val="19"/>
          <w:szCs w:val="19"/>
        </w:rPr>
        <w:t>, Popp, Soffel, Nimsegern, Jerusalem, Ridderbusch, Lika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omin</w:t>
        <w:tab/>
        <w:t>Amerikantsi</w:t>
        <w:tab/>
      </w:r>
      <w:r>
        <w:rPr>
          <w:b/>
          <w:color w:val="000000"/>
          <w:sz w:val="19"/>
          <w:szCs w:val="19"/>
        </w:rPr>
        <w:t>Andropov</w:t>
      </w:r>
      <w:r>
        <w:rPr>
          <w:color w:val="000000"/>
          <w:sz w:val="19"/>
          <w:szCs w:val="19"/>
        </w:rPr>
        <w:t>, Kovaleva, Sergienko, Nam, Kuznetsov, Verestnikov, Seleznev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amshchiki na Podstave</w:t>
        <w:tab/>
      </w:r>
      <w:r>
        <w:rPr>
          <w:b/>
          <w:color w:val="000000"/>
          <w:sz w:val="19"/>
          <w:szCs w:val="19"/>
        </w:rPr>
        <w:t>Tshernushenko</w:t>
      </w:r>
      <w:r>
        <w:rPr>
          <w:color w:val="000000"/>
          <w:sz w:val="19"/>
          <w:szCs w:val="19"/>
        </w:rPr>
        <w:tab/>
        <w:t>197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feo</w:t>
        <w:tab/>
      </w:r>
      <w:r>
        <w:rPr>
          <w:b/>
          <w:color w:val="000000"/>
          <w:sz w:val="19"/>
          <w:szCs w:val="19"/>
        </w:rPr>
        <w:t>Yurlov</w:t>
      </w:r>
      <w:r>
        <w:rPr>
          <w:color w:val="000000"/>
          <w:sz w:val="19"/>
          <w:szCs w:val="19"/>
        </w:rPr>
        <w:t>, Koniaev, Drobisheva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feo i Euridika</w:t>
        <w:tab/>
      </w:r>
      <w:r>
        <w:rPr>
          <w:b/>
          <w:color w:val="000000"/>
          <w:sz w:val="19"/>
          <w:szCs w:val="19"/>
        </w:rPr>
        <w:t>Keitel</w:t>
      </w:r>
      <w:r>
        <w:rPr>
          <w:color w:val="000000"/>
          <w:sz w:val="19"/>
          <w:szCs w:val="19"/>
        </w:rPr>
        <w:t>, Kot, Sidarkevich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 ed Euridice</w:t>
        <w:tab/>
      </w:r>
      <w:r>
        <w:rPr>
          <w:b/>
          <w:color w:val="000000"/>
          <w:sz w:val="19"/>
          <w:szCs w:val="19"/>
        </w:rPr>
        <w:t>Serbin</w:t>
      </w:r>
      <w:r>
        <w:rPr>
          <w:color w:val="000000"/>
          <w:sz w:val="19"/>
          <w:szCs w:val="19"/>
        </w:rPr>
        <w:t>, Ivashchenko, Shorstova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ranchetti</w:t>
        <w:tab/>
        <w:t>Cristoforo Colombo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Bruson, Scandiuzzi, Ragatzu, Berti, Pasino, Ombuena, Ulbrich, Turco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ermani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Antoina, Porta, Zanon, Bruck, Uhl, van der Kemp, Williams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ranck</w:t>
        <w:tab/>
        <w:t>Les Béatitudes (oratorio)</w:t>
        <w:tab/>
      </w:r>
      <w:r>
        <w:rPr>
          <w:b/>
          <w:color w:val="000000"/>
          <w:sz w:val="19"/>
          <w:szCs w:val="19"/>
        </w:rPr>
        <w:t>Montgomery</w:t>
      </w:r>
      <w:r>
        <w:rPr>
          <w:color w:val="000000"/>
          <w:sz w:val="19"/>
          <w:szCs w:val="19"/>
        </w:rPr>
        <w:t>, van Bork, Cooymans, Blok, Tear, Partridge, van der Meer</w:t>
        <w:tab/>
        <w:t>197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ux</w:t>
        <w:tab/>
        <w:t>Costanza e Fortezza</w:t>
        <w:tab/>
      </w:r>
      <w:r>
        <w:rPr>
          <w:b/>
          <w:color w:val="000000"/>
          <w:sz w:val="19"/>
          <w:szCs w:val="19"/>
        </w:rPr>
        <w:t>Arman</w:t>
      </w:r>
      <w:r>
        <w:rPr>
          <w:color w:val="000000"/>
          <w:sz w:val="19"/>
          <w:szCs w:val="19"/>
        </w:rPr>
        <w:t>, Thomas, Chance, Mellon, Zanetti, von Magnus, Nasrawi, Cavina</w:t>
        <w:tab/>
        <w:t>1991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fne in Lauro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Akerlund, Klietmann, Piccolo, Lesne, van der Sluis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none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Gall, Sluis, Piccolo, Mason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onte della Salute (oratorio)</w:t>
        <w:tab/>
      </w:r>
      <w:r>
        <w:rPr>
          <w:b/>
          <w:color w:val="000000"/>
          <w:sz w:val="19"/>
          <w:szCs w:val="19"/>
        </w:rPr>
        <w:t>Haselböck</w:t>
      </w:r>
      <w:r>
        <w:rPr>
          <w:color w:val="000000"/>
          <w:sz w:val="19"/>
          <w:szCs w:val="19"/>
        </w:rPr>
        <w:t>, Koike, Perillo, Fiedler, Voss, Chum, Bankl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la Fede (orat.)</w:t>
        <w:tab/>
      </w:r>
      <w:r>
        <w:rPr>
          <w:b/>
          <w:color w:val="000000"/>
          <w:sz w:val="19"/>
          <w:szCs w:val="19"/>
        </w:rPr>
        <w:t>Willens</w:t>
      </w:r>
      <w:r>
        <w:rPr>
          <w:color w:val="000000"/>
          <w:sz w:val="19"/>
          <w:szCs w:val="19"/>
        </w:rPr>
        <w:t>, Hierdeis, Kennedy, Eittinger, Post, MacLeod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lo Ascanio</w:t>
        <w:tab/>
      </w:r>
      <w:r>
        <w:rPr>
          <w:b/>
          <w:color w:val="000000"/>
          <w:sz w:val="19"/>
          <w:szCs w:val="19"/>
        </w:rPr>
        <w:t>Letzbor</w:t>
      </w:r>
      <w:r>
        <w:rPr>
          <w:color w:val="000000"/>
          <w:sz w:val="19"/>
          <w:szCs w:val="19"/>
        </w:rPr>
        <w:t>, Marian, Kiehr, Forster, Johannsen, Lebeda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 y Euridic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Basso, Boncompagni, Ercolano, Varriale, Sakurada, De Vittori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ulcheria</w:t>
        <w:tab/>
      </w:r>
      <w:r>
        <w:rPr>
          <w:b/>
          <w:color w:val="000000"/>
          <w:sz w:val="19"/>
          <w:szCs w:val="19"/>
        </w:rPr>
        <w:t>Linde</w:t>
      </w:r>
      <w:r>
        <w:rPr>
          <w:color w:val="000000"/>
          <w:sz w:val="19"/>
          <w:szCs w:val="19"/>
        </w:rPr>
        <w:t>, Zadori, Nelson, Jacobs, Jelosits, van der Kamp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agliano</w:t>
        <w:tab/>
        <w:t>La Dafne</w:t>
        <w:tab/>
      </w:r>
      <w:r>
        <w:rPr>
          <w:b/>
          <w:color w:val="000000"/>
          <w:sz w:val="19"/>
          <w:szCs w:val="19"/>
        </w:rPr>
        <w:t>Jürgens</w:t>
      </w:r>
      <w:r>
        <w:rPr>
          <w:color w:val="000000"/>
          <w:sz w:val="19"/>
          <w:szCs w:val="19"/>
        </w:rPr>
        <w:t>, Lerer,Schlick,Rogers,Partridge,Possemeyer,Kollecker,Thomas</w:t>
        <w:tab/>
        <w:t>197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aluppi</w:t>
        <w:tab/>
        <w:t>Caduta di Adamo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Zampieri, Palacio, Schmiege, Rigacci</w:t>
        <w:tab/>
        <w:t>198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ffé di Campagna</w:t>
        <w:tab/>
      </w:r>
      <w:r>
        <w:rPr>
          <w:b/>
          <w:color w:val="000000"/>
          <w:sz w:val="19"/>
          <w:szCs w:val="19"/>
        </w:rPr>
        <w:t>Pirona</w:t>
      </w:r>
      <w:r>
        <w:rPr>
          <w:color w:val="000000"/>
          <w:sz w:val="19"/>
          <w:szCs w:val="19"/>
        </w:rPr>
        <w:t>, González, Kálmándi, Wiedemann, Laczó, Lufi, Szántó, Martino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ustavo Primo, Re di Svezia</w:t>
        <w:tab/>
      </w:r>
      <w:r>
        <w:rPr>
          <w:b/>
          <w:color w:val="000000"/>
          <w:sz w:val="19"/>
          <w:szCs w:val="19"/>
        </w:rPr>
        <w:t>Pirona</w:t>
      </w:r>
      <w:r>
        <w:rPr>
          <w:color w:val="000000"/>
          <w:sz w:val="19"/>
          <w:szCs w:val="19"/>
        </w:rPr>
        <w:t>, Karoly, Gonzalez, Cecchetti, Letai-Kiss, Castiglioni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Filosofo di Campagna</w:t>
        <w:tab/>
      </w:r>
      <w:r>
        <w:rPr>
          <w:b/>
          <w:color w:val="000000"/>
          <w:sz w:val="19"/>
          <w:szCs w:val="19"/>
        </w:rPr>
        <w:t>Piva</w:t>
      </w:r>
      <w:r>
        <w:rPr>
          <w:color w:val="000000"/>
          <w:sz w:val="19"/>
          <w:szCs w:val="19"/>
        </w:rPr>
        <w:t>, Antonucci, Cigna, Prina, Saudelli, Calamai, Gatti, Olivieri</w:t>
        <w:tab/>
        <w:t>200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Mondo Rovers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Pennicchi, Dominguez, Fracassini, Serafini, Zanasi, Bettini</w:t>
        <w:tab/>
        <w:t>199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Pirona</w:t>
      </w:r>
      <w:r>
        <w:rPr>
          <w:color w:val="000000"/>
          <w:sz w:val="19"/>
          <w:szCs w:val="19"/>
        </w:rPr>
        <w:t>, Megyesi, González, Váradi, Meláth, Hegyi, Kóbor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iavolessa</w:t>
        <w:tab/>
      </w:r>
      <w:r>
        <w:rPr>
          <w:b/>
          <w:color w:val="000000"/>
          <w:sz w:val="19"/>
          <w:szCs w:val="19"/>
        </w:rPr>
        <w:t>Katschner</w:t>
      </w:r>
      <w:r>
        <w:rPr>
          <w:color w:val="000000"/>
          <w:sz w:val="19"/>
          <w:szCs w:val="19"/>
        </w:rPr>
        <w:t>, Dilcheva, Vieweg, Allen, Maldondo, Pahn, Junghanns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ozze di Dorina</w:t>
        <w:tab/>
      </w:r>
      <w:r>
        <w:rPr>
          <w:b/>
          <w:color w:val="000000"/>
          <w:sz w:val="19"/>
          <w:szCs w:val="19"/>
        </w:rPr>
        <w:t>Azzolini</w:t>
      </w:r>
      <w:r>
        <w:rPr>
          <w:color w:val="000000"/>
          <w:sz w:val="19"/>
          <w:szCs w:val="19"/>
        </w:rPr>
        <w:t>, Cornwell, Meijer, Schiavo, Mastrototaro, de Boever, Vieweg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Inimico delle Donne</w:t>
        <w:tab/>
      </w:r>
      <w:r>
        <w:rPr>
          <w:b/>
          <w:color w:val="000000"/>
          <w:sz w:val="19"/>
          <w:szCs w:val="19"/>
        </w:rPr>
        <w:t>Zanenghi</w:t>
      </w:r>
      <w:r>
        <w:rPr>
          <w:color w:val="000000"/>
          <w:sz w:val="19"/>
          <w:szCs w:val="19"/>
        </w:rPr>
        <w:t>, Castiglioni, Bartoli, Camata, Bertuzzi, Pozzer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Inimico delle Donne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Panzarella, Devos, Laplace, Carnevale, Adami, Rinald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Olympiad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Tucker, Rosique, Invernizzi, Basso, Gottwald, Zanasi, Adami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a per San Marco</w:t>
        <w:tab/>
      </w:r>
      <w:r>
        <w:rPr>
          <w:b/>
          <w:color w:val="000000"/>
          <w:sz w:val="19"/>
          <w:szCs w:val="19"/>
        </w:rPr>
        <w:t>Bressan</w:t>
      </w:r>
      <w:r>
        <w:rPr>
          <w:color w:val="000000"/>
          <w:sz w:val="19"/>
          <w:szCs w:val="19"/>
        </w:rPr>
        <w:t>, Chizzoni, Donato, Malvestio, Selva, Vaccari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arcía</w:t>
        <w:tab/>
        <w:t>Don Chisciotte</w:t>
        <w:tab/>
      </w:r>
      <w:r>
        <w:rPr>
          <w:b/>
          <w:color w:val="000000"/>
          <w:sz w:val="19"/>
          <w:szCs w:val="19"/>
        </w:rPr>
        <w:t>Udaeta</w:t>
      </w:r>
      <w:r>
        <w:rPr>
          <w:color w:val="000000"/>
          <w:sz w:val="19"/>
          <w:szCs w:val="19"/>
        </w:rPr>
        <w:t>, Rodríguez, Galán, Obregón, Frontal, Plazaola, Rodrigues, Bibiloni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Califfo di Bagdad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Zapata, Chierichetti, Storti, Custer, González Toro, Cass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assmann</w:t>
        <w:tab/>
        <w:t>La Betulia Liberata</w:t>
        <w:tab/>
      </w:r>
      <w:r>
        <w:rPr>
          <w:b/>
          <w:color w:val="000000"/>
          <w:sz w:val="19"/>
          <w:szCs w:val="19"/>
        </w:rPr>
        <w:t>Aschbauer</w:t>
      </w:r>
      <w:r>
        <w:rPr>
          <w:color w:val="000000"/>
          <w:sz w:val="19"/>
          <w:szCs w:val="19"/>
        </w:rPr>
        <w:t>, Rath, Illich, Scheibelreiter, Gruber, Sawabu, Helm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ibbons-Locke</w:t>
        <w:tab/>
        <w:t>Cupid and Death</w:t>
        <w:tab/>
      </w:r>
      <w:r>
        <w:rPr>
          <w:b/>
          <w:color w:val="000000"/>
          <w:sz w:val="19"/>
          <w:szCs w:val="19"/>
        </w:rPr>
        <w:t>Rooley</w:t>
      </w:r>
      <w:r>
        <w:rPr>
          <w:color w:val="000000"/>
          <w:sz w:val="19"/>
          <w:szCs w:val="19"/>
        </w:rPr>
        <w:t>, King, Thomas, Holden, Cromwell, Kirkby, Cass</w:t>
        <w:tab/>
        <w:t>198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iordano</w:t>
        <w:tab/>
        <w:t>Andrea Chénier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Caballé, Pavarotti, Nucc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drea Chéni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Heppner, Martens, Urmana, Bersi, Zifchak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ndrea Chénier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Alvarez, Carosi, Murzaev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ndrea Chénier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Bocelli, Urmana, Gallo</w:t>
        <w:tab/>
        <w:t>201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Basile</w:t>
      </w:r>
      <w:r>
        <w:rPr>
          <w:color w:val="000000"/>
          <w:sz w:val="19"/>
          <w:szCs w:val="19"/>
        </w:rPr>
        <w:t>, Tebaldi, di Stefano, Mizzetti, Sereni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R.Abbado</w:t>
      </w:r>
      <w:r>
        <w:rPr>
          <w:color w:val="000000"/>
          <w:sz w:val="19"/>
          <w:szCs w:val="19"/>
        </w:rPr>
        <w:t>, Freni, Domingo, Arteta, Croft, Anthony, Fitch, Mavrovitis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Ricciarelli, Cura, Porcelli, Greco, di Bari, Guarino, Sette</w:t>
        <w:tab/>
        <w:t>199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Gheorghiu, Domingo, Machaidze, Capitanucc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e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Rivenq, Ciofi, Panni, Pauluzzo, Miccoli, Sesto, Rocchetti, Liu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ena delle Beffe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Pons, Cupido, Dessy, Safina, Bertocchi, de Gobbi, Feltracco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e Sans-Gene</w:t>
        <w:tab/>
      </w:r>
      <w:r>
        <w:rPr>
          <w:b/>
          <w:color w:val="000000"/>
          <w:sz w:val="19"/>
          <w:szCs w:val="19"/>
        </w:rPr>
        <w:t>Ranzani</w:t>
      </w:r>
      <w:r>
        <w:rPr>
          <w:color w:val="000000"/>
          <w:sz w:val="19"/>
          <w:szCs w:val="19"/>
        </w:rPr>
        <w:t>, Freni, Merighi, Zese, Borin, Buda, Giaccaia</w:t>
        <w:tab/>
        <w:t>199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la Vita</w:t>
        <w:tab/>
      </w:r>
      <w:r>
        <w:rPr>
          <w:b/>
          <w:color w:val="000000"/>
          <w:sz w:val="19"/>
          <w:szCs w:val="19"/>
        </w:rPr>
        <w:t>Cavallaro</w:t>
      </w:r>
      <w:r>
        <w:rPr>
          <w:color w:val="000000"/>
          <w:sz w:val="19"/>
          <w:szCs w:val="19"/>
        </w:rPr>
        <w:t>, Graziani, Simeoli, Di Gregorio, Miccoli, Portoghese, Rea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cella</w:t>
        <w:tab/>
      </w:r>
      <w:r>
        <w:rPr>
          <w:b/>
          <w:color w:val="000000"/>
          <w:sz w:val="19"/>
          <w:szCs w:val="19"/>
        </w:rPr>
        <w:t>Benzi</w:t>
      </w:r>
      <w:r>
        <w:rPr>
          <w:color w:val="000000"/>
          <w:sz w:val="19"/>
          <w:szCs w:val="19"/>
        </w:rPr>
        <w:t>, Daolio, Formaggia, Dilengite, Carone, Girardi, D’Antini, Rondinelli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beria</w:t>
        <w:tab/>
      </w:r>
      <w:r>
        <w:rPr>
          <w:b/>
          <w:color w:val="000000"/>
          <w:sz w:val="19"/>
          <w:szCs w:val="19"/>
        </w:rPr>
        <w:t>Belardinelli</w:t>
      </w:r>
      <w:r>
        <w:rPr>
          <w:color w:val="000000"/>
          <w:sz w:val="19"/>
          <w:szCs w:val="19"/>
        </w:rPr>
        <w:t>, Maragliano, Zambon, Monachesi, Londi, Spica, Ferrara</w:t>
        <w:tab/>
        <w:t>197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beria</w:t>
        <w:tab/>
      </w:r>
      <w:r>
        <w:rPr>
          <w:b/>
          <w:color w:val="000000"/>
          <w:sz w:val="19"/>
          <w:szCs w:val="19"/>
        </w:rPr>
        <w:t>Callegari</w:t>
      </w:r>
      <w:r>
        <w:rPr>
          <w:color w:val="000000"/>
          <w:sz w:val="19"/>
          <w:szCs w:val="19"/>
        </w:rPr>
        <w:t>, Zelenskaya, Volonte, Donati, Giordano, Aliev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inka</w:t>
        <w:tab/>
        <w:t>Ivan Susanin</w:t>
        <w:tab/>
      </w:r>
      <w:r>
        <w:rPr>
          <w:b/>
          <w:color w:val="000000"/>
          <w:sz w:val="19"/>
          <w:szCs w:val="19"/>
        </w:rPr>
        <w:t>Melik-Pasajev</w:t>
      </w:r>
      <w:r>
        <w:rPr>
          <w:color w:val="000000"/>
          <w:sz w:val="19"/>
          <w:szCs w:val="19"/>
        </w:rPr>
        <w:t>, Mikhailov, Spiller, Antonova, Nelepp, Hosson</w:t>
        <w:tab/>
        <w:t>194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van Susanin</w:t>
        <w:tab/>
      </w:r>
      <w:r>
        <w:rPr>
          <w:b/>
          <w:color w:val="000000"/>
          <w:sz w:val="19"/>
          <w:szCs w:val="19"/>
        </w:rPr>
        <w:t>Ermler</w:t>
      </w:r>
      <w:r>
        <w:rPr>
          <w:color w:val="000000"/>
          <w:sz w:val="19"/>
          <w:szCs w:val="19"/>
        </w:rPr>
        <w:t>, Nesterenko, Rudenko, Schtscherbakow, Sinjawskaja, Archipov</w:t>
        <w:tab/>
        <w:t>1979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lan i Lyudm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Netrebko, Diadkova, Bezzubenkov, Gorchakova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uslan i Lyudmil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Netrebko, Diadkova, Bezzubenkov, Gorchakova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uck</w:t>
        <w:tab/>
        <w:t>Alceste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Antonacci, Workman, Lehtipuu, Pisaroni, Reuter</w:t>
        <w:tab/>
        <w:t>200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ceste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Gens, Kaiser, Schroeder, Oliemans, Jahren, Jense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steo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Hallenberg, Staveland, Lenormand, Andersen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tonacci, Albert, Cole, Baumgaertel, de Candia, Florez, Nitescu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DeLunsch, Masset, Heaston, Workman, Naouri, Podles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Brown</w:t>
      </w:r>
      <w:r>
        <w:rPr>
          <w:color w:val="000000"/>
          <w:sz w:val="19"/>
          <w:szCs w:val="19"/>
        </w:rPr>
        <w:t>, Labelle, Burden, Houtzeel, van Wanroij, Paulin, Getchell, Sharp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auci e Filemon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Hallenberg, Staveland, Andersen, Lenormand</w:t>
        <w:tab/>
        <w:t>200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Betrogene Kadi</w:t>
        <w:tab/>
      </w:r>
      <w:r>
        <w:rPr>
          <w:b/>
          <w:color w:val="000000"/>
          <w:sz w:val="19"/>
          <w:szCs w:val="19"/>
        </w:rPr>
        <w:t>Suitner</w:t>
      </w:r>
      <w:r>
        <w:rPr>
          <w:color w:val="000000"/>
          <w:sz w:val="19"/>
          <w:szCs w:val="19"/>
        </w:rPr>
        <w:t>, Berry, Rothenberger, Donath, Gedda, Hirte, Marheineke</w:t>
        <w:tab/>
        <w:t>197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cho et Narciss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Boulin, Hoffstedt, Hogman, Striet, Galliard, Krogen</w:t>
        <w:tab/>
        <w:t>198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zio</w:t>
        <w:tab/>
      </w:r>
      <w:r>
        <w:rPr>
          <w:b/>
          <w:color w:val="000000"/>
          <w:sz w:val="19"/>
          <w:szCs w:val="19"/>
        </w:rPr>
        <w:t>Hofstetter</w:t>
      </w:r>
      <w:r>
        <w:rPr>
          <w:color w:val="000000"/>
          <w:sz w:val="19"/>
          <w:szCs w:val="19"/>
        </w:rPr>
        <w:t>, Sandhoff, Blaise, Fagioli, Marin-Degor, Ferrari, Or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arnaso Confuso</w:t>
        <w:tab/>
      </w:r>
      <w:r>
        <w:rPr>
          <w:b/>
          <w:color w:val="000000"/>
          <w:sz w:val="19"/>
          <w:szCs w:val="19"/>
        </w:rPr>
        <w:t>Bassi</w:t>
      </w:r>
      <w:r>
        <w:rPr>
          <w:color w:val="000000"/>
          <w:sz w:val="19"/>
          <w:szCs w:val="19"/>
        </w:rPr>
        <w:t>, Shen, Restivo, Torciani, Aparta</w:t>
        <w:tab/>
        <w:t>2001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arnaso Confuso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Baird, Munsell Howard, Callahan, Coid</w:t>
        <w:tab/>
        <w:t>2004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nocenza Giustificata</w:t>
        <w:tab/>
      </w:r>
      <w:r>
        <w:rPr>
          <w:b/>
          <w:color w:val="000000"/>
          <w:sz w:val="19"/>
          <w:szCs w:val="19"/>
        </w:rPr>
        <w:t>Mouldo</w:t>
      </w:r>
      <w:r>
        <w:rPr>
          <w:color w:val="000000"/>
          <w:sz w:val="19"/>
          <w:szCs w:val="19"/>
        </w:rPr>
        <w:t>, Bayo, Karasiak, de Liso, Cangemi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Page</w:t>
      </w:r>
      <w:r>
        <w:rPr>
          <w:color w:val="000000"/>
          <w:sz w:val="19"/>
          <w:szCs w:val="19"/>
        </w:rPr>
        <w:t>, Robson, Ek, Grimson, Bottone, Rolph, Bevan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inesi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  <w:u w:val="single"/>
        </w:rPr>
        <w:t>,</w:t>
      </w:r>
      <w:r>
        <w:rPr>
          <w:color w:val="000000"/>
          <w:sz w:val="19"/>
          <w:szCs w:val="19"/>
        </w:rPr>
        <w:t xml:space="preserve"> Pouleard, von Otter, Banditelli, De Mey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Pelerins de la Mecqu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  <w:u w:val="single"/>
        </w:rPr>
        <w:t>,</w:t>
      </w:r>
      <w:r>
        <w:rPr>
          <w:color w:val="000000"/>
          <w:sz w:val="19"/>
          <w:szCs w:val="19"/>
        </w:rPr>
        <w:t xml:space="preserve"> Dawson, Le Coz, Dubosc, Marin-Degor, De May, Viala, Fletcher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Eichhorn</w:t>
      </w:r>
      <w:r>
        <w:rPr>
          <w:color w:val="000000"/>
          <w:sz w:val="19"/>
          <w:szCs w:val="19"/>
        </w:rPr>
        <w:t>, Moffo, Fischer-Dieskau, Schmidt, Spiess, Stewart, Weikl, Auger</w:t>
        <w:tab/>
        <w:t>197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Dawson, van Dam, von Otter, Aler, Deletré, Cachemaille</w:t>
        <w:tab/>
        <w:t>198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 xml:space="preserve">, Schroeder, Hellekant, Gens, Klemberg, Neven, Cachemaille </w:t>
        <w:tab/>
        <w:t>200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 xml:space="preserve">, Haller, Testé, von Otter, Gens, Antoun, Cornet, Helmer, Alvaro 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phigénia en Taur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Graham, Domingo, Groves, Shimmel, Losier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Tauride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Graham, Domingo, Groves, Hawkins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feo ed Euridic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agin, McNair, Siede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feo ed Euridic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Kovalevska, Murphy, Daniels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ée et Eurydic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ft, Delunsch, Harousseau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de ed Elena</w:t>
        <w:tab/>
      </w:r>
      <w:r>
        <w:rPr>
          <w:b/>
          <w:color w:val="000000"/>
          <w:sz w:val="19"/>
          <w:szCs w:val="19"/>
        </w:rPr>
        <w:t>Zagrosek</w:t>
      </w:r>
      <w:r>
        <w:rPr>
          <w:color w:val="000000"/>
          <w:sz w:val="19"/>
          <w:szCs w:val="19"/>
        </w:rPr>
        <w:t>, Cotrubas, Bonisolli, Greenberg, Fontana, Tedards, Jelosits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aride ed Elena</w:t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>, Kozena, Gritton, Sampson, Webster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lemaco</w:t>
        <w:tab/>
      </w:r>
      <w:r>
        <w:rPr>
          <w:b/>
          <w:color w:val="000000"/>
          <w:sz w:val="19"/>
          <w:szCs w:val="19"/>
        </w:rPr>
        <w:t>Tali</w:t>
      </w:r>
      <w:r>
        <w:rPr>
          <w:color w:val="000000"/>
          <w:sz w:val="19"/>
          <w:szCs w:val="19"/>
        </w:rPr>
        <w:t>, DQ Lee, Zagorski, Eichenholz, Lavanant-Linke, Boog, Bolduc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ldmark</w:t>
        <w:tab/>
        <w:t>Die Königin von Saba</w:t>
        <w:tab/>
      </w:r>
      <w:r>
        <w:rPr>
          <w:b/>
          <w:color w:val="000000"/>
          <w:sz w:val="19"/>
          <w:szCs w:val="19"/>
        </w:rPr>
        <w:t>Giovaninetti</w:t>
      </w:r>
      <w:r>
        <w:rPr>
          <w:color w:val="000000"/>
          <w:sz w:val="19"/>
          <w:szCs w:val="19"/>
        </w:rPr>
        <w:t>, Floyd, Kubiak, Reece, Anheisser, Hurney, Dobriansky</w:t>
        <w:tab/>
        <w:t>197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Königin von Saba</w:t>
        <w:tab/>
      </w:r>
      <w:r>
        <w:rPr>
          <w:b/>
          <w:color w:val="000000"/>
          <w:sz w:val="19"/>
          <w:szCs w:val="19"/>
        </w:rPr>
        <w:t>Á.Fischer</w:t>
      </w:r>
      <w:r>
        <w:rPr>
          <w:color w:val="000000"/>
          <w:sz w:val="19"/>
          <w:szCs w:val="19"/>
        </w:rPr>
        <w:t>, Takacs, Solyom-Nagy, Gregor,Kincses, Jerusalem</w:t>
        <w:tab/>
        <w:t>198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Königin von Saba</w:t>
        <w:tab/>
      </w:r>
      <w:r>
        <w:rPr>
          <w:b/>
          <w:color w:val="000000"/>
          <w:sz w:val="19"/>
          <w:szCs w:val="19"/>
        </w:rPr>
        <w:t>Oberfrank</w:t>
      </w:r>
      <w:r>
        <w:rPr>
          <w:color w:val="000000"/>
          <w:sz w:val="19"/>
          <w:szCs w:val="19"/>
        </w:rPr>
        <w:t>, Szilfai, Massanyi, Gregor, Kincses, Kertesi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rlin</w:t>
        <w:tab/>
      </w:r>
      <w:r>
        <w:rPr>
          <w:b/>
          <w:color w:val="000000"/>
          <w:sz w:val="19"/>
          <w:szCs w:val="19"/>
        </w:rPr>
        <w:t>Schaller</w:t>
      </w:r>
      <w:r>
        <w:rPr>
          <w:color w:val="000000"/>
          <w:sz w:val="19"/>
          <w:szCs w:val="19"/>
        </w:rPr>
        <w:t>, Künzli, Gabler, Davis, Sim, Behle, van Hove, Holecek, Popescu</w:t>
        <w:tab/>
        <w:t>2009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mes</w:t>
        <w:tab/>
        <w:t>Colombo</w:t>
        <w:tab/>
      </w:r>
      <w:r>
        <w:rPr>
          <w:b/>
          <w:color w:val="000000"/>
          <w:sz w:val="19"/>
          <w:szCs w:val="19"/>
        </w:rPr>
        <w:t>Aguiar</w:t>
      </w:r>
      <w:r>
        <w:rPr>
          <w:color w:val="000000"/>
          <w:sz w:val="19"/>
          <w:szCs w:val="19"/>
        </w:rPr>
        <w:t>, de Nonno, McDavit, Portari, Luz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olombo</w:t>
        <w:tab/>
      </w:r>
      <w:r>
        <w:rPr>
          <w:b/>
          <w:color w:val="000000"/>
          <w:sz w:val="19"/>
          <w:szCs w:val="19"/>
        </w:rPr>
        <w:t>Barbato</w:t>
      </w:r>
      <w:r>
        <w:rPr>
          <w:color w:val="000000"/>
          <w:sz w:val="19"/>
          <w:szCs w:val="19"/>
        </w:rPr>
        <w:t>, Potenza, Agache, Nicoletti, Porta, Alaimo, Russo, Palmieri, Alecci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Guarany</w:t>
        <w:tab/>
      </w:r>
      <w:r>
        <w:rPr>
          <w:b/>
          <w:color w:val="000000"/>
          <w:sz w:val="19"/>
          <w:szCs w:val="19"/>
        </w:rPr>
        <w:t>Neschling</w:t>
      </w:r>
      <w:r>
        <w:rPr>
          <w:color w:val="000000"/>
          <w:sz w:val="19"/>
          <w:szCs w:val="19"/>
        </w:rPr>
        <w:t>, Domingo, Alvarez, Bogart, Haddock, Martinovich, Villarroel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lvator Rosa</w:t>
        <w:tab/>
      </w:r>
      <w:r>
        <w:rPr>
          <w:b/>
          <w:color w:val="000000"/>
          <w:sz w:val="19"/>
          <w:szCs w:val="19"/>
        </w:rPr>
        <w:t>Menskes</w:t>
      </w:r>
      <w:r>
        <w:rPr>
          <w:color w:val="000000"/>
          <w:sz w:val="19"/>
          <w:szCs w:val="19"/>
        </w:rPr>
        <w:t>, Lee, Porubčinová, Wade, Roesner, Lichtenstein, Bannon, Haaks</w:t>
        <w:tab/>
        <w:t>201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ossec</w:t>
        <w:tab/>
        <w:t>Toinon et Toinett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iolino, Panzarella, Salas, Leguérinel, Ragon</w:t>
        <w:tab/>
        <w:t>2002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unod</w:t>
        <w:tab/>
        <w:t>Faust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Corelli, Ghiaurov, Massard, Elkins, Sinclair, Myers</w:t>
        <w:tab/>
        <w:t>1966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Araiza, Nesterenko, Te Kanawa, Schmidt, Coburn, Lipovsek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Leech, Studer, van Dam, Hampso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</w:t>
        <w:tab/>
      </w:r>
      <w:r>
        <w:rPr>
          <w:b/>
          <w:color w:val="000000"/>
          <w:sz w:val="19"/>
          <w:szCs w:val="19"/>
        </w:rPr>
        <w:t>Guingal</w:t>
      </w:r>
      <w:r>
        <w:rPr>
          <w:color w:val="000000"/>
          <w:sz w:val="19"/>
          <w:szCs w:val="19"/>
        </w:rPr>
        <w:t>, Machado, Hale, Lapointe, Devia, Casariego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Swenson, Deshayes, Vargas, Hung Yun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Alagna, Gheorghiu, Youn, Erod, Selinger, Baechle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</w:t>
        <w:tab/>
      </w:r>
      <w:r>
        <w:rPr>
          <w:b/>
          <w:color w:val="000000"/>
          <w:sz w:val="19"/>
          <w:szCs w:val="19"/>
        </w:rPr>
        <w:t>Nézet-Séguin</w:t>
      </w:r>
      <w:r>
        <w:rPr>
          <w:color w:val="000000"/>
          <w:sz w:val="19"/>
          <w:szCs w:val="19"/>
        </w:rPr>
        <w:t>, Kaufmann, Pape, Poplavskaya, Braun, Beyer, Losier, Whit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Grigolo, Pape, Gheorghiu, Hvorostovsky, Losier, Wilson, Grice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onne Sanglante</w:t>
        <w:tab/>
      </w:r>
      <w:r>
        <w:rPr>
          <w:b/>
          <w:color w:val="000000"/>
          <w:sz w:val="19"/>
          <w:szCs w:val="19"/>
        </w:rPr>
        <w:t>Bäumer</w:t>
      </w:r>
      <w:r>
        <w:rPr>
          <w:color w:val="000000"/>
          <w:sz w:val="19"/>
          <w:szCs w:val="19"/>
        </w:rPr>
        <w:t>, Vassalli, Bergorulko, Baek, Atamanchuk, Kotzian, Schneidereit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eine de Saba</w:t>
        <w:tab/>
      </w:r>
      <w:r>
        <w:rPr>
          <w:b/>
          <w:color w:val="000000"/>
          <w:sz w:val="19"/>
          <w:szCs w:val="19"/>
        </w:rPr>
        <w:t>Benzi</w:t>
      </w:r>
      <w:r>
        <w:rPr>
          <w:color w:val="000000"/>
          <w:sz w:val="19"/>
          <w:szCs w:val="19"/>
        </w:rPr>
        <w:t>, Scaini, Lee, Grassi, Alessio, Carbonara, Vendassi, Naviglio</w:t>
        <w:tab/>
        <w:t>200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Deux Reines de France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Le Roux, Cachemaille, Mitternacht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sa de Santa Cecilia</w:t>
        <w:tab/>
      </w:r>
      <w:r>
        <w:rPr>
          <w:b/>
          <w:color w:val="000000"/>
          <w:sz w:val="19"/>
          <w:szCs w:val="19"/>
        </w:rPr>
        <w:t>Jansons</w:t>
      </w:r>
      <w:r>
        <w:rPr>
          <w:color w:val="000000"/>
          <w:sz w:val="19"/>
          <w:szCs w:val="19"/>
        </w:rPr>
        <w:t>, Orgonasova, Elsne, Belacek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eille</w:t>
        <w:tab/>
        <w:t>, Command, Filistad, Fondary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reil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Freni, Vanzo, van Dam, Rhodes, Bacquier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eill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ula, Castronovo, Ferrari, Vernhes, Brunet, Gillet, Droy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rs et Vita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endricks, Denize, Aler, van Dam</w:t>
        <w:tab/>
        <w:t>199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Gedda, Freni, Love, Macurdy, Michalski, Anthony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Alagna, Gheorghiu, van Dam, Todorovitch, Keenlyside</w:t>
        <w:tab/>
        <w:t>199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et Juliette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Dessay, Vargas, Sigmundsson, Goeldner, Degout, Stevenson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Netrebko, Alagna, Leonard, Gunn, Lloyd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et Juliett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Petrova, Jordi, Teste, Neven, Burggraaf, Rouillon, Droy, Fe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et Juliette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Machaidze, Beczala, Neal, Zheng, Jeffery, Montague, Boe, Degou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pho</w:t>
        <w:tab/>
      </w:r>
      <w:r>
        <w:rPr>
          <w:b/>
          <w:color w:val="000000"/>
          <w:sz w:val="19"/>
          <w:szCs w:val="19"/>
        </w:rPr>
        <w:t>Cambreling</w:t>
      </w:r>
      <w:r>
        <w:rPr>
          <w:color w:val="000000"/>
          <w:sz w:val="19"/>
          <w:szCs w:val="19"/>
        </w:rPr>
        <w:t>, Ciesinski, Lublin, Vanzo, Meunier, Vassar</w:t>
        <w:tab/>
        <w:t>1979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ph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ellier</w:t>
      </w:r>
      <w:r>
        <w:rPr>
          <w:color w:val="000000"/>
          <w:sz w:val="19"/>
          <w:szCs w:val="19"/>
        </w:rPr>
        <w:t>, Command, Coste, Papis, Faury, Sarrazin, Georges</w:t>
        <w:tab/>
        <w:t>199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raun</w:t>
        <w:tab/>
        <w:t>Cesare e Cleopatr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Williams, Beronesi, Dawson, Rayam, Popken, Francis, Trekel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esare e Cleopatr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Williams, Vermillion, Hager, Popken, Scholl, Dawson, Francis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Tod Jesu (cantata)</w:t>
        <w:tab/>
      </w:r>
      <w:r>
        <w:rPr>
          <w:b/>
          <w:color w:val="000000"/>
          <w:sz w:val="19"/>
          <w:szCs w:val="19"/>
        </w:rPr>
        <w:t>Kuijken</w:t>
      </w:r>
      <w:r>
        <w:rPr>
          <w:color w:val="000000"/>
          <w:sz w:val="19"/>
          <w:szCs w:val="19"/>
        </w:rPr>
        <w:t>, Schwabe, Kerkhove, S.Genz, C.Genz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Tod Jesu (cantata)</w:t>
        <w:tab/>
      </w:r>
      <w:r>
        <w:rPr>
          <w:b/>
          <w:color w:val="000000"/>
          <w:sz w:val="19"/>
          <w:szCs w:val="19"/>
        </w:rPr>
        <w:t>Reuss</w:t>
      </w:r>
      <w:r>
        <w:rPr>
          <w:color w:val="000000"/>
          <w:sz w:val="19"/>
          <w:szCs w:val="19"/>
        </w:rPr>
        <w:t>, Mields, Lunn, Oxley, Noack</w:t>
        <w:tab/>
        <w:t>201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ntezuma</w:t>
        <w:tab/>
      </w:r>
      <w:r>
        <w:rPr>
          <w:b/>
          <w:color w:val="000000"/>
          <w:sz w:val="19"/>
          <w:szCs w:val="19"/>
        </w:rPr>
        <w:t>Goritzki</w:t>
      </w:r>
      <w:r>
        <w:rPr>
          <w:color w:val="000000"/>
          <w:sz w:val="19"/>
          <w:szCs w:val="19"/>
        </w:rPr>
        <w:t>, Vázquez, Wirtz, Julian, Ambriz, Sanchez, Tamez, Acosta</w:t>
        <w:tab/>
        <w:t>199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ntezuma</w:t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Oliver, Ambriz, Martin, Salas, Lopez, Popescu, Carr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</w:t>
        <w:tab/>
      </w:r>
      <w:r>
        <w:rPr>
          <w:b/>
          <w:color w:val="000000"/>
          <w:sz w:val="19"/>
          <w:szCs w:val="19"/>
        </w:rPr>
        <w:t>Popken</w:t>
      </w:r>
      <w:r>
        <w:rPr>
          <w:color w:val="000000"/>
          <w:sz w:val="19"/>
          <w:szCs w:val="19"/>
        </w:rPr>
        <w:t>, Or, Plust, Lunn, Brummelstroete, Dornak, Allen, Herrera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ihnachtsoratorium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Schmithusen, Norin, Schafer, Mertens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raupner</w:t>
        <w:tab/>
        <w:t>Dido, Königin von Carthago</w:t>
        <w:tab/>
      </w:r>
      <w:r>
        <w:rPr>
          <w:b/>
          <w:color w:val="000000"/>
          <w:sz w:val="19"/>
          <w:szCs w:val="19"/>
        </w:rPr>
        <w:t>Heyerick</w:t>
      </w:r>
      <w:r>
        <w:rPr>
          <w:color w:val="000000"/>
          <w:sz w:val="19"/>
          <w:szCs w:val="19"/>
        </w:rPr>
        <w:t>, Haller, Böhnert, Prohaska, Sandmann, Balzer, Volle, Falk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retry</w:t>
        <w:tab/>
        <w:t>Andromaqu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Deshayes, Wesseling, Gueze, Christoyanni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éphale et Procris</w:t>
        <w:tab/>
      </w:r>
      <w:r>
        <w:rPr>
          <w:b/>
          <w:color w:val="000000"/>
          <w:sz w:val="19"/>
          <w:szCs w:val="19"/>
        </w:rPr>
        <w:t>van Waas</w:t>
      </w:r>
      <w:r>
        <w:rPr>
          <w:color w:val="000000"/>
          <w:sz w:val="19"/>
          <w:szCs w:val="19"/>
        </w:rPr>
        <w:t>, Pruvot, Vellétaz, Tauran, Cals, Franck, Weynant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Jeunesse de Pierre le Grand</w:t>
        <w:tab/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Jugement de Midas</w:t>
        <w:tab/>
      </w:r>
      <w:r>
        <w:rPr>
          <w:b/>
          <w:color w:val="000000"/>
          <w:sz w:val="19"/>
          <w:szCs w:val="19"/>
        </w:rPr>
        <w:t>Leonhardt</w:t>
      </w:r>
      <w:r>
        <w:rPr>
          <w:color w:val="000000"/>
          <w:sz w:val="19"/>
          <w:szCs w:val="19"/>
        </w:rPr>
        <w:t>, Elwes, van der Sluis, Vanhecke, Gari, Bastin, Verschaeve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chard Coeur de Lion</w:t>
        <w:tab/>
      </w:r>
      <w:r>
        <w:rPr>
          <w:b/>
          <w:color w:val="000000"/>
          <w:sz w:val="19"/>
          <w:szCs w:val="19"/>
        </w:rPr>
        <w:t>Neri</w:t>
      </w:r>
      <w:r>
        <w:rPr>
          <w:color w:val="000000"/>
          <w:sz w:val="19"/>
          <w:szCs w:val="19"/>
        </w:rPr>
        <w:t>, Zingerle, Edelmann, Pennicchi, Pichler, Bernardi, Zanetti, Wieser</w:t>
        <w:tab/>
        <w:t>199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aeffner</w:t>
        <w:tab/>
        <w:t>Electra</w:t>
        <w:tab/>
      </w:r>
      <w:r>
        <w:rPr>
          <w:b/>
          <w:color w:val="000000"/>
          <w:sz w:val="19"/>
          <w:szCs w:val="19"/>
        </w:rPr>
        <w:t>Schuback</w:t>
      </w:r>
      <w:r>
        <w:rPr>
          <w:color w:val="000000"/>
          <w:sz w:val="19"/>
          <w:szCs w:val="19"/>
        </w:rPr>
        <w:t>, Martinpelto, Mattei, Hinz, Samuelson, Hedlund, Tysklind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alévy</w:t>
        <w:tab/>
        <w:t>Charles VI</w:t>
        <w:tab/>
      </w:r>
      <w:r>
        <w:rPr>
          <w:b/>
          <w:color w:val="000000"/>
          <w:sz w:val="19"/>
          <w:szCs w:val="19"/>
        </w:rPr>
        <w:t>Ortega</w:t>
      </w:r>
      <w:r>
        <w:rPr>
          <w:color w:val="000000"/>
          <w:sz w:val="19"/>
          <w:szCs w:val="19"/>
        </w:rPr>
        <w:t>, Arapian, Philippe, Schmidt, Comparetti, Noguera, Lécroart, Vidal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lari</w:t>
        <w:tab/>
      </w:r>
      <w:r>
        <w:rPr>
          <w:b/>
          <w:color w:val="000000"/>
          <w:sz w:val="19"/>
          <w:szCs w:val="19"/>
        </w:rPr>
        <w:t>A.Fischer</w:t>
      </w:r>
      <w:r>
        <w:rPr>
          <w:color w:val="000000"/>
          <w:sz w:val="19"/>
          <w:szCs w:val="19"/>
        </w:rPr>
        <w:t>, Bartoli, Liebau, Kaluza, Osborn, Widmer, Chausson, Scorsin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Juiv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Almeida</w:t>
      </w:r>
      <w:r>
        <w:rPr>
          <w:color w:val="000000"/>
          <w:sz w:val="19"/>
          <w:szCs w:val="19"/>
        </w:rPr>
        <w:t>, Varady, Carreras, Anderson, Furlanetto, Gonzales</w:t>
        <w:tab/>
        <w:t>1989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ändel</w:t>
        <w:tab/>
        <w:t>Acis and Galatea (oratorio)</w:t>
        <w:tab/>
      </w:r>
      <w:r>
        <w:rPr>
          <w:b/>
          <w:color w:val="000000"/>
          <w:sz w:val="19"/>
          <w:szCs w:val="19"/>
        </w:rPr>
        <w:t>Radu</w:t>
      </w:r>
      <w:r>
        <w:rPr>
          <w:color w:val="000000"/>
          <w:sz w:val="19"/>
          <w:szCs w:val="19"/>
        </w:rPr>
        <w:t>, Baird, Urrey, Price, Deas</w:t>
        <w:tab/>
        <w:t>199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cis and Galate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Butt</w:t>
      </w:r>
      <w:r>
        <w:rPr>
          <w:color w:val="000000"/>
          <w:sz w:val="19"/>
          <w:szCs w:val="19"/>
        </w:rPr>
        <w:t>, Hamilton, Mulroy, Hobbs, Smith, Brook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ci, Galatea e Polifem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Rosique, Mingardo, Abete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ci, Galatea e Polifemo</w:t>
        <w:tab/>
      </w:r>
      <w:r>
        <w:rPr>
          <w:b/>
          <w:color w:val="000000"/>
          <w:sz w:val="19"/>
          <w:szCs w:val="19"/>
        </w:rPr>
        <w:t>Cohen</w:t>
      </w:r>
      <w:r>
        <w:rPr>
          <w:color w:val="000000"/>
          <w:sz w:val="19"/>
          <w:szCs w:val="19"/>
        </w:rPr>
        <w:t>, Karg, Galou, Purve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dme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an</w:t>
      </w:r>
      <w:r>
        <w:rPr>
          <w:color w:val="000000"/>
          <w:sz w:val="19"/>
          <w:szCs w:val="19"/>
        </w:rPr>
        <w:t>, Rexroth, Lichtenstein, Nolte, Hirsch, Mead, Vogel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meto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ead, Arnet, Blaise, Radley, Bates, Berger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grippi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Miles, Jones, Ragin, Brown, Chance, Mosley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grippina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Gens, Jaroussky, Perruche, Smith, Grégoire, Deletré, di Falc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grippin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Chiummo, Invernizzi, Ek, Sabata, Costantini, Ferrar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grippina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Hallenberg, Regazzo, Lo Monaco, Cangemi, Sabata, Guagliard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Hickox</w:t>
      </w:r>
      <w:r>
        <w:rPr>
          <w:color w:val="000000"/>
          <w:sz w:val="19"/>
          <w:szCs w:val="19"/>
        </w:rPr>
        <w:t>, Auger, Jones, Harrhy, Kuhlmann, Kwella, Davies, Tomlinson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ci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Fleming, Graham, Dessay, Kuhlmann, Robinson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Orgonasova, Kasarova, Ciofi, Genaux, Spence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DiDonato, Gauvin, Prina, Beaumont, Priante, Cherici, van Rensburg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Harteros, Cangemi, Kasarova, Hammarström, Bruns, Plachetk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essand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uijken</w:t>
      </w:r>
      <w:r>
        <w:rPr>
          <w:color w:val="000000"/>
          <w:sz w:val="19"/>
          <w:szCs w:val="19"/>
        </w:rPr>
        <w:t>, Jacobs, Boulin, Poulenard, Nirouet, Varcoe, de Mei, Bollen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essandro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Galou, Solberg, Moen, Giovannini, Wolf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exander Balus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Denley, George, Daniels, Dawson, McFadden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exander’s Feast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Argenta, Partridge, George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exander’s Feast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Brown, Watkinson, Stafford, Robson, Varcoe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exander’s Feast (oratorio)</w:t>
        <w:tab/>
      </w:r>
      <w:r>
        <w:rPr>
          <w:b/>
          <w:color w:val="000000"/>
          <w:sz w:val="19"/>
          <w:szCs w:val="19"/>
        </w:rPr>
        <w:t>Beck</w:t>
      </w:r>
      <w:r>
        <w:rPr>
          <w:color w:val="000000"/>
          <w:sz w:val="19"/>
          <w:szCs w:val="19"/>
        </w:rPr>
        <w:t>, Mihalyova, Mamonova, Okamura, Duchoova, Sikor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Almira </w:t>
      </w:r>
      <w:r>
        <w:rPr>
          <w:color w:val="000000"/>
          <w:sz w:val="19"/>
          <w:szCs w:val="19"/>
        </w:rPr>
        <w:t>(G)</w:t>
        <w:tab/>
      </w:r>
      <w:r>
        <w:rPr>
          <w:b/>
          <w:color w:val="000000"/>
          <w:sz w:val="19"/>
          <w:szCs w:val="19"/>
        </w:rPr>
        <w:t>Lawrence-King</w:t>
      </w:r>
      <w:r>
        <w:rPr>
          <w:color w:val="000000"/>
          <w:sz w:val="19"/>
          <w:szCs w:val="19"/>
        </w:rPr>
        <w:t>, Monoyios, Rozario, Gerrard, Thomas, Nasrawi</w:t>
        <w:tab/>
        <w:t>199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adigi di Gaula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tutzmann, Smith, Harrhy, Fink, Bertin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adigi di Ga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Wesseling, de la Merced, Rostorf-Zamir, Domenech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inta e Fill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rlow</w:t>
      </w:r>
      <w:r>
        <w:rPr>
          <w:color w:val="000000"/>
          <w:sz w:val="19"/>
          <w:szCs w:val="19"/>
        </w:rPr>
        <w:t>, Fisher, Kwella</w:t>
        <w:tab/>
        <w:t>198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minta e Fillide</w:t>
        <w:tab/>
      </w:r>
      <w:r>
        <w:rPr>
          <w:b/>
          <w:color w:val="000000"/>
          <w:sz w:val="19"/>
          <w:szCs w:val="19"/>
        </w:rPr>
        <w:t>Bonizzoni</w:t>
      </w:r>
      <w:r>
        <w:rPr>
          <w:color w:val="000000"/>
          <w:sz w:val="19"/>
          <w:szCs w:val="19"/>
        </w:rPr>
        <w:t>, Maria Grazia Schiavo, Nuria Ria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pollo e Dafn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Nelson, Thomas, Haynes</w:t>
        <w:tab/>
        <w:t>198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pollo e Daf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badie</w:t>
      </w:r>
      <w:r>
        <w:rPr>
          <w:color w:val="000000"/>
          <w:sz w:val="19"/>
          <w:szCs w:val="19"/>
        </w:rPr>
        <w:t>, Gauvin, Braun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pollo e Dafne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Karthäuser, Finley</w:t>
        <w:tab/>
        <w:t>2010</w:t>
        <w:tab/>
      </w:r>
      <w:r>
        <w:rPr>
          <w:b/>
          <w:color w:val="000000"/>
          <w:sz w:val="19"/>
          <w:szCs w:val="19"/>
        </w:rPr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anne in Cret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iau, Hammarström, Sollied, Wolak, Alexejew, Hallenberg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anna in Creta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Persson, Milne, Hammarstrom, Prina, de Liso, Abete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odante</w:t>
        <w:tab/>
      </w:r>
      <w:r>
        <w:rPr>
          <w:b/>
          <w:color w:val="000000"/>
          <w:sz w:val="19"/>
          <w:szCs w:val="19"/>
        </w:rPr>
        <w:t>Leppard</w:t>
      </w:r>
      <w:r>
        <w:rPr>
          <w:color w:val="000000"/>
          <w:sz w:val="19"/>
          <w:szCs w:val="19"/>
        </w:rPr>
        <w:t>, Baker, Mathis, Burrowes, Bowman, Rendall, Ramey, Oliver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odant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unt Lieberson, Gondek, Saffer, Lane, Muller, Cavallier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iod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von Otter, Dawson, Cangemi, Podles, Croft, Sedov, Coadou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odante</w:t>
        <w:tab/>
      </w:r>
      <w:r>
        <w:rPr>
          <w:b/>
          <w:color w:val="000000"/>
          <w:sz w:val="19"/>
          <w:szCs w:val="19"/>
        </w:rPr>
        <w:t>Bicket</w:t>
      </w:r>
      <w:r>
        <w:rPr>
          <w:color w:val="000000"/>
          <w:sz w:val="19"/>
          <w:szCs w:val="19"/>
        </w:rPr>
        <w:t>, Kasarova, Sala, de la Merced, Mingardo, Davislim, Sedov, Canturri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odante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Hallenberg, Gauvin, Engeltjes, Azzaretti, Adam, Foresti</w:t>
        <w:tab/>
        <w:t>2009</w:t>
        <w:tab/>
      </w:r>
      <w:r>
        <w:rPr>
          <w:b/>
          <w:color w:val="000000"/>
          <w:sz w:val="19"/>
          <w:szCs w:val="19"/>
        </w:rPr>
        <w:t>m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n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Genaux, McGreevy, Labelle, Custer, Petroni, Buwalda, Ristori</w:t>
        <w:tab/>
        <w:t>200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alanta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Farkas, Bartfai-Barta, Lax, Bandi, Gregor, Polgar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alan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Labelle, Ryden, van de Sant, Slattery, Cutlip, McKern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hali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Sutherland, Kirkby, Jones, Bowman, Johnson, Thomas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halia (oratorio)</w:t>
        <w:tab/>
      </w:r>
      <w:r>
        <w:rPr>
          <w:b/>
          <w:color w:val="000000"/>
          <w:sz w:val="19"/>
          <w:szCs w:val="19"/>
        </w:rPr>
        <w:t>Neumann</w:t>
      </w:r>
      <w:r>
        <w:rPr>
          <w:color w:val="000000"/>
          <w:sz w:val="19"/>
          <w:szCs w:val="19"/>
        </w:rPr>
        <w:t>, Kermes, Pasichnyk, Wilsberg Lund, Oro, Cooley, Friedrich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halia (oratorio)</w:t>
        <w:tab/>
      </w:r>
      <w:r>
        <w:rPr>
          <w:b/>
          <w:color w:val="000000"/>
          <w:sz w:val="19"/>
          <w:szCs w:val="19"/>
        </w:rPr>
        <w:t>Goodwin</w:t>
      </w:r>
      <w:r>
        <w:rPr>
          <w:color w:val="000000"/>
          <w:sz w:val="19"/>
          <w:szCs w:val="19"/>
        </w:rPr>
        <w:t>, McGreevy, Rial, Zazzo, Machler, Daniels, Wilson-Johnson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shazzar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Johnson, Auger, Robbin, Bowman, Wilson, Robertso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lshazzar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van Rensburg, Dasch, Groop, Mijanovic, Waddington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lshazzar (oratorio)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Daniels, Joshua, Kovacs, Hallenberg, Schmid</w:t>
        <w:tab/>
        <w:t>2005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lshazzar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Tarver, Joshua, Mehta, Hammarstrom, Davies</w:t>
        <w:tab/>
        <w:t>2008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enic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Baird, Fortunato, Matthews, Lane, Minter, McMaster, Opalach</w:t>
        <w:tab/>
        <w:t>1994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renic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Ek, Bohlin, Fagioli, Basso, Nesi, Priante, Giustiniani</w:t>
        <w:tab/>
        <w:t>2010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rockes Passi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Zadori, Minter, Klietmann, Gati, De Mey, Bajan, Lax, Farkas</w:t>
        <w:tab/>
        <w:t>198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ndos Anthems</w:t>
      </w:r>
      <w:r>
        <w:rPr>
          <w:color w:val="000000"/>
          <w:sz w:val="19"/>
          <w:szCs w:val="19"/>
        </w:rPr>
        <w:t xml:space="preserve"> No.1-11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Dawson, Kwella, Bowman, Partridge, George</w:t>
        <w:tab/>
        <w:t>198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ndos Te Deu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nemann</w:t>
      </w:r>
      <w:r>
        <w:rPr>
          <w:color w:val="000000"/>
          <w:sz w:val="19"/>
          <w:szCs w:val="19"/>
        </w:rPr>
        <w:t>, Vokalsolisten Frankfurt</w:t>
        <w:tab/>
        <w:t>198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lori, Tirsi e File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unt-Lieberson, Feldman, Minter</w:t>
        <w:tab/>
        <w:t>198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ronation Anthem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Rodgers, Denley, Rolfe-Johnson, Dean</w:t>
        <w:tab/>
        <w:t>198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borah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Kenny, Gritton, Denley, Bowman, George, Campbell, Peacock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idam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Labelle, Panzarella, Bonitatibus, Zanasi, Abete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elirio Amoros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Dessay</w:t>
        <w:tab/>
        <w:t>200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onisio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Pizzolato, Zazzo, Cencic, Andalo, Rankl, Baykov</w:t>
        <w:tab/>
        <w:t>2005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xit Dominus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Annick Massis, Magdalena Kozená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sther (oratorio)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Kirkby, Kwella, Minter, Rolfe-Johnson, Elliot, King, Partridge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ther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Russell, Argenta, Chance, Padmore, Randle, Vine, George</w:t>
        <w:tab/>
        <w:t>1995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sther (oratorio)</w:t>
        <w:tab/>
      </w:r>
      <w:r>
        <w:rPr>
          <w:b/>
          <w:color w:val="000000"/>
          <w:sz w:val="19"/>
          <w:szCs w:val="19"/>
        </w:rPr>
        <w:t>Cummings</w:t>
      </w:r>
      <w:r>
        <w:rPr>
          <w:color w:val="000000"/>
          <w:sz w:val="19"/>
          <w:szCs w:val="19"/>
        </w:rPr>
        <w:t>, Joshua, Bowman, Bickley, Purves, Outram, Kennedy, Osmond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zio</w:t>
        <w:tab/>
      </w:r>
      <w:r>
        <w:rPr>
          <w:b/>
          <w:color w:val="000000"/>
          <w:sz w:val="19"/>
          <w:szCs w:val="19"/>
        </w:rPr>
        <w:t>Clark</w:t>
      </w:r>
      <w:r>
        <w:rPr>
          <w:color w:val="000000"/>
          <w:sz w:val="19"/>
          <w:szCs w:val="19"/>
        </w:rPr>
        <w:t>, Baird, Lane, Fortunato, Pellerin, Urrey, Watson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z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Gauvin, Zorzi Giustiniani, Prina, Andersen, Priante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ramondo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Fortunato, Baird, Castaldi, Lane, Calahan, Minter, Singer, Gratis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ramo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Cencic, Jaroussky, Karthauser, de Liso, Sim, Sabata, Bettini, Wey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rdinando Re di Castigli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nsen, Gerstenhaber, Pizzolato, Cencic, Andalo, Baykov, Rankl</w:t>
        <w:tab/>
        <w:t>200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nando Re di Castigl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Zazzo, Cangemi, Adami, Pizzolato, Banerjee, Cencic, Abete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lav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all, Ragin, Lootens, Fink, Hogman, Fagotto, Messthaler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loridant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inter, Gati, Zadori, Markert, Moldvay, Farkas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lorid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Mijanovic, DiDonato, Invernizzi, Rostorf-Zamir, Priante, Novaro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ermanico (oratorio)</w:t>
        <w:tab/>
      </w:r>
      <w:r>
        <w:rPr>
          <w:b/>
          <w:color w:val="000000"/>
          <w:sz w:val="19"/>
          <w:szCs w:val="19"/>
        </w:rPr>
        <w:t>Tenerani</w:t>
      </w:r>
      <w:r>
        <w:rPr>
          <w:color w:val="000000"/>
          <w:sz w:val="19"/>
          <w:szCs w:val="19"/>
        </w:rPr>
        <w:t>, Mingardo, Schiavo, Cherici, Fagioli, Staveland, Forest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de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Schoch, Wemyss, Cordier, Perillo, MacLeod, Hannigan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ove in Argo</w:t>
        <w:tab/>
      </w:r>
      <w:r>
        <w:rPr>
          <w:b/>
          <w:color w:val="000000"/>
          <w:sz w:val="19"/>
          <w:szCs w:val="19"/>
        </w:rPr>
        <w:t>Beckert</w:t>
      </w:r>
      <w:r>
        <w:rPr>
          <w:color w:val="000000"/>
          <w:sz w:val="19"/>
          <w:szCs w:val="19"/>
        </w:rPr>
        <w:t>, Tjalve, Aspelmeier, Nelles, Haller, Markus Auerbach, Spogis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o Cesa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Bowman, Dawson, Laurens, James, Visse, Rivenq, Comoretto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o Cesare (bad quality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Fagioli, Bartoli, Bonitatibus, Hellekant, Oro, Ewing, Bermudez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ulio Cesa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Scholl, Francois, Elecante, Cencic, de la Merced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o Cesar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Lemieux, Gauvin, Basso, Barath, Mineccia, Weisser, Storti</w:t>
      </w:r>
      <w:r>
        <w:rPr/>
        <w:t xml:space="preserve"> </w:t>
      </w:r>
      <w:r>
        <w:rPr>
          <w:color w:val="000000"/>
          <w:sz w:val="19"/>
          <w:szCs w:val="19"/>
        </w:rPr>
        <w:t>, Buratto</w:t>
        <w:tab/>
        <w:t>201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o Cesare</w:t>
        <w:tab/>
      </w:r>
      <w:r>
        <w:rPr>
          <w:b/>
          <w:color w:val="000000"/>
          <w:sz w:val="19"/>
          <w:szCs w:val="19"/>
        </w:rPr>
        <w:t>Antonini</w:t>
      </w:r>
      <w:r>
        <w:rPr>
          <w:color w:val="000000"/>
          <w:sz w:val="19"/>
          <w:szCs w:val="19"/>
        </w:rPr>
        <w:t>, Scholl, Bartoli, von Otter, Jaroussky, Dumaux, Kowalski, Drole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usti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Chance, Roschmann, Kotoski, Gondek, Ely, Lane, Padmore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eatest Arias (highlights)</w:t>
        <w:tab/>
        <w:tab/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ercules (oratorio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aks, von Otter, Croft, Dawson, Daniels, Pujol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ercules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Shimell, DiDonato, Spence, Bohlin, Ernman, Kirkbride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ercules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Wemyss, Samann, Vitzthum, Schoch, Kooij, Kuhn, Schneider</w:t>
        <w:tab/>
        <w:t>2006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ercules (oratorio)</w:t>
        <w:tab/>
      </w:r>
      <w:r>
        <w:rPr>
          <w:b/>
          <w:color w:val="000000"/>
          <w:sz w:val="19"/>
          <w:szCs w:val="19"/>
        </w:rPr>
        <w:t>Moulds</w:t>
      </w:r>
      <w:r>
        <w:rPr>
          <w:color w:val="000000"/>
          <w:sz w:val="19"/>
          <w:szCs w:val="19"/>
        </w:rPr>
        <w:t>, Berg, Hallenberg, Lyon, Bohlin, Hellekant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Pastor Fi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Esswood, Farkas, Lukin, Kállay, Flohr, Gregor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ionfo (oratorio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Poulenard, Smith, Stutzmann, Elwes, Minkowski</w:t>
        <w:tab/>
        <w:t>1989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 Tempo  (orat.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McFadden, Scholl, Hariades, Abilgaard</w:t>
        <w:tab/>
        <w:t>2000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 Tempo  (orat.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Bartoli, Rey, Mijanovic, Strehl</w:t>
        <w:tab/>
        <w:t>2003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ionfo del Tempo</w:t>
      </w:r>
      <w:r>
        <w:rPr>
          <w:color w:val="000000"/>
          <w:sz w:val="19"/>
          <w:szCs w:val="19"/>
        </w:rPr>
        <w:t xml:space="preserve"> (orat.)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Dessay, Hallenberg, Prina, Breslik</w:t>
        <w:tab/>
        <w:t>200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ionfo del Tempo</w:t>
      </w:r>
      <w:r>
        <w:rPr>
          <w:color w:val="000000"/>
          <w:sz w:val="19"/>
          <w:szCs w:val="19"/>
        </w:rPr>
        <w:t xml:space="preserve"> (orat.)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York, Bertagnolli, Mingardo, Sears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 Tempo  (orat.)</w:t>
        <w:tab/>
      </w:r>
      <w:r>
        <w:rPr>
          <w:b/>
          <w:color w:val="000000"/>
          <w:sz w:val="19"/>
          <w:szCs w:val="19"/>
        </w:rPr>
        <w:t>Mortensen</w:t>
      </w:r>
      <w:r>
        <w:rPr>
          <w:color w:val="000000"/>
          <w:sz w:val="19"/>
          <w:szCs w:val="19"/>
        </w:rPr>
        <w:t>, Keohane, Genaux, Dürmüller, Mingard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meneo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Ostendorf, Baird, Fortunato, Hoch, Opalach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men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Hallenberg, Stojkovic, Thornhill, Stiefermann, Chung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srael in Egypt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Holton, Priday, Deam, Stafford, Robertson, Clarkson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srael in Egypt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Parrot</w:t>
      </w:r>
      <w:r>
        <w:rPr>
          <w:color w:val="000000"/>
          <w:sz w:val="19"/>
          <w:szCs w:val="19"/>
        </w:rPr>
        <w:t>, Argenta, Van Evera, Wilson, Rolfe Johnson, Thomas, White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srael in Egypt (oratorio)</w:t>
        <w:tab/>
      </w:r>
      <w:r>
        <w:rPr>
          <w:b/>
          <w:color w:val="000000"/>
          <w:sz w:val="19"/>
          <w:szCs w:val="19"/>
        </w:rPr>
        <w:t>Rademann</w:t>
      </w:r>
      <w:r>
        <w:rPr>
          <w:color w:val="000000"/>
          <w:sz w:val="19"/>
          <w:szCs w:val="19"/>
        </w:rPr>
        <w:t>, Prohaska, Andersen, Mead, Karasiak, Schwinghammer</w:t>
        <w:tab/>
        <w:t xml:space="preserve">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phth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van Rensburg, Bardon, Joshua, Purefoy, Bleiker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ephtha (oratorio)</w:t>
        <w:tab/>
      </w:r>
      <w:r>
        <w:rPr>
          <w:b/>
          <w:color w:val="000000"/>
          <w:sz w:val="19"/>
          <w:szCs w:val="19"/>
        </w:rPr>
        <w:t>Stern</w:t>
      </w:r>
      <w:r>
        <w:rPr>
          <w:color w:val="000000"/>
          <w:sz w:val="19"/>
          <w:szCs w:val="19"/>
        </w:rPr>
        <w:t>, Agnew, Ewing, Laurens, Larsson, Innes, Touchai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ephtha (oratorio)</w:t>
        <w:tab/>
      </w:r>
      <w:r>
        <w:rPr>
          <w:b/>
          <w:color w:val="000000"/>
          <w:sz w:val="19"/>
          <w:szCs w:val="19"/>
        </w:rPr>
        <w:t>Cummings</w:t>
      </w:r>
      <w:r>
        <w:rPr>
          <w:color w:val="000000"/>
          <w:sz w:val="19"/>
          <w:szCs w:val="19"/>
        </w:rPr>
        <w:t>, Ainsley, Welton, Moore, Tynan, Davies, McKail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ohannes Passion (G)</w:t>
        <w:tab/>
      </w:r>
      <w:r>
        <w:rPr>
          <w:b/>
          <w:color w:val="000000"/>
          <w:sz w:val="19"/>
          <w:szCs w:val="19"/>
        </w:rPr>
        <w:t>Nemeth</w:t>
      </w:r>
      <w:r>
        <w:rPr>
          <w:color w:val="000000"/>
          <w:sz w:val="19"/>
          <w:szCs w:val="19"/>
        </w:rPr>
        <w:t>, Moldvay, Klietmann, Brett, Zadori, Verebics, Nemeth, Kallay, Gati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Joseph and his Brethren </w:t>
      </w:r>
      <w:r>
        <w:rPr>
          <w:color w:val="000000"/>
          <w:sz w:val="19"/>
          <w:szCs w:val="19"/>
        </w:rPr>
        <w:t>(or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Kenny, Bowman, Denley, George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oshu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Ainsley, George, Kirkby, Bowman, Oliver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as Maccabeus (oratorio)</w:t>
        <w:tab/>
        <w:t xml:space="preserve"> </w:t>
        <w:tab/>
        <w:t xml:space="preserve"> 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udas Maccabeus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de Mey, Saffer, Spence, Thomas, Asawa, Kromm</w:t>
        <w:tab/>
        <w:t>1995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as Maccabeus (or) (G)</w:t>
        <w:tab/>
      </w:r>
      <w:r>
        <w:rPr>
          <w:b/>
          <w:color w:val="000000"/>
          <w:sz w:val="19"/>
          <w:szCs w:val="19"/>
        </w:rPr>
        <w:t>Arman</w:t>
      </w:r>
      <w:r>
        <w:rPr>
          <w:color w:val="000000"/>
          <w:sz w:val="19"/>
          <w:szCs w:val="19"/>
        </w:rPr>
        <w:t xml:space="preserve">, Johnson, Nolte, Such, Schneider, Genz </w:t>
        <w:tab/>
        <w:t>2004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das Maccabeus (or)</w:t>
        <w:tab/>
      </w:r>
      <w:r>
        <w:rPr>
          <w:b/>
          <w:color w:val="000000"/>
          <w:sz w:val="19"/>
          <w:szCs w:val="19"/>
        </w:rPr>
        <w:t>Beck</w:t>
      </w:r>
      <w:r>
        <w:rPr>
          <w:color w:val="000000"/>
          <w:sz w:val="19"/>
          <w:szCs w:val="19"/>
        </w:rPr>
        <w:t>, Rial, Duchonová, Odinius, Forest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Allegro Il Penseroso</w:t>
      </w:r>
      <w:r>
        <w:rPr>
          <w:color w:val="000000"/>
          <w:sz w:val="19"/>
          <w:szCs w:val="19"/>
        </w:rPr>
        <w:t xml:space="preserve"> (or.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Smith, Davies, McLaughlin, Hill, Ginn, Kwella, Varcoe</w:t>
        <w:tab/>
        <w:t>198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llegro Il Penseroso (or.)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Brandes, Dawson, Daniels, Bostridge, Miles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llegro Il Penseroso (or.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Agnew, Foster-Williams, Daneman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essurezione (oratorio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assis, Smith, Maguire, Ainsley, Naouri</w:t>
        <w:tab/>
        <w:t>199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essurezione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Tilling, Pisaroni, Royal, Prina, Spence</w:t>
        <w:tab/>
        <w:t>2009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otar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Mingardo, Davislim, Prina, Summers, Priante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tario</w:t>
        <w:tab/>
      </w:r>
      <w:r>
        <w:rPr>
          <w:b/>
          <w:color w:val="000000"/>
          <w:sz w:val="19"/>
          <w:szCs w:val="19"/>
        </w:rPr>
        <w:t>Goodwin</w:t>
      </w:r>
      <w:r>
        <w:rPr>
          <w:color w:val="000000"/>
          <w:sz w:val="19"/>
          <w:szCs w:val="19"/>
        </w:rPr>
        <w:t>, Zazzo, Rial, Hammerstrom, Gilchrist, Claessens, Maed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o Sil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rlow</w:t>
      </w:r>
      <w:r>
        <w:rPr>
          <w:color w:val="000000"/>
          <w:sz w:val="19"/>
          <w:szCs w:val="19"/>
        </w:rPr>
        <w:t>, Bowman, Lunn, Baker, Nicholls, Marsh, Cragg, Dixon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</w:t>
      </w:r>
      <w:r>
        <w:rPr>
          <w:color w:val="000000"/>
          <w:sz w:val="19"/>
          <w:szCs w:val="19"/>
        </w:rPr>
        <w:t xml:space="preserve"> (cantates)</w:t>
        <w:tab/>
      </w:r>
      <w:r>
        <w:rPr>
          <w:b/>
          <w:color w:val="000000"/>
          <w:sz w:val="19"/>
          <w:szCs w:val="19"/>
        </w:rPr>
        <w:t>Lesné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Lucrezia (3 cantates)</w:t>
        <w:tab/>
        <w:t>Gens (La Lucrezia, Armida Abbandonata, Agrippina Condotta a Morire)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  <w:tab/>
        <w:t>197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K.Richter</w:t>
      </w:r>
      <w:r>
        <w:rPr>
          <w:color w:val="000000"/>
          <w:sz w:val="19"/>
          <w:szCs w:val="19"/>
        </w:rPr>
        <w:t>, Donath, Reynolds, Burrows, McIntyre</w:t>
        <w:tab/>
        <w:t>197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ssiah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Marshall, Robbin, Brett, Johnson, Hale, Quirke</w:t>
        <w:tab/>
        <w:t>198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>, Kweksilber, Bowman, Elliott, Reinhart</w:t>
        <w:tab/>
        <w:t>198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>, Röschmann, Gritton, Fink, Daniels, Davies</w:t>
        <w:tab/>
        <w:t>199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Labadie</w:t>
      </w:r>
      <w:r>
        <w:rPr>
          <w:color w:val="000000"/>
          <w:sz w:val="19"/>
          <w:szCs w:val="19"/>
        </w:rPr>
        <w:t>, Gauvin, Lemieux, Lichdi, Williams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chafer, Larsson, Schade, Finley</w:t>
        <w:tab/>
        <w:t>2004</w:t>
        <w:tab/>
        <w:t xml:space="preserve">m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uzio Scevola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Fortunato, Baird, Mills, Matthews, Lane, Urrey, Ostendorf</w:t>
        <w:tab/>
        <w:t>199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al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MacLeod, Boog, Perillo, Schoch, van der Heijden</w:t>
        <w:tab/>
        <w:t>200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ccasional Oratorio (orat.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Milne, George, Bowman, Gritton, Ainsley</w:t>
        <w:tab/>
        <w:t>1994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de f. Birthday Queen Anne</w:t>
        <w:tab/>
      </w:r>
      <w:r>
        <w:rPr>
          <w:b/>
          <w:color w:val="000000"/>
          <w:sz w:val="19"/>
          <w:szCs w:val="19"/>
        </w:rPr>
        <w:t>Creed</w:t>
      </w:r>
      <w:r>
        <w:rPr>
          <w:color w:val="000000"/>
          <w:sz w:val="19"/>
          <w:szCs w:val="19"/>
        </w:rPr>
        <w:t>, Scholl, Guilmette, Klussmann, Bennett, Wolf</w:t>
        <w:tab/>
        <w:t>200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de for St.Cecilia’s Day</w:t>
      </w:r>
      <w:r>
        <w:rPr>
          <w:color w:val="000000"/>
          <w:sz w:val="19"/>
          <w:szCs w:val="19"/>
        </w:rPr>
        <w:t xml:space="preserve"> (or.)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Lott, Rolfe Johnson</w:t>
        <w:tab/>
        <w:t>198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es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etrou</w:t>
      </w:r>
      <w:r>
        <w:rPr>
          <w:color w:val="000000"/>
          <w:sz w:val="19"/>
          <w:szCs w:val="19"/>
        </w:rPr>
        <w:t>, Nesi, Mitsopoulou, Katsuli, Koroneos, Magoulas, Spanos</w:t>
        <w:tab/>
        <w:t>200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Bowman, Auger, Robbin, Kirkby, Thomas</w:t>
        <w:tab/>
        <w:t>1989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la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Bardon, Joshua, Summers, Mannion, van der Kamp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Dumaux, de la Merced, Fumas, Nicholls, Buet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Prina, Bonde Hansen, Wallace, Crowe, Berg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t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inter, Saffer, Dean, Gondek, Popken, Spence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tone</w:t>
        <w:tab/>
      </w:r>
      <w:r>
        <w:rPr>
          <w:b/>
          <w:color w:val="000000"/>
          <w:sz w:val="19"/>
          <w:szCs w:val="19"/>
        </w:rPr>
        <w:t>Horstmann</w:t>
      </w:r>
      <w:r>
        <w:rPr>
          <w:color w:val="000000"/>
          <w:sz w:val="19"/>
          <w:szCs w:val="19"/>
        </w:rPr>
        <w:t>, Madler, Ochsmann, Schwarzer, Simonis, Marshall, Grubner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nasso in Fes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lls</w:t>
      </w:r>
      <w:r>
        <w:rPr>
          <w:color w:val="000000"/>
          <w:sz w:val="19"/>
          <w:szCs w:val="19"/>
        </w:rPr>
        <w:t>, Moore, Sampson, Crowe, Outram, Clegg, Harvey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artenope</w:t>
        <w:tab/>
      </w:r>
      <w:r>
        <w:rPr>
          <w:b/>
          <w:color w:val="000000"/>
          <w:sz w:val="19"/>
          <w:szCs w:val="19"/>
        </w:rPr>
        <w:t>Curnyn</w:t>
      </w:r>
      <w:r>
        <w:rPr>
          <w:color w:val="000000"/>
          <w:sz w:val="19"/>
          <w:szCs w:val="19"/>
        </w:rPr>
        <w:t>, Joshua, Zazzo, Wallace, Summers, Streit, Foster-William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tenop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Monti, De Liso, Prina, Varriale, Auvity, Ruggeri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tenope</w:t>
        <w:tab/>
      </w:r>
      <w:r>
        <w:rPr>
          <w:b/>
          <w:color w:val="000000"/>
          <w:sz w:val="19"/>
          <w:szCs w:val="19"/>
        </w:rPr>
        <w:t>Mortensen</w:t>
      </w:r>
      <w:r>
        <w:rPr>
          <w:color w:val="000000"/>
          <w:sz w:val="19"/>
          <w:szCs w:val="19"/>
        </w:rPr>
        <w:t>, Scholl, Jensen, Semmingsen, Dumax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ro, Re d’Indi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Banditelli, Bertini, Fink, Lesne, Naglia, Abbondanza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oro, Re d’Indie</w:t>
        <w:tab/>
      </w:r>
      <w:r>
        <w:rPr>
          <w:b/>
          <w:color w:val="000000"/>
          <w:sz w:val="19"/>
          <w:szCs w:val="19"/>
        </w:rPr>
        <w:t>Junghänel</w:t>
      </w:r>
      <w:r>
        <w:rPr>
          <w:color w:val="000000"/>
          <w:sz w:val="19"/>
          <w:szCs w:val="19"/>
        </w:rPr>
        <w:t>, Towers, Böhnert, Gottwald, Radley, Piffka, Jürgens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adamisto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ijanovic, Nikiteanu, Haunstein, Rey, Magnuson, Hartelius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adamis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Di Donato, Ciofi, Beaumont, Stains, Cherici, Labelle, Lepore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adamisto</w:t>
        <w:tab/>
      </w:r>
      <w:r>
        <w:rPr>
          <w:b/>
          <w:color w:val="000000"/>
          <w:sz w:val="19"/>
          <w:szCs w:val="19"/>
        </w:rPr>
        <w:t>Cummings</w:t>
      </w:r>
      <w:r>
        <w:rPr>
          <w:color w:val="000000"/>
          <w:sz w:val="19"/>
          <w:szCs w:val="19"/>
        </w:rPr>
        <w:t>, Zazzo, Rice, McKinny, Bevan, Waddington, Tyna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ccardo Prim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Mingardo, Piau, Lallouette, Scaltriti, Brua, Bertin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ccardo Primo</w:t>
        <w:tab/>
      </w:r>
      <w:r>
        <w:rPr>
          <w:b/>
          <w:color w:val="000000"/>
          <w:sz w:val="19"/>
          <w:szCs w:val="19"/>
        </w:rPr>
        <w:t>Goodwin</w:t>
      </w:r>
      <w:r>
        <w:rPr>
          <w:color w:val="000000"/>
          <w:sz w:val="19"/>
          <w:szCs w:val="19"/>
        </w:rPr>
        <w:t>, Zazzo, Rial, McGreevy, Wilson-Johnson, Streetman, Mead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nal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Fink, Bartoli, Daniels, Taylor, Finley, Orgonasova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nald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aux, Persson, Kalna, Zazzo, Rutherford, Dumaux, Visse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nald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Abrahamyan, Schiavo, Gauvin, Basso, Novaro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nald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Prina, Schiavo, Invernizzi, Dumaux, Buet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deli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Mijanovic, Davislim, Prina, Lemieux, Priante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elind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Ganassi, Fagioli, de Liso, Fanale, Myshket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rigo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Banditelli, Piau, Cecchi Fedi, Muller, Invernizzi, Calvi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rigo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Bayo, Wesseling, Rostorf-Zamir, van Rensburg, Cencic, Gillet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(oratorio)</w:t>
        <w:tab/>
      </w:r>
      <w:r>
        <w:rPr>
          <w:b/>
          <w:color w:val="000000"/>
          <w:sz w:val="19"/>
          <w:szCs w:val="19"/>
        </w:rPr>
        <w:t>Leppard</w:t>
      </w:r>
      <w:r>
        <w:rPr>
          <w:color w:val="000000"/>
          <w:sz w:val="19"/>
          <w:szCs w:val="19"/>
        </w:rPr>
        <w:t>, Baker, Watts, Tear, Shirley-Quirk, Luxon, Burrowes, Lott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mson (oratorio)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Johnson, Alexander, Kowalski, Scharinger, Miles, Venuti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mson (oratorio)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Randle, Padmore, Russell, Dawson, Wyn-Rogers, Vine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ms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Bicket</w:t>
      </w:r>
      <w:r>
        <w:rPr>
          <w:color w:val="000000"/>
          <w:sz w:val="19"/>
          <w:szCs w:val="19"/>
        </w:rPr>
        <w:t>, Padmore, Gritton, I.Davies, N.Davies, Purves, Crowe, Johnson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MacLeod, Cordier, Schoch, Schlick, McFadden, Beekman, Schwarz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Selig, Tilling, Scholl, Kuznetsova, Ovenden, Ens, Schankle</w:t>
        <w:tab/>
        <w:t>2001</w:t>
        <w:tab/>
        <w:t>m</w:t>
      </w:r>
      <w:r>
        <w:rPr>
          <w:b/>
          <w:color w:val="000000"/>
          <w:sz w:val="19"/>
          <w:szCs w:val="19"/>
        </w:rPr>
        <w:t>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ul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Creeshs</w:t>
      </w:r>
      <w:r>
        <w:rPr>
          <w:color w:val="000000"/>
          <w:sz w:val="19"/>
          <w:szCs w:val="19"/>
        </w:rPr>
        <w:t>, Davies, Scholl, York, Gritton, Padmore, Lemalu, Agnew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Saks, Joshua, Zazzo, Bell, Ovenden, Waddington, Slattery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Reuss</w:t>
      </w:r>
      <w:r>
        <w:rPr>
          <w:color w:val="000000"/>
          <w:sz w:val="19"/>
          <w:szCs w:val="19"/>
        </w:rPr>
        <w:t>, van der Woerd, Lunn, Hughes, Davies, Walker, Groenland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pi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Ragin, Piau, Lamprecht, Lallouette, Tabery, Flechter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Burrowes, Rolfe-Johnson, Lloyd, Penrose, Davies, Jones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 (oratorio)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Battle, Horne, Ramey, Aler, Chance,  Mackie, McNair, Doss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mele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urnyn</w:t>
      </w:r>
      <w:r>
        <w:rPr>
          <w:color w:val="000000"/>
          <w:sz w:val="19"/>
          <w:szCs w:val="19"/>
        </w:rPr>
        <w:t>, Joshua, Summers, Sherratt, Wallace, Croft, Pearson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 (oratorio)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Croft, Rose, De Niese, Genaux, Azzaretti, Wallace, Debono, Dro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rse (Xerxes)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Watkinson, Esswood, Wenkel, Cold, Hendricks, Rodde, Studer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rse</w:t>
      </w:r>
      <w:r>
        <w:rPr>
          <w:color w:val="000000"/>
          <w:sz w:val="19"/>
          <w:szCs w:val="19"/>
        </w:rPr>
        <w:t xml:space="preserve"> (Xerxes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von Otter, Norberg-Schulz, Piau, Zacco, Furlanett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rse (Xerxes)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Kenny, Zinkler, Chiummo, Murray, Kaufmann, Bardon, Robson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rse (Xerxes)</w:t>
        <w:tab/>
      </w:r>
      <w:r>
        <w:rPr>
          <w:b/>
          <w:color w:val="000000"/>
          <w:sz w:val="19"/>
          <w:szCs w:val="19"/>
        </w:rPr>
        <w:t>Lacey</w:t>
      </w:r>
      <w:r>
        <w:rPr>
          <w:color w:val="000000"/>
          <w:sz w:val="19"/>
          <w:szCs w:val="19"/>
        </w:rPr>
        <w:t>, Graham, Claycomb, Daniels, Prina, Stober, Cutlip, Cioffar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ro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Hallenberg, Stojkovic, Im, Schmid, Noack, de Jong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ro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Ruggiero, Regazzo, Beranova, Kermes, Balconi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lomon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olfe Johnson, Argenta, Hendricks, Varcoe, Watkinson</w:t>
        <w:tab/>
        <w:t>1985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lomon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Wolak, Scholl, Wemyss, Schoch, Vieweg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om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reed</w:t>
      </w:r>
      <w:r>
        <w:rPr>
          <w:color w:val="000000"/>
          <w:sz w:val="19"/>
          <w:szCs w:val="19"/>
        </w:rPr>
        <w:t>, Rigby, Bickley, Arnet, Murray, Foster-Williams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lo Cantatas</w:t>
        <w:tab/>
      </w:r>
      <w:r>
        <w:rPr>
          <w:b/>
          <w:color w:val="000000"/>
          <w:sz w:val="19"/>
          <w:szCs w:val="19"/>
        </w:rPr>
        <w:t>Bonizzoni</w:t>
      </w:r>
      <w:r>
        <w:rPr>
          <w:color w:val="000000"/>
          <w:sz w:val="19"/>
          <w:szCs w:val="19"/>
        </w:rPr>
        <w:t>, Milanesi, Vitale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lo Cantatas</w:t>
        <w:tab/>
        <w:t>Kirkby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sarm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Zazzo, Kermes, Pizzolato, Cencic, Andalo, Baykov</w:t>
        <w:tab/>
        <w:t>2005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usann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Lieberson, Minter, Parker, Feldman, Thomas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usanna (oratorio)</w:t>
        <w:tab/>
      </w:r>
      <w:r>
        <w:rPr>
          <w:b/>
          <w:color w:val="000000"/>
          <w:sz w:val="19"/>
          <w:szCs w:val="19"/>
        </w:rPr>
        <w:t>Neumann</w:t>
      </w:r>
      <w:r>
        <w:rPr>
          <w:color w:val="000000"/>
          <w:sz w:val="19"/>
          <w:szCs w:val="19"/>
        </w:rPr>
        <w:t>, von Magnus, Buwalda, Holton, Elwes, Sol</w:t>
        <w:tab/>
        <w:t>1999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usanna (oratorio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Karthauser, Lee, Burden, Ewing, de Negr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merla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agin, Robson, Argenta, Chance, Findlay, Schirrer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merlan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Mehta, Allemano, Sampson, de Liso, Deshayes, Gay</w:t>
        <w:tab/>
        <w:t>2004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merlano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Mehta, Ford, Piau, Bardon, Hammarstrom, Arvidson</w:t>
        <w:tab/>
        <w:t>2005</w:t>
        <w:tab/>
        <w:t>m</w:t>
      </w:r>
      <w:r>
        <w:rPr>
          <w:b/>
          <w:color w:val="000000"/>
          <w:sz w:val="19"/>
          <w:szCs w:val="19"/>
        </w:rPr>
        <w:t xml:space="preserve">sl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merlano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Stotijn, Mingardo, Streit, Schafer, Priante</w:t>
        <w:tab/>
        <w:t>2010</w:t>
        <w:tab/>
        <w:t>m</w:t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rpsicore (Prol.f.Pastor Fid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Farkas, Ragin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es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James, Jones, Gooding, Ragin, Napoli, Gall, Bazol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seo</w:t>
        <w:tab/>
      </w:r>
      <w:r>
        <w:rPr>
          <w:b/>
          <w:color w:val="000000"/>
          <w:sz w:val="19"/>
          <w:szCs w:val="19"/>
        </w:rPr>
        <w:t>Junghänel</w:t>
      </w:r>
      <w:r>
        <w:rPr>
          <w:color w:val="000000"/>
          <w:sz w:val="19"/>
          <w:szCs w:val="19"/>
        </w:rPr>
        <w:t>, Fagioli, Schneiderman, Böhnert, Wessel, Rexroth, Polyakov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seo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Ryden, Freston, Labelle, Ricci, Minter, Blaz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odora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unt, Minter, Lane, Thomas, Thomas, Rogers</w:t>
        <w:tab/>
        <w:t>199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eodor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McGreevy, von Otter, Wallace, Agnew, Rose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eodora (oratorio)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Schäfer, Mehta, Kränzle, Kaiser, Fink, Davie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The Ways of Zion 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 Burrowes, Brett, Hill, Varcoe</w:t>
        <w:tab/>
        <w:t>197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bit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Boog, Perillo, Hanningan, Browner, Schoch, MacLeod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lom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Gauvin, Spagnoli, Bonitatibus, Basso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'Opera Immaginaria</w:t>
        <w:tab/>
        <w:t>diDonato, Dessay, Bostridge, Cencic, vonOtter, Jaroussky, Genaux, Blythe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artmann</w:t>
        <w:tab/>
        <w:t>Liden Kirsten</w:t>
        <w:tab/>
      </w:r>
      <w:r>
        <w:rPr>
          <w:b/>
          <w:color w:val="000000"/>
          <w:sz w:val="19"/>
          <w:szCs w:val="19"/>
        </w:rPr>
        <w:t>Schönwandt</w:t>
      </w:r>
      <w:r>
        <w:rPr>
          <w:color w:val="000000"/>
          <w:sz w:val="19"/>
          <w:szCs w:val="19"/>
        </w:rPr>
        <w:t>, Resmark, Dam-Jensen, Bonde-Hansen, Dolberg, Elming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asse</w:t>
        <w:tab/>
        <w:t>Alcide al Bivio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Rupig, Kordes, Raunig, Elsner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ta Nubes Illustrata (motet)</w:t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Valerie Gabail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ntigono</w:t>
        <w:tab/>
      </w:r>
      <w:r>
        <w:rPr>
          <w:b/>
          <w:color w:val="000000"/>
          <w:sz w:val="19"/>
          <w:szCs w:val="19"/>
        </w:rPr>
        <w:t>Maass</w:t>
      </w:r>
      <w:r>
        <w:rPr>
          <w:color w:val="000000"/>
          <w:sz w:val="19"/>
          <w:szCs w:val="19"/>
        </w:rPr>
        <w:t>, Schulze, Bitterlich, Schwarz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rtaserse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Trullu, Marrocu, Biccire, Giannino, Donadini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rtemisia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Schneidermann, Raunig, Kendall, Wong, Rossmanith, Borst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tilio Regolo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Ragin, Volle, Schafer, Borst, Fuggis, Wong, Rubens</w:t>
        <w:tab/>
        <w:t>1997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ntatas, Ballads and Sonatas</w:t>
        <w:tab/>
        <w:t>Julianne Baird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antatas Vol.1 (cantatas)</w:t>
        <w:tab/>
      </w:r>
      <w:r>
        <w:rPr>
          <w:b/>
          <w:color w:val="000000"/>
          <w:sz w:val="19"/>
          <w:szCs w:val="19"/>
        </w:rPr>
        <w:t>Busca</w:t>
      </w:r>
      <w:r>
        <w:rPr>
          <w:color w:val="000000"/>
          <w:sz w:val="19"/>
          <w:szCs w:val="19"/>
        </w:rPr>
        <w:t>, Serafini, Martellacci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ofid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Kirkby, Ragin, Mellon, Visse, Wong, Cordier</w:t>
        <w:tab/>
        <w:t>198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done Abbandonata</w:t>
        <w:tab/>
      </w:r>
      <w:r>
        <w:rPr>
          <w:b/>
          <w:color w:val="000000"/>
          <w:sz w:val="19"/>
          <w:szCs w:val="19"/>
        </w:rPr>
        <w:t>Hofstetter</w:t>
      </w:r>
      <w:r>
        <w:rPr>
          <w:color w:val="000000"/>
          <w:sz w:val="19"/>
          <w:szCs w:val="19"/>
        </w:rPr>
        <w:t>, Kirkby, Ragin, Mellon, Visse, Wong, Cordier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ellegrini al Sepolcro (orat.)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Elliott, Gabail, Lesne, Chance, Harvey</w:t>
        <w:tab/>
        <w:t>199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uggiero</w:t>
        <w:tab/>
      </w:r>
      <w:r>
        <w:rPr>
          <w:b/>
          <w:color w:val="000000"/>
          <w:sz w:val="19"/>
          <w:szCs w:val="19"/>
        </w:rPr>
        <w:t>Bosma</w:t>
      </w:r>
      <w:r>
        <w:rPr>
          <w:color w:val="000000"/>
          <w:sz w:val="19"/>
          <w:szCs w:val="19"/>
        </w:rPr>
        <w:t>, Chafin, Bossa, Belfiori, Simonischvili, Vignudelli, Bonfanti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talian Cantatas (cantatas)</w:t>
        <w:tab/>
      </w:r>
      <w:r>
        <w:rPr>
          <w:b/>
          <w:color w:val="000000"/>
          <w:sz w:val="19"/>
          <w:szCs w:val="19"/>
        </w:rPr>
        <w:t>Malina</w:t>
      </w:r>
      <w:r>
        <w:rPr>
          <w:color w:val="000000"/>
          <w:sz w:val="19"/>
          <w:szCs w:val="19"/>
        </w:rPr>
        <w:t>, Lax, Zádori, Kiss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rinde e Vanessio</w:t>
        <w:tab/>
      </w:r>
      <w:r>
        <w:rPr>
          <w:b/>
          <w:color w:val="000000"/>
          <w:sz w:val="19"/>
          <w:szCs w:val="19"/>
        </w:rPr>
        <w:t>Carchiolo</w:t>
      </w:r>
      <w:r>
        <w:rPr>
          <w:color w:val="000000"/>
          <w:sz w:val="19"/>
          <w:szCs w:val="19"/>
        </w:rPr>
        <w:t>, Piccollo, Gatti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aduta di Gerico</w:t>
        <w:tab/>
      </w:r>
      <w:r>
        <w:rPr>
          <w:b/>
          <w:color w:val="000000"/>
          <w:sz w:val="19"/>
          <w:szCs w:val="19"/>
        </w:rPr>
        <w:t>Bosman</w:t>
      </w:r>
      <w:r>
        <w:rPr>
          <w:color w:val="000000"/>
          <w:sz w:val="19"/>
          <w:szCs w:val="19"/>
        </w:rPr>
        <w:t>, Oddone, Regazzo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onv.di Sant Agostino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Bach, Taylor, Hariades, Genz, Noack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ontadina (intermezzo)</w:t>
        <w:tab/>
      </w:r>
      <w:r>
        <w:rPr>
          <w:b/>
          <w:color w:val="000000"/>
          <w:sz w:val="19"/>
          <w:szCs w:val="19"/>
        </w:rPr>
        <w:t>Cremonesi</w:t>
      </w:r>
      <w:r>
        <w:rPr>
          <w:color w:val="000000"/>
          <w:sz w:val="19"/>
          <w:szCs w:val="19"/>
        </w:rPr>
        <w:t>, Oddone, Regazzo</w:t>
        <w:tab/>
        <w:t>1998</w:t>
        <w:tab/>
        <w:t>m</w:t>
      </w:r>
      <w:r>
        <w:rPr>
          <w:b/>
          <w:color w:val="000000"/>
          <w:sz w:val="19"/>
          <w:szCs w:val="19"/>
        </w:rPr>
        <w:t>d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rtu Appié della Cr. (or.)</w:t>
        <w:tab/>
      </w:r>
      <w:r>
        <w:rPr>
          <w:b/>
          <w:color w:val="000000"/>
          <w:sz w:val="19"/>
          <w:szCs w:val="19"/>
        </w:rPr>
        <w:t>Sequeira</w:t>
      </w:r>
      <w:r>
        <w:rPr>
          <w:color w:val="000000"/>
          <w:sz w:val="19"/>
          <w:szCs w:val="19"/>
        </w:rPr>
        <w:t>, Fischer, Krohne, Wächter, Aurich, Rössler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roe Cinese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>, McFadden, Priday, van der Sluis, Egmond, James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lympiade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Pregardien, Robbin, Roschmann, Cordier, Wong, Richards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c Antonio e Cleopatra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aux, Aikin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c Antonio e Cleopatra</w:t>
        <w:tab/>
      </w:r>
      <w:r>
        <w:rPr>
          <w:b/>
          <w:color w:val="000000"/>
          <w:sz w:val="19"/>
          <w:szCs w:val="19"/>
        </w:rPr>
        <w:t>Dirst</w:t>
      </w:r>
      <w:r>
        <w:rPr>
          <w:color w:val="000000"/>
          <w:sz w:val="19"/>
          <w:szCs w:val="19"/>
        </w:rPr>
        <w:t>, Barton, Pin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ide &amp; Damari</w:t>
        <w:tab/>
        <w:t>K.Van de Graaf , P.Van de Graaf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tetti virtuosi (motetts)</w:t>
        <w:tab/>
      </w:r>
      <w:r>
        <w:rPr>
          <w:b/>
          <w:color w:val="000000"/>
          <w:sz w:val="19"/>
          <w:szCs w:val="19"/>
        </w:rPr>
        <w:t>Gester</w:t>
      </w:r>
      <w:r>
        <w:rPr>
          <w:color w:val="000000"/>
          <w:sz w:val="19"/>
          <w:szCs w:val="19"/>
        </w:rPr>
        <w:t>, Monique Zanetti, Jennifer Lane</w:t>
        <w:tab/>
        <w:t>199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pera for Lute</w:t>
        <w:tab/>
        <w:t>Alex Wolf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ramo e Tisbe</w:t>
        <w:tab/>
      </w:r>
      <w:r>
        <w:rPr>
          <w:b/>
          <w:color w:val="000000"/>
          <w:sz w:val="19"/>
          <w:szCs w:val="19"/>
        </w:rPr>
        <w:t>Müller-Brühl</w:t>
      </w:r>
      <w:r>
        <w:rPr>
          <w:color w:val="000000"/>
          <w:sz w:val="19"/>
          <w:szCs w:val="19"/>
        </w:rPr>
        <w:t>, Schlick, Gari, Lecocq</w:t>
        <w:tab/>
        <w:t>198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ramo e Tisbe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Fink, Monoyios, Jochens</w:t>
        <w:tab/>
        <w:t>199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olo ed Ersilia</w:t>
        <w:tab/>
      </w:r>
      <w:r>
        <w:rPr>
          <w:b/>
          <w:color w:val="000000"/>
          <w:sz w:val="19"/>
          <w:szCs w:val="19"/>
        </w:rPr>
        <w:t>Cremonesi</w:t>
      </w:r>
      <w:r>
        <w:rPr>
          <w:color w:val="000000"/>
          <w:sz w:val="19"/>
          <w:szCs w:val="19"/>
        </w:rPr>
        <w:t>, de Liso, Buratto, Johannsen, Or, Chum, Gardin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nta Elena al Calvario (or.)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Lichtenstein, Corondi, Schubert, Brutscher, Kranzle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rpentes Ignei in Deserto (or)</w:t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Gabail, Poulenard, d'Oustrac, Markert, Expert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liman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Randle, Vermillom, Wallace, Howarth, Oddone, Lopera, Maltman</w:t>
        <w:tab/>
        <w:t>1997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nobia (highlights)</w:t>
        <w:tab/>
      </w:r>
      <w:r>
        <w:rPr>
          <w:b/>
          <w:color w:val="000000"/>
          <w:sz w:val="19"/>
          <w:szCs w:val="19"/>
        </w:rPr>
        <w:t>Klosiewicz</w:t>
      </w:r>
      <w:r>
        <w:rPr>
          <w:color w:val="000000"/>
          <w:sz w:val="19"/>
          <w:szCs w:val="19"/>
        </w:rPr>
        <w:t>, Pasiecznik, Pyrzyk, Boberska, Lachowicz, Swidzinski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nobia (highlights)</w:t>
        <w:tab/>
      </w:r>
      <w:r>
        <w:rPr>
          <w:b/>
          <w:color w:val="000000"/>
          <w:sz w:val="19"/>
          <w:szCs w:val="19"/>
        </w:rPr>
        <w:t>Sapiecha</w:t>
      </w:r>
      <w:r>
        <w:rPr>
          <w:color w:val="000000"/>
          <w:sz w:val="19"/>
          <w:szCs w:val="19"/>
        </w:rPr>
        <w:t>, Mikolajczyk, Lesniowska, Wessel, Olech, Oxley, Snellings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aydn, J.</w:t>
        <w:tab/>
        <w:t>Armida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Tamar, Kerl,  Eng, Friedrich, van Rensburg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 ed Euridic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Gedda, Graham, Malas, King</w:t>
        <w:tab/>
        <w:t>196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 Paladino</w:t>
        <w:tab/>
      </w:r>
      <w:r>
        <w:rPr>
          <w:b/>
          <w:color w:val="000000"/>
          <w:sz w:val="19"/>
          <w:szCs w:val="19"/>
        </w:rPr>
        <w:t>Doráti</w:t>
      </w:r>
      <w:r>
        <w:rPr>
          <w:color w:val="000000"/>
          <w:sz w:val="19"/>
          <w:szCs w:val="19"/>
        </w:rPr>
        <w:t>, Auger, Killebrew, Ahnsjo, Trimarchi, Carelli, Ameling, Shirley</w:t>
        <w:tab/>
        <w:t>197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aydn, M.</w:t>
        <w:tab/>
        <w:t>Andromeda und Perseus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Porstein, Wolf, Ciolek, Nolte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erold</w:t>
        <w:tab/>
        <w:t>Le Pre aux Clercs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Monsart, Boursin, Collart, Rey, Lovano, Germain</w:t>
        <w:tab/>
        <w:t>195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mnambula (ballet)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mpa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Troxell, Richter, Petitbon, Lamprecht, Ordonneau</w:t>
        <w:tab/>
        <w:t>2008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offmann ET</w:t>
        <w:tab/>
        <w:t>Aurora</w:t>
        <w:tab/>
      </w:r>
      <w:r>
        <w:rPr>
          <w:b/>
          <w:color w:val="000000"/>
          <w:sz w:val="19"/>
          <w:szCs w:val="19"/>
        </w:rPr>
        <w:t>Dechant</w:t>
      </w:r>
      <w:r>
        <w:rPr>
          <w:color w:val="000000"/>
          <w:sz w:val="19"/>
          <w:szCs w:val="19"/>
        </w:rPr>
        <w:t xml:space="preserve"> , Ohlmann,Meier Koch,Rieger,Elbert,Kleinhenz,Schulze,Bosch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rna</w:t>
        <w:tab/>
      </w:r>
      <w:r>
        <w:rPr>
          <w:b/>
          <w:color w:val="000000"/>
          <w:sz w:val="19"/>
          <w:szCs w:val="19"/>
        </w:rPr>
        <w:t>Goritzki</w:t>
      </w:r>
      <w:r>
        <w:rPr>
          <w:color w:val="000000"/>
          <w:sz w:val="19"/>
          <w:szCs w:val="19"/>
        </w:rPr>
        <w:t xml:space="preserve"> , Krautzberger, Herrmann, Klockow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Undine</w:t>
        <w:tab/>
      </w:r>
      <w:r>
        <w:rPr>
          <w:b/>
          <w:color w:val="000000"/>
          <w:sz w:val="19"/>
          <w:szCs w:val="19"/>
        </w:rPr>
        <w:t>Dechant</w:t>
      </w:r>
      <w:r>
        <w:rPr>
          <w:color w:val="000000"/>
          <w:sz w:val="19"/>
          <w:szCs w:val="19"/>
        </w:rPr>
        <w:t xml:space="preserve"> , Beck, Albert, Hiefinger, Plesch, Bosch, Hofmann, Schamberger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umperdinck</w:t>
        <w:tab/>
      </w:r>
      <w:r>
        <w:rPr>
          <w:b/>
          <w:color w:val="000000"/>
          <w:sz w:val="19"/>
          <w:szCs w:val="19"/>
        </w:rPr>
        <w:t>Hansel and Gretel</w:t>
      </w:r>
      <w:r>
        <w:rPr>
          <w:color w:val="000000"/>
          <w:sz w:val="19"/>
          <w:szCs w:val="19"/>
        </w:rPr>
        <w:t xml:space="preserve"> 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Held, Plowright, Coote, Schäfer, Langridge, Cooke, Oropesa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Hansel and Gretel 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Persson, Kirchschlager, Plowright, Croft, Johnson, Morley, Langridg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Königskinder </w:t>
        <w:tab/>
      </w:r>
      <w:r>
        <w:rPr>
          <w:b/>
          <w:color w:val="000000"/>
          <w:sz w:val="19"/>
          <w:szCs w:val="19"/>
        </w:rPr>
        <w:t>Metzmacher</w:t>
      </w:r>
      <w:r>
        <w:rPr>
          <w:color w:val="000000"/>
          <w:sz w:val="19"/>
          <w:szCs w:val="19"/>
        </w:rPr>
        <w:t>, Vogt, Banse, Schnaut, Gerhaher, Hörl, Rügamer, Staufenbiel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Jommelli</w:t>
        <w:tab/>
        <w:t xml:space="preserve">Armida Abbandonata 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Malas-Godlewska, Brua, Ragon, Polverelli, Gens , Petibon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tulia Liberat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Polverelli, Wey, Priante, Korchak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emofoonte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Gronlund, Hoffmann, Borst, Wong, Expert, Schneiderman</w:t>
        <w:tab/>
        <w:t>1995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emofoonte 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Kortchak, Schiavo, Lo Monaco, Giovannini, Buratto, Coladonato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idona Abbandonata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Röschmann, Borst, Kendall, Bach, Taylor, Raunig</w:t>
        <w:tab/>
        <w:t>1995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on Trastullo 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aviglio, Invernizzi, Totaro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Fetonte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Waschinski, Libor, Scneidermann, Schwabe, Karasiak, Bach</w:t>
        <w:tab/>
        <w:t>2001</w:t>
        <w:tab/>
      </w:r>
      <w:r>
        <w:rPr>
          <w:b/>
          <w:color w:val="000000"/>
          <w:sz w:val="19"/>
          <w:szCs w:val="19"/>
        </w:rPr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Paratajo </w:t>
        <w:tab/>
      </w:r>
      <w:r>
        <w:rPr>
          <w:b/>
          <w:color w:val="000000"/>
          <w:sz w:val="19"/>
          <w:szCs w:val="19"/>
        </w:rPr>
        <w:t>Ubaldi</w:t>
      </w:r>
      <w:r>
        <w:rPr>
          <w:color w:val="000000"/>
          <w:sz w:val="19"/>
          <w:szCs w:val="19"/>
        </w:rPr>
        <w:t>, Curti, Testoni, Sciuto, Anderson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Il Vologeso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Waschinski, Odinius, Rossmanith, Schneiderman, Taylor, Bach</w:t>
        <w:tab/>
        <w:t>199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mentazioni del Profeta Ger..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Gens, Lesne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Isola Disabitata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Nocentini, Roberts, Abbondanza, Biccire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eiser</w:t>
        <w:tab/>
        <w:t xml:space="preserve">Arsinoe </w:t>
        <w:tab/>
      </w:r>
      <w:r>
        <w:rPr>
          <w:b/>
          <w:color w:val="000000"/>
          <w:sz w:val="19"/>
          <w:szCs w:val="19"/>
        </w:rPr>
        <w:t>Ihlenfeldt</w:t>
      </w:r>
      <w:r>
        <w:rPr>
          <w:color w:val="000000"/>
          <w:sz w:val="19"/>
          <w:szCs w:val="19"/>
        </w:rPr>
        <w:t>, Terkanen, Hirsch, Vermeulen, Sporgis, Podger, Gottschick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Brockes Passion 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Zanetti, Hansson, van Wanroij, Wilkinson, Guillon, Toro, Lefort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Claudius </w:t>
        <w:tab/>
      </w:r>
      <w:r>
        <w:rPr>
          <w:b/>
          <w:color w:val="000000"/>
          <w:sz w:val="19"/>
          <w:szCs w:val="19"/>
        </w:rPr>
        <w:t>Ihlenfeldt</w:t>
      </w:r>
      <w:r>
        <w:rPr>
          <w:color w:val="000000"/>
          <w:sz w:val="19"/>
          <w:szCs w:val="19"/>
        </w:rPr>
        <w:t>, Spogis, Sandmann, Hirsch, Ingenfeld, Bartsch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Croesus 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Klietmann, van der Sluys, Targler, Martin, Tucker, Akerlund</w:t>
        <w:tab/>
        <w:t>199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er Siegende David</w:t>
        <w:tab/>
      </w:r>
      <w:r>
        <w:rPr>
          <w:b/>
          <w:color w:val="000000"/>
          <w:sz w:val="19"/>
          <w:szCs w:val="19"/>
        </w:rPr>
        <w:t>Neumann</w:t>
      </w:r>
      <w:r>
        <w:rPr>
          <w:color w:val="000000"/>
          <w:sz w:val="19"/>
          <w:szCs w:val="19"/>
        </w:rPr>
        <w:t>, Nolte, Kermes, Brutscher, Mannov, Cordier, Mammel, Peter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er Geliebte Adonis </w:t>
        <w:tab/>
      </w:r>
      <w:r>
        <w:rPr>
          <w:b/>
          <w:color w:val="000000"/>
          <w:sz w:val="19"/>
          <w:szCs w:val="19"/>
        </w:rPr>
        <w:t>Ihlenfeldt</w:t>
      </w:r>
      <w:r>
        <w:rPr>
          <w:color w:val="000000"/>
          <w:sz w:val="19"/>
          <w:szCs w:val="19"/>
        </w:rPr>
        <w:t>, Zumbült, Popken, Rydén, Spgele, Kobow, Schoch, Spogis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ächerliche Printz Jodelet</w:t>
        <w:tab/>
      </w:r>
      <w:r>
        <w:rPr>
          <w:b/>
          <w:color w:val="000000"/>
          <w:sz w:val="19"/>
          <w:szCs w:val="19"/>
        </w:rPr>
        <w:t>De Marchi</w:t>
      </w:r>
      <w:r>
        <w:rPr>
          <w:color w:val="000000"/>
          <w:sz w:val="19"/>
          <w:szCs w:val="19"/>
        </w:rPr>
        <w:t>, Schümann, Kalna, Sukmanova, Hermann, Gura, Buchwald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Fredegunde 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Pavliková, Koch, Stuber, Matsubara, Haaks, Kranebitter, Wendt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ella Cantatrice (cantatas)</w:t>
        <w:tab/>
        <w:t>Suzanne Ryden</w:t>
        <w:tab/>
        <w:t>2000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saniello Furioso</w:t>
        <w:tab/>
      </w:r>
      <w:r>
        <w:rPr>
          <w:b/>
          <w:color w:val="000000"/>
          <w:sz w:val="19"/>
          <w:szCs w:val="19"/>
        </w:rPr>
        <w:t>Albert</w:t>
      </w:r>
      <w:r>
        <w:rPr>
          <w:color w:val="000000"/>
          <w:sz w:val="19"/>
          <w:szCs w:val="19"/>
        </w:rPr>
        <w:t>, Schopper, Roschmann, Schlick, Cordier, Jochens, van der Kamp</w:t>
        <w:tab/>
        <w:t>198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Kodály</w:t>
        <w:tab/>
        <w:t>HáryJános</w:t>
        <w:tab/>
      </w:r>
      <w:r>
        <w:rPr>
          <w:b/>
          <w:color w:val="000000"/>
          <w:sz w:val="19"/>
          <w:szCs w:val="19"/>
        </w:rPr>
        <w:t>Ferencsik</w:t>
      </w:r>
      <w:r>
        <w:rPr>
          <w:color w:val="000000"/>
          <w:sz w:val="19"/>
          <w:szCs w:val="19"/>
        </w:rPr>
        <w:t>, Sólyom-Nagy, Takács, Sudlik, Póka, Mészöly, Gregor, Palcsó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Korngold</w:t>
        <w:tab/>
        <w:t>Das Wunder der Heliane</w:t>
        <w:tab/>
      </w:r>
      <w:r>
        <w:rPr>
          <w:b/>
          <w:color w:val="000000"/>
          <w:sz w:val="19"/>
          <w:szCs w:val="19"/>
        </w:rPr>
        <w:t>Mauceri</w:t>
      </w:r>
      <w:r>
        <w:rPr>
          <w:color w:val="000000"/>
          <w:sz w:val="19"/>
          <w:szCs w:val="19"/>
        </w:rPr>
        <w:t>, Tomowa-Sintow, Welker, de Haan, Runkel, Pape, Gedda, Petzold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Ring des Polykrates</w:t>
        <w:tab/>
      </w:r>
      <w:r>
        <w:rPr>
          <w:b/>
          <w:color w:val="000000"/>
          <w:sz w:val="19"/>
          <w:szCs w:val="19"/>
        </w:rPr>
        <w:t>Seibel</w:t>
      </w:r>
      <w:r>
        <w:rPr>
          <w:color w:val="000000"/>
          <w:sz w:val="19"/>
          <w:szCs w:val="19"/>
        </w:rPr>
        <w:t>, Wottrich, Bilandzija, Sacher, Blanck, Henschel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Die Kathrin </w:t>
        <w:tab/>
      </w:r>
      <w:r>
        <w:rPr>
          <w:b/>
          <w:color w:val="000000"/>
          <w:sz w:val="19"/>
          <w:szCs w:val="19"/>
        </w:rPr>
        <w:t>Brabbins</w:t>
      </w:r>
      <w:r>
        <w:rPr>
          <w:color w:val="000000"/>
          <w:sz w:val="19"/>
          <w:szCs w:val="19"/>
        </w:rPr>
        <w:t>, Diener, Rendall, Hayward, Watson, Jones</w:t>
        <w:tab/>
        <w:t>199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ie Tote Stadt </w:t>
        <w:tab/>
      </w:r>
      <w:r>
        <w:rPr>
          <w:b/>
          <w:color w:val="000000"/>
          <w:sz w:val="19"/>
          <w:szCs w:val="19"/>
        </w:rPr>
        <w:t>Leinsdorf</w:t>
      </w:r>
      <w:r>
        <w:rPr>
          <w:color w:val="000000"/>
          <w:sz w:val="19"/>
          <w:szCs w:val="19"/>
        </w:rPr>
        <w:t>, Neblett, Kollo, Luxon, Wagemann, Prey, Bromeier, Fuchs</w:t>
        <w:tab/>
        <w:t>1975</w:t>
        <w:tab/>
        <w:t>m</w:t>
      </w:r>
      <w:r>
        <w:rPr>
          <w:b/>
          <w:color w:val="000000"/>
          <w:sz w:val="19"/>
          <w:szCs w:val="19"/>
        </w:rPr>
        <w:t>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Violanta </w:t>
        <w:tab/>
      </w:r>
      <w:r>
        <w:rPr>
          <w:b/>
          <w:color w:val="000000"/>
          <w:sz w:val="19"/>
          <w:szCs w:val="19"/>
        </w:rPr>
        <w:t>Janowski</w:t>
      </w:r>
      <w:r>
        <w:rPr>
          <w:color w:val="000000"/>
          <w:sz w:val="19"/>
          <w:szCs w:val="19"/>
        </w:rPr>
        <w:t>, Berry, Marton, Jerusalem, Laubenthal, Stocklassa, Hesse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Kraus</w:t>
        <w:tab/>
        <w:t>Aeneas in Karthago</w:t>
        <w:tab/>
      </w:r>
      <w:r>
        <w:rPr>
          <w:b/>
          <w:color w:val="000000"/>
          <w:sz w:val="19"/>
          <w:szCs w:val="19"/>
        </w:rPr>
        <w:t>Zagrosek</w:t>
      </w:r>
      <w:r>
        <w:rPr>
          <w:color w:val="000000"/>
          <w:sz w:val="19"/>
          <w:szCs w:val="19"/>
        </w:rPr>
        <w:t>, Wortig, Serafin, Rydh, Gilhuus, Ebbecke, Ek, Ullrich, Göhrig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La Primavera (cantata) </w:t>
        <w:tab/>
      </w:r>
      <w:r>
        <w:rPr>
          <w:b/>
          <w:color w:val="000000"/>
          <w:sz w:val="19"/>
          <w:szCs w:val="19"/>
        </w:rPr>
        <w:t>Ehrhard</w:t>
      </w:r>
      <w:r>
        <w:rPr>
          <w:color w:val="000000"/>
          <w:sz w:val="19"/>
          <w:szCs w:val="19"/>
        </w:rPr>
        <w:t>, Kermes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Prosperina 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Coku, Stojkovic, Weiss, Chum, Borchev, Laske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Soliman II </w:t>
        <w:tab/>
      </w:r>
      <w:r>
        <w:rPr>
          <w:b/>
          <w:color w:val="000000"/>
          <w:sz w:val="19"/>
          <w:szCs w:val="19"/>
        </w:rPr>
        <w:t>Brunelle</w:t>
      </w:r>
      <w:r>
        <w:rPr>
          <w:color w:val="000000"/>
          <w:sz w:val="19"/>
          <w:szCs w:val="19"/>
        </w:rPr>
        <w:t>, Hoel, Örtendahl-Corin, Wallström, Morgny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alo</w:t>
        <w:tab/>
      </w:r>
      <w:r>
        <w:rPr>
          <w:b/>
          <w:color w:val="000000"/>
          <w:sz w:val="19"/>
          <w:szCs w:val="19"/>
        </w:rPr>
        <w:t>Roi d’Y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rvaux</w:t>
      </w:r>
      <w:r>
        <w:rPr>
          <w:color w:val="000000"/>
          <w:sz w:val="19"/>
          <w:szCs w:val="19"/>
        </w:rPr>
        <w:t>, Guiot, Rhodes, Vanzo,  Massard, Bastin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andi</w:t>
        <w:tab/>
        <w:t>Il Sant’ Alessio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Jaroussky,  Cencic, Buet, Sabata, Guillon, Lemos, De Donato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rte d'Orfeo</w:t>
        <w:tab/>
      </w:r>
      <w:r>
        <w:rPr>
          <w:b/>
          <w:color w:val="000000"/>
          <w:sz w:val="19"/>
          <w:szCs w:val="19"/>
        </w:rPr>
        <w:t>Lasserre</w:t>
      </w:r>
      <w:r>
        <w:rPr>
          <w:color w:val="000000"/>
          <w:sz w:val="19"/>
          <w:szCs w:val="19"/>
        </w:rPr>
        <w:t>, Auvity, Laurens, Visse, van Elsacker, Guillon, Bucher, Vistorky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atilla</w:t>
        <w:tab/>
        <w:t>La Finta Camerier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Ercolano, Invernizzi, Russo Ermolli, Rizzone, Thirion Vallet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eclair</w:t>
        <w:tab/>
        <w:t>Scylla et Glaucus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Brown, Crook, Yakar, Dubosc, Golfier, Mellon, Schirrer, Vidal</w:t>
        <w:tab/>
        <w:t>198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cylla et Glaucus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Gauvin, Le Roi, Getchell, Haller, Scheen, Achten</w:t>
        <w:tab/>
        <w:t>200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ecocq</w:t>
        <w:tab/>
        <w:t>Ali Baba</w:t>
        <w:tab/>
      </w:r>
      <w:r>
        <w:rPr>
          <w:b/>
          <w:color w:val="000000"/>
          <w:sz w:val="19"/>
          <w:szCs w:val="19"/>
        </w:rPr>
        <w:t>Cariven</w:t>
      </w:r>
      <w:r>
        <w:rPr>
          <w:color w:val="000000"/>
          <w:sz w:val="19"/>
          <w:szCs w:val="19"/>
        </w:rPr>
        <w:t>, Dachary, Betti, Lenoty, Doniat, Clement, Pruvost, Liot, Augey</w:t>
        <w:tab/>
        <w:t>196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eoncavallo</w:t>
        <w:tab/>
        <w:t>Chatterton</w:t>
        <w:tab/>
      </w:r>
      <w:r>
        <w:rPr>
          <w:b/>
          <w:color w:val="000000"/>
          <w:sz w:val="19"/>
          <w:szCs w:val="19"/>
        </w:rPr>
        <w:t>Leoncavallo</w:t>
      </w:r>
      <w:r>
        <w:rPr>
          <w:color w:val="000000"/>
          <w:sz w:val="19"/>
          <w:szCs w:val="19"/>
        </w:rPr>
        <w:t>, Granados, Signorini, Cigada, de Frate, Quinzi-Tapergi</w:t>
        <w:tab/>
        <w:t>1908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dipo Re</w:t>
        <w:tab/>
      </w:r>
      <w:r>
        <w:rPr>
          <w:b/>
          <w:color w:val="000000"/>
          <w:sz w:val="19"/>
          <w:szCs w:val="19"/>
        </w:rPr>
        <w:t>Parodi</w:t>
      </w:r>
      <w:r>
        <w:rPr>
          <w:color w:val="000000"/>
          <w:sz w:val="19"/>
          <w:szCs w:val="19"/>
        </w:rPr>
        <w:t>, Fioravanti, Malagrida, Infantino, Malaspina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dipo Re</w:t>
        <w:tab/>
      </w:r>
      <w:r>
        <w:rPr>
          <w:b/>
          <w:color w:val="000000"/>
          <w:sz w:val="19"/>
          <w:szCs w:val="19"/>
        </w:rPr>
        <w:t>Argento</w:t>
      </w:r>
      <w:r>
        <w:rPr>
          <w:color w:val="000000"/>
          <w:sz w:val="19"/>
          <w:szCs w:val="19"/>
        </w:rPr>
        <w:t>, Lormi, Vaina, Vertechi, Durante, Mazzieri, Castellana</w:t>
        <w:tab/>
        <w:t>197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dipo Re</w:t>
        <w:tab/>
      </w:r>
      <w:r>
        <w:rPr>
          <w:b/>
          <w:color w:val="000000"/>
          <w:sz w:val="19"/>
          <w:szCs w:val="19"/>
        </w:rPr>
        <w:t>David</w:t>
      </w:r>
      <w:r>
        <w:rPr>
          <w:color w:val="000000"/>
          <w:sz w:val="19"/>
          <w:szCs w:val="19"/>
        </w:rPr>
        <w:t>, Bruson, Angeletti, Di Cesare, Zanazzo, Morini, Cosentino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 Medici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Domingo, Álvarez, Dessi, Lamanda, Owens, Kowaljow, Bos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agliacc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di Stefano, Gobbi, Monti, Panerai</w:t>
        <w:tab/>
        <w:t>195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agliacci</w:t>
        <w:tab/>
      </w:r>
      <w:r>
        <w:rPr>
          <w:b/>
          <w:color w:val="000000"/>
          <w:sz w:val="19"/>
          <w:szCs w:val="19"/>
        </w:rPr>
        <w:t>Patane</w:t>
      </w:r>
      <w:r>
        <w:rPr>
          <w:color w:val="000000"/>
          <w:sz w:val="19"/>
          <w:szCs w:val="19"/>
        </w:rPr>
        <w:t xml:space="preserve">, Pavarotti, Freni, Wixell, Saccomani, Bello </w:t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agliacc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Vassileva, Licitra, Gazale, Gatell, de Candia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eme</w:t>
        <w:tab/>
      </w:r>
      <w:r>
        <w:rPr>
          <w:b/>
          <w:color w:val="000000"/>
          <w:sz w:val="19"/>
          <w:szCs w:val="19"/>
        </w:rPr>
        <w:t>Wallberg</w:t>
      </w:r>
      <w:r>
        <w:rPr>
          <w:color w:val="000000"/>
          <w:sz w:val="19"/>
          <w:szCs w:val="19"/>
        </w:rPr>
        <w:t>, Popp, Bonisolli, Milcheva-Nonova, Weikl, Titus, Malta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eme</w:t>
        <w:tab/>
      </w:r>
      <w:r>
        <w:rPr>
          <w:b/>
          <w:color w:val="000000"/>
          <w:sz w:val="19"/>
          <w:szCs w:val="19"/>
        </w:rPr>
        <w:t>Latham-Koenig</w:t>
      </w:r>
      <w:r>
        <w:rPr>
          <w:color w:val="000000"/>
          <w:sz w:val="19"/>
          <w:szCs w:val="19"/>
        </w:rPr>
        <w:t>, Pratico, Senn, Malagnini, Mazzaria, Summers, Pagliuca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eme</w:t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Davidohf, Vitelli, Malmberg, Gallop, Ledesma, Mee, Lytting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Roland von Berlin </w:t>
        <w:tab/>
      </w:r>
      <w:r>
        <w:rPr>
          <w:b/>
          <w:color w:val="000000"/>
          <w:sz w:val="19"/>
          <w:szCs w:val="19"/>
        </w:rPr>
        <w:t>Weisse</w:t>
      </w:r>
      <w:r>
        <w:rPr>
          <w:color w:val="000000"/>
          <w:sz w:val="19"/>
          <w:szCs w:val="19"/>
        </w:rPr>
        <w:t>, de Kanel, Wilsing, Trauboth, Stephan, Adler, Kusche, Glaser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zá</w:t>
        <w:tab/>
      </w:r>
      <w:r>
        <w:rPr>
          <w:b/>
          <w:color w:val="000000"/>
          <w:sz w:val="19"/>
          <w:szCs w:val="19"/>
        </w:rPr>
        <w:t>Silipigi</w:t>
      </w:r>
      <w:r>
        <w:rPr>
          <w:color w:val="000000"/>
          <w:sz w:val="19"/>
          <w:szCs w:val="19"/>
        </w:rPr>
        <w:t>, Petrella,  Campora,  Turtura, Parker, Buda, Papadaki, Barcis</w:t>
        <w:tab/>
        <w:t>1969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zá</w:t>
        <w:tab/>
      </w:r>
      <w:r>
        <w:rPr>
          <w:b/>
          <w:color w:val="000000"/>
          <w:sz w:val="19"/>
          <w:szCs w:val="19"/>
        </w:rPr>
        <w:t>Arena</w:t>
      </w:r>
      <w:r>
        <w:rPr>
          <w:color w:val="000000"/>
          <w:sz w:val="19"/>
          <w:szCs w:val="19"/>
        </w:rPr>
        <w:t>, Strow, Saldari, Romero, Mazzieri, Adani, Mezetti, Cocchieri</w:t>
        <w:tab/>
        <w:t>197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zá</w:t>
        <w:tab/>
      </w:r>
      <w:r>
        <w:rPr>
          <w:b/>
          <w:color w:val="000000"/>
          <w:sz w:val="19"/>
          <w:szCs w:val="19"/>
        </w:rPr>
        <w:t>Coppola</w:t>
      </w:r>
      <w:r>
        <w:rPr>
          <w:color w:val="000000"/>
          <w:sz w:val="19"/>
          <w:szCs w:val="19"/>
        </w:rPr>
        <w:t>, Craig,Rafanelli,Stevenson,Jamison,Schneider-Arthur, Johannsson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ingari</w:t>
        <w:tab/>
      </w:r>
      <w:r>
        <w:rPr>
          <w:b/>
          <w:color w:val="000000"/>
          <w:sz w:val="19"/>
          <w:szCs w:val="19"/>
        </w:rPr>
        <w:t>Varoli</w:t>
      </w:r>
      <w:r>
        <w:rPr>
          <w:color w:val="000000"/>
          <w:sz w:val="19"/>
          <w:szCs w:val="19"/>
        </w:rPr>
        <w:t>, Fratarcangeli, Elena, Morini, Rola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eoni</w:t>
        <w:tab/>
        <w:t>L’Oracolo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Gobbi, van Allan, Davies, Grant, Tourengeau</w:t>
        <w:tab/>
        <w:t>2006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eopold I</w:t>
        <w:tab/>
        <w:t>Il lutto dell'universo</w:t>
        <w:tab/>
      </w:r>
      <w:r>
        <w:rPr>
          <w:b/>
          <w:color w:val="000000"/>
          <w:sz w:val="19"/>
          <w:szCs w:val="19"/>
        </w:rPr>
        <w:t>Klebel</w:t>
      </w:r>
      <w:r>
        <w:rPr>
          <w:color w:val="000000"/>
          <w:sz w:val="19"/>
          <w:szCs w:val="19"/>
        </w:rPr>
        <w:t>, Gartner, Newnham, Urrey, Fink, Lipovsek, Markovich, Minter</w:t>
        <w:tab/>
        <w:t>197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ortzing</w:t>
        <w:tab/>
        <w:t>Regina</w:t>
        <w:tab/>
      </w:r>
      <w:r>
        <w:rPr>
          <w:b/>
          <w:color w:val="000000"/>
          <w:sz w:val="19"/>
          <w:szCs w:val="19"/>
        </w:rPr>
        <w:t>Schartner</w:t>
      </w:r>
      <w:r>
        <w:rPr>
          <w:color w:val="000000"/>
          <w:sz w:val="19"/>
          <w:szCs w:val="19"/>
        </w:rPr>
        <w:t>, Klein, Stracke, Kozub, Friedrich, Rungenhagen, Frei, Schartner</w:t>
        <w:tab/>
        <w:t>195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gina</w:t>
        <w:tab/>
      </w:r>
      <w:r>
        <w:rPr>
          <w:b/>
          <w:color w:val="000000"/>
          <w:sz w:val="19"/>
          <w:szCs w:val="19"/>
        </w:rPr>
        <w:t>Schirmer</w:t>
      </w:r>
      <w:r>
        <w:rPr>
          <w:color w:val="000000"/>
          <w:sz w:val="19"/>
          <w:szCs w:val="19"/>
        </w:rPr>
        <w:t>, Stojkovic, Holzhauser, Broekhuizen, Kirch, Simon, Roth, Schön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Wildschütz (der)</w:t>
        <w:tab/>
      </w:r>
      <w:r>
        <w:rPr>
          <w:b/>
          <w:color w:val="000000"/>
          <w:sz w:val="19"/>
          <w:szCs w:val="19"/>
        </w:rPr>
        <w:t>Heger</w:t>
      </w:r>
      <w:r>
        <w:rPr>
          <w:color w:val="000000"/>
          <w:sz w:val="19"/>
          <w:szCs w:val="19"/>
        </w:rPr>
        <w:t>, Prey, Wunderlich, Rothenberger, Litz</w:t>
        <w:tab/>
        <w:t>196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r und Zimmermann</w:t>
        <w:tab/>
      </w:r>
      <w:r>
        <w:rPr>
          <w:b/>
          <w:color w:val="000000"/>
          <w:sz w:val="19"/>
          <w:szCs w:val="19"/>
        </w:rPr>
        <w:t>Heger</w:t>
      </w:r>
      <w:r>
        <w:rPr>
          <w:color w:val="000000"/>
          <w:sz w:val="19"/>
          <w:szCs w:val="19"/>
        </w:rPr>
        <w:t>, Prey, Schreier, Frick, Gedda, Koth, Burmeister, Teschler</w:t>
        <w:tab/>
        <w:t>196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otti</w:t>
        <w:tab/>
        <w:t>Teofane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Köhler, Schäfer, Kowaljow, Elmgren, Waschinski, Lampi, Rankl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iszt</w:t>
        <w:tab/>
        <w:t>Don Sanche ou le Chateau…</w:t>
        <w:tab/>
      </w:r>
      <w:r>
        <w:rPr>
          <w:b/>
          <w:color w:val="000000"/>
          <w:sz w:val="19"/>
          <w:szCs w:val="19"/>
        </w:rPr>
        <w:t>Pál T</w:t>
      </w:r>
      <w:r>
        <w:rPr>
          <w:color w:val="000000"/>
          <w:sz w:val="19"/>
          <w:szCs w:val="19"/>
        </w:rPr>
        <w:t>, Garino, Hamari, Gáti, Farkas, Komlósi, Zádori, Kállay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gende von der H.Elisabeth</w:t>
        <w:tab/>
      </w:r>
      <w:r>
        <w:rPr>
          <w:b/>
          <w:color w:val="000000"/>
          <w:sz w:val="19"/>
          <w:szCs w:val="19"/>
        </w:rPr>
        <w:t>Kocsis Z</w:t>
      </w:r>
      <w:r>
        <w:rPr>
          <w:color w:val="000000"/>
          <w:sz w:val="19"/>
          <w:szCs w:val="19"/>
        </w:rPr>
        <w:t>, Batori, Ulbrich, Kalmandy, Cser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ssa Solemnis</w:t>
        <w:tab/>
      </w:r>
      <w:r>
        <w:rPr>
          <w:b/>
          <w:color w:val="000000"/>
          <w:sz w:val="19"/>
          <w:szCs w:val="19"/>
        </w:rPr>
        <w:t>Ötvös G</w:t>
      </w:r>
      <w:r>
        <w:rPr>
          <w:color w:val="000000"/>
          <w:sz w:val="19"/>
          <w:szCs w:val="19"/>
        </w:rPr>
        <w:t>, Rosati, Fioroni, Sinimberghi, Montanar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iteres</w:t>
        <w:tab/>
        <w:t>Acis e Galatea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Casariego, Almajano, Meijer, Alvarez, Pardo, Ricart, Roca, Bordas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s Elementos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Mena, Grimm, Almajano, Meijer, Ricard, Casariego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ully</w:t>
        <w:tab/>
        <w:t>Acis et Galaté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Fouchecourt, Gens, Delunsch, Crook, Simon, Masset, Meunier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este</w:t>
        <w:tab/>
      </w:r>
      <w:r>
        <w:rPr>
          <w:b/>
          <w:color w:val="000000"/>
          <w:sz w:val="19"/>
          <w:szCs w:val="19"/>
        </w:rPr>
        <w:t>Malgiore</w:t>
      </w:r>
      <w:r>
        <w:rPr>
          <w:color w:val="000000"/>
          <w:sz w:val="19"/>
          <w:szCs w:val="19"/>
        </w:rPr>
        <w:t>, Gens, Edwards, Rivenq, Deletre, Oxley, Delaigue, Gauthier</w:t>
        <w:tab/>
        <w:t>2006</w:t>
        <w:tab/>
      </w:r>
      <w:r>
        <w:rPr>
          <w:b/>
          <w:color w:val="000000"/>
          <w:sz w:val="19"/>
          <w:szCs w:val="19"/>
        </w:rPr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Herreweghe</w:t>
      </w:r>
      <w:r>
        <w:rPr>
          <w:color w:val="000000"/>
          <w:sz w:val="19"/>
          <w:szCs w:val="19"/>
        </w:rPr>
        <w:t>, Gens, Rime, Laurens, Crook, Deletre, Coadou, Hancock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y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de Mey, Laurens, Mellon, Gardeil, Bona, Deletre, Fouchecourt</w:t>
        <w:tab/>
        <w:t>198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y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Richter, D´Oustrac, de Negri, Rivenq, Mauillon, Daneman, Agnew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llerophon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Auvity, Scheen, Perruche, Borghi, Alexiev, Teitgen, Getchel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dmus et Hermion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Grappe, Perruche, Billier, Teitgen, Paumgarten, Calleo, Touchais</w:t>
        <w:tab/>
        <w:t>2002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sis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Masset, Desrochers, Gabail, Laurens, Getchell, Crook, Chuberre</w:t>
        <w:tab/>
        <w:t>2005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Bourgeois Gentilhomme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Masset, Hassler, Tripathi, Geslot, Boterf, Coudray, Georgel, Roche</w:t>
        <w:tab/>
        <w:t>2002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Triomphe de l'Amour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Masset, Hassler, Landy, Georgel-Delunsch, Tripathi, Georgel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rsé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Agnew, Panzarella, Haller, Correas, Simon, Billier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haeto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ok, Yakar, Smith, Gens, Theruel, Fouchecourt</w:t>
        <w:tab/>
        <w:t>199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rosperin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Leger, d'Oustrac, Staskiewicz, Auvity, Geslot, Arnould</w:t>
        <w:tab/>
        <w:t>200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syché</w:t>
        <w:tab/>
      </w:r>
      <w:r>
        <w:rPr>
          <w:b/>
          <w:color w:val="000000"/>
          <w:sz w:val="19"/>
          <w:szCs w:val="19"/>
        </w:rPr>
        <w:t>Stubbs</w:t>
      </w:r>
      <w:r>
        <w:rPr>
          <w:color w:val="000000"/>
          <w:sz w:val="19"/>
          <w:szCs w:val="19"/>
        </w:rPr>
        <w:t>, Sampson, Gauvin, Sheehan, Balze, Forsythe, Lebel, Van Doren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lando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anzarella, Dumait, Teste, Zanetti, Getchell, Haller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ésée</w:t>
        <w:tab/>
      </w:r>
      <w:r>
        <w:rPr>
          <w:b/>
          <w:color w:val="000000"/>
          <w:sz w:val="19"/>
          <w:szCs w:val="19"/>
        </w:rPr>
        <w:t>Stubbs</w:t>
      </w:r>
      <w:r>
        <w:rPr>
          <w:color w:val="000000"/>
          <w:sz w:val="19"/>
          <w:szCs w:val="19"/>
        </w:rPr>
        <w:t>, Crook, Pudwell, Hargis, van der Kamp, LeBlanc, Lebel, Forsythe</w:t>
        <w:tab/>
        <w:t>2006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s</w:t>
      </w:r>
      <w:r>
        <w:rPr>
          <w:b/>
          <w:color w:val="000000"/>
          <w:sz w:val="19"/>
          <w:szCs w:val="19"/>
        </w:rPr>
        <w:t>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ais</w:t>
        <w:tab/>
        <w:t>Alcide</w:t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Agnew, Legay, Haller, Cavallier, Balleys, Révidat, Landy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yon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mith, Ragon, Huttenlocher, Le Texier, Boulin, Delettre, Gens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yon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Semallaz, Schoenhentz, Michel-Dansac, Pellon, Turk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ind w:left="70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Mercer, Tauran, Azzaretti, Thébault, Dahlin, Dolie, Abadie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arcello</w:t>
        <w:tab/>
        <w:t>Arianne</w:t>
        <w:tab/>
      </w:r>
      <w:r>
        <w:rPr>
          <w:b/>
          <w:color w:val="000000"/>
          <w:sz w:val="19"/>
          <w:szCs w:val="19"/>
        </w:rPr>
        <w:t>Bressan</w:t>
      </w:r>
      <w:r>
        <w:rPr>
          <w:color w:val="000000"/>
          <w:sz w:val="19"/>
          <w:szCs w:val="19"/>
        </w:rPr>
        <w:t>, Chierichetti, Banditelli, Guadagnini, Foresti, Abete</w:t>
        <w:tab/>
        <w:t>1999</w:t>
        <w:tab/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assandra (cantata)</w:t>
        <w:tab/>
        <w:t>Kai Wessel, David Blunden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ionfo della Poesia …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Kiehr, Mingardo, Pozzer, Balconi, Cecchetti, Regazzo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chetti</w:t>
        <w:tab/>
        <w:t>Romeo e Giulietta</w:t>
        <w:tab/>
      </w:r>
      <w:r>
        <w:rPr>
          <w:b/>
          <w:color w:val="000000"/>
          <w:sz w:val="19"/>
          <w:szCs w:val="19"/>
        </w:rPr>
        <w:t>Yurkevych</w:t>
      </w:r>
      <w:r>
        <w:rPr>
          <w:color w:val="000000"/>
          <w:sz w:val="19"/>
          <w:szCs w:val="19"/>
        </w:rPr>
        <w:t>, Iuliano, Daolio, Zhelev, Mastroni, Cassi, Portoghese, Coletta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uy Blas</w:t>
        <w:tab/>
      </w:r>
      <w:r>
        <w:rPr>
          <w:b/>
          <w:color w:val="000000"/>
          <w:sz w:val="19"/>
          <w:szCs w:val="19"/>
        </w:rPr>
        <w:t>Lipton</w:t>
      </w:r>
      <w:r>
        <w:rPr>
          <w:color w:val="000000"/>
          <w:sz w:val="19"/>
          <w:szCs w:val="19"/>
        </w:rPr>
        <w:t>, Theodossiou, Gazale, Malagnini, Marini, Consolini, Nencin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schner</w:t>
        <w:tab/>
        <w:t>Der Vampyr</w:t>
        <w:tab/>
      </w:r>
      <w:r>
        <w:rPr>
          <w:b/>
          <w:color w:val="000000"/>
          <w:sz w:val="19"/>
          <w:szCs w:val="19"/>
        </w:rPr>
        <w:t>Tenner</w:t>
      </w:r>
      <w:r>
        <w:rPr>
          <w:color w:val="000000"/>
          <w:sz w:val="19"/>
          <w:szCs w:val="19"/>
        </w:rPr>
        <w:t>, Oeggl, Lagger, Rathauscher, Heppe, Synek, Sperlbauer, Skladal</w:t>
        <w:tab/>
        <w:t>195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ans Heiling</w:t>
        <w:tab/>
      </w:r>
      <w:r>
        <w:rPr>
          <w:b/>
          <w:color w:val="000000"/>
          <w:sz w:val="19"/>
          <w:szCs w:val="19"/>
        </w:rPr>
        <w:t>Körner</w:t>
      </w:r>
      <w:r>
        <w:rPr>
          <w:color w:val="000000"/>
          <w:sz w:val="19"/>
          <w:szCs w:val="19"/>
        </w:rPr>
        <w:t>, 1991 Mohr, Seniglova, Eklof, Markus, Neshyba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tin y Soler</w:t>
        <w:tab/>
        <w:t>Andromaca</w:t>
        <w:tab/>
        <w:t>de la Merced, Oliver, Soto, Lanza, Ferrero, Martos, Moral</w:t>
        <w:tab/>
        <w:t>200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l Tutor Burlado o La Madril</w:t>
        <w:tab/>
      </w:r>
      <w:r>
        <w:rPr>
          <w:b/>
          <w:color w:val="000000"/>
          <w:sz w:val="19"/>
          <w:szCs w:val="19"/>
        </w:rPr>
        <w:t>Gil-Tárrega</w:t>
      </w:r>
      <w:r>
        <w:rPr>
          <w:color w:val="000000"/>
          <w:sz w:val="19"/>
          <w:szCs w:val="19"/>
        </w:rPr>
        <w:t>, Pitarch, Ramón, Aragón, Llorens, Santana, Sanjuan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figenia in Aulide</w:t>
        <w:tab/>
      </w:r>
      <w:r>
        <w:rPr>
          <w:b/>
          <w:color w:val="000000"/>
          <w:sz w:val="19"/>
          <w:szCs w:val="19"/>
        </w:rPr>
        <w:t>Otero</w:t>
      </w:r>
      <w:r>
        <w:rPr>
          <w:color w:val="000000"/>
          <w:sz w:val="19"/>
          <w:szCs w:val="19"/>
        </w:rPr>
        <w:t>, Pitarch, Haas, Aruhn-Solén, Pardo, Ricci</w:t>
        <w:tab/>
        <w:t>200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Burbero di Buon Cuor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de la Merced, Chausson, Gens, Pirgu, Diaz, Gatell, Pisaroni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apricciosa Corrett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Ramon, Krull, Saelens, Baquerizo, Marin, Velletaz, Milanesi</w:t>
        <w:tab/>
        <w:t>200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rbore di Diana</w:t>
        <w:tab/>
      </w:r>
      <w:r>
        <w:rPr>
          <w:b/>
          <w:color w:val="000000"/>
          <w:sz w:val="19"/>
          <w:szCs w:val="19"/>
        </w:rPr>
        <w:t>Bicket</w:t>
      </w:r>
      <w:r>
        <w:rPr>
          <w:color w:val="000000"/>
          <w:sz w:val="19"/>
          <w:szCs w:val="19"/>
        </w:rPr>
        <w:t>, Aikin, Maniaci, Garmendia, Martins, Pérez, Workman, Davislim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a Cosa Rara</w:t>
        <w:tab/>
      </w:r>
      <w:r>
        <w:rPr>
          <w:b/>
          <w:color w:val="000000"/>
          <w:sz w:val="19"/>
          <w:szCs w:val="19"/>
        </w:rPr>
        <w:t>Savall</w:t>
      </w:r>
      <w:r>
        <w:rPr>
          <w:color w:val="000000"/>
          <w:sz w:val="19"/>
          <w:szCs w:val="19"/>
        </w:rPr>
        <w:t>, Peters, Figueras, Fabuel, Palacio, Fresán, Belaza, Palatchi</w:t>
        <w:tab/>
        <w:t>1991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cagni</w:t>
        <w:tab/>
        <w:t>Amica</w:t>
        <w:tab/>
      </w:r>
      <w:r>
        <w:rPr>
          <w:b/>
          <w:color w:val="000000"/>
          <w:sz w:val="19"/>
          <w:szCs w:val="19"/>
        </w:rPr>
        <w:t>Bakels</w:t>
      </w:r>
      <w:r>
        <w:rPr>
          <w:color w:val="000000"/>
          <w:sz w:val="19"/>
          <w:szCs w:val="19"/>
        </w:rPr>
        <w:t>, Strow Piccolo, Puma, Newman, Smit, Morgan</w:t>
        <w:tab/>
        <w:t>198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ica</w:t>
        <w:tab/>
      </w:r>
      <w:r>
        <w:rPr>
          <w:b/>
          <w:color w:val="000000"/>
          <w:sz w:val="19"/>
          <w:szCs w:val="19"/>
        </w:rPr>
        <w:t>Pace</w:t>
      </w:r>
      <w:r>
        <w:rPr>
          <w:color w:val="000000"/>
          <w:sz w:val="19"/>
          <w:szCs w:val="19"/>
        </w:rPr>
        <w:t>, Ricciarelli, Donati, Armiliato, Padovan, Minarelli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ica</w:t>
        <w:tab/>
      </w:r>
      <w:r>
        <w:rPr>
          <w:b/>
          <w:color w:val="000000"/>
          <w:sz w:val="19"/>
          <w:szCs w:val="19"/>
        </w:rPr>
        <w:t>Menicagli</w:t>
      </w:r>
      <w:r>
        <w:rPr>
          <w:color w:val="000000"/>
          <w:sz w:val="19"/>
          <w:szCs w:val="19"/>
        </w:rPr>
        <w:t>, Morini, Berrugi, Fratarcangeli, Marani, Bertol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valleria Rustica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di Stefano, Panerai, Ticozzi</w:t>
        <w:tab/>
        <w:t>1954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valleria Rustican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Caballé, Carreras, Manuguerra, Hamari, Varnay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valleria Rustica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Neves, Licitra, Gardina, Vitelli, Vespasiani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valleria Rusticana</w:t>
        <w:tab/>
      </w:r>
      <w:r>
        <w:rPr>
          <w:b/>
          <w:color w:val="000000"/>
          <w:sz w:val="19"/>
          <w:szCs w:val="19"/>
        </w:rPr>
        <w:t>Gallegari</w:t>
      </w:r>
      <w:r>
        <w:rPr>
          <w:color w:val="000000"/>
          <w:sz w:val="19"/>
          <w:szCs w:val="19"/>
        </w:rPr>
        <w:t>, Komlosi, Costa-Jackson, Barstow, Giordani, Di Felic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glielmo Ratcliff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Frusoni, Boldrini, Vitali, Guelfi, Cosentino, Naviglio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Rantzau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Anderson, Boldrini, Colaianni, Garaventa, Bosi, Lantieri, Bertoli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ccolo Marat</w:t>
        <w:tab/>
      </w:r>
      <w:r>
        <w:rPr>
          <w:b/>
          <w:color w:val="000000"/>
          <w:sz w:val="19"/>
          <w:szCs w:val="19"/>
        </w:rPr>
        <w:t>Vernizzi</w:t>
      </w:r>
      <w:r>
        <w:rPr>
          <w:color w:val="000000"/>
          <w:sz w:val="19"/>
          <w:szCs w:val="19"/>
        </w:rPr>
        <w:t>, Zeani, Rossi-Lemeni, Martinucci, Mazzini, Borgonovo, Caputi</w:t>
        <w:tab/>
        <w:t>195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ccolo Marat</w:t>
        <w:tab/>
      </w:r>
      <w:r>
        <w:rPr>
          <w:b/>
          <w:color w:val="000000"/>
          <w:sz w:val="19"/>
          <w:szCs w:val="19"/>
        </w:rPr>
        <w:t>de Fabritis</w:t>
      </w:r>
      <w:r>
        <w:rPr>
          <w:color w:val="000000"/>
          <w:sz w:val="19"/>
          <w:szCs w:val="19"/>
        </w:rPr>
        <w:t>, Rossi-Lemeni, Zeani, Borso, Rota, Spagli, Frati, Frosini, Poli</w:t>
        <w:tab/>
        <w:t>196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sabeau</w:t>
        <w:tab/>
      </w:r>
      <w:r>
        <w:rPr>
          <w:b/>
          <w:color w:val="000000"/>
          <w:sz w:val="19"/>
          <w:szCs w:val="19"/>
        </w:rPr>
        <w:t>Menskes</w:t>
      </w:r>
      <w:r>
        <w:rPr>
          <w:color w:val="000000"/>
          <w:sz w:val="19"/>
          <w:szCs w:val="19"/>
        </w:rPr>
        <w:t>, Porubcinova, Tirasoglu, Shen, Rutigliano, Roesner, Pushniak, Le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ris</w:t>
        <w:tab/>
      </w:r>
      <w:r>
        <w:rPr>
          <w:b/>
          <w:color w:val="000000"/>
          <w:sz w:val="19"/>
          <w:szCs w:val="19"/>
        </w:rPr>
        <w:t>Patané</w:t>
      </w:r>
      <w:r>
        <w:rPr>
          <w:color w:val="000000"/>
          <w:sz w:val="19"/>
          <w:szCs w:val="19"/>
        </w:rPr>
        <w:t>, Tokody, Domingo, Pons, Giaiotti, Weber, Tedesco, Ferron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r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essi, Cura, Ghiaurov, Servile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ris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Mazzola, Martinucci, Kavrakos, Pasquetto, Kyun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Maschere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Felle, Gallego, La Scola, Sabbatini, Dara, Romero, di Credico</w:t>
        <w:tab/>
        <w:t>198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Maschere</w:t>
        <w:tab/>
      </w:r>
      <w:r>
        <w:rPr>
          <w:b/>
          <w:color w:val="000000"/>
          <w:sz w:val="19"/>
          <w:szCs w:val="19"/>
        </w:rPr>
        <w:t>Aprea</w:t>
      </w:r>
      <w:r>
        <w:rPr>
          <w:color w:val="000000"/>
          <w:sz w:val="19"/>
          <w:szCs w:val="19"/>
        </w:rPr>
        <w:t>, Barresi, Polidori, Angeletti, Comencini, Contucci, Monaco, Bosi</w:t>
        <w:tab/>
        <w:t>2001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mico Fritz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Pavarotti, Freni, Gambardella, Sardinero, di Bella, Pontiggia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mico Fritz</w:t>
        <w:tab/>
      </w:r>
      <w:r>
        <w:rPr>
          <w:b/>
          <w:color w:val="000000"/>
          <w:sz w:val="19"/>
          <w:szCs w:val="19"/>
        </w:rPr>
        <w:t>Pinzauti</w:t>
      </w:r>
      <w:r>
        <w:rPr>
          <w:color w:val="000000"/>
          <w:sz w:val="19"/>
          <w:szCs w:val="19"/>
        </w:rPr>
        <w:t>, Pacetti, Ballo, Romano, Ariostini, Bosi, Militano, Ross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mico Fritz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Alagna, Gheorghiu, Polverelli, Petean, Kang, Lee, Fernández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odolet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cci</w:t>
      </w:r>
      <w:r>
        <w:rPr>
          <w:color w:val="000000"/>
          <w:sz w:val="19"/>
          <w:szCs w:val="19"/>
        </w:rPr>
        <w:t>, Beltrami, Betner, Caminada, Villani, Saldari, Lidonni, Cassinelli</w:t>
        <w:tab/>
        <w:t>196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sina</w:t>
        <w:tab/>
      </w:r>
      <w:r>
        <w:rPr>
          <w:b/>
          <w:color w:val="000000"/>
          <w:sz w:val="19"/>
          <w:szCs w:val="19"/>
        </w:rPr>
        <w:t>Urbini</w:t>
      </w:r>
      <w:r>
        <w:rPr>
          <w:color w:val="000000"/>
          <w:sz w:val="19"/>
          <w:szCs w:val="19"/>
        </w:rPr>
        <w:t>, Renzi, di Bella, Molese, Parutto, Mazzoli, Pecile, Fiorentini, Rocco</w:t>
        <w:tab/>
        <w:t>197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sina</w:t>
        <w:tab/>
      </w:r>
      <w:r>
        <w:rPr>
          <w:b/>
          <w:color w:val="000000"/>
          <w:sz w:val="19"/>
          <w:szCs w:val="19"/>
        </w:rPr>
        <w:t>Diemecke</w:t>
      </w:r>
      <w:r>
        <w:rPr>
          <w:color w:val="000000"/>
          <w:sz w:val="19"/>
          <w:szCs w:val="19"/>
        </w:rPr>
        <w:t>, Mazzola Gavazzeni, Taraschenko, Demurishvili, Vaneev, Brioli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erone</w:t>
        <w:tab/>
      </w:r>
      <w:r>
        <w:rPr>
          <w:b/>
          <w:color w:val="000000"/>
          <w:sz w:val="19"/>
          <w:szCs w:val="19"/>
        </w:rPr>
        <w:t>Bakels</w:t>
      </w:r>
      <w:r>
        <w:rPr>
          <w:color w:val="000000"/>
          <w:sz w:val="19"/>
          <w:szCs w:val="19"/>
        </w:rPr>
        <w:t>, Tcholakov, Strow Piccolo, Didone, Cowan, Peeters, Dirks</w:t>
        <w:tab/>
        <w:t>198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</w:t>
        <w:tab/>
      </w:r>
      <w:r>
        <w:rPr>
          <w:b/>
          <w:color w:val="000000"/>
          <w:sz w:val="19"/>
          <w:szCs w:val="19"/>
        </w:rPr>
        <w:t>Sanna</w:t>
      </w:r>
      <w:r>
        <w:rPr>
          <w:color w:val="000000"/>
          <w:sz w:val="19"/>
          <w:szCs w:val="19"/>
        </w:rPr>
        <w:t>, Vivian, Nicoletti, Felle, Camos, Liguori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lvano</w:t>
        <w:tab/>
      </w:r>
      <w:r>
        <w:rPr>
          <w:b/>
          <w:color w:val="000000"/>
          <w:sz w:val="19"/>
          <w:szCs w:val="19"/>
        </w:rPr>
        <w:t>Argento</w:t>
      </w:r>
      <w:r>
        <w:rPr>
          <w:color w:val="000000"/>
          <w:sz w:val="19"/>
          <w:szCs w:val="19"/>
        </w:rPr>
        <w:t>, Jaja, Ciminelli, Mattioli, Danieli</w:t>
        <w:tab/>
        <w:t>197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lvano</w:t>
        <w:tab/>
      </w:r>
      <w:r>
        <w:rPr>
          <w:b/>
          <w:color w:val="000000"/>
          <w:sz w:val="19"/>
          <w:szCs w:val="19"/>
        </w:rPr>
        <w:t>Tiboris</w:t>
      </w:r>
      <w:r>
        <w:rPr>
          <w:color w:val="000000"/>
          <w:sz w:val="19"/>
          <w:szCs w:val="19"/>
        </w:rPr>
        <w:t>, Wolverton, Knezevic, di Simone, Sparer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netto</w:t>
        <w:tab/>
      </w:r>
      <w:r>
        <w:rPr>
          <w:b/>
          <w:color w:val="000000"/>
          <w:sz w:val="19"/>
          <w:szCs w:val="19"/>
        </w:rPr>
        <w:t>Petralia</w:t>
      </w:r>
      <w:r>
        <w:rPr>
          <w:color w:val="000000"/>
          <w:sz w:val="19"/>
          <w:szCs w:val="19"/>
        </w:rPr>
        <w:t>, Pina Malgarini, Giuseppina Arista</w:t>
        <w:tab/>
        <w:t>1969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senet</w:t>
        <w:tab/>
      </w:r>
      <w:r>
        <w:rPr>
          <w:b/>
          <w:color w:val="000000"/>
          <w:sz w:val="19"/>
          <w:szCs w:val="19"/>
        </w:rPr>
        <w:t>Amad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Perraguin, Streiff, Hanry, Garcia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endrill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von Stade, Gedda, Welting, Berbie, Bastin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endrillo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Gautier, Podles, Losier, Gutierrez, Legay, Haller, Alvar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érub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teinberg</w:t>
      </w:r>
      <w:r>
        <w:rPr>
          <w:color w:val="000000"/>
          <w:sz w:val="19"/>
          <w:szCs w:val="19"/>
        </w:rPr>
        <w:t>, von Stade, Anderson, Ramey, Upshaw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érub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nardi</w:t>
      </w:r>
      <w:r>
        <w:rPr>
          <w:color w:val="000000"/>
          <w:sz w:val="19"/>
          <w:szCs w:val="19"/>
        </w:rPr>
        <w:t>, Graham, Bayo, Lloyd, Gheorghiu, Mackenzie, Kimm, Quinn</w:t>
        <w:tab/>
        <w:t>1994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hérubin</w:t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Breedt, Surjan, Ciofi, Remigio, Ebau, di Bari, Novaro, Palomba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opatre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Harries, Henry, Maurette, Streiff, Olmeda, Hacquard, Massoz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opatre</w:t>
        <w:tab/>
      </w:r>
      <w:r>
        <w:rPr>
          <w:b/>
          <w:color w:val="000000"/>
          <w:sz w:val="19"/>
          <w:szCs w:val="19"/>
        </w:rPr>
        <w:t>Ortega</w:t>
      </w:r>
      <w:r>
        <w:rPr>
          <w:color w:val="000000"/>
          <w:sz w:val="19"/>
          <w:szCs w:val="19"/>
        </w:rPr>
        <w:t>, Caballe, Alvarez, Marti, Baskov, Solberg, Martin-Royo, Galan</w:t>
        <w:tab/>
        <w:t>2004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hiscio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etto</w:t>
      </w:r>
      <w:r>
        <w:rPr>
          <w:color w:val="000000"/>
          <w:sz w:val="19"/>
          <w:szCs w:val="19"/>
        </w:rPr>
        <w:t>, Berganza, Christoff, Badioli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Ghiaurov, Bacquier, Crespin, Command, Dutertre, Garazzi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Deneve</w:t>
      </w:r>
      <w:r>
        <w:rPr>
          <w:color w:val="000000"/>
          <w:sz w:val="19"/>
          <w:szCs w:val="19"/>
        </w:rPr>
        <w:t>, Van Dam, Uria-Monzon, Vernhes, Azaretti, Cook, Trevisani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van Dam, Van Mechelen, Tro Santafe, Merckx, Mossa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clarmon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Aragall, Tourangeau, Grant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clarmon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Mazzola, Sempere, Perraguin, Tréguier, Courtis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riselid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Command, Larcher, Desnoues, Viala, Courtis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érodiade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Domingo, Fleming, Zajick, Pons, Cox, Vasquez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érodia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Studer, Denize, Heppner, Hampson, van Dam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érodiade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Fleming, Bumbry, Keyes, del Campo, Barr, Gmover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érodia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ovanetti</w:t>
      </w:r>
      <w:r>
        <w:rPr>
          <w:color w:val="000000"/>
          <w:sz w:val="19"/>
          <w:szCs w:val="19"/>
        </w:rPr>
        <w:t>, Gustavson, Baltsa, Andreev, Tichy, Smilek, Gat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érodiade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Rouillon, Gertseva, Giannattasio, Todorovich, Lindroos, Baka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Navarrais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Horne, Domingo, Milnes, Zaccharia, Davies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id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Quele</w:t>
      </w:r>
      <w:r>
        <w:rPr>
          <w:color w:val="000000"/>
          <w:sz w:val="19"/>
          <w:szCs w:val="19"/>
        </w:rPr>
        <w:t>r, Bumbry, Domingo, Ingram, Hodges, Plishka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id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Merritt, Command, Courtis, Bacquier, Castets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id</w:t>
        <w:tab/>
      </w:r>
      <w:r>
        <w:rPr>
          <w:b/>
          <w:color w:val="000000"/>
          <w:sz w:val="19"/>
          <w:szCs w:val="19"/>
        </w:rPr>
        <w:t>Lacombe</w:t>
      </w:r>
      <w:r>
        <w:rPr>
          <w:color w:val="000000"/>
          <w:sz w:val="19"/>
          <w:szCs w:val="19"/>
        </w:rPr>
        <w:t>, Uria-Monzon, McLaren, Alagna, D’Artegna, Pompon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igale (ballet)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Hartle</w:t>
        <w:tab/>
        <w:t>197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Jongleur de Notre-Da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utry</w:t>
      </w:r>
      <w:r>
        <w:rPr>
          <w:color w:val="000000"/>
          <w:sz w:val="19"/>
          <w:szCs w:val="19"/>
        </w:rPr>
        <w:t>, Vanzo, Bastin, Vento, Raffali, Frémeau, Carey, Doumene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Jongleur de Notre-Dame</w:t>
        <w:tab/>
      </w:r>
      <w:r>
        <w:rPr>
          <w:b/>
          <w:color w:val="000000"/>
          <w:sz w:val="19"/>
          <w:szCs w:val="19"/>
        </w:rPr>
        <w:t>Fournet</w:t>
      </w:r>
      <w:r>
        <w:rPr>
          <w:color w:val="000000"/>
          <w:sz w:val="19"/>
          <w:szCs w:val="19"/>
        </w:rPr>
        <w:t>, Garino, Laplante, Wilson-Johnson, van Baasbank, Dirks, Kuysen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Jongleur de Notre-Dame</w:t>
        <w:tab/>
      </w:r>
      <w:r>
        <w:rPr>
          <w:b/>
          <w:color w:val="000000"/>
          <w:sz w:val="19"/>
          <w:szCs w:val="19"/>
        </w:rPr>
        <w:t>Diemecke</w:t>
      </w:r>
      <w:r>
        <w:rPr>
          <w:color w:val="000000"/>
          <w:sz w:val="19"/>
          <w:szCs w:val="19"/>
        </w:rPr>
        <w:t>, Alagna, Ellero D'artegna, Antonucci, Rittelmann, Alexiev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Mage</w:t>
        <w:tab/>
      </w:r>
      <w:r>
        <w:rPr>
          <w:b/>
          <w:color w:val="000000"/>
          <w:sz w:val="19"/>
          <w:szCs w:val="19"/>
        </w:rPr>
        <w:t>Campellone</w:t>
      </w:r>
      <w:r>
        <w:rPr>
          <w:color w:val="000000"/>
          <w:sz w:val="19"/>
          <w:szCs w:val="19"/>
        </w:rPr>
        <w:t>, Hunold, Aldrich, Lombardo, Lapointe, Vanaud, Dran, Sempey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Roi de Lah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Lima, Milnes, Ghiaurov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Sills, Gedda, Souzay, Bacquier, Castel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Cotrubas, Kraus, Quilico, van Dam, Burles</w:t>
        <w:tab/>
        <w:t>198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Fleming, Giordano, Chaignaud, Hao, Fouchecourt, Shimell, Yunus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illon</w:t>
      </w:r>
      <w:r>
        <w:rPr>
          <w:color w:val="000000"/>
          <w:sz w:val="19"/>
          <w:szCs w:val="19"/>
        </w:rPr>
        <w:t>, Dessay, Villazon, Ramey, Lanza, Vas, Henry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Netrebko, Villazon, Daza, Fischesser, Corazza, Kataja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heorghiu,Alagna,Patriarco,van Dam,Ragon,Rivenq,Panzarell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Guingal</w:t>
      </w:r>
      <w:r>
        <w:rPr>
          <w:color w:val="000000"/>
          <w:sz w:val="19"/>
          <w:szCs w:val="19"/>
        </w:rPr>
        <w:t>, Massis, Giordano, Testa, Josipovic, Balzani, Bologne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Netrebko, Grigolo, Braun, Mortagne, Shimell, Miha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Netrebko, Beczala, Szot, Pittsinger, Mortagne, Garvin, Bird, Black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ia Magdalena</w:t>
        <w:tab/>
      </w:r>
      <w:r>
        <w:rPr>
          <w:b/>
          <w:color w:val="000000"/>
          <w:sz w:val="19"/>
          <w:szCs w:val="19"/>
        </w:rPr>
        <w:t>Svarovsky</w:t>
      </w:r>
      <w:r>
        <w:rPr>
          <w:color w:val="000000"/>
          <w:sz w:val="19"/>
          <w:szCs w:val="19"/>
        </w:rPr>
        <w:t>, Tschavdarova, Achatzi, Haan, Kambourova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Tamar, Arginbaeva, Rivenq, Mok, D'Artegna, Masi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ph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ingaud</w:t>
      </w:r>
      <w:r>
        <w:rPr>
          <w:color w:val="000000"/>
          <w:sz w:val="19"/>
          <w:szCs w:val="19"/>
        </w:rPr>
        <w:t>, Piunti, Bienkowska, Jaho, Jovanovich, Salsi, Gagliardo, Pazos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aïs</w:t>
        <w:tab/>
      </w:r>
      <w:r>
        <w:rPr>
          <w:b/>
          <w:color w:val="000000"/>
          <w:sz w:val="19"/>
          <w:szCs w:val="19"/>
        </w:rPr>
        <w:t>Etcheverry</w:t>
      </w:r>
      <w:r>
        <w:rPr>
          <w:color w:val="000000"/>
          <w:sz w:val="19"/>
          <w:szCs w:val="19"/>
        </w:rPr>
        <w:t>, Doria, Collard, Massard, Louvay, Sénéchal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aïs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Sills, Milnes, Gedda, Allan, Burrowes</w:t>
        <w:tab/>
        <w:t>197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aï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Fleming, Hampson, Sabatini, Vidal, Palatch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aïs</w:t>
        <w:tab/>
      </w:r>
      <w:r>
        <w:rPr>
          <w:b/>
          <w:color w:val="000000"/>
          <w:sz w:val="19"/>
          <w:szCs w:val="19"/>
        </w:rPr>
        <w:t>A.Davis</w:t>
      </w:r>
      <w:r>
        <w:rPr>
          <w:color w:val="000000"/>
          <w:sz w:val="19"/>
          <w:szCs w:val="19"/>
        </w:rPr>
        <w:t>, Fleming, Alberghini, Calleja, Lloyd, Shearer, James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aï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Fleming, Hampson, Schade, Vernhes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éres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s</w:t>
      </w:r>
      <w:r>
        <w:rPr>
          <w:color w:val="000000"/>
          <w:sz w:val="19"/>
          <w:szCs w:val="19"/>
        </w:rPr>
        <w:t>, Piland, Haskin, Tassel, Spaendonk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éres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Tourangeau, Davies, Quilico, Taylor, Caley, Opie</w:t>
        <w:tab/>
        <w:t>197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érese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Baltsa, Araiza, Fortune, Luccardi, Sinimbergh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Cohen</w:t>
      </w:r>
      <w:r>
        <w:rPr>
          <w:color w:val="000000"/>
          <w:sz w:val="19"/>
          <w:szCs w:val="19"/>
        </w:rPr>
        <w:t>, Thill, Vallin, Feraldy, Roque, Narcon</w:t>
        <w:tab/>
        <w:t>193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Domingo, Moll,Obraztsova,Auger,Grundheber,Vazquez,Anderko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Carreras, von Stade, Allen, Lloyd, Buchanan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Nagano</w:t>
      </w:r>
      <w:r>
        <w:rPr>
          <w:color w:val="000000"/>
          <w:sz w:val="19"/>
          <w:szCs w:val="19"/>
        </w:rPr>
        <w:t>, Hadley, von Otter, Upshaw, Theruel, Fremeau, Caton, Ragon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Alagna, Gheorghiu, Hampson, Petibon, Fouchecourt, Courtis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ampson, Graham, Degout, Piau, Schirrer, Piolino, Alvaro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Ono</w:t>
      </w:r>
      <w:r>
        <w:rPr>
          <w:color w:val="000000"/>
          <w:sz w:val="19"/>
          <w:szCs w:val="19"/>
        </w:rPr>
        <w:t xml:space="preserve">, Tezier, Larmore, Guilmette, Chaignaud 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gano</w:t>
      </w:r>
      <w:r>
        <w:rPr>
          <w:color w:val="000000"/>
          <w:sz w:val="19"/>
          <w:szCs w:val="19"/>
        </w:rPr>
        <w:t>, Villazon, Graham, Tezier, Vernhes, Kucerova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illazon, Koch, Iversen, Nakamura, Vernhes, Patterson, Jeffrey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ttheson</w:t>
        <w:tab/>
        <w:t>Boris Goudenow</w:t>
        <w:tab/>
      </w:r>
      <w:r>
        <w:rPr>
          <w:b/>
          <w:color w:val="000000"/>
          <w:sz w:val="19"/>
          <w:szCs w:val="19"/>
        </w:rPr>
        <w:t>Kelber</w:t>
      </w:r>
      <w:r>
        <w:rPr>
          <w:color w:val="000000"/>
          <w:sz w:val="19"/>
          <w:szCs w:val="19"/>
        </w:rPr>
        <w:t>, Pahn, Aspelmeier, Etmanski, Jochens, Connaire, Schoch, Marks</w:t>
        <w:tab/>
        <w:t>2005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leopatra</w:t>
        <w:tab/>
      </w:r>
      <w:r>
        <w:rPr>
          <w:b/>
          <w:color w:val="000000"/>
          <w:sz w:val="19"/>
          <w:szCs w:val="19"/>
        </w:rPr>
        <w:t>van Veldhoven</w:t>
      </w:r>
      <w:r>
        <w:rPr>
          <w:color w:val="000000"/>
          <w:sz w:val="19"/>
          <w:szCs w:val="19"/>
        </w:rPr>
        <w:t>, Ahrends, der Meel, Stafford, Neumann, Vlogtman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s Grösste Kind (oratoio)</w:t>
        <w:tab/>
      </w:r>
      <w:r>
        <w:rPr>
          <w:b/>
          <w:color w:val="000000"/>
          <w:sz w:val="19"/>
          <w:szCs w:val="19"/>
        </w:rPr>
        <w:t>Willens</w:t>
      </w:r>
      <w:r>
        <w:rPr>
          <w:color w:val="000000"/>
          <w:sz w:val="19"/>
          <w:szCs w:val="19"/>
        </w:rPr>
        <w:t>, Rydén, Gramss, Hegney, Schmid, Türk, Cordes, Friedrich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yr</w:t>
        <w:tab/>
        <w:t>Atalia</w:t>
        <w:tab/>
      </w:r>
      <w:r>
        <w:rPr>
          <w:b/>
          <w:color w:val="000000"/>
          <w:sz w:val="19"/>
          <w:szCs w:val="19"/>
        </w:rPr>
        <w:t>Hauk</w:t>
      </w:r>
      <w:r>
        <w:rPr>
          <w:color w:val="000000"/>
          <w:sz w:val="19"/>
          <w:szCs w:val="19"/>
        </w:rPr>
        <w:t>, Martin, Jette, Cooley, Taylor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nevra di Scozia</w:t>
        <w:tab/>
      </w:r>
      <w:r>
        <w:rPr>
          <w:b/>
          <w:color w:val="000000"/>
          <w:sz w:val="19"/>
          <w:szCs w:val="19"/>
        </w:rPr>
        <w:t>Severini</w:t>
      </w:r>
      <w:r>
        <w:rPr>
          <w:color w:val="000000"/>
          <w:sz w:val="19"/>
          <w:szCs w:val="19"/>
        </w:rPr>
        <w:t>, Vidal, Barcellona, Grassi, Siragusa, Piunti, Lazzara, Orsolini</w:t>
        <w:tab/>
        <w:t>200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Avaro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Rossi Trusendi, Savoia, Petroni, Rocchi, Baronchelli, Colaianni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Lodoiska</w:t>
        <w:tab/>
      </w:r>
      <w:r>
        <w:rPr>
          <w:b/>
          <w:color w:val="000000"/>
          <w:sz w:val="19"/>
          <w:szCs w:val="19"/>
        </w:rPr>
        <w:t>Petrou</w:t>
      </w:r>
      <w:r>
        <w:rPr>
          <w:color w:val="000000"/>
          <w:sz w:val="19"/>
          <w:szCs w:val="19"/>
        </w:rPr>
        <w:t>, Panzarella,Belfiore,Ovenden,Hasanagic,Krapp,Huh,Megele,Cilic</w:t>
        <w:tab/>
        <w:t>201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dea in Corinto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Eaglen, Kenny, Miles, Mason, Nilon, Archer, Ford, Gimenez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dea in Corinto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Michael, Vargas, Tsallagova, Miles, Shrader, Roberson, Petrozz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uele</w:t>
        <w:tab/>
      </w:r>
      <w:r>
        <w:rPr>
          <w:b/>
          <w:color w:val="000000"/>
          <w:sz w:val="19"/>
          <w:szCs w:val="19"/>
        </w:rPr>
        <w:t>Pelucchi</w:t>
      </w:r>
      <w:r>
        <w:rPr>
          <w:color w:val="000000"/>
          <w:sz w:val="19"/>
          <w:szCs w:val="19"/>
        </w:rPr>
        <w:t>, Gavazzeni, Stringa, Merlini, Luparell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sara</w:t>
        <w:tab/>
      </w:r>
      <w:r>
        <w:rPr>
          <w:b/>
          <w:color w:val="000000"/>
          <w:sz w:val="19"/>
          <w:szCs w:val="19"/>
        </w:rPr>
        <w:t>Hauk</w:t>
      </w:r>
      <w:r>
        <w:rPr>
          <w:color w:val="000000"/>
          <w:sz w:val="19"/>
          <w:szCs w:val="19"/>
        </w:rPr>
        <w:t>, Barkowski, Or, Braun, van der Mieden, Schneider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erter</w:t>
        <w:tab/>
      </w:r>
      <w:r>
        <w:rPr>
          <w:b/>
          <w:color w:val="000000"/>
          <w:sz w:val="19"/>
          <w:szCs w:val="19"/>
        </w:rPr>
        <w:t>Terracini</w:t>
      </w:r>
      <w:r>
        <w:rPr>
          <w:color w:val="000000"/>
          <w:sz w:val="19"/>
          <w:szCs w:val="19"/>
        </w:rPr>
        <w:t>, Gammabella, Herrmann, Cicchetti, Brslik, Salsi, Zarrelli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ndelssohn</w:t>
        <w:tab/>
        <w:t>Athalia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Korondi, Martin, Hallenberg, Och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erste Walpurgisnacht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Davislim, Romberger, Müller-Brachmann, Elgt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Heimkehr aus der Fremde</w:t>
        <w:tab/>
      </w:r>
      <w:r>
        <w:rPr>
          <w:b/>
          <w:color w:val="000000"/>
          <w:sz w:val="19"/>
          <w:szCs w:val="19"/>
        </w:rPr>
        <w:t>van Immerseel</w:t>
      </w:r>
      <w:r>
        <w:rPr>
          <w:color w:val="000000"/>
          <w:sz w:val="19"/>
          <w:szCs w:val="19"/>
        </w:rPr>
        <w:t>, Banse, Vermillion, Suss, Gerhaher, Muller-Ruppert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e Hochzeit des Camacho</w:t>
        <w:tab/>
      </w:r>
      <w:r>
        <w:rPr>
          <w:b/>
          <w:color w:val="000000"/>
          <w:sz w:val="19"/>
          <w:szCs w:val="19"/>
        </w:rPr>
        <w:t>van Immerseel</w:t>
      </w:r>
      <w:r>
        <w:rPr>
          <w:color w:val="000000"/>
          <w:sz w:val="19"/>
          <w:szCs w:val="19"/>
        </w:rPr>
        <w:t>, Hofman, Ulbrich, Weir, Rhys-Evans, van der Meel, Wild</w:t>
        <w:tab/>
        <w:t>199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jah (oratorio)</w:t>
        <w:tab/>
      </w:r>
      <w:r>
        <w:rPr>
          <w:b/>
          <w:color w:val="000000"/>
          <w:sz w:val="19"/>
          <w:szCs w:val="19"/>
        </w:rPr>
        <w:t>Skidmore</w:t>
      </w:r>
      <w:r>
        <w:rPr>
          <w:color w:val="000000"/>
          <w:sz w:val="19"/>
          <w:szCs w:val="19"/>
        </w:rPr>
        <w:t>, Rutherford, Doyle, Davidson, Moore, Ballard, Padmore, Mulroy</w:t>
        <w:tab/>
        <w:t>2008</w:t>
        <w:tab/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jah (oratorio)</w:t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Dasch, Stutzmann, Griffey, Goerne, James, Weissmann, O´Neil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ulus (oratorio)</w:t>
        <w:tab/>
      </w:r>
      <w:r>
        <w:rPr>
          <w:b/>
          <w:color w:val="000000"/>
          <w:sz w:val="19"/>
          <w:szCs w:val="19"/>
        </w:rPr>
        <w:t>Masur</w:t>
      </w:r>
      <w:r>
        <w:rPr>
          <w:color w:val="000000"/>
          <w:sz w:val="19"/>
          <w:szCs w:val="19"/>
        </w:rPr>
        <w:t>, Goerne, Ziesak, Stotijn, Trost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rcadante</w:t>
        <w:tab/>
      </w:r>
      <w:r>
        <w:rPr>
          <w:b/>
          <w:color w:val="000000"/>
          <w:sz w:val="19"/>
          <w:szCs w:val="19"/>
        </w:rPr>
        <w:t>Caritea, Regina di Spag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Gordaze, Laszczowski, Lee, Rivenq, Bonfatti, Ustuk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hisciotte alle nozze …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Guagliardo, Colaianni, Catrani, Klein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ena da Felt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Colonna, Ulivieri, Catani, Rinaldi-Miliani, Rossi, Petroni, Muzzi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lisa e Claudio</w:t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Nordin, Bándi, Baker, Hidjov, di Simone</w:t>
        <w:tab/>
        <w:t>198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mma d'Antioch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Servile, Ford, Nocentini, Lee, Lipinski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Briganti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Pratico, Mironov, Prato, Ivanova, Fiocco, Mladenov, Guerrero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Normanni a Parigi (highl.)</w:t>
        <w:tab/>
      </w:r>
      <w:r>
        <w:rPr>
          <w:b/>
          <w:color w:val="000000"/>
          <w:sz w:val="19"/>
          <w:szCs w:val="19"/>
        </w:rPr>
        <w:t>Stratford</w:t>
      </w:r>
      <w:r>
        <w:rPr>
          <w:color w:val="000000"/>
          <w:sz w:val="19"/>
          <w:szCs w:val="19"/>
        </w:rPr>
        <w:t>, Howarth, Banks, Novaro, Karnéus, Broadbent</w:t>
        <w:tab/>
        <w:t>201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rav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prea</w:t>
      </w:r>
      <w:r>
        <w:rPr>
          <w:color w:val="000000"/>
          <w:sz w:val="19"/>
          <w:szCs w:val="19"/>
        </w:rPr>
        <w:t>, di Domenico, Tabiadon, Perry, Bertocchi, Antonucci, de Lisi, Riva</w:t>
        <w:tab/>
        <w:t>199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Giuramen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Liso, Morino, Olmeda, Barrard, Procuronoff, Aubert</w:t>
        <w:tab/>
        <w:t>199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Reggente</w:t>
        <w:tab/>
      </w:r>
      <w:r>
        <w:rPr>
          <w:b/>
          <w:color w:val="000000"/>
          <w:sz w:val="19"/>
          <w:szCs w:val="19"/>
        </w:rPr>
        <w:t xml:space="preserve">Martinotti, </w:t>
      </w:r>
      <w:r>
        <w:rPr>
          <w:color w:val="000000"/>
          <w:sz w:val="19"/>
          <w:szCs w:val="19"/>
        </w:rPr>
        <w:t>Chiara, Zilio, Vajna, Merighi, Montefusco, Formichini, Bruni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Vest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Milazzo, Alcala, Bienkowska, Damiani, Glaser, Patucelli, Elgr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Due Illustre Rivali</w:t>
        <w:tab/>
      </w:r>
      <w:r>
        <w:rPr>
          <w:b/>
          <w:color w:val="000000"/>
          <w:sz w:val="19"/>
          <w:szCs w:val="19"/>
        </w:rPr>
        <w:t>Gracis</w:t>
      </w:r>
      <w:r>
        <w:rPr>
          <w:color w:val="000000"/>
          <w:sz w:val="19"/>
          <w:szCs w:val="19"/>
        </w:rPr>
        <w:t>, Parada, Papantoniou, Pappas, Zambon, Liviero, Maddelena, Mazzieri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ia Stuarda (highlights)</w:t>
        <w:tab/>
      </w:r>
      <w:r>
        <w:rPr>
          <w:b/>
          <w:color w:val="000000"/>
          <w:sz w:val="19"/>
          <w:szCs w:val="19"/>
        </w:rPr>
        <w:t>Allemandi</w:t>
      </w:r>
      <w:r>
        <w:rPr>
          <w:color w:val="000000"/>
          <w:sz w:val="19"/>
          <w:szCs w:val="19"/>
        </w:rPr>
        <w:t>, Howarth, Larmore, Lee, Custer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azi e Curiaz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Michaels-Moore, Jerome, Miles, Rhys-Davies, Nilon</w:t>
        <w:tab/>
        <w:t>199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lagio</w:t>
        <w:tab/>
      </w:r>
      <w:r>
        <w:rPr>
          <w:b/>
          <w:color w:val="000000"/>
          <w:sz w:val="19"/>
          <w:szCs w:val="19"/>
        </w:rPr>
        <w:t>Rivas</w:t>
      </w:r>
      <w:r>
        <w:rPr>
          <w:color w:val="000000"/>
          <w:sz w:val="19"/>
          <w:szCs w:val="19"/>
        </w:rPr>
        <w:t>, Finucci, Polito, Formaggia, Natale, Mebonia, Coletta, Navarro Diaz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irginia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Patterson, Antonucci, Clarke, Castronovo, Foster-Williams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irginia</w:t>
        <w:tab/>
      </w:r>
      <w:r>
        <w:rPr>
          <w:b/>
          <w:color w:val="000000"/>
          <w:sz w:val="19"/>
          <w:szCs w:val="19"/>
        </w:rPr>
        <w:t>Izcaray</w:t>
      </w:r>
      <w:r>
        <w:rPr>
          <w:color w:val="000000"/>
          <w:sz w:val="19"/>
          <w:szCs w:val="19"/>
        </w:rPr>
        <w:t>, Meade, Russell, Magri, Ribeiro, Buratto</w:t>
        <w:tab/>
        <w:t>201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ira (Highl.)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les, Cullagh, Ford, Magee, Lee, Wild</w:t>
        <w:tab/>
        <w:t>2002</w:t>
        <w:tab/>
      </w:r>
      <w:r>
        <w:rPr>
          <w:b/>
          <w:color w:val="000000"/>
          <w:sz w:val="19"/>
          <w:szCs w:val="19"/>
        </w:rPr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yerbeer</w:t>
        <w:tab/>
        <w:t>Alimelek,oder Wirt und Gast</w:t>
        <w:tab/>
      </w:r>
      <w:r>
        <w:rPr>
          <w:b/>
          <w:color w:val="000000"/>
          <w:sz w:val="19"/>
          <w:szCs w:val="19"/>
        </w:rPr>
        <w:t>Rudner</w:t>
      </w:r>
      <w:r>
        <w:rPr>
          <w:color w:val="000000"/>
          <w:sz w:val="19"/>
          <w:szCs w:val="19"/>
        </w:rPr>
        <w:t>, Woldt, Stallmeister, Oliver, Kobow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inora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udd</w:t>
      </w:r>
      <w:r>
        <w:rPr>
          <w:color w:val="000000"/>
          <w:sz w:val="19"/>
          <w:szCs w:val="19"/>
        </w:rPr>
        <w:t>, Cook, du Plessis, Oliver, Jones, Hill Smith, Earle, Caley</w:t>
        <w:tab/>
        <w:t>197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in Feldlager in Schlesien</w:t>
        <w:tab/>
      </w:r>
      <w:r>
        <w:rPr>
          <w:b/>
          <w:color w:val="000000"/>
          <w:sz w:val="19"/>
          <w:szCs w:val="19"/>
        </w:rPr>
        <w:t>Weise</w:t>
      </w:r>
      <w:r>
        <w:rPr>
          <w:color w:val="000000"/>
          <w:sz w:val="19"/>
          <w:szCs w:val="19"/>
        </w:rPr>
        <w:t>, Wilsing, Engert, Sharp, Horn, Krebs, Hopferwieser, Romer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mma di Resburgo</w:t>
        <w:tab/>
      </w:r>
      <w:r>
        <w:rPr>
          <w:b/>
          <w:color w:val="000000"/>
          <w:sz w:val="19"/>
          <w:szCs w:val="19"/>
        </w:rPr>
        <w:t>Stoehr</w:t>
      </w:r>
      <w:r>
        <w:rPr>
          <w:color w:val="000000"/>
          <w:sz w:val="19"/>
          <w:szCs w:val="19"/>
        </w:rPr>
        <w:t>, Kermes, Genaux, Belkina, Walker, Hemm, Vanberg, Kneife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ott und die Natur</w:t>
        <w:tab/>
      </w:r>
      <w:r>
        <w:rPr>
          <w:b/>
          <w:color w:val="000000"/>
          <w:sz w:val="19"/>
          <w:szCs w:val="19"/>
        </w:rPr>
        <w:t>Bohn</w:t>
      </w:r>
      <w:r>
        <w:rPr>
          <w:color w:val="000000"/>
          <w:sz w:val="19"/>
          <w:szCs w:val="19"/>
        </w:rPr>
        <w:t>, Kampe, Minarelli, MacLean, Silins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rociato in Egi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Platt, Kenny, Montague, Jones, Ford, Kitchen, Benelli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Crociato in Egitto</w:t>
        <w:tab/>
      </w:r>
      <w:r>
        <w:rPr>
          <w:b/>
          <w:color w:val="000000"/>
          <w:sz w:val="19"/>
          <w:szCs w:val="19"/>
        </w:rPr>
        <w:t>Masini</w:t>
      </w:r>
      <w:r>
        <w:rPr>
          <w:color w:val="000000"/>
          <w:sz w:val="19"/>
          <w:szCs w:val="19"/>
        </w:rPr>
        <w:t>, Blake, Kenny, Palmer, Krueger, Díaz, Cates, Atherton</w:t>
        <w:tab/>
        <w:t>1979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Crociato in Egitto</w:t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Ciofi, Maniaci, Vinco, Portari, Zennaro, Pasini, Polverelli</w:t>
        <w:tab/>
        <w:t>200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frica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erisson</w:t>
      </w:r>
      <w:r>
        <w:rPr>
          <w:color w:val="000000"/>
          <w:sz w:val="19"/>
          <w:szCs w:val="19"/>
        </w:rPr>
        <w:t>, Verrett, Domingo, Mittelmann, Mandac, Jones, Sullivan, Estes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Africaine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Arroyo, Casellato Lamberti, Milnes, Brunner, Malta, Rydl, Grobe</w:t>
        <w:tab/>
        <w:t>197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L’Esule di Granata </w:t>
      </w:r>
      <w:r>
        <w:rPr>
          <w:color w:val="000000"/>
          <w:sz w:val="19"/>
          <w:szCs w:val="19"/>
        </w:rPr>
        <w:t>(highl.)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uster, Claycomb, Palazzi, Kelly, Sherratt, Catling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toile du Nord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Futral, Ognev, Takova, Hall, Maltman, Florez</w:t>
        <w:tab/>
        <w:t>199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Prophe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Horne, Gedda, El Hage, Peter, Rinaldi</w:t>
        <w:tab/>
        <w:t>197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Prophete</w:t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Horne, McCracken, Scotto, Bastin, Hines, Dupouy, du Plessis</w:t>
        <w:tab/>
        <w:t>197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Huguenot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Vrenios, Bacquier, Arroyo, Tourengau</w:t>
        <w:tab/>
        <w:t>196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Huguenots</w:t>
        <w:tab/>
      </w:r>
      <w:r>
        <w:rPr>
          <w:b/>
          <w:color w:val="000000"/>
          <w:sz w:val="19"/>
          <w:szCs w:val="19"/>
        </w:rPr>
        <w:t>Diederich</w:t>
      </w:r>
      <w:r>
        <w:rPr>
          <w:color w:val="000000"/>
          <w:sz w:val="19"/>
          <w:szCs w:val="19"/>
        </w:rPr>
        <w:t>, Raphanel, Pollet, Borst, Leech, Cachemaille, Ghiuselev</w:t>
        <w:tab/>
        <w:t>200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Huguenots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assis, Di Giacomo, Deshayes, Cutler, Spotti, Tiliakos, Ulyanov</w:t>
        <w:tab/>
        <w:t>201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Huguenots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Petersen, Delunsch, Lezhneva, Cutler, P.Rouillon, Lapoint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gherita d’Anjou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assis, Ford, Barcellona, Miles, Previati, Putnins, Lee, Wood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 le Diable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>, Vanzo, Ramey, Anderson, Donati, Marliere, Lagrange</w:t>
        <w:tab/>
        <w:t>198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 le Diabl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Zhang, Miricioiu, Hahn, Kwang, Rügamer, Alexiev, Schmidt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miram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lderon</w:t>
      </w:r>
      <w:r>
        <w:rPr>
          <w:color w:val="000000"/>
          <w:sz w:val="19"/>
          <w:szCs w:val="19"/>
        </w:rPr>
        <w:t>, Polito, Caputo, Tufano, Sacchi, Grasso, de Biasio</w:t>
        <w:tab/>
        <w:t>200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ndonville</w:t>
        <w:tab/>
        <w:t>Les Fetes de Paphos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iau, Gens, Fouchecourt, Mellon, Lallouette, Oxley, Harvey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iton et L’Auror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Fouchecourt, Napoli, Huttenlocher, Smith, Monoyios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niuszko</w:t>
        <w:tab/>
        <w:t>Halka</w:t>
        <w:tab/>
      </w:r>
      <w:r>
        <w:rPr>
          <w:b/>
          <w:color w:val="000000"/>
          <w:sz w:val="19"/>
          <w:szCs w:val="19"/>
        </w:rPr>
        <w:t>Satanowski</w:t>
      </w:r>
      <w:r>
        <w:rPr>
          <w:color w:val="000000"/>
          <w:sz w:val="19"/>
          <w:szCs w:val="19"/>
        </w:rPr>
        <w:t>, Zagórzanka, Ochman, Ostapiuk, Racewicz, Hiolski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lka</w:t>
        <w:tab/>
      </w:r>
      <w:r>
        <w:rPr>
          <w:b/>
          <w:color w:val="000000"/>
          <w:sz w:val="19"/>
          <w:szCs w:val="19"/>
        </w:rPr>
        <w:t>Borowicz</w:t>
      </w:r>
      <w:r>
        <w:rPr>
          <w:color w:val="000000"/>
          <w:sz w:val="19"/>
          <w:szCs w:val="19"/>
        </w:rPr>
        <w:t>, Sobotka, Kryger, Kuzmenko, Kozlowski, Jarnot, Janiszewsk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a</w:t>
        <w:tab/>
      </w:r>
      <w:r>
        <w:rPr>
          <w:b/>
          <w:color w:val="000000"/>
          <w:sz w:val="19"/>
          <w:szCs w:val="19"/>
        </w:rPr>
        <w:t>Kunc</w:t>
      </w:r>
      <w:r>
        <w:rPr>
          <w:color w:val="000000"/>
          <w:sz w:val="19"/>
          <w:szCs w:val="19"/>
        </w:rPr>
        <w:t>, Skrla, Lewandowski, Holysz, Kuk, Lampert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raszny Dwór</w:t>
        <w:tab/>
      </w:r>
      <w:r>
        <w:rPr>
          <w:b/>
          <w:color w:val="000000"/>
          <w:sz w:val="19"/>
          <w:szCs w:val="19"/>
        </w:rPr>
        <w:t>Kasprzyk</w:t>
      </w:r>
      <w:r>
        <w:rPr>
          <w:color w:val="000000"/>
          <w:sz w:val="19"/>
          <w:szCs w:val="19"/>
        </w:rPr>
        <w:t>, Kruszewski, Hossa, Lubanska, Szmyt, Stachura, Nowacki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erbum Nobile</w:t>
        <w:tab/>
      </w:r>
      <w:r>
        <w:rPr>
          <w:b/>
          <w:color w:val="000000"/>
          <w:sz w:val="19"/>
          <w:szCs w:val="19"/>
        </w:rPr>
        <w:t>Satanowski</w:t>
      </w:r>
      <w:r>
        <w:rPr>
          <w:color w:val="000000"/>
          <w:sz w:val="19"/>
          <w:szCs w:val="19"/>
        </w:rPr>
        <w:t>, Kizewetter, Pakulska, Kondella, Czekay, Kmiciewicz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ntéclair</w:t>
        <w:tab/>
        <w:t>Cantates a une et a trios Voix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Zanetti, Lesne, Fouchécourt, Gardeil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ntemezzi</w:t>
        <w:tab/>
        <w:t>L'Amore dei Tre Re</w:t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Banditelli, Villanueva, Calvi, del Monaco, Fagotto, Palmieri</w:t>
        <w:tab/>
        <w:t>197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nteverdi</w:t>
        <w:tab/>
        <w:t>Il Ritorno d'Uliss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Banditelli, Villanueva, Calvi, del Monaco, Fagotto, Palmieri</w:t>
        <w:tab/>
        <w:t>1991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coronazione Di Poppea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Antonacci, Daniels, Moll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rfe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Bostridge, Dessay, Ciofi, Coote, Prina, Luperi, Gens , Regazzo</w:t>
        <w:tab/>
        <w:t>200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ratelli</w:t>
        <w:tab/>
        <w:t>La Faretra Smarrita</w:t>
        <w:tab/>
      </w:r>
      <w:r>
        <w:rPr>
          <w:b/>
          <w:color w:val="000000"/>
          <w:sz w:val="19"/>
          <w:szCs w:val="19"/>
        </w:rPr>
        <w:t>Brunner</w:t>
      </w:r>
      <w:r>
        <w:rPr>
          <w:color w:val="000000"/>
          <w:sz w:val="19"/>
          <w:szCs w:val="19"/>
        </w:rPr>
        <w:t>, Oswald, Krause, Ruf, Schmid, Steffan, Müller, Georg</w:t>
        <w:tab/>
        <w:t>1998</w:t>
        <w:tab/>
      </w:r>
      <w:r>
        <w:rPr>
          <w:b/>
          <w:color w:val="000000"/>
          <w:sz w:val="19"/>
          <w:szCs w:val="19"/>
        </w:rPr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uret</w:t>
        <w:tab/>
        <w:t>Le Mariage de Ragonde et …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Verschaeve, Fouchécourt, Marin-Degor, Bindi, Rime, Ragon</w:t>
        <w:tab/>
        <w:t>199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zart</w:t>
        <w:tab/>
        <w:t>Apollo et Hyacinthus</w:t>
        <w:tab/>
      </w:r>
      <w:r>
        <w:rPr>
          <w:b/>
          <w:color w:val="000000"/>
          <w:sz w:val="19"/>
          <w:szCs w:val="19"/>
        </w:rPr>
        <w:t>Pommer</w:t>
      </w:r>
      <w:r>
        <w:rPr>
          <w:color w:val="000000"/>
          <w:sz w:val="19"/>
          <w:szCs w:val="19"/>
        </w:rPr>
        <w:t>, Popken, Rauning, Dickie, Hubra-Freiberger, Köhler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scanio in Alba</w:t>
        <w:tab/>
      </w:r>
      <w:r>
        <w:rPr>
          <w:b/>
          <w:color w:val="000000"/>
          <w:sz w:val="19"/>
          <w:szCs w:val="19"/>
        </w:rPr>
        <w:t>Wentz</w:t>
      </w:r>
      <w:r>
        <w:rPr>
          <w:color w:val="000000"/>
          <w:sz w:val="19"/>
          <w:szCs w:val="19"/>
        </w:rPr>
        <w:t>, Beekman, Patacca, Wemyss, Allen, McFadden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tulia Liberat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Azzaretti, Hallenberg, Bohlin, Fernandes, McVeigh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osi fan Tutt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s, Fink, Güra, Boone, Spagnoli, Oddone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si fan Tu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.Fischer</w:t>
      </w:r>
      <w:r>
        <w:rPr>
          <w:color w:val="000000"/>
          <w:sz w:val="19"/>
          <w:szCs w:val="19"/>
        </w:rPr>
        <w:t>, Lehtippu, Pisaroni, Rivenq, Persson, Vondung, Garmendia</w:t>
        <w:tab/>
        <w:t>200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osi fan Tutt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Persson, Leonard, Breslik, Gunn, Shimell, de Nies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er Schauspieldirektor</w:t>
        <w:tab/>
      </w:r>
      <w:r>
        <w:rPr>
          <w:b/>
          <w:color w:val="000000"/>
          <w:sz w:val="19"/>
          <w:szCs w:val="19"/>
        </w:rPr>
        <w:t>Pritchard</w:t>
      </w:r>
      <w:r>
        <w:rPr>
          <w:color w:val="000000"/>
          <w:sz w:val="19"/>
          <w:szCs w:val="19"/>
        </w:rPr>
        <w:t>, Gruberova, Te Kanawa, Heilmann, Jungwirth</w:t>
        <w:tab/>
        <w:t>1990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e Entführung aus dem Ser.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Kercher, Eda-Pierre, Burrowes, Lloyd, Tear, Burrows</w:t>
        <w:tab/>
        <w:t>197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Entführung aus dem Ser.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Schäfer, Petibon, Bostridge, Paton, Ewing, Löw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e Zauberflöte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alminen, Blochwitz, Gruberova, Bonney, Scharinger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Furtwengler</w:t>
      </w:r>
      <w:r>
        <w:rPr>
          <w:color w:val="000000"/>
          <w:sz w:val="19"/>
          <w:szCs w:val="19"/>
        </w:rPr>
        <w:t>, Siepi, Grümmer, Edelmann, Ernster, Dermota</w:t>
        <w:tab/>
        <w:t>195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Ramey, Burchuladze, Tomowa-Sintow, Winbergh, Baltsa</w:t>
        <w:tab/>
        <w:t>198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himell, Bartoli, Polgár, Poschner, Will, van der Walt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Terfel, Fleming, Murray, Pertusi, Lippert, Groop, Scaltrit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Mattei, Netrebko, Filianoti, Kwangchul, Frittoli, Terfel, Kocá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D'Arcangelo,Di Giacomo,Isokoski,Dunaev,Bizic,Constantinescu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domeneo</w:t>
        <w:tab/>
      </w:r>
      <w:r>
        <w:rPr>
          <w:b/>
          <w:color w:val="000000"/>
          <w:sz w:val="19"/>
          <w:szCs w:val="19"/>
        </w:rPr>
        <w:t>Gibault</w:t>
      </w:r>
      <w:r>
        <w:rPr>
          <w:color w:val="000000"/>
          <w:sz w:val="19"/>
          <w:szCs w:val="19"/>
        </w:rPr>
        <w:t>, Domingo, Netrebko, Pérez, Lawrence, Rotz, Baker, Lanchas</w:t>
        <w:tab/>
        <w:t>2002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domen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gano</w:t>
      </w:r>
      <w:r>
        <w:rPr>
          <w:color w:val="000000"/>
          <w:sz w:val="19"/>
          <w:szCs w:val="19"/>
        </w:rPr>
        <w:t>, Ainsley, Breslik, Banse, Dasch, Trost, Roberson, van Horn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domeneo</w:t>
        <w:tab/>
      </w:r>
      <w:r>
        <w:rPr>
          <w:b/>
          <w:color w:val="000000"/>
          <w:sz w:val="19"/>
          <w:szCs w:val="19"/>
        </w:rPr>
        <w:t>Norrington</w:t>
      </w:r>
      <w:r>
        <w:rPr>
          <w:color w:val="000000"/>
          <w:sz w:val="19"/>
          <w:szCs w:val="19"/>
        </w:rPr>
        <w:t>, Streit, DiDonato, Joshua, Bell, Trost, Lewis, Martinik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Re Pastore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Blasi, McNair, Hadley, Vermillion, Ahnsjo</w:t>
        <w:tab/>
        <w:t>1989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Sogno di Scipione</w:t>
        <w:tab/>
      </w:r>
      <w:r>
        <w:rPr>
          <w:b/>
          <w:color w:val="000000"/>
          <w:sz w:val="19"/>
          <w:szCs w:val="19"/>
        </w:rPr>
        <w:t>Goltz</w:t>
      </w:r>
      <w:r>
        <w:rPr>
          <w:color w:val="000000"/>
          <w:sz w:val="19"/>
          <w:szCs w:val="19"/>
        </w:rPr>
        <w:t>, Hartelius,  Larsson, Brandes, Ford, Workman, Ovenden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Sogno di Scipi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ntz</w:t>
      </w:r>
      <w:r>
        <w:rPr>
          <w:color w:val="000000"/>
          <w:sz w:val="19"/>
          <w:szCs w:val="19"/>
        </w:rPr>
        <w:t>, Reijans, Mierau, McFadden, Borgstede, Patacca, Van der Heijden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ra del Cairo</w:t>
        <w:tab/>
      </w:r>
      <w:r>
        <w:rPr>
          <w:b/>
          <w:color w:val="000000"/>
          <w:sz w:val="19"/>
          <w:szCs w:val="19"/>
        </w:rPr>
        <w:t>Schreier</w:t>
      </w:r>
      <w:r>
        <w:rPr>
          <w:color w:val="000000"/>
          <w:sz w:val="19"/>
          <w:szCs w:val="19"/>
        </w:rPr>
        <w:t>, Fischer-Dieskau, Wiens, Schreier, Johnson, Coburn, Scharinger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Langridge, Popp, Murray, Ziegler, Ziesak, Polgar</w:t>
        <w:tab/>
        <w:t>199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émence de Titus</w:t>
        <w:tab/>
      </w:r>
      <w:r>
        <w:rPr>
          <w:b/>
          <w:color w:val="000000"/>
          <w:sz w:val="19"/>
          <w:szCs w:val="19"/>
        </w:rPr>
        <w:t>Cambreling</w:t>
      </w:r>
      <w:r>
        <w:rPr>
          <w:color w:val="000000"/>
          <w:sz w:val="19"/>
          <w:szCs w:val="19"/>
        </w:rPr>
        <w:t>, Graham, Pregardien, Naglestad, Minutillo</w:t>
        <w:tab/>
        <w:t>2005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inta Giardiniera</w:t>
        <w:tab/>
      </w:r>
      <w:r>
        <w:rPr>
          <w:b/>
          <w:color w:val="000000"/>
          <w:sz w:val="19"/>
          <w:szCs w:val="19"/>
        </w:rPr>
        <w:t xml:space="preserve">Gardiner, </w:t>
      </w:r>
      <w:r>
        <w:rPr>
          <w:color w:val="000000"/>
          <w:sz w:val="19"/>
          <w:szCs w:val="19"/>
        </w:rPr>
        <w:t xml:space="preserve"> Kuhmeier, Maltman, Streit, Murray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ozze di Figaro</w:t>
        <w:tab/>
      </w:r>
      <w:r>
        <w:rPr>
          <w:b/>
          <w:color w:val="000000"/>
          <w:sz w:val="19"/>
          <w:szCs w:val="19"/>
        </w:rPr>
        <w:t xml:space="preserve">Minkowski, </w:t>
      </w:r>
      <w:r>
        <w:rPr>
          <w:color w:val="000000"/>
          <w:sz w:val="19"/>
          <w:szCs w:val="19"/>
        </w:rPr>
        <w:t xml:space="preserve"> Spagnoli, Priante, Peretyatko, Kovalevska, Bonitatibus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 Sposo Deluso</w:t>
        <w:tab/>
      </w:r>
      <w:r>
        <w:rPr>
          <w:b/>
          <w:color w:val="000000"/>
          <w:sz w:val="19"/>
          <w:szCs w:val="19"/>
        </w:rPr>
        <w:t xml:space="preserve">C.Davis, </w:t>
      </w:r>
      <w:r>
        <w:rPr>
          <w:color w:val="000000"/>
          <w:sz w:val="19"/>
          <w:szCs w:val="19"/>
        </w:rPr>
        <w:t xml:space="preserve"> Grant, Palmer, Rolfe-Johnson, Cotrubas, Tear</w:t>
        <w:tab/>
        <w:t>197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o Silla</w:t>
        <w:tab/>
      </w:r>
      <w:r>
        <w:rPr>
          <w:b/>
          <w:color w:val="000000"/>
          <w:sz w:val="19"/>
          <w:szCs w:val="19"/>
        </w:rPr>
        <w:t>Hager</w:t>
      </w:r>
      <w:r>
        <w:rPr>
          <w:color w:val="000000"/>
          <w:sz w:val="19"/>
          <w:szCs w:val="19"/>
        </w:rPr>
        <w:t>, Schreier, Gruberova, Bartoli, Upshaw, Kenny</w:t>
        <w:tab/>
        <w:t>198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o Sil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chreier, Gruberova, Bartoli, Upshaw, Kenny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tridate Re di Pon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ft, Or, Persson, Mehta, Bohlin, Lee, Bertin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Araiza, Lloyd, McNair, Watkinson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amos, Roi d'Egypt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Miles, Kazimierczuk, Tindall, Clarkson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amos, Roi d'Egypte</w:t>
        <w:tab/>
      </w:r>
      <w:r>
        <w:rPr>
          <w:b/>
          <w:color w:val="000000"/>
          <w:sz w:val="19"/>
          <w:szCs w:val="19"/>
        </w:rPr>
        <w:t>Rhorer</w:t>
      </w:r>
      <w:r>
        <w:rPr>
          <w:color w:val="000000"/>
          <w:sz w:val="19"/>
          <w:szCs w:val="19"/>
        </w:rPr>
        <w:t>, Andreas Wolf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ide</w:t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Lekhina, Panikkar, Walker, Thomas, Robinson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ide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ussorgsky</w:t>
        <w:tab/>
        <w:t>Boris Godunov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Bulcheva, Trifonova, Pluzhnikov, Gerello, Gassiev</w:t>
        <w:tab/>
        <w:t>199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ris Godunov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Kotcherga, Donose, Langridge, Morosow, Leiferkus, Haugland</w:t>
        <w:tab/>
        <w:t>199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oris Godunov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oris Godunov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ape, Balashov, Petrenko, Antonenko, Semenchuk, Ognovenk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oris Godunov</w:t>
        <w:tab/>
      </w:r>
      <w:r>
        <w:rPr>
          <w:b/>
          <w:color w:val="000000"/>
          <w:sz w:val="19"/>
          <w:szCs w:val="19"/>
        </w:rPr>
        <w:t>Smelkov</w:t>
      </w:r>
      <w:r>
        <w:rPr>
          <w:color w:val="000000"/>
          <w:sz w:val="19"/>
          <w:szCs w:val="19"/>
        </w:rPr>
        <w:t>, Pape, Semenchuk, Antonenko, Balashov, Petrenko, Ognovenk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chovanshchina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Atlantov, Burchuladze, Borowska, Nikolov, Lipovsek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chovanshchin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Minjelkiev, Galuzin, Borodina, Steblianko, Okhotnikov, Alexeiev</w:t>
        <w:tab/>
        <w:t>199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chovanshchin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Borodina, Alexashkin, Galuzin, Steblianko, Putilin, Vaneyev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lammbo (unfinished)</w:t>
        <w:tab/>
      </w:r>
      <w:r>
        <w:rPr>
          <w:b/>
          <w:color w:val="000000"/>
          <w:sz w:val="19"/>
          <w:szCs w:val="19"/>
        </w:rPr>
        <w:t>Peskó</w:t>
      </w:r>
      <w:r>
        <w:rPr>
          <w:color w:val="000000"/>
          <w:sz w:val="19"/>
          <w:szCs w:val="19"/>
        </w:rPr>
        <w:t>, Shemchuk, Seleznev, Stone, Surjan, Tieppo, Michalopoulos</w:t>
        <w:tab/>
        <w:t>198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rochinskaya Yarmark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Filatova, Sevchenko, Kit, Morozov, Pluzhnikov, Romanchak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rochinskaya Yarmarka</w:t>
        <w:tab/>
      </w:r>
      <w:r>
        <w:rPr>
          <w:b/>
          <w:color w:val="000000"/>
          <w:sz w:val="19"/>
          <w:szCs w:val="19"/>
        </w:rPr>
        <w:t>Poliansky</w:t>
      </w:r>
      <w:r>
        <w:rPr>
          <w:color w:val="000000"/>
          <w:sz w:val="19"/>
          <w:szCs w:val="19"/>
        </w:rPr>
        <w:t>, Guzhov, Koiova, Dobrishevsky, Kuznetsova, Dolgov, Zilinko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yslive</w:t>
      </w:r>
      <w:r>
        <w:rPr>
          <w:rFonts w:cs="Arial" w:ascii="Arial" w:hAnsi="Arial"/>
          <w:sz w:val="16"/>
          <w:szCs w:val="16"/>
        </w:rPr>
        <w:t>č</w:t>
      </w:r>
      <w:r>
        <w:rPr>
          <w:color w:val="000000"/>
          <w:sz w:val="19"/>
          <w:szCs w:val="19"/>
        </w:rPr>
        <w:t>ek</w:t>
        <w:tab/>
        <w:t>Bellerofonte</w:t>
        <w:tab/>
      </w:r>
      <w:r>
        <w:rPr>
          <w:b/>
          <w:color w:val="000000"/>
          <w:sz w:val="19"/>
          <w:szCs w:val="19"/>
        </w:rPr>
        <w:t>Peskó</w:t>
      </w:r>
      <w:r>
        <w:rPr>
          <w:color w:val="000000"/>
          <w:sz w:val="19"/>
          <w:szCs w:val="19"/>
        </w:rPr>
        <w:t>, Lindsley, Mayo, Ahlstedt, Gimenez, Laki, Margita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donte</w:t>
        <w:tab/>
      </w:r>
      <w:r>
        <w:rPr>
          <w:b/>
          <w:color w:val="000000"/>
          <w:sz w:val="19"/>
          <w:szCs w:val="19"/>
        </w:rPr>
        <w:t>Ehrhardt</w:t>
      </w:r>
      <w:r>
        <w:rPr>
          <w:color w:val="000000"/>
          <w:sz w:val="19"/>
          <w:szCs w:val="19"/>
        </w:rPr>
        <w:t>, Allen, Lascarro, Bernhard, Elliott, Castellan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tezuma</w:t>
        <w:tab/>
      </w:r>
      <w:r>
        <w:rPr>
          <w:b/>
          <w:color w:val="000000"/>
          <w:sz w:val="19"/>
          <w:szCs w:val="19"/>
        </w:rPr>
        <w:t>Válek</w:t>
      </w:r>
      <w:r>
        <w:rPr>
          <w:color w:val="000000"/>
          <w:sz w:val="19"/>
          <w:szCs w:val="19"/>
        </w:rPr>
        <w:t>, Burzynski, Brezina, Korinek, Krejcik, Fajtová, Strumová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Naumann</w:t>
        <w:tab/>
        <w:t>Aci e Galatea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Geller, Homrich, Hager, Libor, Bastlein, Ullmann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ora und Alons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Kalna, Fink, Chum, Marquardt, Moo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Nicolai</w:t>
        <w:tab/>
        <w:t>Heimkehr des verbannte (der)</w:t>
        <w:tab/>
      </w:r>
      <w:r>
        <w:rPr>
          <w:b/>
          <w:color w:val="000000"/>
          <w:sz w:val="19"/>
          <w:szCs w:val="19"/>
        </w:rPr>
        <w:t>Beermann</w:t>
      </w:r>
      <w:r>
        <w:rPr>
          <w:color w:val="000000"/>
          <w:sz w:val="19"/>
          <w:szCs w:val="19"/>
        </w:rPr>
        <w:t>, Begemann, Berchtold, Bauer, Rasan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Lustigen Weiber von Windsor </w:t>
        <w:tab/>
      </w:r>
      <w:r>
        <w:rPr>
          <w:b/>
          <w:color w:val="000000"/>
          <w:sz w:val="19"/>
          <w:szCs w:val="19"/>
        </w:rPr>
        <w:t>Goetzel</w:t>
      </w:r>
      <w:r>
        <w:rPr>
          <w:color w:val="000000"/>
          <w:sz w:val="19"/>
          <w:szCs w:val="19"/>
        </w:rPr>
        <w:t>, Woldt, O´Loughlin, Larsen, Kloosse, Winkler, Bogner, Behl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e Deum</w:t>
        <w:tab/>
      </w:r>
      <w:r>
        <w:rPr>
          <w:b/>
          <w:color w:val="000000"/>
          <w:sz w:val="19"/>
          <w:szCs w:val="19"/>
        </w:rPr>
        <w:t>Jirka</w:t>
      </w:r>
      <w:r>
        <w:rPr>
          <w:color w:val="000000"/>
          <w:sz w:val="19"/>
          <w:szCs w:val="19"/>
        </w:rPr>
        <w:t>, Ritlewski, Giebel, Barkowski, Arndt, Witzke, Bernd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Nielsen</w:t>
        <w:tab/>
        <w:t>Aladdin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Ejsing, Paevatalu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squerade</w:t>
        <w:tab/>
      </w:r>
      <w:r>
        <w:rPr>
          <w:b/>
          <w:color w:val="000000"/>
          <w:sz w:val="19"/>
          <w:szCs w:val="19"/>
        </w:rPr>
        <w:t>Schirmer</w:t>
      </w:r>
      <w:r>
        <w:rPr>
          <w:color w:val="000000"/>
          <w:sz w:val="19"/>
          <w:szCs w:val="19"/>
        </w:rPr>
        <w:t>, Missenhardt, Juon, Kirch, Bruck, Thompson, Suttheimer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ckeghem</w:t>
        <w:tab/>
        <w:t>Missa Cuiusvis Toni</w:t>
        <w:tab/>
      </w:r>
      <w:r>
        <w:rPr>
          <w:b/>
          <w:color w:val="000000"/>
          <w:sz w:val="19"/>
          <w:szCs w:val="19"/>
        </w:rPr>
        <w:t>Kandel</w:t>
      </w:r>
      <w:r>
        <w:rPr>
          <w:color w:val="000000"/>
          <w:sz w:val="19"/>
          <w:szCs w:val="19"/>
        </w:rPr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ffenbach</w:t>
        <w:tab/>
        <w:t>Les Contes d’Hoffmann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 xml:space="preserve">, Kirchschlager, Dessay, Uria-Monzon, Vaduva, van Dam </w:t>
        <w:tab/>
        <w:t>2000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Contes d’Hoffmann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Kim, Netrebko, Gubanova, Lindsey, Calleja, Held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acini</w:t>
        <w:tab/>
      </w:r>
      <w:r>
        <w:rPr>
          <w:b/>
          <w:color w:val="000000"/>
          <w:sz w:val="19"/>
          <w:szCs w:val="19"/>
        </w:rPr>
        <w:t>Alessandro Nell'Indi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Larmore, Claycomb, Robinson, Wilde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lo di Borgog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Futral, Larmore, Williams, Natoli, Magee, Frontial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Ultimo Giorno di Pompe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Gimenez, Tamar, Rivenq, Bonfatti, Lee, Novaro, Sidorova</w:t>
        <w:tab/>
        <w:t>199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oetessa Idrofoba</w:t>
        <w:tab/>
      </w:r>
      <w:r>
        <w:rPr>
          <w:b/>
          <w:color w:val="000000"/>
          <w:sz w:val="19"/>
          <w:szCs w:val="19"/>
        </w:rPr>
        <w:t>Brizzi-Brignoli</w:t>
      </w:r>
      <w:r>
        <w:rPr>
          <w:color w:val="000000"/>
          <w:sz w:val="19"/>
          <w:szCs w:val="19"/>
        </w:rPr>
        <w:t>, di Micco, Fabbricini, Codeluppi, Machej, Vinco, Frisani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Regina d'Inghilterra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Ford, Fardilha, Plazas, Miles, Bickley, Bland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de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Giuseppini, Zanni, Lippi, Panajia, Bassano, Omilian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ff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Pedaci, Bertagnolli, Pentcheva, Ventre, Hall, de Candia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aisiello</w:t>
        <w:tab/>
        <w:t>Annibale in Torin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Sakurada, Prina, Schiavo, Basso, Invernizzi, Gall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Barbacini, Franceschetto, Peters, Lucarini, Zilio, Arnone, Pratico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ra</w:t>
        <w:tab/>
      </w:r>
      <w:r>
        <w:rPr>
          <w:b/>
          <w:color w:val="000000"/>
          <w:sz w:val="19"/>
          <w:szCs w:val="19"/>
        </w:rPr>
        <w:t>Questa</w:t>
      </w:r>
      <w:r>
        <w:rPr>
          <w:color w:val="000000"/>
          <w:sz w:val="19"/>
          <w:szCs w:val="19"/>
        </w:rPr>
        <w:t>, Udovick, Cesari, Lazzari, Tuccari, O'Leary, Frascati, Mattioli</w:t>
        <w:tab/>
        <w:t>195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li Astrologi Immaginari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Lavani, Rovetta, Montanaro, Vercelli</w:t>
        <w:tab/>
        <w:t>196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Barbiere di Siviglia</w:t>
        <w:tab/>
      </w:r>
      <w:r>
        <w:rPr>
          <w:b/>
          <w:color w:val="000000"/>
          <w:sz w:val="19"/>
          <w:szCs w:val="19"/>
        </w:rPr>
        <w:t>Fasano</w:t>
      </w:r>
      <w:r>
        <w:rPr>
          <w:color w:val="000000"/>
          <w:sz w:val="19"/>
          <w:szCs w:val="19"/>
        </w:rPr>
        <w:t>, Sciutti, Monti, Panerai, Capecchi, Petri</w:t>
        <w:tab/>
        <w:t>195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Barbiere di Siviglia</w:t>
        <w:tab/>
      </w:r>
      <w:r>
        <w:rPr>
          <w:b/>
          <w:color w:val="000000"/>
          <w:sz w:val="19"/>
          <w:szCs w:val="19"/>
        </w:rPr>
        <w:t>A.Fischer</w:t>
      </w:r>
      <w:r>
        <w:rPr>
          <w:color w:val="000000"/>
          <w:sz w:val="19"/>
          <w:szCs w:val="19"/>
        </w:rPr>
        <w:t>, Laki, Gulyas, Gati, Gregor, Solyom-Nagy, Reti, Mersei, Fulop</w:t>
        <w:tab/>
        <w:t>1985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Duello Comico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Donzelli, Zanfardino, Colaianni,Alessio,Spina,Cappelluti,Zaccaria</w:t>
        <w:tab/>
        <w:t>200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ilosofi Immaginari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Gorshunova, Vrense, Tioulpanov, Claessens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Mondo della Luna </w:t>
        <w:tab/>
      </w:r>
      <w:r>
        <w:rPr>
          <w:b/>
          <w:color w:val="000000"/>
          <w:sz w:val="19"/>
          <w:szCs w:val="19"/>
        </w:rPr>
        <w:t>Neri</w:t>
      </w:r>
      <w:r>
        <w:rPr>
          <w:color w:val="000000"/>
          <w:sz w:val="19"/>
          <w:szCs w:val="19"/>
        </w:rPr>
        <w:t>, Di Censo, Dara, Bertagnolli, Gaspari, Nicolini, Ristori</w:t>
        <w:tab/>
        <w:t>199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linara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Scarabelli, Remigio, Matteuzzi, Lazzaretti, Banditelli, Pratico</w:t>
        <w:tab/>
        <w:t>199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Passione di Gesu Cristo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Invernizzi, Simoni, Dordolo, Fardilha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Due Contesse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Donzelli, Zanfardino, Cordella, Alessio, Spina, Cascin</w:t>
        <w:tab/>
        <w:t>200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ina, o Sia la Pazza perAmore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tonacci, Lombardi, Flórez, Pertusi, Lepore, Filianoti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tit Concert Italien</w:t>
        <w:tab/>
      </w:r>
      <w:r>
        <w:rPr>
          <w:b/>
          <w:color w:val="000000"/>
          <w:sz w:val="19"/>
          <w:szCs w:val="19"/>
        </w:rPr>
        <w:t>Piva</w:t>
      </w:r>
      <w:r>
        <w:rPr>
          <w:color w:val="000000"/>
          <w:sz w:val="19"/>
          <w:szCs w:val="19"/>
        </w:rPr>
        <w:t>, Cigna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ulcinella Vendicat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Invernizzi, de Vittorio, Ercolano, Totaro, Schiavo, Di Fraja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enella</w:t>
        <w:tab/>
        <w:t>El Gato Montés</w:t>
        <w:tab/>
      </w:r>
      <w:r>
        <w:rPr>
          <w:b/>
          <w:color w:val="000000"/>
          <w:sz w:val="19"/>
          <w:szCs w:val="19"/>
        </w:rPr>
        <w:t>Roa</w:t>
      </w:r>
      <w:r>
        <w:rPr>
          <w:color w:val="000000"/>
          <w:sz w:val="19"/>
          <w:szCs w:val="19"/>
        </w:rPr>
        <w:t>, Domingo, Villarroel, Pons, Berganza, Chausson, Perelstein, Alvarez</w:t>
        <w:tab/>
        <w:t>199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golesi</w:t>
        <w:tab/>
        <w:t>Adriano is Syria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Pasichnyk, Comparato, Cirillo, Lombardi, Heaston, Allemano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Flamini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Bonitatibus, Botta, Prina, Invernizzi, Ferrari, Savoia, Morace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erva Pedrona</w:t>
        <w:tab/>
      </w:r>
      <w:r>
        <w:rPr>
          <w:b/>
          <w:color w:val="000000"/>
          <w:sz w:val="19"/>
          <w:szCs w:val="19"/>
        </w:rPr>
        <w:t>Maier</w:t>
      </w:r>
      <w:r>
        <w:rPr>
          <w:color w:val="000000"/>
          <w:sz w:val="19"/>
          <w:szCs w:val="19"/>
        </w:rPr>
        <w:t>, Bonifaccio, Nimsgern</w:t>
        <w:tab/>
        <w:t>196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ivietta e Tracollo</w:t>
        <w:tab/>
      </w:r>
      <w:r>
        <w:rPr>
          <w:b/>
          <w:color w:val="000000"/>
          <w:sz w:val="19"/>
          <w:szCs w:val="19"/>
        </w:rPr>
        <w:t>Kuyken</w:t>
      </w:r>
      <w:r>
        <w:rPr>
          <w:color w:val="000000"/>
          <w:sz w:val="19"/>
          <w:szCs w:val="19"/>
        </w:rPr>
        <w:t>, Argenta, van Mechelen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sa Romana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Colombani, Rodek, Ionova, Ciszewski, Mikhalski, Bellotto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lympiade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Bonitatibus, Bertagnoli, Savoia, Carrera, Prina, Ferrari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lusti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 xml:space="preserve">, Ercolano, Lo Monaco, de Liso, Milanesi, Auvity, Varriale </w:t>
        <w:tab/>
        <w:t>2008</w:t>
        <w:tab/>
        <w:t>0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Marshall, Terrani, Pearson</w:t>
        <w:tab/>
        <w:t>198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Gens, Lesne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i</w:t>
        <w:tab/>
        <w:t>Euridice</w:t>
        <w:tab/>
      </w:r>
      <w:r>
        <w:rPr>
          <w:b/>
          <w:color w:val="000000"/>
          <w:sz w:val="19"/>
          <w:szCs w:val="19"/>
        </w:rPr>
        <w:t>de Caro</w:t>
      </w:r>
      <w:r>
        <w:rPr>
          <w:color w:val="000000"/>
          <w:sz w:val="19"/>
          <w:szCs w:val="19"/>
        </w:rPr>
        <w:t>, Banditelli, Fagotto, Cecchetti, Zambon, Foresti, Bertini, Benvenuti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idice</w:t>
        <w:tab/>
      </w:r>
      <w:r>
        <w:rPr>
          <w:b/>
          <w:color w:val="000000"/>
          <w:sz w:val="19"/>
          <w:szCs w:val="19"/>
        </w:rPr>
        <w:t>Podeur</w:t>
      </w:r>
      <w:r>
        <w:rPr>
          <w:color w:val="000000"/>
          <w:sz w:val="19"/>
          <w:szCs w:val="19"/>
        </w:rPr>
        <w:t>, Karolyi, Lallouette, Müller, Cornwell, Masset, Poulenard</w:t>
        <w:tab/>
        <w:t>1993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hilidor</w:t>
        <w:tab/>
        <w:t>Carmen Saecula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Raphanel, Fournier, Litaker, Gardeil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Sorcier</w:t>
        <w:tab/>
      </w:r>
      <w:r>
        <w:rPr>
          <w:b/>
          <w:color w:val="000000"/>
          <w:sz w:val="19"/>
          <w:szCs w:val="19"/>
        </w:rPr>
        <w:t>Soustrot</w:t>
      </w:r>
      <w:r>
        <w:rPr>
          <w:color w:val="000000"/>
          <w:sz w:val="19"/>
          <w:szCs w:val="19"/>
        </w:rPr>
        <w:t>, Reinemenann, Orliac, Boudier, Bouveret, Mok, Reyjal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Femmes Vengees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Bourdy, Mercier, Masset, Ghazarossian, Georgel, Coudray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iccini</w:t>
        <w:tab/>
        <w:t>Didon</w:t>
        <w:tab/>
      </w:r>
      <w:r>
        <w:rPr>
          <w:b/>
          <w:color w:val="000000"/>
          <w:sz w:val="19"/>
          <w:szCs w:val="19"/>
        </w:rPr>
        <w:t>Bosman</w:t>
      </w:r>
      <w:r>
        <w:rPr>
          <w:color w:val="000000"/>
          <w:sz w:val="19"/>
          <w:szCs w:val="19"/>
        </w:rPr>
        <w:t>, Mngoma, Galvez-Vallejo, Damiani, di Bari, Girardi, Signorile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done Abbandonat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Invernizzi, Ercolano, di Vico, Schiavo, Dordolo, Georgieva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Finto Turco </w:t>
        <w:tab/>
      </w:r>
      <w:r>
        <w:rPr>
          <w:b/>
          <w:color w:val="000000"/>
          <w:sz w:val="19"/>
          <w:szCs w:val="19"/>
        </w:rPr>
        <w:t>Guglielmo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Ferrara, Ruggeri, Colecchia, Adam, Donadelli, Vajente, Bartol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enie en Tauride</w:t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Baleani, Gallo, Massis, Bertolo, Bottalico</w:t>
        <w:tab/>
        <w:t>198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enie en Tauride</w:t>
        <w:tab/>
      </w:r>
      <w:r>
        <w:rPr>
          <w:b/>
          <w:color w:val="000000"/>
          <w:sz w:val="19"/>
          <w:szCs w:val="19"/>
        </w:rPr>
        <w:t>Mazzola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Robinson, Kunde, Nuzzoli, Lorthiois, Pisaroni, Blot, Bertho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La Cecchina 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Peters, Mingardo, Spagnoli,  Morigi, Ruffini, Morino, Zanni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La Donne Vendicate 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Castellani, Pozzer, di Donato, Buda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nchielli</w:t>
        <w:tab/>
        <w:t>I Lituani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Garaventa, Hayashi, Cassis, de Bortoli, Riva, Ghione</w:t>
        <w:tab/>
        <w:t>197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oconda</w:t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>, Callas, Poggi, Barbieri, Silveri, Neri, Amadini, Benzi, Poldi</w:t>
        <w:tab/>
        <w:t>1952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oconda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Urmana, Halevy, Ungureanu, Cupido, Burchinal, Kotchinian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oconda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Millo, Machado, Borodina, Lucic, Burchuladze, White, Cook, Lugo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ion Delorme</w:t>
        <w:tab/>
      </w:r>
      <w:r>
        <w:rPr>
          <w:b/>
          <w:color w:val="000000"/>
          <w:sz w:val="19"/>
          <w:szCs w:val="19"/>
        </w:rPr>
        <w:t>Layer</w:t>
      </w:r>
      <w:r>
        <w:rPr>
          <w:color w:val="000000"/>
          <w:sz w:val="19"/>
          <w:szCs w:val="19"/>
        </w:rPr>
        <w:t>, Mazzola-Gavazzeni, Casanova, Jenis, Cigni, Provvisionato, Bard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a per la Notte di Natale</w:t>
        <w:tab/>
      </w:r>
      <w:r>
        <w:rPr>
          <w:b/>
          <w:color w:val="000000"/>
          <w:sz w:val="19"/>
          <w:szCs w:val="19"/>
        </w:rPr>
        <w:t>Domingez</w:t>
      </w:r>
      <w:r>
        <w:rPr>
          <w:color w:val="000000"/>
          <w:sz w:val="19"/>
          <w:szCs w:val="19"/>
        </w:rPr>
        <w:t>, Bum, Marbelli, Grato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orpora</w:t>
        <w:tab/>
        <w:t>Calcante ed Achill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Schiavo, Naviglio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Gedeone</w:t>
        <w:tab/>
      </w:r>
      <w:r>
        <w:rPr>
          <w:b/>
          <w:color w:val="000000"/>
          <w:sz w:val="19"/>
          <w:szCs w:val="19"/>
        </w:rPr>
        <w:t>Haselböck</w:t>
      </w:r>
      <w:r>
        <w:rPr>
          <w:color w:val="000000"/>
          <w:sz w:val="19"/>
          <w:szCs w:val="19"/>
        </w:rPr>
        <w:t>, Wessel, Bästlein, Perilllo, Voss, Waschinski, Chum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cons de Ténébres</w:t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Poulenard, Deshayes, Mechain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tridate, re di Ponto</w:t>
        <w:tab/>
      </w:r>
      <w:r>
        <w:rPr>
          <w:b/>
          <w:color w:val="000000"/>
          <w:sz w:val="19"/>
          <w:szCs w:val="19"/>
        </w:rPr>
        <w:t>Carraro</w:t>
      </w:r>
      <w:r>
        <w:rPr>
          <w:color w:val="000000"/>
          <w:sz w:val="19"/>
          <w:szCs w:val="19"/>
        </w:rPr>
        <w:t>, Zorzi Giustiniani, Zabala, Allegretta, Martorana, Pagan, Cass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Otero</w:t>
      </w:r>
      <w:r>
        <w:rPr>
          <w:color w:val="000000"/>
          <w:sz w:val="19"/>
          <w:szCs w:val="19"/>
        </w:rPr>
        <w:t>, Expert, Pitarch, Haa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 Riconosciuta</w:t>
        <w:tab/>
      </w:r>
      <w:r>
        <w:rPr>
          <w:b/>
          <w:color w:val="000000"/>
          <w:sz w:val="19"/>
          <w:szCs w:val="19"/>
        </w:rPr>
        <w:t>Montanari</w:t>
      </w:r>
      <w:r>
        <w:rPr>
          <w:color w:val="000000"/>
          <w:sz w:val="19"/>
          <w:szCs w:val="19"/>
        </w:rPr>
        <w:t>, Galou, Gheorghiu, Sancho, Staskiewicz, Nesi, Schiav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espro la Fest. del'Assunta</w:t>
        <w:tab/>
      </w:r>
      <w:r>
        <w:rPr>
          <w:b/>
          <w:color w:val="000000"/>
          <w:sz w:val="19"/>
          <w:szCs w:val="19"/>
        </w:rPr>
        <w:t>Gester</w:t>
      </w:r>
      <w:r>
        <w:rPr>
          <w:color w:val="000000"/>
          <w:sz w:val="19"/>
          <w:szCs w:val="19"/>
        </w:rPr>
        <w:t>, Vargas, Takahashi, Galou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rtugal</w:t>
        <w:tab/>
        <w:t>Lo Spazzacamino Principe</w:t>
        <w:tab/>
      </w:r>
      <w:r>
        <w:rPr>
          <w:b/>
          <w:color w:val="000000"/>
          <w:sz w:val="19"/>
          <w:szCs w:val="19"/>
        </w:rPr>
        <w:t>Cassuto</w:t>
      </w:r>
      <w:r>
        <w:rPr>
          <w:color w:val="000000"/>
          <w:sz w:val="19"/>
          <w:szCs w:val="19"/>
        </w:rPr>
        <w:t>, Cusari, Lorenzi, Zancope, Porta, Spina, Torcian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rovenzale</w:t>
        <w:tab/>
        <w:t>La Colomba Ferit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Banditelli, Del Monaco, Invernizzi, Galli, Andalo, Innocenti, Totaro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ssa Defunctorum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Varriale, Sciannimanico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ccini</w:t>
        <w:tab/>
        <w:t>Edgar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Domingo, Damato, Cornetti, Pons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, Siwek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dga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vid</w:t>
      </w:r>
      <w:r>
        <w:rPr>
          <w:color w:val="000000"/>
          <w:sz w:val="19"/>
          <w:szCs w:val="19"/>
        </w:rPr>
        <w:t>, Cura, Nizza, Gertseva, Vratogna, Cigni</w:t>
        <w:tab/>
        <w:t>2008</w:t>
        <w:tab/>
      </w:r>
      <w:r>
        <w:rPr>
          <w:b/>
          <w:color w:val="000000"/>
          <w:sz w:val="19"/>
          <w:szCs w:val="19"/>
        </w:rPr>
        <w:t>ms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anni Schicchi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an Dam, Gheorghiu, Alagna, Palmer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anni Schicchi</w:t>
        <w:tab/>
        <w:tab/>
        <w:tab/>
      </w:r>
      <w:r>
        <w:rPr>
          <w:b/>
          <w:color w:val="000000"/>
          <w:sz w:val="19"/>
          <w:szCs w:val="19"/>
        </w:rPr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abarro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uelfi, Guleghina, Alagna, Gheorghiu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abar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Guleghina, Licitra, Pons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abarro</w:t>
        <w:tab/>
      </w:r>
      <w:r>
        <w:rPr>
          <w:b/>
          <w:color w:val="000000"/>
          <w:sz w:val="19"/>
          <w:szCs w:val="19"/>
        </w:rPr>
        <w:t>Jordan</w:t>
      </w:r>
      <w:r>
        <w:rPr>
          <w:color w:val="000000"/>
          <w:sz w:val="19"/>
          <w:szCs w:val="19"/>
        </w:rPr>
        <w:t>, Pons, Valayre, Berti, Huchet, Luperi, Moretto, Hyu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  <w:t>(bolgár)</w:t>
        <w:tab/>
        <w:t>2001</w:t>
        <w:tab/>
      </w:r>
      <w:r>
        <w:rPr>
          <w:b/>
          <w:color w:val="000000"/>
          <w:sz w:val="19"/>
          <w:szCs w:val="19"/>
        </w:rPr>
        <w:t>C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  <w:tab/>
        <w:tab/>
      </w:r>
      <w:r>
        <w:rPr>
          <w:b/>
          <w:color w:val="000000"/>
          <w:sz w:val="19"/>
          <w:szCs w:val="19"/>
        </w:rPr>
        <w:t>m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Freni, Pavarotti, Harwood, Panerai, Ghiaurov, Karajan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Scotto, Pavarotti, Niska, Wixell, Tajo, Plishka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Ricciarelli, Carreras, Wixell, Putnam, Lloyd, Hagegard, de Angelis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Luisotti</w:t>
      </w:r>
      <w:r>
        <w:rPr>
          <w:color w:val="000000"/>
          <w:sz w:val="19"/>
          <w:szCs w:val="19"/>
        </w:rPr>
        <w:t>, Gheorghiu, Vargas, Arteta, Tézier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slin</w:t>
      </w:r>
      <w:r>
        <w:rPr>
          <w:color w:val="000000"/>
          <w:sz w:val="19"/>
          <w:szCs w:val="19"/>
        </w:rPr>
        <w:t>, Kovalevska, Vargas, Phillips, Kwiecien, Hakala, Plishka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Netrebko, Villazon, Bracci, Daniel, Degout, Kowaljow, Cabell</w:t>
        <w:tab/>
        <w:t>2008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Beczala, Cabell, Finley, Cavalletti, Gradus, Plishka</w:t>
        <w:tab/>
        <w:t>2010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Welser-Möst</w:t>
      </w:r>
      <w:r>
        <w:rPr>
          <w:color w:val="000000"/>
          <w:sz w:val="19"/>
          <w:szCs w:val="19"/>
        </w:rPr>
        <w:t>, Costello, Stoyanova, Reinprecht, Daniel, Plachetka, Coliba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Gatti</w:t>
      </w:r>
      <w:r>
        <w:rPr>
          <w:color w:val="000000"/>
          <w:sz w:val="19"/>
          <w:szCs w:val="19"/>
        </w:rPr>
        <w:t>, Beczala, Netrebko, Machaidze, Cavalletti, Arduini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nciulla del West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Zampieri, Domingo, Pons, Bertocchi, Roni</w:t>
        <w:tab/>
        <w:t>1991</w:t>
        <w:tab/>
        <w:t>m</w:t>
      </w:r>
      <w:r>
        <w:rPr>
          <w:b/>
          <w:color w:val="000000"/>
          <w:sz w:val="19"/>
          <w:szCs w:val="19"/>
        </w:rPr>
        <w:t>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nciulla del West</w:t>
        <w:tab/>
      </w:r>
      <w:r>
        <w:rPr>
          <w:b/>
          <w:color w:val="000000"/>
          <w:sz w:val="19"/>
          <w:szCs w:val="19"/>
        </w:rPr>
        <w:t>Luisotti</w:t>
      </w:r>
      <w:r>
        <w:rPr>
          <w:color w:val="000000"/>
          <w:sz w:val="19"/>
          <w:szCs w:val="19"/>
        </w:rPr>
        <w:t>, Voigt, Giordani, Gallo, Stevenson, Miller, Croft, Ver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ondine</w:t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Moffo, Barioni, Sereni, Sciutti, de Palma</w:t>
        <w:tab/>
        <w:t>196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ondine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Mazzola-Gavazzeni, Ballo, Salvadori, Scarabelli, Barbacini</w:t>
        <w:tab/>
        <w:t>199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ondine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heorghiu, Alagna, Matteuzzi, Mula-Tchako, Rinaldi, Biccire</w:t>
        <w:tab/>
        <w:t>1996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ond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Gheorghiu, Alagna, Ramey, Oropesa, Brenciu, Yunu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lli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Domingo, Scotto, Nucci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lli</w:t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Diener, Machado, David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lli</w:t>
        <w:tab/>
      </w:r>
      <w:r>
        <w:rPr>
          <w:b/>
          <w:color w:val="000000"/>
          <w:sz w:val="19"/>
          <w:szCs w:val="19"/>
        </w:rPr>
        <w:t>Bass</w:t>
      </w:r>
      <w:r>
        <w:rPr>
          <w:color w:val="000000"/>
          <w:sz w:val="19"/>
          <w:szCs w:val="19"/>
        </w:rPr>
        <w:t>, Farina, Millo, Guelfi, La Vecchi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dama Butterfl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Callas, Gedda, Danieli, Borriello, Ercolani</w:t>
        <w:tab/>
        <w:t>1955</w:t>
        <w:tab/>
      </w:r>
      <w:r>
        <w:rPr>
          <w:b/>
          <w:color w:val="000000"/>
          <w:sz w:val="19"/>
          <w:szCs w:val="19"/>
        </w:rPr>
        <w:t>C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Barbirolli</w:t>
      </w:r>
      <w:r>
        <w:rPr>
          <w:color w:val="000000"/>
          <w:sz w:val="19"/>
          <w:szCs w:val="19"/>
        </w:rPr>
        <w:t>, Scotto, di Stasio, Bergonzi, Panerai</w:t>
        <w:tab/>
        <w:t>196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Freni, Carreras, Berganza, Pons, Laciura, Rydl, Rorholm, Curtis</w:t>
        <w:tab/>
        <w:t>198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heorghiu, Kaufmann, Capitanucci, Shkosa, Reale, Bonfatti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Racette, Zifchak, Giordani, Croft, Fedderly, Kulczak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?</w:t>
      </w:r>
      <w:r>
        <w:rPr>
          <w:color w:val="000000"/>
          <w:sz w:val="19"/>
          <w:szCs w:val="19"/>
        </w:rPr>
        <w:t>, Zhang, Smith, Salsi, Zifchak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Te Kanawa, Carreras, Coni, Tajo, Matteuzzi</w:t>
        <w:tab/>
        <w:t>198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Freni, Pavarotti, Croft, Taddei, Vargas, Bartoli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Guleghina, Cura, Gallo, Roni, Berti, Mori, Banditelli, Bolognesi</w:t>
        <w:tab/>
        <w:t>1998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Győriványi-Ráth</w:t>
      </w:r>
      <w:r>
        <w:rPr>
          <w:color w:val="000000"/>
          <w:sz w:val="19"/>
          <w:szCs w:val="19"/>
        </w:rPr>
        <w:t>, Lukacs, Kaldi Kiss, Kiss B, Toth, Mukk, Martin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Serafin, Tiliakos, Fraccaro, Guerzoni, Marton, Fiore, Malava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a di Gloria (messa)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Carreras, Pray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ur Angelica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allardo-Domas, Manca di Nissa, Palmer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ur Angeli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Frittoli, Murphy, Blythe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ur Angelica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Radvanovsky, Diadkova, Miller, Vaughn, Keen, Black, Blue, Citr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ur Angelica</w:t>
        <w:tab/>
      </w:r>
      <w:r>
        <w:rPr>
          <w:b/>
          <w:color w:val="000000"/>
          <w:sz w:val="19"/>
          <w:szCs w:val="19"/>
        </w:rPr>
        <w:t>Jourdan</w:t>
      </w:r>
      <w:r>
        <w:rPr>
          <w:color w:val="000000"/>
          <w:sz w:val="19"/>
          <w:szCs w:val="19"/>
        </w:rPr>
        <w:t>, Iveri, D´Intino, Morihien, Callinan, Keller, Djelloul, Galli, Oncioiu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de Sabata</w:t>
      </w:r>
      <w:r>
        <w:rPr>
          <w:color w:val="000000"/>
          <w:sz w:val="19"/>
          <w:szCs w:val="19"/>
        </w:rPr>
        <w:t>, Callas, di Stefano, Gobbi, Calabrese</w:t>
        <w:tab/>
        <w:t>195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Pretre</w:t>
      </w:r>
      <w:r>
        <w:rPr>
          <w:color w:val="000000"/>
          <w:sz w:val="19"/>
          <w:szCs w:val="19"/>
        </w:rPr>
        <w:t>, Callas, Bergonzi, Gobbi, Monreale, Ercolani, Tadeo, Trama, Sellar</w:t>
        <w:tab/>
        <w:t>196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Rescigno</w:t>
      </w:r>
      <w:r>
        <w:rPr>
          <w:color w:val="000000"/>
          <w:sz w:val="19"/>
          <w:szCs w:val="19"/>
        </w:rPr>
        <w:t>, Freni, Pavarotti, Milnes, Allan, Tajo, Sénéchal, Hudson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Rahbari</w:t>
      </w:r>
      <w:r>
        <w:rPr>
          <w:color w:val="000000"/>
          <w:sz w:val="19"/>
          <w:szCs w:val="19"/>
        </w:rPr>
        <w:t>, Miricioiu, Lamberti, Carroli, Spacek, Piccinni, Dvorsky, Durco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Malfitano,Domingo,Raimondi,Prestia,Gatti,Buffoli,Sammaritano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Dessi, Armiliato, Raimondi, Spotti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Racette, Kaufmann, Terfel, Pittsinger, del Carlo, Valdes, Well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Radvanovsky, Alvarez, Struckmann, Volpe, Plishka, Peters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Franck</w:t>
      </w:r>
      <w:r>
        <w:rPr>
          <w:color w:val="000000"/>
          <w:sz w:val="19"/>
          <w:szCs w:val="19"/>
        </w:rPr>
        <w:t>, Racette,Álvarez,Morris,Plishka,Sorensen,Bernstein,Courtney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urandot</w:t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Sutherland, Pavarorri, Caballe, Ghiaurov, Pears, Krause, Poli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urando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strong</w:t>
      </w:r>
      <w:r>
        <w:rPr>
          <w:color w:val="000000"/>
          <w:sz w:val="19"/>
          <w:szCs w:val="19"/>
        </w:rPr>
        <w:t>, Gruber, Hei-Kiung Hong, Margison, Gradus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ccini snr</w:t>
        <w:tab/>
        <w:t>Messa di Requiem</w:t>
        <w:tab/>
      </w:r>
      <w:r>
        <w:rPr>
          <w:b/>
          <w:color w:val="000000"/>
          <w:sz w:val="19"/>
          <w:szCs w:val="19"/>
        </w:rPr>
        <w:t>Fontaine</w:t>
      </w:r>
      <w:r>
        <w:rPr>
          <w:color w:val="000000"/>
          <w:sz w:val="19"/>
          <w:szCs w:val="19"/>
        </w:rPr>
        <w:t>, Morgan, Kenny, Cornwell, Thomas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rcell</w:t>
        <w:tab/>
        <w:t>Dido and Aeneas</w:t>
        <w:tab/>
      </w:r>
      <w:r>
        <w:rPr>
          <w:b/>
          <w:color w:val="000000"/>
          <w:sz w:val="19"/>
          <w:szCs w:val="19"/>
        </w:rPr>
        <w:t>Bedford</w:t>
      </w:r>
      <w:r>
        <w:rPr>
          <w:color w:val="000000"/>
          <w:sz w:val="19"/>
          <w:szCs w:val="19"/>
        </w:rPr>
        <w:t>, Baker, Pears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do and Aeneas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Jones, Deam, Ashton, Harvey, Bickley, Jenkin, Marshall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do and Aeneas</w:t>
        <w:tab/>
      </w:r>
      <w:r>
        <w:rPr>
          <w:b/>
          <w:color w:val="000000"/>
          <w:sz w:val="19"/>
          <w:szCs w:val="19"/>
        </w:rPr>
        <w:t>Currentzis</w:t>
      </w:r>
      <w:r>
        <w:rPr>
          <w:color w:val="000000"/>
          <w:sz w:val="19"/>
          <w:szCs w:val="19"/>
        </w:rPr>
        <w:t>, Kermes, York, Tiliakos, Mezentseva, Fomina, Ryabets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oclesian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Argenta, Monoyos, Agnew, Edgar-Wilson, Gadd, Birchall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ing Arthur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oss, Smith, Priday, Varcoe</w:t>
        <w:tab/>
        <w:t>198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ing Arthur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Gens, McFadden, Piau, Waters, Padmore, Paton, Best, Salomaa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ing Arthur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Bayodi, Gens, Harvey, Cornwell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 Solitude &amp; Songs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</w:t>
        <w:tab/>
        <w:t>200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de for Santa Cecilia (ode)</w:t>
        <w:tab/>
      </w:r>
      <w:r>
        <w:rPr>
          <w:b/>
          <w:color w:val="000000"/>
          <w:sz w:val="19"/>
          <w:szCs w:val="19"/>
        </w:rPr>
        <w:t>Foss</w:t>
      </w:r>
      <w:r>
        <w:rPr>
          <w:color w:val="000000"/>
          <w:sz w:val="19"/>
          <w:szCs w:val="19"/>
        </w:rPr>
        <w:t>, Cadelo, Schreckenbach, Schmidt, Palacio, Quirk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linda (theatre music)</w:t>
        <w:tab/>
      </w:r>
      <w:r>
        <w:rPr>
          <w:b/>
          <w:color w:val="000000"/>
          <w:sz w:val="19"/>
          <w:szCs w:val="19"/>
        </w:rPr>
        <w:t>Deller</w:t>
      </w:r>
      <w:r>
        <w:rPr>
          <w:color w:val="000000"/>
          <w:sz w:val="19"/>
          <w:szCs w:val="19"/>
        </w:rPr>
        <w:t>, Sheppard, Green, Deller, Buttrey, Bevan, Platt</w:t>
        <w:tab/>
        <w:t>196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Fairy Queen</w:t>
        <w:tab/>
      </w:r>
      <w:r>
        <w:rPr>
          <w:b/>
          <w:color w:val="000000"/>
          <w:sz w:val="19"/>
          <w:szCs w:val="19"/>
        </w:rPr>
        <w:t>Britten</w:t>
      </w:r>
      <w:r>
        <w:rPr>
          <w:color w:val="000000"/>
          <w:sz w:val="19"/>
          <w:szCs w:val="19"/>
        </w:rPr>
        <w:t>,Vyvyian, Wells, Burrowes, Bowman, Pears, Shirley-Quirk</w:t>
        <w:tab/>
        <w:t>197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Indian Queen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Kirkby, Bott, Ainsley, Thomas, Finley, Williams, Crabtree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Tempest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Thomas, Earle, Hall, Hardy, Smith, Varcoe, Elwes</w:t>
        <w:tab/>
        <w:t>197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Tempest</w:t>
        <w:tab/>
      </w:r>
      <w:r>
        <w:rPr>
          <w:b/>
          <w:color w:val="000000"/>
          <w:sz w:val="19"/>
          <w:szCs w:val="19"/>
        </w:rPr>
        <w:t>Mallon</w:t>
      </w:r>
      <w:r>
        <w:rPr>
          <w:color w:val="000000"/>
          <w:sz w:val="19"/>
          <w:szCs w:val="19"/>
        </w:rPr>
        <w:t>, van der Hooft, Keith, Hall, Polegato, Colvin, Grindlay, Stewart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imon of Athens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Argenta, Monoyos, Agnew, Edgar-Wilson, Gadd, Birchall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achmaninov</w:t>
        <w:tab/>
        <w:t>Aleko</w:t>
        <w:tab/>
      </w:r>
      <w:r>
        <w:rPr>
          <w:b/>
          <w:color w:val="000000"/>
          <w:sz w:val="19"/>
          <w:szCs w:val="19"/>
        </w:rPr>
        <w:t>Järvi</w:t>
      </w:r>
      <w:r>
        <w:rPr>
          <w:color w:val="000000"/>
          <w:sz w:val="19"/>
          <w:szCs w:val="19"/>
        </w:rPr>
        <w:t>, Leiferkus, Levinski, Kotcherga, Guleghina, von Otter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rancesca da Rimini</w:t>
        <w:tab/>
      </w:r>
      <w:r>
        <w:rPr>
          <w:b/>
          <w:color w:val="000000"/>
          <w:sz w:val="19"/>
          <w:szCs w:val="19"/>
        </w:rPr>
        <w:t>Ermler</w:t>
      </w:r>
      <w:r>
        <w:rPr>
          <w:color w:val="000000"/>
          <w:sz w:val="19"/>
          <w:szCs w:val="19"/>
        </w:rPr>
        <w:t>, Maslov, Laptiev, Kasrashvili, Atlantov, Nesterenko</w:t>
        <w:tab/>
        <w:t>1976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rancesca da Rimini</w:t>
        <w:tab/>
      </w:r>
      <w:r>
        <w:rPr>
          <w:b/>
          <w:color w:val="000000"/>
          <w:sz w:val="19"/>
          <w:szCs w:val="19"/>
        </w:rPr>
        <w:t>Vedernikov</w:t>
      </w:r>
      <w:r>
        <w:rPr>
          <w:color w:val="000000"/>
          <w:sz w:val="19"/>
          <w:szCs w:val="19"/>
        </w:rPr>
        <w:t>, Aglatova, Gubsky, Panfilov, Naumenko, Leiferku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s Campanas</w:t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Yastrebova, Lopardo, Johns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espers</w:t>
        <w:tab/>
      </w:r>
      <w:r>
        <w:rPr>
          <w:b/>
          <w:color w:val="000000"/>
          <w:sz w:val="19"/>
          <w:szCs w:val="19"/>
        </w:rPr>
        <w:t>Klava</w:t>
      </w:r>
      <w:r>
        <w:rPr>
          <w:color w:val="000000"/>
          <w:sz w:val="19"/>
          <w:szCs w:val="19"/>
        </w:rPr>
        <w:t>, de Zwaa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ameau</w:t>
        <w:tab/>
        <w:t>Acante et Cephise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Orliac, Rodde, Smith, Varcoe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acréo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Félix, Gens, del Pozzo, Massis, Piolino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ouzay, Vandersteene, Schele, Scovotti, Villsech</w:t>
        <w:tab/>
        <w:t>1972</w:t>
        <w:tab/>
        <w:t>m</w:t>
      </w:r>
      <w:r>
        <w:rPr>
          <w:b/>
          <w:color w:val="000000"/>
          <w:sz w:val="19"/>
          <w:szCs w:val="19"/>
        </w:rPr>
        <w:t>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Crook, Correas, Mellon, Gens, Schirrer, Piau, Padmore, Bru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 (vers.1754)</w:t>
        <w:tab/>
      </w:r>
      <w:r>
        <w:rPr>
          <w:b/>
          <w:color w:val="000000"/>
          <w:sz w:val="19"/>
          <w:szCs w:val="19"/>
        </w:rPr>
        <w:t>Frisch</w:t>
      </w:r>
      <w:r>
        <w:rPr>
          <w:color w:val="000000"/>
          <w:sz w:val="19"/>
          <w:szCs w:val="19"/>
        </w:rPr>
        <w:t>, Correas, Einhorn, Gerstenhaber, Vinson, Le Coz, Cantor</w:t>
        <w:tab/>
        <w:t>1997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</w:t>
        <w:tab/>
      </w:r>
      <w:r>
        <w:rPr>
          <w:b/>
          <w:color w:val="000000"/>
          <w:sz w:val="19"/>
          <w:szCs w:val="19"/>
        </w:rPr>
        <w:t>Mallon</w:t>
      </w:r>
      <w:r>
        <w:rPr>
          <w:color w:val="000000"/>
          <w:sz w:val="19"/>
          <w:szCs w:val="19"/>
        </w:rPr>
        <w:t>, Ainsworth, Hopkins, Whicher, Hall, Tomkins, Winick, McMillan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rdanu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ppard</w:t>
      </w:r>
      <w:r>
        <w:rPr>
          <w:color w:val="000000"/>
          <w:sz w:val="19"/>
          <w:szCs w:val="19"/>
        </w:rPr>
        <w:t>, Eda-Prierre, von Stade, Gautier, Devlin, Soyer, van Dam</w:t>
        <w:tab/>
        <w:t>198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rdanus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Ainsley, Gens, Naouri, Delunsch, Courtis, Smythe, Kozena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ardanus</w:t>
        <w:tab/>
      </w:r>
      <w:r>
        <w:rPr>
          <w:b/>
          <w:color w:val="000000"/>
          <w:sz w:val="19"/>
          <w:szCs w:val="19"/>
        </w:rPr>
        <w:t>Haïm</w:t>
      </w:r>
      <w:r>
        <w:rPr>
          <w:color w:val="000000"/>
          <w:sz w:val="19"/>
          <w:szCs w:val="19"/>
        </w:rPr>
        <w:t>, Dahlin, Perruche, Gleadow, Lis, Williams, Yoncheva, Souquet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yppolite et Arici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Gens, Fouchécourt, Simon, Fink, Katz, Feighan, Massis, Naouri</w:t>
        <w:tab/>
        <w:t>199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yppolite et Aricie</w:t>
        <w:tab/>
      </w:r>
      <w:r>
        <w:rPr>
          <w:b/>
          <w:color w:val="000000"/>
          <w:sz w:val="19"/>
          <w:szCs w:val="19"/>
        </w:rPr>
        <w:t>Haïm</w:t>
      </w:r>
      <w:r>
        <w:rPr>
          <w:color w:val="000000"/>
          <w:sz w:val="19"/>
          <w:szCs w:val="19"/>
        </w:rPr>
        <w:t>, Richter, Gillet, McHardy, Degout, Masset, Holloway, Calucc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uirland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Daneman, Agnew, Bazola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rincesse de Navarr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ill-Smith, Harrhy, Chambers, Rees, Goldthorpe, Savidge</w:t>
        <w:tab/>
        <w:t>197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Temple de la Gloi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Bellamy, Reinhart, Elwes, Poulenard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Boréad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</w:t>
      </w:r>
      <w:r>
        <w:rPr>
          <w:color w:val="000000"/>
          <w:sz w:val="19"/>
          <w:szCs w:val="19"/>
        </w:rPr>
        <w:t>r, Smith, Rodde, Bourdy, March,Landgridge, Aler, Lafont</w:t>
        <w:tab/>
        <w:t>198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Indes Galant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cFadden, Piau, Poulenard, Rime, Ruggeri, Deletre, Rivenq</w:t>
        <w:tab/>
        <w:t>199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Fetes d'Heb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Agnew, Fouchécourt, Connolly, Daneman, Félix, Coadou, Slaars</w:t>
        <w:tab/>
        <w:t>1996</w:t>
        <w:tab/>
        <w:t xml:space="preserve">m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Russell, Caley, Caddy, Tomlinson, Jackson, Parsons, Ransome</w:t>
        <w:tab/>
        <w:t>198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élée et Myrthi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Correas, Semellaz, Michel-Dansac, Pelon</w:t>
        <w:tab/>
        <w:t>199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té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Ragon, Smith, de Mey, Le Texier, Laurens, Deletré, Gens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ygmalion</w:t>
        <w:tab/>
      </w:r>
      <w:r>
        <w:rPr>
          <w:b/>
          <w:color w:val="000000"/>
          <w:sz w:val="19"/>
          <w:szCs w:val="19"/>
        </w:rPr>
        <w:t>Leonhardt</w:t>
      </w:r>
      <w:r>
        <w:rPr>
          <w:color w:val="000000"/>
          <w:sz w:val="19"/>
          <w:szCs w:val="19"/>
        </w:rPr>
        <w:t>, Elwes, van der Sluis, Vanhecke, Yakar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ygmalion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Cook, Piau, Mellon, Michel-Dansac, Correas, Semellaz, Pelon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is</w:t>
        <w:tab/>
      </w:r>
      <w:r>
        <w:rPr>
          <w:b/>
          <w:color w:val="000000"/>
          <w:sz w:val="19"/>
          <w:szCs w:val="19"/>
        </w:rPr>
        <w:t>Leonhardt</w:t>
      </w:r>
      <w:r>
        <w:rPr>
          <w:color w:val="000000"/>
          <w:sz w:val="19"/>
          <w:szCs w:val="19"/>
        </w:rPr>
        <w:t>, Elwes, Kweksilber, van Egmont, Thomas, van der Sluis, Jacobs</w:t>
        <w:tab/>
        <w:t>197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ephyr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chaly, Ockenden, Decaudaveine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oroastre</w:t>
        <w:tab/>
      </w:r>
      <w:r>
        <w:rPr>
          <w:b/>
          <w:color w:val="000000"/>
          <w:sz w:val="19"/>
          <w:szCs w:val="19"/>
        </w:rPr>
        <w:t>Kuijken</w:t>
      </w:r>
      <w:r>
        <w:rPr>
          <w:color w:val="000000"/>
          <w:sz w:val="19"/>
          <w:szCs w:val="19"/>
        </w:rPr>
        <w:t>, Elwes, de Reyghere, van der Sluis, Mellon, Reinhart, Bona</w:t>
        <w:tab/>
        <w:t>198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oroastr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Padmore, Berg, Méchaly, Panzarella, Lécroart, Bazola, Bonnet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ebel</w:t>
        <w:tab/>
        <w:t>Ulysse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Laurens, Revidat, Chuberre, Lievre-Picard, Deletre, Ricci, Warnier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ebel&amp;Franc.</w:t>
        <w:tab/>
        <w:t>Pyrame et Thisbé</w:t>
        <w:tab/>
      </w:r>
      <w:r>
        <w:rPr>
          <w:b/>
          <w:color w:val="000000"/>
          <w:sz w:val="19"/>
          <w:szCs w:val="19"/>
        </w:rPr>
        <w:t>Cuiller</w:t>
      </w:r>
      <w:r>
        <w:rPr>
          <w:color w:val="000000"/>
          <w:sz w:val="19"/>
          <w:szCs w:val="19"/>
        </w:rPr>
        <w:t>, Dolie, van Wanroij, Thompson, Velletaz, Teitgen</w:t>
        <w:tab/>
        <w:t>200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élindor, Roi des Sylphes</w:t>
        <w:tab/>
      </w:r>
      <w:r>
        <w:rPr>
          <w:b/>
          <w:color w:val="000000"/>
          <w:sz w:val="19"/>
          <w:szCs w:val="19"/>
        </w:rPr>
        <w:t>Haas et Glodeanu</w:t>
      </w:r>
      <w:r>
        <w:rPr>
          <w:color w:val="000000"/>
          <w:sz w:val="19"/>
          <w:szCs w:val="19"/>
        </w:rPr>
        <w:t>, Tauran, Vidal, Richard, Bucher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eichardt</w:t>
        <w:tab/>
        <w:t>Erwin und Elmire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Kermes, Stojkovic, Durmuller, Kupfer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icci</w:t>
        <w:tab/>
        <w:t>Corrado d’Altamura (hl)</w:t>
        <w:tab/>
      </w:r>
      <w:r>
        <w:rPr>
          <w:b/>
          <w:color w:val="000000"/>
          <w:sz w:val="19"/>
          <w:szCs w:val="19"/>
        </w:rPr>
        <w:t>Boer</w:t>
      </w:r>
      <w:r>
        <w:rPr>
          <w:color w:val="000000"/>
          <w:sz w:val="19"/>
          <w:szCs w:val="19"/>
        </w:rPr>
        <w:t>, Westman, Theodossiou, Korchak, Taylor, Foster-Williams , Wilde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rispino e la Comare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rigione di Edimburgo (hl)</w:t>
        <w:tab/>
      </w:r>
      <w:r>
        <w:rPr>
          <w:b/>
          <w:color w:val="000000"/>
          <w:sz w:val="19"/>
          <w:szCs w:val="19"/>
        </w:rPr>
        <w:t>Bellini</w:t>
      </w:r>
      <w:r>
        <w:rPr>
          <w:color w:val="000000"/>
          <w:sz w:val="19"/>
          <w:szCs w:val="19"/>
        </w:rPr>
        <w:t>, Focile, Scano, Rossi Giordano, Purves, Lipinski, Lee, Robinson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imsky-Kors.</w:t>
        <w:tab/>
        <w:t>Legend of City of Kitezh</w:t>
        <w:tab/>
      </w:r>
      <w:r>
        <w:rPr>
          <w:b/>
          <w:color w:val="000000"/>
          <w:sz w:val="19"/>
          <w:szCs w:val="19"/>
        </w:rPr>
        <w:t>Fedoseyev</w:t>
      </w:r>
      <w:r>
        <w:rPr>
          <w:color w:val="000000"/>
          <w:sz w:val="19"/>
          <w:szCs w:val="19"/>
        </w:rPr>
        <w:t>, Daniluk, Naida, Prokina, Galuzin, Isumov, Romanova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skovityank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Gorchakova, Galuzin, Filatova, Perlasova-Verkovich</w:t>
        <w:tab/>
        <w:t>199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sarskaya Nevesta</w:t>
        <w:tab/>
      </w:r>
      <w:r>
        <w:rPr>
          <w:b/>
          <w:color w:val="000000"/>
          <w:sz w:val="19"/>
          <w:szCs w:val="19"/>
        </w:rPr>
        <w:t>Mansourian</w:t>
      </w:r>
      <w:r>
        <w:rPr>
          <w:color w:val="000000"/>
          <w:sz w:val="19"/>
          <w:szCs w:val="19"/>
        </w:rPr>
        <w:t>, Vishnevskaya, Nesterenko, Arkhipova, Valaitis, Andreyev</w:t>
        <w:tab/>
        <w:t>197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sarskaya Nevest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Bezzubenkov, Shagun, Hvorostovsky, Alexashkin, Borodina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era Sheloga</w:t>
        <w:tab/>
      </w:r>
      <w:r>
        <w:rPr>
          <w:b/>
          <w:color w:val="000000"/>
          <w:sz w:val="19"/>
          <w:szCs w:val="19"/>
        </w:rPr>
        <w:t>Angelov</w:t>
      </w:r>
      <w:r>
        <w:rPr>
          <w:color w:val="000000"/>
          <w:sz w:val="19"/>
          <w:szCs w:val="19"/>
        </w:rPr>
        <w:t>, Evstatieva, Milcheva, Mineva, Bakardzhiev, Stanchev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istori</w:t>
        <w:tab/>
        <w:t>I Lamenti d'Orfeo</w:t>
        <w:tab/>
      </w:r>
      <w:r>
        <w:rPr>
          <w:b/>
          <w:color w:val="000000"/>
          <w:sz w:val="19"/>
          <w:szCs w:val="19"/>
        </w:rPr>
        <w:t>Heygen</w:t>
      </w:r>
      <w:r>
        <w:rPr>
          <w:color w:val="000000"/>
          <w:sz w:val="19"/>
          <w:szCs w:val="19"/>
        </w:rPr>
        <w:t>, Bertotti, Cecchi Fed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ossi</w:t>
        <w:tab/>
        <w:t>Orfeo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Zanetti, Favat, Piau, Isherwood, Pelon, Rime, Correas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ossini</w:t>
        <w:tab/>
        <w:t>Adelaide di Borgogna</w:t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Dupuy, Devia, Caforio, Bertolo, Tandura, Farruggia, Fallis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elaide di Borgogna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ullagh, Larmore, Ford, Palazzi, Bottone, Catling, Wilde</w:t>
        <w:tab/>
        <w:t>2006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delaide di Borgogna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Ciofi, Regazzo, Zapat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ina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Pratico, Ruffini, Blake, Di Segni, Antoniozzi</w:t>
        <w:tab/>
        <w:t>199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di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eitel</w:t>
      </w:r>
      <w:r>
        <w:rPr>
          <w:color w:val="000000"/>
          <w:sz w:val="19"/>
          <w:szCs w:val="19"/>
        </w:rPr>
        <w:t>, Breuer, Saudelli, di Gioia, Tisi, Simpson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in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DiDonato, Vinco, Giménez, Pirgu, Lepore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Ricciarelli, Rayam, Gobbi, Giménez, Di Credico, Bolognesi, Zennaro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Matteuzzi, Merritt, Furlanetto, Gasdia, Ford, Workma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Gatti</w:t>
      </w:r>
      <w:r>
        <w:rPr>
          <w:color w:val="000000"/>
          <w:sz w:val="19"/>
          <w:szCs w:val="19"/>
        </w:rPr>
        <w:t>, Fleming, Kaasch, D'Arcangelo, Francis, Bosi, Zennaro, Fowler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Fleming, Brownlee, Osborne, Banks, van Rensburg, Manucharyan</w:t>
        <w:tab/>
        <w:t>201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ureliano in Palmira </w:t>
        <w:tab/>
      </w:r>
      <w:r>
        <w:rPr>
          <w:b/>
          <w:color w:val="000000"/>
          <w:sz w:val="19"/>
          <w:szCs w:val="19"/>
        </w:rPr>
        <w:t>Zani</w:t>
      </w:r>
      <w:r>
        <w:rPr>
          <w:color w:val="000000"/>
          <w:sz w:val="19"/>
          <w:szCs w:val="19"/>
        </w:rPr>
        <w:t>, Di Cesare, Mazzola-Gavazzeni, D'Intino, Marani, Ciliento, Poggi</w:t>
        <w:tab/>
        <w:t>199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ureliano in Palmira </w:t>
        <w:tab/>
      </w:r>
      <w:r>
        <w:rPr>
          <w:b/>
          <w:color w:val="000000"/>
          <w:sz w:val="19"/>
          <w:szCs w:val="19"/>
        </w:rPr>
        <w:t>Corti</w:t>
      </w:r>
      <w:r>
        <w:rPr>
          <w:color w:val="000000"/>
          <w:sz w:val="19"/>
          <w:szCs w:val="19"/>
        </w:rPr>
        <w:t>, George, Korovina, Manzotti, Canis, Ordonneau, Alnicolli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ianca e Falliero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Cullagh, Larmore, Banks, d’Archangelo, Colecchia, Bailey, Davies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ntata onore del Sommo …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Devia, Kelly, Pertusi, Piccoli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Ciro in Babilonia 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Botta, Gemmabella, Islam-Ali-Zade, Soulis, Gierlach, Trucco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iro in Babilonia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Gubisch, Auvity, Auchincloss, de la Merced, Daneman, Fechner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iro in Babilonia</w:t>
        <w:tab/>
      </w:r>
      <w:r>
        <w:rPr>
          <w:b/>
          <w:color w:val="000000"/>
          <w:sz w:val="19"/>
          <w:szCs w:val="19"/>
        </w:rPr>
        <w:t>Crutchfield</w:t>
      </w:r>
      <w:r>
        <w:rPr>
          <w:color w:val="000000"/>
          <w:sz w:val="19"/>
          <w:szCs w:val="19"/>
        </w:rPr>
        <w:t>, Podles, Spyres, Pratt, Romeu, Palazzi, McPherson, Costantini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etrio e Polibio</w:t>
        <w:tab/>
      </w:r>
      <w:r>
        <w:rPr>
          <w:b/>
          <w:color w:val="000000"/>
          <w:sz w:val="19"/>
          <w:szCs w:val="19"/>
        </w:rPr>
        <w:t>Carraro</w:t>
      </w:r>
      <w:r>
        <w:rPr>
          <w:color w:val="000000"/>
          <w:sz w:val="19"/>
          <w:szCs w:val="19"/>
        </w:rPr>
        <w:t>, Gonzalez, Surjan, Weidinger, Mingardo, Longa, Fullone</w:t>
        <w:tab/>
        <w:t>199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etrio e Polibio</w:t>
        <w:tab/>
      </w:r>
      <w:r>
        <w:rPr>
          <w:b/>
          <w:color w:val="000000"/>
          <w:sz w:val="19"/>
          <w:szCs w:val="19"/>
        </w:rPr>
        <w:t>Rovaris</w:t>
      </w:r>
      <w:r>
        <w:rPr>
          <w:color w:val="000000"/>
          <w:sz w:val="19"/>
          <w:szCs w:val="19"/>
        </w:rPr>
        <w:t>, Moreno, Zaytseva, Shi, Rovaris, Palazz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dipo a Colonno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Ramey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duardo e Cristina</w:t>
        <w:tab/>
      </w:r>
      <w:r>
        <w:rPr>
          <w:b/>
          <w:color w:val="000000"/>
          <w:sz w:val="19"/>
          <w:szCs w:val="19"/>
        </w:rPr>
        <w:t>Corti</w:t>
      </w:r>
      <w:r>
        <w:rPr>
          <w:color w:val="000000"/>
          <w:sz w:val="19"/>
          <w:szCs w:val="19"/>
        </w:rPr>
        <w:t>, Jara, Acosta, Dumitru, Gorny, Gomez</w:t>
        <w:tab/>
        <w:t>199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lisabetta Regina di Inghilt.</w:t>
        <w:tab/>
      </w:r>
      <w:r>
        <w:rPr>
          <w:b/>
          <w:color w:val="000000"/>
          <w:sz w:val="19"/>
          <w:szCs w:val="19"/>
        </w:rPr>
        <w:t>Masini</w:t>
      </w:r>
      <w:r>
        <w:rPr>
          <w:color w:val="000000"/>
          <w:sz w:val="19"/>
          <w:szCs w:val="19"/>
        </w:rPr>
        <w:t>, Caballe, Winbergh, Masterson, Benelli</w:t>
        <w:tab/>
        <w:t>1975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lisabetta Regina di Inghilt.</w:t>
        <w:tab/>
      </w:r>
      <w:r>
        <w:rPr>
          <w:b/>
          <w:color w:val="000000"/>
          <w:sz w:val="19"/>
          <w:szCs w:val="19"/>
        </w:rPr>
        <w:t>Paganini</w:t>
      </w:r>
      <w:r>
        <w:rPr>
          <w:color w:val="000000"/>
          <w:sz w:val="19"/>
          <w:szCs w:val="19"/>
        </w:rPr>
        <w:t>, Negri, Centeno, Stelman, Aguirre Paz, Ayas, Torella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mi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Gasdia, Zimmermann, Palacio, Merritt, Matteuzz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mione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Antonacci, Scalchi, Merritt, Blake, Canonici, Baffoni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mione</w:t>
        <w:tab/>
      </w:r>
      <w:r>
        <w:rPr>
          <w:b/>
          <w:color w:val="000000"/>
          <w:sz w:val="19"/>
          <w:szCs w:val="19"/>
        </w:rPr>
        <w:t>Manahan</w:t>
      </w:r>
      <w:r>
        <w:rPr>
          <w:color w:val="000000"/>
          <w:sz w:val="19"/>
          <w:szCs w:val="19"/>
        </w:rPr>
        <w:t>, Pendachanska, Kunde, Schaeffer, Ferri, Dowd, Jameson, Borg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Bacquier, Gedda, Caballe, Kovats, Howell, Mesple, Taillon</w:t>
        <w:tab/>
        <w:t>197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glielmo Tell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Milnes, Pavarotti, Freni, Ghiaurov, Tomlinson, Jones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Zancanaro, Merritt, Studer, Surjan, De Grandis, Felle, D'Intino</w:t>
        <w:tab/>
        <w:t>1988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d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Pertusi, Osborn, Ansellem, Esposito, Caton, Dehn Edwige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Pertusi, Bystrom, Osborn, Rose, Courjal, Caton, Bard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Il Barbiere di Siviglia  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Battle, Domingo, Raimondo, Lopardo, Gallo</w:t>
        <w:tab/>
        <w:t>195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anto d'Armonia sulla …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Paul Austin Kelly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Signor Bruschino  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Bruscantini, Noni, Poli, Soley, Spruzzola, Gadoni</w:t>
        <w:tab/>
        <w:t>1992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Turco in Italia  </w:t>
        <w:tab/>
      </w:r>
      <w:r>
        <w:rPr>
          <w:b/>
          <w:color w:val="000000"/>
          <w:sz w:val="19"/>
          <w:szCs w:val="19"/>
        </w:rPr>
        <w:t>Welser-Möst</w:t>
      </w:r>
      <w:r>
        <w:rPr>
          <w:color w:val="000000"/>
          <w:sz w:val="19"/>
          <w:szCs w:val="19"/>
        </w:rPr>
        <w:t>, Bartoli, Rumetz, Macias, Widmer, Schmid, Raimondi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Vero Omaggio</w:t>
        <w:tab/>
      </w:r>
      <w:r>
        <w:rPr>
          <w:b/>
          <w:color w:val="000000"/>
          <w:sz w:val="19"/>
          <w:szCs w:val="19"/>
        </w:rPr>
        <w:t>Handt</w:t>
      </w:r>
      <w:r>
        <w:rPr>
          <w:color w:val="000000"/>
          <w:sz w:val="19"/>
          <w:szCs w:val="19"/>
        </w:rPr>
        <w:t>, Manzotti, Matteuzzi, Korovina, Iturralde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Viaggio a Reims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Gasdia, Ricciarelli, Ramey, Araiza, Raimondi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Viaggio a Reims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 xml:space="preserve">, Guigolashvili, Kiknadze, Belyaeva, Shtoda, Tsanga 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vanhoe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Edwards, Balabanova, Kang, Morace, Chiarolla, Cordella</w:t>
        <w:tab/>
        <w:t>200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La Cambiale di Matrimonio 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Pratico, Rossi, Comencini, de Simone, Facini, Baiano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enerentola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Araiza, Baltsa, Alaimo, Raimondi, Palmer, Malone, Del Carlo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enerento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Florez, Corbelli, Ganassi, Alaimo, di Censo, Schmidt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enerentola</w:t>
        <w:tab/>
      </w:r>
      <w:r>
        <w:rPr>
          <w:b/>
          <w:color w:val="000000"/>
          <w:sz w:val="19"/>
          <w:szCs w:val="19"/>
        </w:rPr>
        <w:t>Güttler</w:t>
      </w:r>
      <w:r>
        <w:rPr>
          <w:color w:val="000000"/>
          <w:sz w:val="19"/>
          <w:szCs w:val="19"/>
        </w:rPr>
        <w:t>, Siragusa,Degout,Spagnoli,Genaux,di Censo,Palacios,D'Arcangel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onna del Lago</w:t>
        <w:tab/>
      </w:r>
      <w:r>
        <w:rPr>
          <w:b/>
          <w:color w:val="000000"/>
          <w:sz w:val="19"/>
          <w:szCs w:val="19"/>
        </w:rPr>
        <w:t>Pollini</w:t>
      </w:r>
      <w:r>
        <w:rPr>
          <w:color w:val="000000"/>
          <w:sz w:val="19"/>
          <w:szCs w:val="19"/>
        </w:rPr>
        <w:t>, Ricciarelli, Gonzales, Ramey, Raffani, Valentini Terrani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onna del Lag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derson, Blake, Surjan, Merritt, Dupuy, Gavazzi, Laurenz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Donna del Lago</w:t>
        <w:tab/>
      </w:r>
      <w:r>
        <w:rPr>
          <w:b/>
          <w:color w:val="000000"/>
          <w:sz w:val="19"/>
          <w:szCs w:val="19"/>
        </w:rPr>
        <w:t>Wu</w:t>
      </w:r>
      <w:r>
        <w:rPr>
          <w:color w:val="000000"/>
          <w:sz w:val="19"/>
          <w:szCs w:val="19"/>
        </w:rPr>
        <w:t>, Botelho, Szabo, Kunde, DiDonato, Martinez, Tauran, Farin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Donna del Lago</w:t>
        <w:tab/>
      </w:r>
      <w:r>
        <w:rPr>
          <w:b/>
          <w:color w:val="000000"/>
          <w:sz w:val="19"/>
          <w:szCs w:val="19"/>
        </w:rPr>
        <w:t>R.Abbado</w:t>
      </w:r>
      <w:r>
        <w:rPr>
          <w:color w:val="000000"/>
          <w:sz w:val="19"/>
          <w:szCs w:val="19"/>
        </w:rPr>
        <w:t>, Florez, DiDonato, Barcellona, Orfila, Lee, Axentii, Bridge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a Lad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Ricciarelli, Furlanetto, Ramey, Matteuzzi, Coviello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azza Ladra (in English)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White, Bickley, Banks, Cullagh, Smythe, Purves, Jones,</w:t>
      </w:r>
      <w:r>
        <w:rPr/>
        <w:t xml:space="preserve"> </w:t>
      </w:r>
      <w:r>
        <w:rPr>
          <w:color w:val="000000"/>
          <w:sz w:val="19"/>
          <w:szCs w:val="19"/>
        </w:rPr>
        <w:t>Graham-Hall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azza Ladra</w:t>
        <w:tab/>
      </w:r>
      <w:r>
        <w:rPr>
          <w:b/>
          <w:color w:val="000000"/>
          <w:sz w:val="19"/>
          <w:szCs w:val="19"/>
        </w:rPr>
        <w:t>Lü Jia</w:t>
      </w:r>
      <w:r>
        <w:rPr>
          <w:color w:val="000000"/>
          <w:sz w:val="19"/>
          <w:szCs w:val="19"/>
        </w:rPr>
        <w:t>, Bordogna, Papatheologou, Korchak, Cantarero, Esposito, Pertus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azzetta</w:t>
        <w:tab/>
      </w:r>
      <w:r>
        <w:rPr>
          <w:b/>
          <w:color w:val="000000"/>
          <w:sz w:val="19"/>
          <w:szCs w:val="19"/>
        </w:rPr>
        <w:t>Barbacini</w:t>
      </w:r>
      <w:r>
        <w:rPr>
          <w:color w:val="000000"/>
          <w:sz w:val="19"/>
          <w:szCs w:val="19"/>
        </w:rPr>
        <w:t>, Pratico, Forte, Spagnoli, Martins, Canturri, Workman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orte di Didone (sc.lirica)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Mariella Devia</w:t>
        <w:tab/>
        <w:t>199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orte di Didone (cantata)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Mariella Devia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ietra del Paragone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Oprisanu, Brioli, Biccire, Vinco, Gimenez, Spagnoli, de Simone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cala di Seta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Corbelli, Ringholz, Vargas, de Carolis, Provvisionato, Mass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nozze di Teti e di Peleo (c)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</w:t>
      </w:r>
      <w:r>
        <w:rPr/>
        <w:t xml:space="preserve"> </w:t>
      </w:r>
      <w:r>
        <w:rPr>
          <w:color w:val="000000"/>
          <w:sz w:val="19"/>
          <w:szCs w:val="19"/>
        </w:rPr>
        <w:t>Scano, Flórez, Bartoli, Barcellona, Petron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Assedio di Corin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Sills, Diaz, Verrett, Theyard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ssedio di Corinto</w:t>
        <w:tab/>
      </w:r>
      <w:r>
        <w:rPr>
          <w:b/>
          <w:color w:val="000000"/>
          <w:sz w:val="19"/>
          <w:szCs w:val="19"/>
        </w:rPr>
        <w:t>Masson</w:t>
      </w:r>
      <w:r>
        <w:rPr>
          <w:color w:val="000000"/>
          <w:sz w:val="19"/>
          <w:szCs w:val="19"/>
        </w:rPr>
        <w:t>, Weidinger, Dupuy, Terranova, Pappas, Zerbini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ssedio di Corinto</w:t>
        <w:tab/>
      </w:r>
      <w:r>
        <w:rPr>
          <w:b/>
          <w:color w:val="000000"/>
          <w:sz w:val="19"/>
          <w:szCs w:val="19"/>
        </w:rPr>
        <w:t>Olmi</w:t>
      </w:r>
      <w:r>
        <w:rPr>
          <w:color w:val="000000"/>
          <w:sz w:val="19"/>
          <w:szCs w:val="19"/>
        </w:rPr>
        <w:t>, Lippi, Raffanti, Serra, Comencini, Caforio, Martino, Facini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ssedio di Corinto</w:t>
        <w:tab/>
      </w:r>
      <w:r>
        <w:rPr>
          <w:b/>
          <w:color w:val="000000"/>
          <w:sz w:val="19"/>
          <w:szCs w:val="19"/>
        </w:rPr>
        <w:t>Tingaud</w:t>
      </w:r>
      <w:r>
        <w:rPr>
          <w:color w:val="000000"/>
          <w:sz w:val="19"/>
          <w:szCs w:val="19"/>
        </w:rPr>
        <w:t>, Cullagh, Spyres, Lecroart, Ramos, Romano, Beltram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Equivoco Stravagante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Bruscantini, Guglielmi, Panerai, Baratti, Gaifa, Zilio</w:t>
        <w:tab/>
        <w:t>197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ganno Felic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assis, Gimenez, Gilfry, Spagnoli, Regazzo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taliana in Algeri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Horne, Alva, Montarsolo, Dara</w:t>
        <w:tab/>
        <w:t>197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taliana in Algeri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Horne, Palacio, Ramey, Trimarchi, Battle, Foti, Zaccaria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taliana in Algeri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Kasarova, Pertusi, Mironov, Chausson, Quiz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ccasione Fa il Ladro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Bayo, de Carolis, Zennaro, Provvisionato, Previati, Mass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omte Or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Florez, Bonfadelli, Todorovitch, Miles, de Lis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omte Ory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Damrau, DiDonato, Resmark, Florez, Degout, Pertus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ometto II</w:t>
        <w:tab/>
      </w:r>
      <w:r>
        <w:rPr>
          <w:b/>
          <w:color w:val="000000"/>
          <w:sz w:val="19"/>
          <w:szCs w:val="19"/>
        </w:rPr>
        <w:t>Brignoli</w:t>
      </w:r>
      <w:r>
        <w:rPr>
          <w:color w:val="000000"/>
          <w:sz w:val="19"/>
          <w:szCs w:val="19"/>
        </w:rPr>
        <w:t>, Pertusi, Papatanasiu, Halevy, Ford, Kelly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ometto I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uhn</w:t>
      </w:r>
      <w:r>
        <w:rPr>
          <w:color w:val="000000"/>
          <w:sz w:val="19"/>
          <w:szCs w:val="19"/>
        </w:rPr>
        <w:t>, Meli, Rebeka, Barcellona, Iviglia, Pertusi, Panozzo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tilde di Shabran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Massi, Florez, Taddia, Halevy, Vinco, de Simone, Challi, Lepore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ise et Phara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Ramey, Gasdia, Verrett, Lewis, Lafont, Dupouy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et Pharaon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Pertusi, Aliev, Workman, Petroni, Ferrari, Catani, Pentcheva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et Pharaon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bdrazakov, Alaimo, Kasyan, Cutler, Gatell, Ganas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ise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erquetti, Rossi-Lemeni</w:t>
        <w:tab/>
        <w:t>195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in Egitto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Raimondi, Nimsgern, Anderson, Palacio, Gal, Fisichella, Browne</w:t>
        <w:tab/>
        <w:t>198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in Egitto</w:t>
        <w:tab/>
      </w:r>
      <w:r>
        <w:rPr>
          <w:b/>
          <w:color w:val="000000"/>
          <w:sz w:val="19"/>
          <w:szCs w:val="19"/>
        </w:rPr>
        <w:t>Abbado R</w:t>
      </w:r>
      <w:r>
        <w:rPr>
          <w:color w:val="000000"/>
          <w:sz w:val="19"/>
          <w:szCs w:val="19"/>
        </w:rPr>
        <w:t>, Esposito, Senderskaya, Korchak, Ganassi, Scala, Zanellat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sé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Gregor, Molnar, Hamari, Solyom-Nagy, BNagy, Beganyi, Poka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Carreras, von Stade, Fisichella, Pastine, Condo, Lewis, Ramey, Leoz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Merritt, Cuberli, Croft, Blake, Maultsby, Runey, Smith, Li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Futral, D’Arcangelo, Matteuzzi, Lopera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Kunde, Peretyatko, Palazzi, Florez, Merritt, Gortsevskaya, Iviglia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Spyres, Guagliardo, Pratt, Adami, Trucco, Chauvet, Spyres, Colin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Osborn, Antonacci, Vinco, Korchak, Lo Monaco, Akzeybek, Constna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tite Messe Solennelle</w:t>
        <w:tab/>
      </w:r>
      <w:r>
        <w:rPr>
          <w:b/>
          <w:color w:val="000000"/>
          <w:sz w:val="19"/>
          <w:szCs w:val="19"/>
        </w:rPr>
        <w:t>Lucchesini</w:t>
      </w:r>
      <w:r>
        <w:rPr>
          <w:color w:val="000000"/>
          <w:sz w:val="19"/>
          <w:szCs w:val="19"/>
        </w:rPr>
        <w:t>, Rancatore, Bonitatibus, Siragusa, Pettu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cciardo e Zoraide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Miricioiu, Matteuzzi, Miles, Jones, Nillon, Smith, Coote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 Bruce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Rivenq, Tamar, Edwards, Cicchetti, Chiarola, Balabanova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Collado</w:t>
      </w:r>
      <w:r>
        <w:rPr>
          <w:color w:val="000000"/>
          <w:sz w:val="19"/>
          <w:szCs w:val="19"/>
        </w:rPr>
        <w:t>, Caballe, Pierotti, Dohmen, Gonzalez, Kranz, Tornberg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Cuberli, Horne, Ramey, Youngok, Merritt, Cheek, Wells, Forest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Marin</w:t>
      </w:r>
      <w:r>
        <w:rPr>
          <w:color w:val="000000"/>
          <w:sz w:val="19"/>
          <w:szCs w:val="19"/>
        </w:rPr>
        <w:t>, Studer, Larmore, Ramey, Lopardo, Faulkner, Rootering, Arévalo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Panni</w:t>
      </w:r>
      <w:r>
        <w:rPr>
          <w:color w:val="000000"/>
          <w:sz w:val="19"/>
          <w:szCs w:val="19"/>
        </w:rPr>
        <w:t>, Gruberova, di Nissa, Le Corre, D'Arcangelo, Flórez, Konstantinov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Papatanasiu, Hallengberg, Wagner, McPherson, Bakan, Gearhar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gismondo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Ganassi, Ragatzu, Lazzaretti, Zanini, Prestia, Pina</w:t>
        <w:tab/>
        <w:t>1992</w:t>
        <w:tab/>
      </w:r>
      <w:r>
        <w:rPr>
          <w:b/>
          <w:color w:val="000000"/>
          <w:sz w:val="19"/>
          <w:szCs w:val="19"/>
        </w:rPr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gismondo</w:t>
        <w:tab/>
      </w:r>
      <w:r>
        <w:rPr>
          <w:b/>
          <w:color w:val="000000"/>
          <w:sz w:val="19"/>
          <w:szCs w:val="19"/>
        </w:rPr>
        <w:t>Mariotti</w:t>
      </w:r>
      <w:r>
        <w:rPr>
          <w:color w:val="000000"/>
          <w:sz w:val="19"/>
          <w:szCs w:val="19"/>
        </w:rPr>
        <w:t>, Barcellona, Concetti, Peretyatko, Siragusa, Bisceglie, Scal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Mariotti</w:t>
      </w:r>
      <w:r>
        <w:rPr>
          <w:color w:val="000000"/>
          <w:sz w:val="19"/>
          <w:szCs w:val="19"/>
        </w:rPr>
        <w:t>, Marianelli, Pizzolato, Romanovsky, Ulivier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Horne, Merritt, Cuberli, Redmon, Cox, Graham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ncre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Sumi Jo, Podles, Olsen, Spagnoli, di Micco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Barcellona, Sledge, Chiummo, Ciofi, Rodriguez-Cusi, Martins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Joshua, Brownlee, Chierichetti, Sacchi, Belfiore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aux, Lee, Kurzak, Wolff, Grodnikaite, Hughe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rvaldo e Dorliska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Palacio, Pediconi, Antonucci, Marani, Buda, Ciliento</w:t>
        <w:tab/>
        <w:t>199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rvaldo e Dorliska</w:t>
        <w:tab/>
      </w:r>
      <w:r>
        <w:rPr>
          <w:b/>
          <w:color w:val="000000"/>
          <w:sz w:val="19"/>
          <w:szCs w:val="19"/>
        </w:rPr>
        <w:t>Perez</w:t>
      </w:r>
      <w:r>
        <w:rPr>
          <w:color w:val="000000"/>
          <w:sz w:val="19"/>
          <w:szCs w:val="19"/>
        </w:rPr>
        <w:t>, Takova, Pertusi, Meli, Pratico, Fisher, Alberghini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lmira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Gasdia, Fink, Matteuzzi, Merritt, Garcia, Senator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lmira</w:t>
        <w:tab/>
      </w:r>
      <w:r>
        <w:rPr>
          <w:b/>
          <w:color w:val="000000"/>
          <w:sz w:val="19"/>
          <w:szCs w:val="19"/>
        </w:rPr>
        <w:t>Norrington</w:t>
      </w:r>
      <w:r>
        <w:rPr>
          <w:color w:val="000000"/>
          <w:sz w:val="19"/>
          <w:szCs w:val="19"/>
        </w:rPr>
        <w:t>,</w:t>
      </w:r>
      <w:r>
        <w:rPr/>
        <w:t xml:space="preserve"> </w:t>
      </w:r>
      <w:r>
        <w:rPr>
          <w:color w:val="000000"/>
          <w:sz w:val="19"/>
          <w:szCs w:val="19"/>
        </w:rPr>
        <w:t>Devia, Surjan, Kelly, Ford, Ganassi, Alberghini, Zamparino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lmira</w:t>
        <w:tab/>
      </w:r>
      <w:r>
        <w:rPr>
          <w:b/>
          <w:color w:val="000000"/>
          <w:sz w:val="19"/>
          <w:szCs w:val="19"/>
        </w:rPr>
        <w:t>Abbado R</w:t>
      </w:r>
      <w:r>
        <w:rPr>
          <w:color w:val="000000"/>
          <w:sz w:val="19"/>
          <w:szCs w:val="19"/>
        </w:rPr>
        <w:t>,</w:t>
      </w:r>
      <w:r>
        <w:rPr/>
        <w:t xml:space="preserve"> </w:t>
      </w:r>
      <w:r>
        <w:rPr>
          <w:color w:val="000000"/>
          <w:sz w:val="19"/>
          <w:szCs w:val="19"/>
        </w:rPr>
        <w:t>Aldrich, Florez, Kunde, Pizzolato, Esposito, Palazz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ousseau</w:t>
        <w:tab/>
        <w:t>Le Devin du Village</w:t>
        <w:tab/>
      </w:r>
      <w:r>
        <w:rPr>
          <w:b/>
          <w:color w:val="000000"/>
          <w:sz w:val="19"/>
          <w:szCs w:val="19"/>
        </w:rPr>
        <w:t>Reize</w:t>
      </w:r>
      <w:r>
        <w:rPr>
          <w:color w:val="000000"/>
          <w:sz w:val="19"/>
          <w:szCs w:val="19"/>
        </w:rPr>
        <w:t>, Burgler, Feyfar, Worner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oyer</w:t>
        <w:tab/>
        <w:t>Zaide, Reine de Grenade</w:t>
        <w:tab/>
      </w:r>
      <w:r>
        <w:rPr>
          <w:b/>
          <w:color w:val="000000"/>
          <w:sz w:val="19"/>
          <w:szCs w:val="19"/>
        </w:rPr>
        <w:t>Caldbeck</w:t>
      </w:r>
      <w:r>
        <w:rPr>
          <w:color w:val="000000"/>
          <w:sz w:val="19"/>
          <w:szCs w:val="19"/>
        </w:rPr>
        <w:t>, Bern, Bevan, Wilde, Auchincloss, Imbrailo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cchini</w:t>
        <w:tab/>
        <w:t>L’Isola d'Amore</w:t>
        <w:tab/>
      </w:r>
      <w:r>
        <w:rPr>
          <w:b/>
          <w:color w:val="000000"/>
          <w:sz w:val="19"/>
          <w:szCs w:val="19"/>
        </w:rPr>
        <w:t>Chorzempa</w:t>
      </w:r>
      <w:r>
        <w:rPr>
          <w:color w:val="000000"/>
          <w:sz w:val="19"/>
          <w:szCs w:val="19"/>
        </w:rPr>
        <w:t>, Cuberli, Pizzo, Claves, Opie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ontadina in Corte</w:t>
        <w:tab/>
      </w:r>
      <w:r>
        <w:rPr>
          <w:b/>
          <w:color w:val="000000"/>
          <w:sz w:val="19"/>
          <w:szCs w:val="19"/>
        </w:rPr>
        <w:t>Catalucci</w:t>
      </w:r>
      <w:r>
        <w:rPr>
          <w:color w:val="000000"/>
          <w:sz w:val="19"/>
          <w:szCs w:val="19"/>
        </w:rPr>
        <w:t>, Forte. Rigacci. Placio. Gatti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edipe a Colone</w:t>
        <w:tab/>
      </w:r>
      <w:r>
        <w:rPr>
          <w:b/>
          <w:color w:val="000000"/>
          <w:sz w:val="19"/>
          <w:szCs w:val="19"/>
        </w:rPr>
        <w:t>Latham-König</w:t>
      </w:r>
      <w:r>
        <w:rPr>
          <w:color w:val="000000"/>
          <w:sz w:val="19"/>
          <w:szCs w:val="19"/>
        </w:rPr>
        <w:t>, Vanaud, Millot, Viala, Delunsch, Galvez-Vallejo, Lecoq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edipe a Colone</w:t>
        <w:tab/>
      </w:r>
      <w:r>
        <w:rPr>
          <w:b/>
          <w:color w:val="000000"/>
          <w:sz w:val="19"/>
          <w:szCs w:val="19"/>
        </w:rPr>
        <w:t>Ryan</w:t>
      </w:r>
      <w:r>
        <w:rPr>
          <w:color w:val="000000"/>
          <w:sz w:val="19"/>
          <w:szCs w:val="19"/>
        </w:rPr>
        <w:t>, Loup, Paulin, Getchell, Boutte, Blaise, Morgan, Kimple, Kaminski</w:t>
        <w:tab/>
        <w:t>200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int-Saëns</w:t>
        <w:tab/>
        <w:t>Etienne Marcell</w:t>
        <w:tab/>
      </w:r>
      <w:r>
        <w:rPr>
          <w:b/>
          <w:color w:val="000000"/>
          <w:sz w:val="19"/>
          <w:szCs w:val="19"/>
        </w:rPr>
        <w:t>Soudant</w:t>
      </w:r>
      <w:r>
        <w:rPr>
          <w:color w:val="000000"/>
          <w:sz w:val="19"/>
          <w:szCs w:val="19"/>
        </w:rPr>
        <w:t>, Fondary, Lagrange Ferrari, Vallejos, Vignon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enry VII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ingal</w:t>
      </w:r>
      <w:r>
        <w:rPr>
          <w:color w:val="000000"/>
          <w:sz w:val="19"/>
          <w:szCs w:val="19"/>
        </w:rPr>
        <w:t>, Rouillon, Command, Vignon, Gabriel, Bohée</w:t>
        <w:tab/>
        <w:t>1991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e a quatre voix (mass)</w:t>
        <w:tab/>
      </w:r>
      <w:r>
        <w:rPr>
          <w:b/>
          <w:color w:val="000000"/>
          <w:sz w:val="19"/>
          <w:szCs w:val="19"/>
        </w:rPr>
        <w:t>Hunt</w:t>
      </w:r>
      <w:r>
        <w:rPr>
          <w:color w:val="000000"/>
          <w:sz w:val="19"/>
          <w:szCs w:val="19"/>
        </w:rPr>
        <w:t>, Colston, Vickers, Owen, Harvey</w:t>
        <w:tab/>
        <w:t>197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atorio de Noel (oratorio)</w:t>
        <w:tab/>
      </w:r>
      <w:r>
        <w:rPr>
          <w:b/>
          <w:color w:val="000000"/>
          <w:sz w:val="19"/>
          <w:szCs w:val="19"/>
        </w:rPr>
        <w:t>Hellmann</w:t>
      </w:r>
      <w:r>
        <w:rPr>
          <w:color w:val="000000"/>
          <w:sz w:val="19"/>
          <w:szCs w:val="19"/>
        </w:rPr>
        <w:t>, Schweizer, Wiens, Jungwirth, Molzer, Widmer</w:t>
        <w:tab/>
        <w:t>197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yre et la Harpe, La</w:t>
        <w:tab/>
      </w:r>
      <w:r>
        <w:rPr>
          <w:b/>
          <w:color w:val="000000"/>
          <w:sz w:val="19"/>
          <w:szCs w:val="19"/>
        </w:rPr>
        <w:t>Bigot</w:t>
      </w:r>
      <w:r>
        <w:rPr>
          <w:color w:val="000000"/>
          <w:sz w:val="19"/>
          <w:szCs w:val="19"/>
        </w:rPr>
        <w:t>, Esposito, Collard, Corazza, Mars, Massard</w:t>
        <w:tab/>
        <w:t>196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hyrné</w:t>
        <w:tab/>
      </w:r>
      <w:r>
        <w:rPr>
          <w:b/>
          <w:color w:val="000000"/>
          <w:sz w:val="19"/>
          <w:szCs w:val="19"/>
        </w:rPr>
        <w:t>Gressier</w:t>
      </w:r>
      <w:r>
        <w:rPr>
          <w:color w:val="000000"/>
          <w:sz w:val="19"/>
          <w:szCs w:val="19"/>
        </w:rPr>
        <w:t>, Duval, Vessieres, Hamel, Sautereau, Ales, Mollien</w:t>
        <w:tab/>
        <w:t>196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incesse Jaune, La</w:t>
        <w:tab/>
      </w:r>
      <w:r>
        <w:rPr>
          <w:b/>
          <w:color w:val="000000"/>
          <w:sz w:val="19"/>
          <w:szCs w:val="19"/>
        </w:rPr>
        <w:t>Travis</w:t>
      </w:r>
      <w:r>
        <w:rPr>
          <w:color w:val="000000"/>
          <w:sz w:val="19"/>
          <w:szCs w:val="19"/>
        </w:rPr>
        <w:t>, Nocentini, Allemano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incesse Jaune, La</w:t>
        <w:tab/>
        <w:t>, Nocentini, Alleman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mson et Dal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Baltsa, Carreras, Summers, Estes, Burchuladze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Chung</w:t>
      </w:r>
      <w:r>
        <w:rPr>
          <w:color w:val="000000"/>
          <w:sz w:val="19"/>
          <w:szCs w:val="19"/>
        </w:rPr>
        <w:t>, Meier, Domingo, Ramey, Fondary, Courtis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Cura, Borodina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Wade Jr, Rachvelishvili, Bork, Hedweiller, van Heijnsbergen, Pitti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Sokhiev</w:t>
      </w:r>
      <w:r>
        <w:rPr>
          <w:color w:val="000000"/>
          <w:sz w:val="19"/>
          <w:szCs w:val="19"/>
        </w:rPr>
        <w:t>, Heppner, Bocharova, Tomasson, Teste, Oskarsson, Gabriel, Ferr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alieri</w:t>
        <w:tab/>
      </w:r>
      <w:r>
        <w:rPr>
          <w:b/>
          <w:color w:val="000000"/>
          <w:sz w:val="19"/>
          <w:szCs w:val="19"/>
        </w:rPr>
        <w:t>Axur, Re D'Ormu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Martin, Rayam, Mei, Nova, Vespasiani, Valentini, Porchelli</w:t>
        <w:tab/>
        <w:t>1989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opa Riconosciut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Damrau, Kuhmeier, Sabbatini, Rancatore, Barcellona</w:t>
        <w:tab/>
        <w:t>2004</w:t>
        <w:tab/>
        <w:t>m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lstaff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Franceschetto, Calli, Myeounghee, Valli, De Filippo, Ciuffo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Mondo alla Roverscia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Martorana, Romano, Cigna, Bove, D’Aguanno, Adam, Lo Piccolo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rotta di Trofon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Lepore, Lallouette, Cassi, Milanesi, Schukoff, Arnet</w:t>
        <w:tab/>
        <w:t xml:space="preserve">2005 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Locandi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Ruffini, Sarti, Petroni, di Credico, Leolini, Guarnera</w:t>
        <w:tab/>
        <w:t xml:space="preserve">1990 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assione di Gesu Crist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Invernizzi, Mingardo, Ovenden, Priante</w:t>
        <w:tab/>
        <w:t xml:space="preserve">2011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Danaides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Caballe, Lafont, Martin, Tuand, Bladin, Trabucco</w:t>
        <w:tab/>
        <w:t>198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Danaides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Marshall, Kavrakos, Giménez, Bartha, Martin, Cossutta</w:t>
        <w:tab/>
        <w:t>1990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equiem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ra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Crook, Lafont, Caleb, Lorenz, Rivenq, Gardeil, Gal, Kirchner</w:t>
        <w:tab/>
        <w:t xml:space="preserve">1988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arro</w:t>
        <w:tab/>
        <w:t>Achille in Sciro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Martellacci, Nardis, Arizzi, Martorana, Brito, Tufano, Carlucci</w:t>
        <w:tab/>
        <w:t xml:space="preserve">2007 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done Abbandonata</w:t>
        <w:tab/>
      </w:r>
      <w:r>
        <w:rPr>
          <w:b/>
          <w:color w:val="000000"/>
          <w:sz w:val="19"/>
          <w:szCs w:val="19"/>
        </w:rPr>
        <w:t>Rémy</w:t>
      </w:r>
      <w:r>
        <w:rPr>
          <w:color w:val="000000"/>
          <w:sz w:val="19"/>
          <w:szCs w:val="19"/>
        </w:rPr>
        <w:t>, Bartsch, Wächter</w:t>
        <w:tab/>
        <w:t xml:space="preserve">2005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ofoonte</w:t>
        <w:tab/>
      </w:r>
      <w:r>
        <w:rPr>
          <w:b/>
          <w:color w:val="000000"/>
          <w:sz w:val="19"/>
          <w:szCs w:val="19"/>
        </w:rPr>
        <w:t>Tatlow</w:t>
      </w:r>
      <w:r>
        <w:rPr>
          <w:color w:val="000000"/>
          <w:sz w:val="19"/>
          <w:szCs w:val="19"/>
        </w:rPr>
        <w:t>, Matisic, Rombo, Enqvist, Falk Winland, Blixt, Bastrup Møller</w:t>
        <w:tab/>
        <w:t xml:space="preserve">2005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rti</w:t>
        <w:tab/>
        <w:t>Armida e Rinaldo</w:t>
        <w:tab/>
      </w:r>
      <w:r>
        <w:rPr>
          <w:b/>
          <w:color w:val="000000"/>
          <w:sz w:val="19"/>
          <w:szCs w:val="19"/>
        </w:rPr>
        <w:t>Berdondini</w:t>
      </w:r>
      <w:r>
        <w:rPr>
          <w:color w:val="000000"/>
          <w:sz w:val="19"/>
          <w:szCs w:val="19"/>
        </w:rPr>
        <w:t>, Chierichetti, Banditelli, Lepre, Brusini</w:t>
        <w:tab/>
        <w:t xml:space="preserve">2002 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nea nel Lazio</w:t>
        <w:tab/>
      </w:r>
      <w:r>
        <w:rPr>
          <w:b/>
          <w:color w:val="000000"/>
          <w:sz w:val="19"/>
          <w:szCs w:val="19"/>
        </w:rPr>
        <w:t>Steinlucht</w:t>
      </w:r>
      <w:r>
        <w:rPr>
          <w:color w:val="000000"/>
          <w:sz w:val="19"/>
          <w:szCs w:val="19"/>
        </w:rPr>
        <w:t>, Philippova, Galiachmetov, Ivanilova, Nikitin</w:t>
        <w:tab/>
        <w:t xml:space="preserve">2003 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rtorio</w:t>
        <w:tab/>
        <w:t>L'Orfeo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Vartolo, Grigorova, Lesne, Aragón, Schultze, Spanier, Ledroit</w:t>
        <w:tab/>
        <w:t xml:space="preserve">1979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carlatti, Ales.</w:t>
        <w:tab/>
        <w:t>Bella Madre dei Fiori (orator.)</w:t>
        <w:tab/>
      </w:r>
      <w:r>
        <w:rPr>
          <w:b/>
          <w:color w:val="000000"/>
          <w:sz w:val="19"/>
          <w:szCs w:val="19"/>
        </w:rPr>
        <w:t>Aymes</w:t>
      </w:r>
      <w:r>
        <w:rPr>
          <w:color w:val="000000"/>
          <w:sz w:val="19"/>
          <w:szCs w:val="19"/>
        </w:rPr>
        <w:t>, Maria Cristina Kiehr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arlo, Re d'Alemagna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Röschmann Domenech, Desler, Invernizzi, de Liso, Onofri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avidis Pugna et Victoria</w:t>
        <w:tab/>
      </w:r>
      <w:r>
        <w:rPr>
          <w:b/>
          <w:color w:val="000000"/>
          <w:sz w:val="19"/>
          <w:szCs w:val="19"/>
        </w:rPr>
        <w:t>Veldhoven</w:t>
      </w:r>
      <w:r>
        <w:rPr>
          <w:color w:val="000000"/>
          <w:sz w:val="19"/>
          <w:szCs w:val="19"/>
        </w:rPr>
        <w:t>, Keohane, Zomer, Tower, Beekman, van der Kamp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uditta</w:t>
        <w:tab/>
      </w:r>
      <w:r>
        <w:rPr>
          <w:b/>
          <w:color w:val="000000"/>
          <w:sz w:val="19"/>
          <w:szCs w:val="19"/>
        </w:rPr>
        <w:t>Velardi</w:t>
      </w:r>
      <w:r>
        <w:rPr>
          <w:color w:val="000000"/>
          <w:sz w:val="19"/>
          <w:szCs w:val="19"/>
        </w:rPr>
        <w:t>, Frisani, Lazzara, Nuvoli</w:t>
        <w:tab/>
        <w:t>2000</w:t>
        <w:tab/>
        <w:t>m</w:t>
      </w:r>
      <w:r>
        <w:rPr>
          <w:b/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Giuditta</w:t>
        <w:tab/>
      </w:r>
      <w:r>
        <w:rPr>
          <w:b/>
          <w:color w:val="000000"/>
          <w:sz w:val="19"/>
          <w:szCs w:val="19"/>
        </w:rPr>
        <w:t>Montgomery</w:t>
      </w:r>
      <w:r>
        <w:rPr>
          <w:color w:val="000000"/>
          <w:sz w:val="19"/>
          <w:szCs w:val="19"/>
        </w:rPr>
        <w:t>, Baumans, Jones, Robsonh, Loonen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iselda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Röschmann, Zazzo, Fink, Cangemi, Tro Santafe, van Rensburg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Giardina di Ros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Pasquel, Tufano, Pizzolato, Adami, Priante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Martirio di Santa Cecili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Argenta, Pennicchi, Landauer, Beasley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rimo Omicidi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Oddone, Röschmann, Croft, Jacobs, Abete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olpa il Pentimento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Invernizzi, Hierdeis, Wessel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lia (cantatas)</w:t>
        <w:tab/>
        <w:t>Lynne Dawson, The Purcell Quartett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antissima Trinita (orat.)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Invernizzi, Gens, Genaux, Agnew, Abbondanza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Vergine dei Dolori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Schiavo, Mingardo, Basso, Zanfardino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enelope la Casta</w:t>
        <w:tab/>
      </w:r>
      <w:r>
        <w:rPr>
          <w:b/>
          <w:color w:val="000000"/>
          <w:sz w:val="19"/>
          <w:szCs w:val="19"/>
        </w:rPr>
        <w:t>Katschner</w:t>
      </w:r>
      <w:r>
        <w:rPr>
          <w:color w:val="000000"/>
          <w:sz w:val="19"/>
          <w:szCs w:val="19"/>
        </w:rPr>
        <w:t>, Mields,van Rensburg,van de Sant,Willetts,Adjei,Elliott,Götz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elemaco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Stojkovic, Kulman, Welch, Martinez, Spicer, Winkler, Or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decia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Pochon, Jaroussky, Harvey, Padmore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Piau, Novelli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carlatti, Dom.</w:t>
        <w:tab/>
        <w:t>La Contesa delle Stagion</w:t>
        <w:tab/>
      </w:r>
      <w:r>
        <w:rPr>
          <w:b/>
          <w:color w:val="000000"/>
          <w:sz w:val="19"/>
          <w:szCs w:val="19"/>
        </w:rPr>
        <w:t>Martinotti</w:t>
      </w:r>
      <w:r>
        <w:rPr>
          <w:color w:val="000000"/>
          <w:sz w:val="19"/>
          <w:szCs w:val="19"/>
        </w:rPr>
        <w:t>, Pace, Matsumoto, Zennaro, Müller Molinari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rciso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Schiavo, de Liso, Priante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ttavia Restituita al Tron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Genaux, Rosique, Schiavo, Ercolano, Lavilla, de Vittorio, Lopez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ttavia Restituita al Tron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Auyanet, Mineccia, Schiavo, Ercolano, Varriale, de Vittori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tide in Sciro</w:t>
        <w:tab/>
      </w:r>
      <w:r>
        <w:rPr>
          <w:b/>
          <w:color w:val="000000"/>
          <w:sz w:val="19"/>
          <w:szCs w:val="19"/>
        </w:rPr>
        <w:t>Stawarz</w:t>
      </w:r>
      <w:r>
        <w:rPr>
          <w:color w:val="000000"/>
          <w:sz w:val="19"/>
          <w:szCs w:val="19"/>
        </w:rPr>
        <w:t>, Rudnicka, Boberska, Lachowicz, Parchem, Brek, Klimczak</w:t>
        <w:tab/>
        <w:t>2001</w:t>
        <w:tab/>
        <w:t>mt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lomeo ed Alessandro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Gens, Ek, Invernizzi, Baka, Semmingsen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ubert</w:t>
        <w:tab/>
        <w:t>Alfonso und Estrella</w:t>
        <w:tab/>
      </w:r>
      <w:r>
        <w:rPr>
          <w:b/>
          <w:color w:val="000000"/>
          <w:sz w:val="19"/>
          <w:szCs w:val="19"/>
        </w:rPr>
        <w:t>Suitner</w:t>
      </w:r>
      <w:r>
        <w:rPr>
          <w:color w:val="000000"/>
          <w:sz w:val="19"/>
          <w:szCs w:val="19"/>
        </w:rPr>
        <w:t>, Adam, Prey, Mathis, Fischer-Dieskau, Schreier, Falewicz</w:t>
        <w:tab/>
        <w:t>197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Freunde von Salamanca</w:t>
        <w:tab/>
      </w:r>
      <w:r>
        <w:rPr>
          <w:b/>
          <w:color w:val="000000"/>
          <w:sz w:val="19"/>
          <w:szCs w:val="19"/>
        </w:rPr>
        <w:t>Bonucci</w:t>
      </w:r>
      <w:r>
        <w:rPr>
          <w:color w:val="000000"/>
          <w:sz w:val="19"/>
          <w:szCs w:val="19"/>
        </w:rPr>
        <w:t>, Biccire, Farkas, Pini, Berchtold, Slink, Shaw, Cara, Eder, Patucelli</w:t>
        <w:tab/>
        <w:t>2004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ierrabras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Holl, Mattila, Hampson, Gambill, Polgar, Protschka, Shade</w:t>
        <w:tab/>
        <w:t>197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umann</w:t>
        <w:tab/>
        <w:t>Genoveva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Ziesak, Widmer, Gilfry, van der Walt, Lipovsek, Quasthoff</w:t>
        <w:tab/>
        <w:t>199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weitzer</w:t>
        <w:tab/>
        <w:t>Alceste</w:t>
        <w:tab/>
      </w:r>
      <w:r>
        <w:rPr>
          <w:b/>
          <w:color w:val="000000"/>
          <w:sz w:val="19"/>
          <w:szCs w:val="19"/>
        </w:rPr>
        <w:t>Wehr</w:t>
      </w:r>
      <w:r>
        <w:rPr>
          <w:color w:val="000000"/>
          <w:sz w:val="19"/>
          <w:szCs w:val="19"/>
        </w:rPr>
        <w:t>, Targler, Koke, Voigt, Wendel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erov</w:t>
        <w:tab/>
        <w:t>Judith</w:t>
        <w:tab/>
      </w:r>
      <w:r>
        <w:rPr>
          <w:b/>
          <w:color w:val="000000"/>
          <w:sz w:val="19"/>
          <w:szCs w:val="19"/>
        </w:rPr>
        <w:t>Chistiakov</w:t>
      </w:r>
      <w:r>
        <w:rPr>
          <w:color w:val="000000"/>
          <w:sz w:val="19"/>
          <w:szCs w:val="19"/>
        </w:rPr>
        <w:t>, Udalova, Zaremba, Krutikov,Vassiliev,Babykin,Kudryachov</w:t>
        <w:tab/>
        <w:t>199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metana</w:t>
        <w:tab/>
      </w:r>
      <w:r>
        <w:rPr>
          <w:sz w:val="19"/>
          <w:szCs w:val="19"/>
        </w:rPr>
        <w:t xml:space="preserve">Branibori v </w:t>
      </w:r>
      <w:r>
        <w:rPr>
          <w:rFonts w:cs="Arial" w:ascii="Arial" w:hAnsi="Arial"/>
          <w:sz w:val="19"/>
          <w:szCs w:val="19"/>
        </w:rPr>
        <w:t>Č</w:t>
      </w:r>
      <w:r>
        <w:rPr>
          <w:sz w:val="19"/>
          <w:szCs w:val="19"/>
        </w:rPr>
        <w:t>echach</w:t>
      </w:r>
      <w:r>
        <w:rPr>
          <w:color w:val="000000"/>
          <w:sz w:val="19"/>
          <w:szCs w:val="19"/>
        </w:rPr>
        <w:tab/>
      </w:r>
      <w:r>
        <w:rPr>
          <w:b/>
          <w:sz w:val="19"/>
          <w:szCs w:val="19"/>
        </w:rPr>
        <w:t>Tichy</w:t>
      </w:r>
      <w:r>
        <w:rPr>
          <w:sz w:val="19"/>
          <w:szCs w:val="19"/>
        </w:rPr>
        <w:t>, Kalaš, Joran, Žídek, Otava, Votava, Vich, Šubrtová, Fidlerová</w:t>
      </w:r>
      <w:r>
        <w:rPr>
          <w:color w:val="000000"/>
          <w:sz w:val="19"/>
          <w:szCs w:val="19"/>
        </w:rPr>
        <w:tab/>
        <w:t>196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rFonts w:cs="Arial" w:ascii="Arial" w:hAnsi="Arial"/>
          <w:sz w:val="19"/>
          <w:szCs w:val="19"/>
        </w:rPr>
        <w:t>Č</w:t>
      </w:r>
      <w:r>
        <w:rPr>
          <w:color w:val="000000"/>
          <w:sz w:val="19"/>
          <w:szCs w:val="19"/>
        </w:rPr>
        <w:t>ertova Stena</w:t>
        <w:tab/>
      </w:r>
      <w:r>
        <w:rPr>
          <w:b/>
          <w:color w:val="000000"/>
          <w:sz w:val="19"/>
          <w:szCs w:val="19"/>
        </w:rPr>
        <w:t>Chalabala</w:t>
      </w:r>
      <w:r>
        <w:rPr>
          <w:color w:val="000000"/>
          <w:sz w:val="19"/>
          <w:szCs w:val="19"/>
        </w:rPr>
        <w:t>, Bednar, Mixova,Zidek,Subrtova,Votava, Domaninskaya,Berman</w:t>
        <w:tab/>
        <w:t>195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libor</w:t>
        <w:tab/>
      </w:r>
      <w:r>
        <w:rPr>
          <w:b/>
          <w:color w:val="000000"/>
          <w:sz w:val="19"/>
          <w:szCs w:val="19"/>
        </w:rPr>
        <w:t>Košler</w:t>
      </w:r>
      <w:r>
        <w:rPr>
          <w:color w:val="000000"/>
          <w:sz w:val="19"/>
          <w:szCs w:val="19"/>
        </w:rPr>
        <w:t>, Kusnjer, Vodicka, Kriz, Kalendovsky, Kopp, Urbanová, Marková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ve Vdovy</w:t>
        <w:tab/>
      </w:r>
      <w:r>
        <w:rPr>
          <w:b/>
          <w:color w:val="000000"/>
          <w:sz w:val="19"/>
          <w:szCs w:val="19"/>
        </w:rPr>
        <w:t>Krombholc</w:t>
      </w:r>
      <w:r>
        <w:rPr>
          <w:color w:val="000000"/>
          <w:sz w:val="19"/>
          <w:szCs w:val="19"/>
        </w:rPr>
        <w:t>, Jonasová, Machotková, Svejda, Jedlicka, Hampel</w:t>
        <w:tab/>
        <w:t>195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ubicka</w:t>
        <w:tab/>
      </w:r>
      <w:r>
        <w:rPr>
          <w:b/>
          <w:color w:val="000000"/>
          <w:sz w:val="19"/>
          <w:szCs w:val="19"/>
        </w:rPr>
        <w:t>Kyzlink</w:t>
      </w:r>
      <w:r>
        <w:rPr>
          <w:color w:val="000000"/>
          <w:sz w:val="19"/>
          <w:szCs w:val="19"/>
        </w:rPr>
        <w:t>, Pribyl,Matshikiza,Berger,Baransky,Weissova,Smoak,Bakanov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ibuše</w:t>
        <w:tab/>
      </w:r>
      <w:r>
        <w:rPr>
          <w:b/>
          <w:color w:val="000000"/>
          <w:sz w:val="19"/>
          <w:szCs w:val="19"/>
        </w:rPr>
        <w:t>Dohnányi</w:t>
      </w:r>
      <w:r>
        <w:rPr>
          <w:color w:val="000000"/>
          <w:sz w:val="19"/>
          <w:szCs w:val="19"/>
        </w:rPr>
        <w:t>, Urbanová,Kriz,Vele,Ognovenko,Podskalsky,Cervinka</w:t>
        <w:tab/>
        <w:t>199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ibuše</w:t>
        <w:tab/>
      </w:r>
      <w:r>
        <w:rPr>
          <w:b/>
          <w:color w:val="000000"/>
          <w:sz w:val="19"/>
          <w:szCs w:val="19"/>
        </w:rPr>
        <w:t>Dohnányi</w:t>
      </w:r>
      <w:r>
        <w:rPr>
          <w:color w:val="000000"/>
          <w:sz w:val="19"/>
          <w:szCs w:val="19"/>
        </w:rPr>
        <w:t>, Urbanová,Kriz,Vele,Markvart,Podskalsky,Cervinka,Kaupová</w:t>
        <w:tab/>
        <w:t>199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odana Nevesta</w:t>
        <w:tab/>
      </w:r>
      <w:r>
        <w:rPr>
          <w:b/>
          <w:color w:val="000000"/>
          <w:sz w:val="19"/>
          <w:szCs w:val="19"/>
        </w:rPr>
        <w:t>Košler</w:t>
      </w:r>
      <w:r>
        <w:rPr>
          <w:color w:val="000000"/>
          <w:sz w:val="19"/>
          <w:szCs w:val="19"/>
        </w:rPr>
        <w:t>, Jindrak, Vesela, Benackova, Horacek, Mrazova, Kopp, Dvorsky</w:t>
        <w:tab/>
        <w:t>198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odana Nevesta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Buresova, Juhas, Benci, Voracek, Knezikova, Hilscherov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ajemství</w:t>
        <w:tab/>
      </w:r>
      <w:r>
        <w:rPr>
          <w:b/>
          <w:color w:val="000000"/>
          <w:sz w:val="19"/>
          <w:szCs w:val="19"/>
        </w:rPr>
        <w:t>Krombholc</w:t>
      </w:r>
      <w:r>
        <w:rPr>
          <w:color w:val="000000"/>
          <w:sz w:val="19"/>
          <w:szCs w:val="19"/>
        </w:rPr>
        <w:t>, Kalaš, Kocí, Stepánová, Petrová, Zídek, Jedenáctik, Kovár</w:t>
        <w:tab/>
        <w:t>195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iola (fragments)</w:t>
        <w:tab/>
      </w:r>
      <w:r>
        <w:rPr>
          <w:b/>
          <w:color w:val="000000"/>
          <w:sz w:val="19"/>
          <w:szCs w:val="19"/>
        </w:rPr>
        <w:t>Košler</w:t>
      </w:r>
      <w:r>
        <w:rPr>
          <w:color w:val="000000"/>
          <w:sz w:val="19"/>
          <w:szCs w:val="19"/>
        </w:rPr>
        <w:t>, Veselá, Drobková, Jedlička, Horáček, Švejda, Hanuš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oliva</w:t>
        <w:tab/>
        <w:t>Elena e Malvin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Scano, Mazzola Gavazzeni, de Donato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a e Sesto Pompeo</w:t>
        <w:tab/>
      </w:r>
      <w:r>
        <w:rPr>
          <w:b/>
          <w:color w:val="000000"/>
          <w:sz w:val="19"/>
          <w:szCs w:val="19"/>
        </w:rPr>
        <w:t>Campori</w:t>
      </w:r>
      <w:r>
        <w:rPr>
          <w:color w:val="000000"/>
          <w:sz w:val="19"/>
          <w:szCs w:val="19"/>
        </w:rPr>
        <w:t>, Scano, Spence, di Stefano, Bosi, Pedaci</w:t>
        <w:tab/>
        <w:t>199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esta di Bronzo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Balmelli, Ruffini, Cossutta, Felix, Manno, Coviello, Cadelo</w:t>
        <w:tab/>
        <w:t>1991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or</w:t>
        <w:tab/>
        <w:t>Il Telemaco nell'Isola di C.</w:t>
        <w:tab/>
      </w:r>
      <w:r>
        <w:rPr>
          <w:b/>
          <w:color w:val="000000"/>
          <w:sz w:val="19"/>
          <w:szCs w:val="19"/>
        </w:rPr>
        <w:t>Moraleda</w:t>
      </w:r>
      <w:r>
        <w:rPr>
          <w:color w:val="000000"/>
          <w:sz w:val="19"/>
          <w:szCs w:val="19"/>
        </w:rPr>
        <w:t>, Auyanet,  Mateu, Cabero, Ódena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orozábal</w:t>
        <w:tab/>
        <w:t>Las de Cain</w:t>
        <w:tab/>
      </w:r>
      <w:r>
        <w:rPr>
          <w:b/>
          <w:color w:val="000000"/>
          <w:sz w:val="19"/>
          <w:szCs w:val="19"/>
        </w:rPr>
        <w:t>Sorozábal</w:t>
      </w:r>
      <w:r>
        <w:rPr>
          <w:color w:val="000000"/>
          <w:sz w:val="19"/>
          <w:szCs w:val="19"/>
        </w:rPr>
        <w:t>, Tourne, Higueras, Vasco, de la Victoria, Aragon, Gimenez</w:t>
        <w:tab/>
        <w:t>196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ousaCarvalho</w:t>
        <w:tab/>
        <w:t>Testoride Argonauta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Hennecke, von Magnus, Meeuwsen, Akerlund, Rayam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pohr</w:t>
        <w:tab/>
        <w:t>Faust</w:t>
        <w:tab/>
      </w:r>
      <w:r>
        <w:rPr>
          <w:b/>
          <w:color w:val="000000"/>
          <w:sz w:val="19"/>
          <w:szCs w:val="19"/>
        </w:rPr>
        <w:t>Moull</w:t>
      </w:r>
      <w:r>
        <w:rPr>
          <w:color w:val="000000"/>
          <w:sz w:val="19"/>
          <w:szCs w:val="19"/>
        </w:rPr>
        <w:t>, Vier, Von Jordis, Taha, Jenning, Bric, Pugh</w:t>
        <w:tab/>
        <w:t>199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essonda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Varady, Behle, Moll, Moser, Fischer-Dieskau, Haage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mire und Azor</w:t>
        <w:tab/>
      </w:r>
      <w:r>
        <w:rPr>
          <w:b/>
          <w:color w:val="000000"/>
          <w:sz w:val="19"/>
          <w:szCs w:val="19"/>
        </w:rPr>
        <w:t>Kolar</w:t>
      </w:r>
      <w:r>
        <w:rPr>
          <w:color w:val="000000"/>
          <w:sz w:val="19"/>
          <w:szCs w:val="19"/>
        </w:rPr>
        <w:t>, Schwarsky, Schopflin, Howard, Roth, Blanchard, Zamfirescu</w:t>
        <w:tab/>
        <w:t>199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pontini</w:t>
        <w:tab/>
        <w:t>Fernando Cortez</w:t>
        <w:tab/>
      </w:r>
      <w:r>
        <w:rPr>
          <w:b/>
          <w:color w:val="000000"/>
          <w:sz w:val="19"/>
          <w:szCs w:val="19"/>
        </w:rPr>
        <w:t>Matacic</w:t>
      </w:r>
      <w:r>
        <w:rPr>
          <w:color w:val="000000"/>
          <w:sz w:val="19"/>
          <w:szCs w:val="19"/>
        </w:rPr>
        <w:t>, Gulin, Stefanov, del Bosco, Prevedi, Bottino, Blancas Laplaza</w:t>
        <w:tab/>
        <w:t>197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lie ou le Pot de Fleur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Mutel, Heyte, Fechner, Silva, Defontaine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nti Filosofi</w:t>
        <w:tab/>
      </w:r>
      <w:r>
        <w:rPr>
          <w:b/>
          <w:color w:val="000000"/>
          <w:sz w:val="19"/>
          <w:szCs w:val="19"/>
        </w:rPr>
        <w:t>Rovaris</w:t>
      </w:r>
      <w:r>
        <w:rPr>
          <w:color w:val="000000"/>
          <w:sz w:val="19"/>
          <w:szCs w:val="19"/>
        </w:rPr>
        <w:t>, Biccire, Nicotra, Savoia, Taddia, Marabelli, dall'Ami, Adam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orza delle Stelle</w:t>
        <w:tab/>
      </w:r>
      <w:r>
        <w:rPr>
          <w:b/>
          <w:color w:val="000000"/>
          <w:sz w:val="19"/>
          <w:szCs w:val="19"/>
        </w:rPr>
        <w:t>De Carlo</w:t>
      </w:r>
      <w:r>
        <w:rPr>
          <w:color w:val="000000"/>
          <w:sz w:val="19"/>
          <w:szCs w:val="19"/>
        </w:rPr>
        <w:t>, Tabbush, Blasco, Bitar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Vestale</w:t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>, Callas, Stignani, Corelli, Sordello, Rossi-Lemeni, Tatozzi, Zaccaria</w:t>
        <w:tab/>
        <w:t>195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Vestale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Michaels-Moore, Raftery, Kavrakos, Bramante, Graves, Huffstodt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Anime del Purgatorio</w:t>
        <w:tab/>
      </w:r>
      <w:r>
        <w:rPr>
          <w:b/>
          <w:color w:val="000000"/>
          <w:sz w:val="19"/>
          <w:szCs w:val="19"/>
        </w:rPr>
        <w:t>Rooley</w:t>
      </w:r>
      <w:r>
        <w:rPr>
          <w:color w:val="000000"/>
          <w:sz w:val="19"/>
          <w:szCs w:val="19"/>
        </w:rPr>
        <w:t>, Kirkby, Tubb, Thomas, Wistreich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i Puntigli delle Donne</w:t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Anselmi, Ruggeri, Ulivieri, Zeffiri, Ruffini, Palacio, Rigacci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i Puntigli delle Donne</w:t>
        <w:tab/>
      </w:r>
      <w:r>
        <w:rPr>
          <w:b/>
          <w:color w:val="000000"/>
          <w:sz w:val="19"/>
          <w:szCs w:val="19"/>
        </w:rPr>
        <w:t>Keitel</w:t>
      </w:r>
      <w:r>
        <w:rPr>
          <w:color w:val="000000"/>
          <w:sz w:val="19"/>
          <w:szCs w:val="19"/>
        </w:rPr>
        <w:t>, Zeiher, Ruggeri, Boesi, Hansen, Medina, Antonucci, Saudelli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lton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Heyte, Mutel, Fechner, Friess, Defontaine, Silva</w:t>
        <w:tab/>
        <w:t>2001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limpia</w:t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Lorengar, Cossotto, Tagliavini, Guelfi, Zaccaria</w:t>
        <w:tab/>
        <w:t>196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tradella</w:t>
        <w:tab/>
        <w:t>La Susanna</w:t>
        <w:tab/>
      </w:r>
      <w:r>
        <w:rPr>
          <w:b/>
          <w:color w:val="000000"/>
          <w:sz w:val="19"/>
          <w:szCs w:val="19"/>
        </w:rPr>
        <w:t>Velardi</w:t>
      </w:r>
      <w:r>
        <w:rPr>
          <w:color w:val="000000"/>
          <w:sz w:val="19"/>
          <w:szCs w:val="19"/>
        </w:rPr>
        <w:t>, Piccollo, Bertotti, Lazzara, Nuvoli, Perrella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n Giovanni Battista (orat.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Lesne, Bott, Batty, Huttenlocher, Edgar-Wilson</w:t>
        <w:tab/>
        <w:t>199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teffani</w:t>
        <w:tab/>
        <w:t>Alarico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Rutigliano, Irányi, Damboldt, Ichihara, Sturm, Honda, Haak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 Generoso</w:t>
        <w:tab/>
      </w:r>
      <w:r>
        <w:rPr>
          <w:b/>
          <w:color w:val="000000"/>
          <w:sz w:val="19"/>
          <w:szCs w:val="19"/>
        </w:rPr>
        <w:t>Lohr</w:t>
      </w:r>
      <w:r>
        <w:rPr>
          <w:color w:val="000000"/>
          <w:sz w:val="19"/>
          <w:szCs w:val="19"/>
        </w:rPr>
        <w:t>, Lager, Invernizzi, Rydén, Wessel, Vitzthum, Waschinski, Friedrich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ina de Tebas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Bengtsson, Laszczkowski, Labin, Kennel, Odinius, Bertin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chaikovsky</w:t>
        <w:tab/>
        <w:t>Charodeyka</w:t>
        <w:tab/>
      </w:r>
      <w:r>
        <w:rPr>
          <w:b/>
          <w:color w:val="000000"/>
          <w:sz w:val="19"/>
          <w:szCs w:val="19"/>
        </w:rPr>
        <w:t>Provatorov</w:t>
      </w:r>
      <w:r>
        <w:rPr>
          <w:color w:val="000000"/>
          <w:sz w:val="19"/>
          <w:szCs w:val="19"/>
        </w:rPr>
        <w:t>, Klenov, Simonova, Kuznetsov, Vladimirov, Derbina, Dobrin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harodeyk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orchakova, Diadkova, Grigorian, Putilin, Matorin, Jones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herevichki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Popov, Shagidullin, Semtschuk, Morosova, Ognovienko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herevichki</w:t>
        <w:tab/>
      </w:r>
      <w:r>
        <w:rPr>
          <w:b/>
          <w:color w:val="000000"/>
          <w:sz w:val="19"/>
          <w:szCs w:val="19"/>
        </w:rPr>
        <w:t>Polianichko</w:t>
      </w:r>
      <w:r>
        <w:rPr>
          <w:color w:val="000000"/>
          <w:sz w:val="19"/>
          <w:szCs w:val="19"/>
        </w:rPr>
        <w:t>, Diadkova, Mikhailov, Matorin, Upperton, Guryakova, Grivnov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olan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orchakova, Alexeshkin, Hvorotovsky, Grigoriev, Putilin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Rostropovich</w:t>
      </w:r>
      <w:r>
        <w:rPr>
          <w:color w:val="000000"/>
          <w:sz w:val="19"/>
          <w:szCs w:val="19"/>
        </w:rPr>
        <w:t>, Visnjevskaja, Petkov, Gedda, Krause, Grönroos, Anderson</w:t>
        <w:tab/>
        <w:t>1984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Ludmilin</w:t>
      </w:r>
      <w:r>
        <w:rPr>
          <w:color w:val="000000"/>
          <w:sz w:val="19"/>
          <w:szCs w:val="19"/>
        </w:rPr>
        <w:t>, Vorozhzova, Levitsky, Nikitin, Gorshkov, Prudnik, Alekseev</w:t>
        <w:tab/>
        <w:t>1996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Guryakova, Pivovarov, Schagidullin, Beczala, Leiferkus</w:t>
        <w:tab/>
        <w:t>200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Termikanov</w:t>
      </w:r>
      <w:r>
        <w:rPr/>
        <w:t xml:space="preserve"> </w:t>
      </w:r>
      <w:r>
        <w:rPr>
          <w:color w:val="000000"/>
          <w:sz w:val="19"/>
          <w:szCs w:val="19"/>
        </w:rPr>
        <w:t>Hvorostovsky, Mescheriakova, Alexachkine, Leiferkus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Netrebko, Beczala, Aleksashkin, Markov, Umerov, Zorin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Lyniv</w:t>
      </w:r>
      <w:r>
        <w:rPr>
          <w:color w:val="000000"/>
          <w:sz w:val="19"/>
          <w:szCs w:val="19"/>
        </w:rPr>
        <w:t>, Martynova, Tarasov, Mityushkin, Duda, Murashchenko, Krasnykh,</w:t>
        <w:tab/>
        <w:t>2010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Järvi</w:t>
      </w:r>
      <w:r>
        <w:rPr>
          <w:color w:val="000000"/>
          <w:sz w:val="19"/>
          <w:szCs w:val="19"/>
        </w:rPr>
        <w:t>, Leiferkus, Gorchakova, Kotcherga, Diadkova, Larin, Pederson</w:t>
        <w:tab/>
        <w:t>199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Aleksashkin, Diadkova, Loskutova, Lutsiuk, Luhanin</w:t>
        <w:tab/>
        <w:t>199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Guryakova, Balashov, Burchuladze, Diadkova, Glassman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Putilin, Kit, Overmann, Pavlovskaya, Luchyuk, Borovinov</w:t>
        <w:tab/>
        <w:t>2009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Khaikin</w:t>
      </w:r>
      <w:r>
        <w:rPr>
          <w:color w:val="000000"/>
          <w:sz w:val="19"/>
          <w:szCs w:val="19"/>
        </w:rPr>
        <w:t>, Vishnevskaya, Lemeshev, Belov, Avdeyeva, Verbitskaya, Petrov</w:t>
        <w:tab/>
        <w:t>1955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Allen, Freni, von Otter, Shicoff, Burchuladze, Hartfiel, Engert</w:t>
        <w:tab/>
        <w:t>198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neg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Walker, Focile, Borodina, Arkhipova, Hvorostovsky, Shicoff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neg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Hampson, Mattila, Beczala, Semenchuk, White, Dever, Morri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Jansons</w:t>
      </w:r>
      <w:r>
        <w:rPr>
          <w:color w:val="000000"/>
          <w:sz w:val="19"/>
          <w:szCs w:val="19"/>
        </w:rPr>
        <w:t>, Skovhus, Dunaev, Stoyanova, Savova, Maximova, Petrenk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prichnik</w:t>
        <w:tab/>
      </w:r>
      <w:r>
        <w:rPr>
          <w:b/>
          <w:color w:val="000000"/>
          <w:sz w:val="19"/>
          <w:szCs w:val="19"/>
        </w:rPr>
        <w:t>Provatorov</w:t>
      </w:r>
      <w:r>
        <w:rPr>
          <w:color w:val="000000"/>
          <w:sz w:val="19"/>
          <w:szCs w:val="19"/>
        </w:rPr>
        <w:t>, Vladimirov, Milashkina, Matorin, Nikitina, Kuznetsov</w:t>
        <w:tab/>
        <w:t>1980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prichnik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Savenko, Lassoskaya, Ulyanov, Dolyenko, Grivnov</w:t>
        <w:tab/>
        <w:t>2003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eanskaya Deva</w:t>
        <w:tab/>
      </w:r>
      <w:r>
        <w:rPr>
          <w:b/>
          <w:color w:val="000000"/>
          <w:sz w:val="19"/>
          <w:szCs w:val="19"/>
        </w:rPr>
        <w:t>Khaikin</w:t>
      </w:r>
      <w:r>
        <w:rPr>
          <w:color w:val="000000"/>
          <w:sz w:val="19"/>
          <w:szCs w:val="19"/>
        </w:rPr>
        <w:t>, Preobrazhenskaya, Yashugin, Ulyanov, Solomyak, Runovsky</w:t>
        <w:tab/>
        <w:t>194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eanskaya Deva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Archipova, Machov, Vernigora, Radchenko, Valajtis</w:t>
        <w:tab/>
        <w:t>1970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eanskaya Deva</w:t>
        <w:tab/>
      </w:r>
      <w:r>
        <w:rPr>
          <w:b/>
          <w:color w:val="000000"/>
          <w:sz w:val="19"/>
          <w:szCs w:val="19"/>
        </w:rPr>
        <w:t>Alexejev</w:t>
      </w:r>
      <w:r>
        <w:rPr>
          <w:color w:val="000000"/>
          <w:sz w:val="19"/>
          <w:szCs w:val="19"/>
        </w:rPr>
        <w:t>, Zelenskaya, Alexeyev, Patton, Samoilova, Kyu, Lucic, Zaplechney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kovaya Da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stropovich</w:t>
      </w:r>
      <w:r>
        <w:rPr>
          <w:color w:val="000000"/>
          <w:sz w:val="19"/>
          <w:szCs w:val="19"/>
        </w:rPr>
        <w:t xml:space="preserve">, Gougaloff, Vishnevskaya, </w:t>
      </w:r>
      <w:r>
        <w:rPr>
          <w:bCs/>
          <w:color w:val="000000"/>
          <w:sz w:val="19"/>
          <w:szCs w:val="19"/>
        </w:rPr>
        <w:t>Iordachescu</w:t>
      </w:r>
      <w:r>
        <w:rPr>
          <w:color w:val="000000"/>
          <w:sz w:val="19"/>
          <w:szCs w:val="19"/>
        </w:rPr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kovaya Dama</w:t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Atlantov, Freni, Leiferkus, Forrester, Hvorostovsky, Ciesinski</w:t>
        <w:tab/>
        <w:t>1991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kovaya Dam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rigorian, Guleghina, Chernov, Arkhipova, Bezzubenkov</w:t>
        <w:tab/>
        <w:t>1992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ikovaya Dama (highlights)</w:t>
        <w:tab/>
      </w:r>
      <w:r>
        <w:rPr>
          <w:b/>
          <w:color w:val="000000"/>
          <w:sz w:val="19"/>
          <w:szCs w:val="19"/>
        </w:rPr>
        <w:t>Orbelian</w:t>
      </w:r>
      <w:r>
        <w:rPr>
          <w:color w:val="000000"/>
          <w:sz w:val="19"/>
          <w:szCs w:val="19"/>
        </w:rPr>
        <w:t>, Larin, Prokina, Gerelo, Hvorostovsky, Obraztsova, Domashenko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kovaya Da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Heppner, Guleghina, Palmer, Delavan, Stoyanov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kovaya Dama</w:t>
        <w:tab/>
      </w:r>
      <w:r>
        <w:rPr>
          <w:b/>
          <w:color w:val="000000"/>
          <w:sz w:val="19"/>
          <w:szCs w:val="19"/>
        </w:rPr>
        <w:t>Nelsons</w:t>
      </w:r>
      <w:r>
        <w:rPr>
          <w:color w:val="000000"/>
          <w:sz w:val="19"/>
          <w:szCs w:val="19"/>
        </w:rPr>
        <w:t>, Galouzine, Mattila, Zajick, Markov, Mattei, Klein, Plishk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oyevoda</w:t>
        <w:tab/>
      </w:r>
      <w:r>
        <w:rPr>
          <w:b/>
          <w:color w:val="000000"/>
          <w:sz w:val="19"/>
          <w:szCs w:val="19"/>
        </w:rPr>
        <w:t>Kozhukar</w:t>
      </w:r>
      <w:r>
        <w:rPr>
          <w:color w:val="000000"/>
          <w:sz w:val="19"/>
          <w:szCs w:val="19"/>
        </w:rPr>
        <w:t>, Matorin, Zimenko, Fatkina, Кuznetsova, Bondarenko, Isakova</w:t>
        <w:tab/>
        <w:t>197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oyevoda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Kiselyov, Sazhin, Toptygin, Dolzhenko, Fedotov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elemann</w:t>
        <w:tab/>
        <w:t>Brockes Passion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Chum, Henschel, Dasch, Piau, Chappuis, Van Rensburg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Geduldige Sokrate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Im, Christensen, Kalna, Hansson, Havar, Rexroth, Jenz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Quijote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Nolte, Schopper, Stapf, Bach, Hallaschka, Kohler, Brandt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ermanicus</w:t>
        <w:tab/>
      </w:r>
      <w:r>
        <w:rPr>
          <w:b/>
          <w:color w:val="000000"/>
          <w:sz w:val="19"/>
          <w:szCs w:val="19"/>
        </w:rPr>
        <w:t>Schwarz</w:t>
      </w:r>
      <w:r>
        <w:rPr>
          <w:color w:val="000000"/>
          <w:sz w:val="19"/>
          <w:szCs w:val="19"/>
        </w:rPr>
        <w:t xml:space="preserve">, Berndt, Scholl, Müller, Pehl, Sack, Vogel, Scheibner 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no (cantate)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 xml:space="preserve">, Barbara Schlick 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atience de Socrate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Im, Christensen, Kalna, Hansson, Havar, Rexroth, Kudrya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iways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Nolte, Monyios, Zedelius, Wimmer, Georg, Schudel, Hummel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pheu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Trekel, Ziesak, Roschmann, Kiehr, Gura, Poulenard, Kohler</w:t>
        <w:tab/>
        <w:t>199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mpinone</w:t>
        <w:tab/>
      </w:r>
      <w:r>
        <w:rPr>
          <w:b/>
          <w:color w:val="000000"/>
          <w:sz w:val="19"/>
          <w:szCs w:val="19"/>
        </w:rPr>
        <w:t>Koch</w:t>
      </w:r>
      <w:r>
        <w:rPr>
          <w:color w:val="000000"/>
          <w:sz w:val="19"/>
          <w:szCs w:val="19"/>
        </w:rPr>
        <w:t>, Süss, Roscher</w:t>
        <w:tab/>
        <w:t>196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impinone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Ostendorf, Baird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chardus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ertens, Hardy, Wessel, Schreckenberger, Zádori, Cordier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erradellas</w:t>
        <w:tab/>
        <w:t>Artaserse</w:t>
        <w:tab/>
      </w:r>
      <w:r>
        <w:rPr>
          <w:b/>
          <w:color w:val="000000"/>
          <w:sz w:val="19"/>
          <w:szCs w:val="19"/>
        </w:rPr>
        <w:t>Otero</w:t>
      </w:r>
      <w:r>
        <w:rPr>
          <w:color w:val="000000"/>
          <w:sz w:val="19"/>
          <w:szCs w:val="19"/>
        </w:rPr>
        <w:t>, Panzarella, Ricci, Comparato, Im, Prunell-Friend, Blasco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sostri</w:t>
        <w:tab/>
      </w:r>
      <w:r>
        <w:rPr>
          <w:b/>
          <w:color w:val="000000"/>
          <w:sz w:val="19"/>
          <w:szCs w:val="19"/>
        </w:rPr>
        <w:t>Otero</w:t>
      </w:r>
      <w:r>
        <w:rPr>
          <w:color w:val="000000"/>
          <w:sz w:val="19"/>
          <w:szCs w:val="19"/>
        </w:rPr>
        <w:t>, Im, Pendantchaska, Tarver, Andersen, Randle, Milane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homas</w:t>
        <w:tab/>
        <w:t>Hamlet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Milnes, McGregor, Begg, Martin, Greager, Grant, Donald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Milnes, Sutherland, Morris, Conrad, Winbergh, Lewis, Gelling</w:t>
        <w:tab/>
        <w:t>198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Almeida</w:t>
      </w:r>
      <w:r>
        <w:rPr>
          <w:color w:val="000000"/>
          <w:sz w:val="19"/>
          <w:szCs w:val="19"/>
        </w:rPr>
        <w:t>, Hampson, Anderson,  Ramey, Kunde, Graves, Courtis, Garino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Keenlyside, Lloyd, Dessay, Naef, Beuron, Hollop, Montvidas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Keenlyside, Petersen, Morris, Larmore, Spence, Mikhailov</w:t>
        <w:tab/>
        <w:t>201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Abbassi</w:t>
      </w:r>
      <w:r>
        <w:rPr>
          <w:color w:val="000000"/>
          <w:sz w:val="19"/>
          <w:szCs w:val="19"/>
        </w:rPr>
        <w:t>, Ciofi, Pomponi, Todorovitch, Cavallier, Comparett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our de Celimene</w:t>
        <w:tab/>
      </w:r>
      <w:r>
        <w:rPr>
          <w:b/>
          <w:color w:val="000000"/>
          <w:sz w:val="19"/>
          <w:szCs w:val="19"/>
        </w:rPr>
        <w:t>Litton</w:t>
      </w:r>
      <w:r>
        <w:rPr>
          <w:color w:val="000000"/>
          <w:sz w:val="19"/>
          <w:szCs w:val="19"/>
        </w:rPr>
        <w:t>, Claycomb, Rodgers, Miles, Droy, Tibbels</w:t>
        <w:tab/>
        <w:t>200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 (bad quality)</w:t>
        <w:tab/>
      </w:r>
      <w:r>
        <w:rPr>
          <w:b/>
          <w:color w:val="000000"/>
          <w:sz w:val="19"/>
          <w:szCs w:val="19"/>
        </w:rPr>
        <w:t>Picco</w:t>
      </w:r>
      <w:r>
        <w:rPr>
          <w:color w:val="000000"/>
          <w:sz w:val="19"/>
          <w:szCs w:val="19"/>
        </w:rPr>
        <w:t>, Simionato, di Stefano, Guajardo, Milera, Siepi, Cerda, Rufino</w:t>
        <w:tab/>
        <w:t>1949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Almeida</w:t>
      </w:r>
      <w:r>
        <w:rPr>
          <w:color w:val="000000"/>
          <w:sz w:val="19"/>
          <w:szCs w:val="19"/>
        </w:rPr>
        <w:t>, Horne, Vanzo, Welting, von Stade, Zaccaria, Battedou, Meloni</w:t>
        <w:tab/>
        <w:t>197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Tortelier</w:t>
      </w:r>
      <w:r>
        <w:rPr>
          <w:color w:val="000000"/>
          <w:sz w:val="19"/>
          <w:szCs w:val="19"/>
        </w:rPr>
        <w:t>, Clarey, Hoch, Rayam, Ciurde, Dogham, Cornwall</w:t>
        <w:tab/>
        <w:t>198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Ossonce</w:t>
      </w:r>
      <w:r>
        <w:rPr>
          <w:color w:val="000000"/>
          <w:sz w:val="19"/>
          <w:szCs w:val="19"/>
        </w:rPr>
        <w:t>, Koch, Claycomb, Beuron, Surian,Staskiewicz,Christian,Fourcade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Blythe, Giordano, Gutierrez, Relyea, Aldrich, Ferguson, Unice</w:t>
        <w:tab/>
        <w:t>200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Roth</w:t>
      </w:r>
      <w:r>
        <w:rPr>
          <w:color w:val="000000"/>
          <w:sz w:val="19"/>
          <w:szCs w:val="19"/>
        </w:rPr>
        <w:t>, Lenormand, Bendi Merad, Jordi, Cavallier, Staskiewicz, Mortagn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orrejón</w:t>
        <w:tab/>
        <w:t>La Púrpura de la Rosa</w:t>
        <w:tab/>
      </w:r>
      <w:r>
        <w:rPr>
          <w:b/>
          <w:color w:val="000000"/>
          <w:sz w:val="19"/>
          <w:szCs w:val="19"/>
        </w:rPr>
        <w:t>Lawrence-King</w:t>
      </w:r>
      <w:r>
        <w:rPr>
          <w:color w:val="000000"/>
          <w:sz w:val="19"/>
          <w:szCs w:val="19"/>
        </w:rPr>
        <w:t>, Malafronte, Hargis, del Mar Fernández Doval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orri</w:t>
        <w:tab/>
        <w:t>Amadis de Grece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Varhelyi, Bernhard, Diessner, Malvestio, Stallberg, Vogesis</w:t>
        <w:tab/>
        <w:t>1998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Vanita del Mondo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Schlick, Schmidhuesen, Lee Ragin, Schopper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orroba</w:t>
        <w:tab/>
        <w:t>Luisa Fernanda</w:t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Herrera, Bros, Cantarero, Pierotti, Puertolas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raetta</w:t>
        <w:tab/>
        <w:t>Antigon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Bayo, Panzarella, Allemano, Polverelli, Ragon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uovo d'Anton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Crook, Trogu-Röhrich, Balconi, del Monaco, Russo Ermolli, Fagotto</w:t>
        <w:tab/>
        <w:t>1993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polito ed Aricia</w:t>
        <w:tab/>
      </w:r>
      <w:r>
        <w:rPr>
          <w:b/>
          <w:color w:val="000000"/>
          <w:sz w:val="19"/>
          <w:szCs w:val="19"/>
        </w:rPr>
        <w:t>Golub</w:t>
      </w:r>
      <w:r>
        <w:rPr>
          <w:color w:val="000000"/>
          <w:sz w:val="19"/>
          <w:szCs w:val="19"/>
        </w:rPr>
        <w:t>, Manzotti, Ciofi, Lopez, Edwards, Miccoli, Donzelli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polito ed Arici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Bender, Cioffi, Claycomb, McVeigh, LeRoi</w:t>
        <w:tab/>
        <w:t>200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Serve Rivali</w:t>
        <w:tab/>
      </w:r>
      <w:r>
        <w:rPr>
          <w:b/>
          <w:color w:val="000000"/>
          <w:sz w:val="19"/>
          <w:szCs w:val="19"/>
        </w:rPr>
        <w:t>Barbacini</w:t>
      </w:r>
      <w:r>
        <w:rPr>
          <w:color w:val="000000"/>
          <w:sz w:val="19"/>
          <w:szCs w:val="19"/>
        </w:rPr>
        <w:t>, Mainardi, Dessi, Raffanti, Mattiucci, Nazario, Corbelli</w:t>
        <w:tab/>
        <w:t>197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erdi</w:t>
        <w:tab/>
      </w:r>
      <w:r>
        <w:rPr>
          <w:b/>
          <w:color w:val="000000"/>
          <w:sz w:val="19"/>
          <w:szCs w:val="19"/>
        </w:rPr>
        <w:t>Aida</w:t>
      </w:r>
      <w:r>
        <w:rPr>
          <w:color w:val="000000"/>
          <w:sz w:val="19"/>
          <w:szCs w:val="19"/>
        </w:rPr>
        <w:tab/>
        <w:t>Milanov, Björling, Barbieri, Warren</w:t>
        <w:tab/>
        <w:t>1955</w:t>
        <w:tab/>
      </w:r>
      <w:r>
        <w:rPr>
          <w:b/>
          <w:color w:val="000000"/>
          <w:sz w:val="19"/>
          <w:szCs w:val="19"/>
        </w:rPr>
        <w:t>C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Price, Vickers, Merill</w:t>
        <w:tab/>
        <w:t>1962</w:t>
        <w:tab/>
      </w:r>
      <w:r>
        <w:rPr>
          <w:b/>
          <w:color w:val="000000"/>
          <w:sz w:val="19"/>
          <w:szCs w:val="19"/>
        </w:rPr>
        <w:t>md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Caballe, Domingo, Cossotto, Gjaurov, Cappuccilli, Roni</w:t>
        <w:tab/>
        <w:t>1974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Gallardo-Domas, La Scola, Borodina, Hampson, Polgár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Urmana, Komlosi, Alagna, Giuseppini, Spotti, Guelfi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Monastyrska, Alagna, Borodina, Volle, Kowaljow, Pierard, Sherratt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zira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otrubas, Araiza, Bruson, Lis, George, Bonilla, Ionita, Rootering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zi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Mescheriakova, Vargas, Gavanelli, Kerl, Iliev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ol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Shicoff, Vaness, Michaels-Moore , Scandiuzzi, Gavin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t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Raimondi, Milnes, Deutekom, Bergonzi, Bastin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tila</w:t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Furlanetto, Theodossiou, Gazale, Ventre, Cosentino, Tonin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tila</w:t>
        <w:tab/>
      </w:r>
      <w:r>
        <w:rPr>
          <w:b/>
          <w:color w:val="000000"/>
          <w:sz w:val="19"/>
          <w:szCs w:val="19"/>
        </w:rPr>
        <w:t>Bufalini</w:t>
      </w:r>
      <w:r>
        <w:rPr>
          <w:color w:val="000000"/>
          <w:sz w:val="19"/>
          <w:szCs w:val="19"/>
        </w:rPr>
        <w:t>, Colombara, Varady, Chernov, Jelmoni, Sandoval, Sooster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til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brazakov, Urmana, Meoni, Vargas, Thomas, Rame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tila</w:t>
        <w:tab/>
      </w:r>
      <w:r>
        <w:rPr>
          <w:b/>
          <w:color w:val="000000"/>
          <w:sz w:val="19"/>
          <w:szCs w:val="19"/>
        </w:rPr>
        <w:t>Luisotti</w:t>
      </w:r>
      <w:r>
        <w:rPr>
          <w:color w:val="000000"/>
          <w:sz w:val="19"/>
          <w:szCs w:val="19"/>
        </w:rPr>
        <w:t>, Furlanetto, Torre, Garcia, Kelsey, Peake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Don Carlo </w:t>
      </w:r>
      <w:r>
        <w:rPr>
          <w:color w:val="000000"/>
          <w:sz w:val="19"/>
          <w:szCs w:val="19"/>
        </w:rPr>
        <w:t>(I)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Caballe, Domingo, Raimondi, Verret, Milnes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arlos (F)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Domingo, Ricciarelli, Terrani, Nucci, Raimondi, Ghiaurov</w:t>
        <w:tab/>
        <w:t>198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arlos (F)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an Dam, Alagna, Hampson, Halfvarson, Airizer, Mattila, Meier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Kaufmann, Keenlyside, Poplavskaya, Furlanetto, Cornetti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color w:val="000000"/>
          <w:sz w:val="19"/>
          <w:szCs w:val="19"/>
        </w:rPr>
        <w:t>Nezet-Seguin</w:t>
      </w:r>
      <w:r>
        <w:rPr>
          <w:color w:val="000000"/>
          <w:sz w:val="19"/>
          <w:szCs w:val="19"/>
        </w:rPr>
        <w:t>, Alagna, Poplavskaya, Smirnova, Keenlyside, Furlanett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color w:val="000000"/>
          <w:sz w:val="19"/>
          <w:szCs w:val="19"/>
        </w:rPr>
        <w:t>Nezet-Seguin</w:t>
      </w:r>
      <w:r>
        <w:rPr>
          <w:color w:val="000000"/>
          <w:sz w:val="19"/>
          <w:szCs w:val="19"/>
        </w:rPr>
        <w:t>, Poplavskaya, Smirnova, Yonghoon, Keenlyside, Giuseppin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color w:val="000000"/>
          <w:sz w:val="19"/>
          <w:szCs w:val="19"/>
        </w:rPr>
        <w:t>Fisch</w:t>
      </w:r>
      <w:r>
        <w:rPr>
          <w:color w:val="000000"/>
          <w:sz w:val="19"/>
          <w:szCs w:val="19"/>
        </w:rPr>
        <w:t>, Pape, Kaufmann, Kwiecien, Halfvarson, Harteros, Smirnova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n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Price, Bergonzi, Sereni, Flagello, Iacopucci</w:t>
        <w:tab/>
        <w:t>196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Pavarotti, Sutherland, Nucci, Burchuladze, McLeod, Miles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La Scola, Dessi, Coni, Pertusi, Giorgio, Cossu, Ristor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Abbado</w:t>
      </w:r>
      <w:r>
        <w:rPr>
          <w:color w:val="000000"/>
          <w:sz w:val="19"/>
          <w:szCs w:val="19"/>
        </w:rPr>
        <w:t>, Giordani, Radvanovsky, Hampson, Furlanett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Licitra, Radvanovsky, Daniel, Prestia, Leemhuis, Barber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lstaff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Taddei, Araiza, Panerai, De Palma, Zednik, Davia, Kabaivanska</w:t>
        <w:tab/>
        <w:t>198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alstaff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Bruson, Ricciarelli, Nucci, Hendricks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alstaff</w:t>
        <w:tab/>
      </w:r>
      <w:r>
        <w:rPr>
          <w:b/>
          <w:color w:val="000000"/>
          <w:sz w:val="19"/>
          <w:szCs w:val="19"/>
        </w:rPr>
        <w:t>Abbado</w:t>
      </w:r>
      <w:r>
        <w:rPr>
          <w:color w:val="000000"/>
          <w:sz w:val="19"/>
          <w:szCs w:val="19"/>
        </w:rPr>
        <w:t>, Terfel, Hampson, Shtoda, Facini, Mee, Kotscherga, Pieczonka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ovanna d’Ar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Caballe, Domingo, Milnes, Erwen, Lloyd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ovanna d’Arco</w:t>
        <w:tab/>
      </w:r>
      <w:r>
        <w:rPr>
          <w:b/>
          <w:color w:val="000000"/>
          <w:sz w:val="19"/>
          <w:szCs w:val="19"/>
        </w:rPr>
        <w:t>Gatti</w:t>
      </w:r>
      <w:r>
        <w:rPr>
          <w:color w:val="000000"/>
          <w:sz w:val="19"/>
          <w:szCs w:val="19"/>
        </w:rPr>
        <w:t>, Anderson, O'Neill, Chernov, White, Dobson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ustavo III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atos, Ventre, Stoyanov, Diadkova, Cigna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due Fosca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arreras, Cappuccilli, Riccianelli, Ramey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Mauceri</w:t>
      </w:r>
      <w:r>
        <w:rPr>
          <w:color w:val="000000"/>
          <w:sz w:val="19"/>
          <w:szCs w:val="19"/>
        </w:rPr>
        <w:t>, Miricioiu, Coni, Sirianni, Cheek, Catala, Klein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Nucci, Casanova, Theodossiu, Giuseppini, Ceron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Montanaro</w:t>
      </w:r>
      <w:r>
        <w:rPr>
          <w:color w:val="000000"/>
          <w:sz w:val="19"/>
          <w:szCs w:val="19"/>
        </w:rPr>
        <w:t>, Bruson, Casanova, Feubel, Telig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Callegari</w:t>
      </w:r>
      <w:r>
        <w:rPr>
          <w:color w:val="000000"/>
          <w:sz w:val="19"/>
          <w:szCs w:val="19"/>
        </w:rPr>
        <w:t>, Michaels-Moore, Vargas, Feubel, Spotti, Ghazavi, Munar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Lombardi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Lo Monaco, Raimondi, Malvisi, Deutekom, Dean, Erwen, Grant</w:t>
        <w:tab/>
        <w:t>197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Lombar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di Cesare, Kovats, Misura, Sass, Jánosi, Gregor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Masnadie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Bergonzi, Caballe, Cappuccilli, Raimondi</w:t>
        <w:tab/>
        <w:t>197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Masnadieri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Bonisolli, Manuguerra, Ramey, Davies, Alaimo</w:t>
        <w:tab/>
        <w:t>198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 Masnadieri</w:t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Cianella, Smith, Connell, Goedhart, Bouts, Manugerra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Aroyo, Domingo, Milnes, Raimondi, Morris, Goeke, Ewing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Vespri Sicili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Studer, Merritt, Zancancaro, Furlanetto, Banditelli, Gavazzi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Guleghina, Farina, Ataneli, Kowaljow, Smith, Baker, Rotz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Kunde, Vassalo, Abdrazakov, Russo, Lanza, Stier, Olivier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Byström, Portari, Christoyannis, Szabo, Fel, Tilquin,  Francis, Farin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Solari,Dall´Amico,Ferrari,Peroni,Ruggeri,Pendatchanska,Vestr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Viviani, Kunde, Furlanetto, Meade, Moisiuc, Kammerer, Kolosova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ors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arreras, Caballe, Grant, Norman, Mastromei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Corsaro</w:t>
        <w:tab/>
      </w:r>
      <w:r>
        <w:rPr>
          <w:b/>
          <w:color w:val="000000"/>
          <w:sz w:val="19"/>
          <w:szCs w:val="19"/>
        </w:rPr>
        <w:t>Veltri</w:t>
      </w:r>
      <w:r>
        <w:rPr>
          <w:color w:val="000000"/>
          <w:sz w:val="19"/>
          <w:szCs w:val="19"/>
        </w:rPr>
        <w:t>, Steblianko, Miricioiu, Tumagian, Loukianetz, Abumradi, Ribnitzky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Corsaro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ichailov, Sburlati, Bruson, Damato, Cauli, Floris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Corelli, Price, Simionato, Bastianini, Zaccaria, Dutoit</w:t>
        <w:tab/>
        <w:t>196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Bonygne</w:t>
      </w:r>
      <w:r>
        <w:rPr>
          <w:color w:val="000000"/>
          <w:sz w:val="19"/>
          <w:szCs w:val="19"/>
        </w:rPr>
        <w:t>, Pavarotti, Sutherland, Horne, Wixel, Ghiaurov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Ricciarelli, Carreras, Masurok, Toczyska, Lloyd, Cannan, Leggate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Alagna, Gheorghiu, Hampson, Diadkova, d'Archangelo, Proietti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Radvanovsky, Diadkova, Margison, Sulvaran, Kotchinian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Tanner, Tamar, Parodi, Lucic, Cornetti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Radvanovsky, Hvorostovsky, Zajick, Alvarez, Youn, Zifchak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Hofstetter</w:t>
      </w:r>
      <w:r>
        <w:rPr>
          <w:color w:val="000000"/>
          <w:sz w:val="19"/>
          <w:szCs w:val="19"/>
        </w:rPr>
        <w:t>, Kermes, Lippert, Turk, Naef, Wagner, de Falleiro, Bollacher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Radvanovsky, Hvorostovsky, Alvarez, Zajick, Valdes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Illick</w:t>
      </w:r>
      <w:r>
        <w:rPr>
          <w:color w:val="000000"/>
          <w:sz w:val="19"/>
          <w:szCs w:val="19"/>
        </w:rPr>
        <w:t>, Owens, Livengood, Shin, McKenzie, Simps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erusalem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rreras, Ricciarelli, Cassis, Nimsgern, Falcone, Monreale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rusale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Giordani, Rouillon, Mescheriakova, Borowsk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Bastianini, Corelli, Stefanoni, Maionica, Ferrin, Zerbini, Stella</w:t>
        <w:tab/>
        <w:t>196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Ricciarelli, Carreras, Manuguerra, Ghiuselev, Lichtenberger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Cedolins, Cupido,Giuseppini,Servile,Cauli,Zanellato,Altomare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Elder</w:t>
      </w:r>
      <w:r>
        <w:rPr>
          <w:color w:val="000000"/>
          <w:sz w:val="19"/>
          <w:szCs w:val="19"/>
        </w:rPr>
        <w:t>, Domingo, Villaroel, Anastassov, Moore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orza del Desti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Price, Domingo, Milnes, Cossotto, Giaiotti</w:t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za del Destino</w:t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Plowright, Carreras, Bruson, Baltsa, Burchuladze, Pons, Curtis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za del Destino</w:t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Urmana, Frontali, Iori, Licitra, Maximova, Trevisan, De Candi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za del Destino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Theodossiou, Machado, Stoyanov, Pentcheva, Scandiuzzi, Lepor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Traviata</w:t>
      </w:r>
      <w:r>
        <w:rPr>
          <w:color w:val="000000"/>
          <w:sz w:val="19"/>
          <w:szCs w:val="19"/>
        </w:rPr>
        <w:tab/>
        <w:t>Callas, Albanese, Savarese, Marietti</w:t>
        <w:tab/>
        <w:t>1953</w:t>
        <w:tab/>
      </w:r>
      <w:r>
        <w:rPr>
          <w:b/>
          <w:color w:val="000000"/>
          <w:sz w:val="19"/>
          <w:szCs w:val="19"/>
        </w:rPr>
        <w:t>C</w:t>
      </w:r>
      <w:r>
        <w:rPr>
          <w:color w:val="000000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Pretre</w:t>
      </w:r>
      <w:r>
        <w:rPr>
          <w:color w:val="000000"/>
          <w:sz w:val="19"/>
          <w:szCs w:val="19"/>
        </w:rPr>
        <w:t>, Caballe, Bergonzi, Milnes, Krebill, Enns, Jamerson, Boucher</w:t>
        <w:tab/>
        <w:t>196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Travi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Kleiber</w:t>
      </w:r>
      <w:r>
        <w:rPr>
          <w:color w:val="000000"/>
          <w:sz w:val="19"/>
          <w:szCs w:val="19"/>
        </w:rPr>
        <w:t>, Cotrubas, Domingo, Milnes, Malagu, Jungwirth, Gullino, Grella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Flemind, Villazón, Bruson, Guzmán, Creswell, Poulis, Kraus</w:t>
        <w:tab/>
        <w:t>200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Stojanova, Berczala, Lucic, Marilley, Dumitrescu, Kai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Langree</w:t>
      </w:r>
      <w:r>
        <w:rPr>
          <w:color w:val="000000"/>
          <w:sz w:val="19"/>
          <w:szCs w:val="19"/>
        </w:rPr>
        <w:t>, Dessay, Tezier, Castronovo, Scarabelli, de La Muela, Smorigina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Gheorghiu, Valenti, Hampson, Hanslowe, Day, Valde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Poplavskaya, Polenzani, Dobber, Holloway, Zifchak, Scully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Dessay, Polenzani, Hvorostovsky, Risley, Zifchak, Scully, Stearns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isa Miller</w:t>
        <w:tab/>
      </w:r>
      <w:r>
        <w:rPr>
          <w:b/>
          <w:color w:val="000000"/>
          <w:sz w:val="19"/>
          <w:szCs w:val="19"/>
        </w:rPr>
        <w:t>Maag</w:t>
      </w:r>
      <w:r>
        <w:rPr>
          <w:color w:val="000000"/>
          <w:sz w:val="19"/>
          <w:szCs w:val="19"/>
        </w:rPr>
        <w:t>, Caballe, Pavarotti, Milnes, van Allen, Giaiotti</w:t>
        <w:tab/>
        <w:t>197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a Mill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Ricciarelli, Domingo, Obraztsova, Bruson, Howell, Michael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uisa Miller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Radvanovsky, Thomspon, Hao Jiang,White,Putilin,Plishka,Zifchak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uisa Miller</w:t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Cedolins, Catana, Anastassov, Pisapia, Di Castri, Iori, Nikolic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be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Zampieri, Bruson, Lloyd, Schicoff, Alibert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be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Guleghina, Ataneli, Relyea, Pittas, Thomas, Blancke-Biggs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cbeth</w:t>
        <w:tab/>
      </w:r>
      <w:r>
        <w:rPr>
          <w:b/>
          <w:color w:val="000000"/>
          <w:sz w:val="19"/>
          <w:szCs w:val="19"/>
        </w:rPr>
        <w:t>Robertson</w:t>
      </w:r>
      <w:r>
        <w:rPr>
          <w:color w:val="000000"/>
          <w:sz w:val="19"/>
          <w:szCs w:val="19"/>
        </w:rPr>
        <w:t>, Ataneli, Neves, Relyea, Grivnov, Broderick, Phan, Mlinde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cbeth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Hampson, Michael, Capalbo, Kocán, Scott, Stepanov, Handl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cbeth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Keenlyside, Monastyrska, Aceto, Ebel, Pitias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cbeth</w:t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Hampson,Michael,Groissbock,Pittas,Waite,Cox,Courtney,Hughes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Gobbi, Cava, Souliotis, Prevedi, Carral, Foiani</w:t>
        <w:tab/>
        <w:t>196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Manuguerra, Luchetti, Ghiaurov, Scotto, Obraztsova, Lloyd</w:t>
        <w:tab/>
        <w:t>1978</w:t>
        <w:tab/>
      </w:r>
      <w:r>
        <w:rPr>
          <w:b/>
          <w:color w:val="000000"/>
          <w:sz w:val="19"/>
          <w:szCs w:val="19"/>
        </w:rPr>
        <w:t>mdstl</w:t>
      </w:r>
      <w:r>
        <w:rPr>
          <w:color w:val="000000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uc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Cappuccilli, Domingo, Nesterenko, Dimitrova, Valentini</w:t>
        <w:tab/>
        <w:t>1983</w:t>
        <w:tab/>
      </w:r>
      <w:r>
        <w:rPr>
          <w:b/>
          <w:color w:val="000000"/>
          <w:sz w:val="19"/>
          <w:szCs w:val="19"/>
        </w:rPr>
        <w:t>mdstl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Bruson, Armiliato, Furlanetto, Guleghina, Zaremba, Striuli, Uehara</w:t>
        <w:tab/>
        <w:t>1998</w:t>
        <w:tab/>
        <w:t xml:space="preserve">m 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Voudouris</w:t>
      </w:r>
      <w:r>
        <w:rPr>
          <w:color w:val="000000"/>
          <w:sz w:val="19"/>
          <w:szCs w:val="19"/>
        </w:rPr>
        <w:t>, Nucci, Momirov, Kavrakos, Guleghina, Maifatova, Kasioumis</w:t>
        <w:tab/>
        <w:t>2007</w:t>
        <w:tab/>
        <w:t>m</w:t>
      </w:r>
      <w:r>
        <w:rPr>
          <w:b/>
          <w:color w:val="000000"/>
          <w:sz w:val="19"/>
          <w:szCs w:val="19"/>
        </w:rPr>
        <w:t>sl</w:t>
      </w:r>
      <w:r>
        <w:rPr>
          <w:color w:val="000000"/>
          <w:sz w:val="19"/>
          <w:szCs w:val="19"/>
        </w:rPr>
        <w:t xml:space="preserve"> 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Carignani</w:t>
      </w:r>
      <w:r>
        <w:rPr>
          <w:color w:val="000000"/>
          <w:sz w:val="19"/>
          <w:szCs w:val="19"/>
        </w:rPr>
        <w:t>, Lucic, Guleghina, Colombara, Tatum, Lee, Crawford, Wagner</w:t>
        <w:tab/>
        <w:t>2011</w:t>
        <w:tab/>
        <w:t xml:space="preserve">m 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ber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Baldani, Bergonzi, Panera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berto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Ramey, Guleghina, Urmana, Neill, Fulgon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Domingo, Ricciarelli, Diaz, Di Cesare,Zaharia,Macurdy,Tumagian</w:t>
        <w:tab/>
        <w:t>198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Myung-Whun</w:t>
      </w:r>
      <w:r>
        <w:rPr>
          <w:color w:val="000000"/>
          <w:sz w:val="19"/>
          <w:szCs w:val="19"/>
        </w:rPr>
        <w:t>, Domingo, Studer, Leiferkus, Vargas, Graves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Galouzine, Theodossiou, Bruson, Marin, Pasino, Gosentino, Palmieri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Fleming, Botha, Guelfi, White, Sorensen, Naldi, Taylor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Harding</w:t>
      </w:r>
      <w:r>
        <w:rPr>
          <w:color w:val="000000"/>
          <w:sz w:val="19"/>
          <w:szCs w:val="19"/>
        </w:rPr>
        <w:t>, Heppner, Harteros, Vassallo, Dolgov, Wessel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Antonenko, Fleming, Javakhidze, Murzaev, Fabiano, Almanz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Antonenko, Gallo, Poli, Hipp, Kim, Sherratt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Botha, Fleming, Struckmann, Tatum, Fabiano, Morris, Gaertner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Sutherland, Pavarotti, Talvela, Horne</w:t>
        <w:tab/>
        <w:t>1967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Orgonasova, von Otter, Miles</w:t>
        <w:tab/>
        <w:t>1992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Gheorghiu, Larsson, Alagna, Salminen</w:t>
        <w:tab/>
        <w:t>2001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Harteros, Ganassi, Villazon, Pape</w:t>
        <w:tab/>
        <w:t>2009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ede</w:t>
      </w:r>
      <w:r>
        <w:rPr>
          <w:color w:val="000000"/>
          <w:sz w:val="19"/>
          <w:szCs w:val="19"/>
        </w:rPr>
        <w:t>, del Monaco, Güden, Proti, Siepi, Simionato</w:t>
        <w:tab/>
        <w:t>1954</w:t>
        <w:tab/>
      </w:r>
      <w:r>
        <w:rPr>
          <w:b/>
          <w:color w:val="000000"/>
          <w:sz w:val="19"/>
          <w:szCs w:val="19"/>
        </w:rPr>
        <w:t>C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goletto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Milnes, Sutherland, Pavarotti, Bonynge</w:t>
        <w:tab/>
        <w:t>197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Pavarotti, Gruberova, Wixell, Furlanetto, Barbieri</w:t>
        <w:tab/>
        <w:t>198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goletto</w:t>
        <w:tab/>
      </w:r>
      <w:r>
        <w:rPr>
          <w:b/>
          <w:color w:val="000000"/>
          <w:sz w:val="19"/>
          <w:szCs w:val="19"/>
        </w:rPr>
        <w:t>Fisch</w:t>
      </w:r>
      <w:r>
        <w:rPr>
          <w:color w:val="000000"/>
          <w:sz w:val="19"/>
          <w:szCs w:val="19"/>
        </w:rPr>
        <w:t>, Guelfi, Netrebko, Villazon, Herrera, Halfvarson, Courtney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Filianoti, Gaznidze, Kurzak, Vizin, Petrenko, Courtney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goletto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Meoni, Machaidze, Calleja, Chavez, Kocan, Kelsey, Day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ppuccilli, Ricciarelli, Raimondi, Domingo, Mastromei</w:t>
        <w:tab/>
        <w:t>197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Freni, Cappuccilli, Carreras, Ghiaurov, van Dam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 Boccaneg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Hampson, Gheorghiu, Furlanetto, Gerello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Nucci, Briban, Malagnini, Prestia, Kai, Dumitrescu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omingo, Pieczonka, Giordani, Morris, Gaertner, Bernstei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Domingo, Furlanetto, Poplavskaya, Summers, Jakobski, Callej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Hvorostovsky, Frittoli, Vargas, Furlanetto, Alaimo, Bernstei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A.Davis</w:t>
      </w:r>
      <w:r>
        <w:rPr>
          <w:color w:val="000000"/>
          <w:sz w:val="19"/>
          <w:szCs w:val="19"/>
        </w:rPr>
        <w:t>, Hampson, Furlanetto, Stoyanova, Lopardo, Kelsey, Boyer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arreras, Sass, Manuguerra, Ganzarolli, di Cesare, Venuti, Moser</w:t>
        <w:tab/>
        <w:t>1979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Luisotti</w:t>
      </w:r>
      <w:r>
        <w:rPr>
          <w:color w:val="000000"/>
          <w:sz w:val="19"/>
          <w:szCs w:val="19"/>
        </w:rPr>
        <w:t>, Malagnini, Theodossiou, Vratogna, Capuano, Casciarri, Lucarin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Halász</w:t>
      </w:r>
      <w:r>
        <w:rPr>
          <w:color w:val="000000"/>
          <w:sz w:val="19"/>
          <w:szCs w:val="19"/>
        </w:rPr>
        <w:t>, Cura, Hui He, Michels-Moore, Nemeti, Moisiuc, Kobel, Marin</w:t>
        <w:tab/>
        <w:t>2009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Cura, DiGiacomo, Dobber, Fabiano, Torre, Check, Ens</w:t>
        <w:tab/>
        <w:t>201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Cleveman, Nordin, Jupither, Degerfeldth, Rombo, Olss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 Ballo in Maschera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Bergonzi, Nillsson, Simionato, MacNeil, Corena</w:t>
        <w:tab/>
        <w:t>196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n Ballo in Masch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Licitra, Hvorostovsky, Crider, Blythe, Sala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 Ballo in Maschera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Meli, Stoyanov, Lewis, Fiorillo, Gamberoni, Polineli, Barbagall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 Ballo in Maschera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Radvanovsky, Álvarez, Hvorostovsky, Zajick, Kim, Miller, Crawford</w:t>
        <w:tab/>
        <w:t>201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n Giorno di Reg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Wixel, Norman, Cossotto, Carreras, Ganzarolli</w:t>
        <w:tab/>
        <w:t>197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illa-Lobos</w:t>
        <w:tab/>
        <w:t>Yerma</w:t>
        <w:tab/>
      </w:r>
      <w:r>
        <w:rPr>
          <w:b/>
          <w:color w:val="000000"/>
          <w:sz w:val="19"/>
          <w:szCs w:val="19"/>
        </w:rPr>
        <w:t>Keene</w:t>
      </w:r>
      <w:r>
        <w:rPr>
          <w:color w:val="000000"/>
          <w:sz w:val="19"/>
          <w:szCs w:val="19"/>
        </w:rPr>
        <w:t>, Lacambra, Wakefield, Uppman, von Stade, Bonsai, Farris</w:t>
        <w:tab/>
        <w:t>197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gdalena</w:t>
        <w:tab/>
      </w:r>
      <w:r>
        <w:rPr>
          <w:b/>
          <w:color w:val="000000"/>
          <w:sz w:val="19"/>
          <w:szCs w:val="19"/>
        </w:rPr>
        <w:t>Rouland</w:t>
      </w:r>
      <w:r>
        <w:rPr>
          <w:color w:val="000000"/>
          <w:sz w:val="19"/>
          <w:szCs w:val="19"/>
        </w:rPr>
        <w:t>, Munger, Legay, Lalapantsi, Le Roux, Torres, Nicoll, Gonder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inci</w:t>
        <w:tab/>
        <w:t>La Partenop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Prina, Invernizzi, Cirillo, Sakurada, Totaro, Schiavo</w:t>
        <w:tab/>
        <w:t>2004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i Zite 'ngaler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Ercolano, Galli, Invernizzi, de Vittorio, del Monaco, Totaro, Andalo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ivaldi</w:t>
        <w:tab/>
        <w:t>Agrippo</w:t>
        <w:tab/>
      </w:r>
      <w:r>
        <w:rPr>
          <w:b/>
          <w:color w:val="000000"/>
          <w:sz w:val="19"/>
          <w:szCs w:val="19"/>
        </w:rPr>
        <w:t>Macek</w:t>
      </w:r>
      <w:r>
        <w:rPr>
          <w:color w:val="000000"/>
          <w:sz w:val="19"/>
          <w:szCs w:val="19"/>
        </w:rPr>
        <w:t>, Mrackova Fucikova, Stepnickova, Binova-Koucka, Sojkova, Kapl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ndromeda Liberata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Kermes, Cencic, Beranova, Bonitatibus, Tucker</w:t>
        <w:tab/>
        <w:t>2004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Mingardo, Zanasi, Bacelli, Milanesi, Comparato, Basso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silda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Cavalli, Sciannimanico, Cecchi Fedi, Kennedy, Cornwell, Forest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ajazet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Basso, Senn, de Liso, Cirillo, Genaux, Schiavo, Labonnette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ajazet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D'Arcangelo, Daniels, Ciofi, Genaux, Mijanovic, Garanca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atone in Utica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Edwards, Laszczkowski, Faraon, Cangemi, Jaroussky, Bertini</w:t>
        <w:tab/>
        <w:t>2001</w:t>
        <w:tab/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rilla in Tempe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Kiehr, Elwes, Cantor, Nirouet, Jalbert, Florentin</w:t>
        <w:tab/>
        <w:t>199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rcole sul Termodont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Stains, Bartoli, Nesi, Cherici, Scotting, Dordolo, Minecci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cole sul Termodonte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Genaux, Schiavo, Galli, Basso, Iranyi, Jaroussky, Allemano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urilla e Alcindo (serenata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ellon, Mayeur, Honeyman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loria e Imeneo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Tuva Semmingsen, Hilary Summers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iselda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Lemieux, Cangemi, Kermes, Jaroussky, Ferrari, Davies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iselda</w:t>
        <w:tab/>
      </w:r>
      <w:r>
        <w:rPr>
          <w:b/>
          <w:color w:val="000000"/>
          <w:sz w:val="19"/>
          <w:szCs w:val="19"/>
        </w:rPr>
        <w:t>Mallon</w:t>
      </w:r>
      <w:r>
        <w:rPr>
          <w:color w:val="000000"/>
          <w:sz w:val="19"/>
          <w:szCs w:val="19"/>
        </w:rPr>
        <w:t>, Newman, Tomkins, Nedecky, McMurtry, Huhtanen, Ainsworth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arnace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Dupuy, Angeloni, Malakova, Dessy, Rizzi, Gamberucci</w:t>
        <w:tab/>
        <w:t>198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Farnace</w:t>
        <w:tab/>
      </w:r>
      <w:r>
        <w:rPr>
          <w:b/>
          <w:color w:val="000000"/>
          <w:sz w:val="19"/>
          <w:szCs w:val="19"/>
        </w:rPr>
        <w:t>Savall</w:t>
      </w:r>
      <w:r>
        <w:rPr>
          <w:color w:val="000000"/>
          <w:sz w:val="19"/>
          <w:szCs w:val="19"/>
        </w:rPr>
        <w:t>, Zanasi, Mingardo, Fernandez, Prina, Banditelli, Forte, Bettin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igrane</w:t>
        <w:tab/>
      </w:r>
      <w:r>
        <w:rPr>
          <w:b/>
          <w:color w:val="000000"/>
          <w:sz w:val="19"/>
          <w:szCs w:val="19"/>
        </w:rPr>
        <w:t>Németh</w:t>
      </w:r>
      <w:r>
        <w:rPr>
          <w:color w:val="000000"/>
          <w:sz w:val="19"/>
          <w:szCs w:val="19"/>
        </w:rPr>
        <w:t>, Stefanowicz, González, Bench, Molnár, Szakács, Hegyi, Jekl</w:t>
        <w:tab/>
        <w:t>200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euzzone</w:t>
        <w:tab/>
      </w:r>
      <w:r>
        <w:rPr>
          <w:b/>
          <w:color w:val="000000"/>
          <w:sz w:val="19"/>
          <w:szCs w:val="19"/>
        </w:rPr>
        <w:t>Volta</w:t>
      </w:r>
      <w:r>
        <w:rPr>
          <w:color w:val="000000"/>
          <w:sz w:val="19"/>
          <w:szCs w:val="19"/>
        </w:rPr>
        <w:t>, Pagano, Barazzoni, Piccini, Bortolanei, Manzotti, Lippi, Favari</w:t>
        <w:tab/>
        <w:t>1996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ditha Triumphans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Murray, Kiehr, Bickley, Connolly, Rigby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itha Triumphans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Mingardo, Custer, Laurens, Invernizzi, Pizzi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itha Triumphans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Gauvin, Custer, Nesi, Comparato, Basso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da Ninfa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Cangemi, Ovenden, Panzarella, Lemieux, Jaroussky, Regazzo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da Ninfa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Invernizzi, Schiavo, Lee, Holloway, Lichdi, Sen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enna Festeggiante (seren)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Lascarro, Prina, Ulivieri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enna Festeggiante (seren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Sampson, Summers, Foster-Williams, Daniels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ilvia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Invernizzi, Banditelli, Elwes, Cantor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Verita in Cimento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Bertagnoli, Laurens, Mingardo, Stutzmann, Jaroussky, Johnson</w:t>
        <w:tab/>
        <w:t>2002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tenaide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Piau, Genaux, Stutzmann, Basso, Agnew, Ferrari, Laurens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tenaid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Lopez, Basso, Rizzetto, Gottwald, Baggio, Musil, Tucker</w:t>
        <w:tab/>
        <w:t>200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coronazione di Dario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Elwes, Lesne, Ledroit, Poulenard, Mellon, Verschaeve, Visse</w:t>
        <w:tab/>
        <w:t>198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lympiade</w:t>
        <w:tab/>
        <w:tab/>
        <w:t>1994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Olympiade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Mingardo, Kulikova, Giordano, Invernizzi, Prina, Novaro</w:t>
        <w:tab/>
        <w:t>200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Oracolo in Messina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Staveland,Hallenberg,Polverelli,Basso,Lezhneva,Gottwald,Sabata</w:t>
        <w:tab/>
        <w:t>2011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tezum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Priante, Mijanovic, Beaumont, Basso, Invernizzi, Kalna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tezum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Priante, Prina, Nesi, Aikin, Hallenberg, Gauvin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 Finto Pazzo</w:t>
        <w:tab/>
      </w:r>
      <w:r>
        <w:rPr>
          <w:b/>
          <w:color w:val="000000"/>
          <w:sz w:val="19"/>
          <w:szCs w:val="19"/>
        </w:rPr>
        <w:t>de Marchi</w:t>
      </w:r>
      <w:r>
        <w:rPr>
          <w:color w:val="000000"/>
          <w:sz w:val="19"/>
          <w:szCs w:val="19"/>
        </w:rPr>
        <w:t>, Custer, Pizzolato, Prina, Abete, Bertagnolli, Oro, Comparato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 Furioso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Desler, Kennedy, de Liso, Sciannimanico, Dordolo, Gregoire</w:t>
        <w:tab/>
        <w:t>2002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 Furioso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Lemieux, Larmore, Cangemi, Jaroussky, Regazzo, Hallenberg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tone in Villa</w:t>
        <w:tab/>
      </w:r>
      <w:r>
        <w:rPr>
          <w:b/>
          <w:color w:val="000000"/>
          <w:sz w:val="19"/>
          <w:szCs w:val="19"/>
        </w:rPr>
        <w:t>Hickox</w:t>
      </w:r>
      <w:r>
        <w:rPr>
          <w:color w:val="000000"/>
          <w:sz w:val="19"/>
          <w:szCs w:val="19"/>
        </w:rPr>
        <w:t>, Gritton, Danemann, Argenta, Groop, Padmore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smira Fedele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Pizzolato, Laszczkowski, Haller, Cantor, Bertini, Elwes, Brua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Haitink</w:t>
      </w:r>
      <w:r>
        <w:rPr>
          <w:color w:val="000000"/>
          <w:sz w:val="19"/>
          <w:szCs w:val="19"/>
        </w:rPr>
        <w:t>, Helen Watts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ito Manlio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Foresti, Scholl, Kennedy, Dominguez, Sciannimanico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Weber</w:t>
        <w:tab/>
        <w:t>Drei Pintos, die</w:t>
        <w:tab/>
      </w:r>
      <w:r>
        <w:rPr>
          <w:b/>
          <w:color w:val="000000"/>
          <w:sz w:val="19"/>
          <w:szCs w:val="19"/>
        </w:rPr>
        <w:t>Bertini</w:t>
      </w:r>
      <w:r>
        <w:rPr>
          <w:color w:val="000000"/>
          <w:sz w:val="19"/>
          <w:szCs w:val="19"/>
        </w:rPr>
        <w:t>, Grundheber, Kruse, Popp, Lövaas, Hollweg, Prey, Moll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, Scovotti</w:t>
        <w:tab/>
        <w:t>197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yanthe</w:t>
        <w:tab/>
      </w:r>
      <w:r>
        <w:rPr>
          <w:b/>
          <w:color w:val="000000"/>
          <w:sz w:val="19"/>
          <w:szCs w:val="19"/>
        </w:rPr>
        <w:t>Janowski</w:t>
      </w:r>
      <w:r>
        <w:rPr>
          <w:color w:val="000000"/>
          <w:sz w:val="19"/>
          <w:szCs w:val="19"/>
        </w:rPr>
        <w:t>, Norman, Gedda, Vogel, Hunter, Krause, Krahmer, Neukirch</w:t>
        <w:tab/>
        <w:t>197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yanthe</w:t>
        <w:tab/>
      </w:r>
      <w:r>
        <w:rPr>
          <w:b/>
          <w:color w:val="000000"/>
          <w:sz w:val="19"/>
          <w:szCs w:val="19"/>
        </w:rPr>
        <w:t>Korsten</w:t>
      </w:r>
      <w:r>
        <w:rPr>
          <w:color w:val="000000"/>
          <w:sz w:val="19"/>
          <w:szCs w:val="19"/>
        </w:rPr>
        <w:t>, Salsi, Chung, Prokina, Scheibner, Fogasova, Savoia, Cernok</w:t>
        <w:tab/>
        <w:t>200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reischütz, der</w:t>
        <w:tab/>
      </w:r>
      <w:r>
        <w:rPr>
          <w:b/>
          <w:color w:val="000000"/>
          <w:sz w:val="19"/>
          <w:szCs w:val="19"/>
        </w:rPr>
        <w:t>Boder</w:t>
      </w:r>
      <w:r>
        <w:rPr>
          <w:color w:val="000000"/>
          <w:sz w:val="19"/>
          <w:szCs w:val="19"/>
        </w:rPr>
        <w:t>, Ventris, Schnitzer, Dohmen, Sala, Haunstein, Vasar, Salmin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beron</w:t>
        <w:tab/>
      </w:r>
      <w:r>
        <w:rPr>
          <w:b/>
          <w:color w:val="000000"/>
          <w:sz w:val="19"/>
          <w:szCs w:val="19"/>
        </w:rPr>
        <w:t>Kubelik</w:t>
      </w:r>
      <w:r>
        <w:rPr>
          <w:color w:val="000000"/>
          <w:sz w:val="19"/>
          <w:szCs w:val="19"/>
        </w:rPr>
        <w:t>, Grobe, Schiml, Nilsson, Domingo, Prey, Hamari, Auger</w:t>
        <w:tab/>
        <w:t>1968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beron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West, Love, Jones, Hamari, Gedda, Clark, Balthrop</w:t>
        <w:tab/>
        <w:t>1978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eter Schmoll und Seine …</w:t>
        <w:tab/>
      </w:r>
      <w:r>
        <w:rPr>
          <w:b/>
          <w:color w:val="000000"/>
          <w:sz w:val="19"/>
          <w:szCs w:val="19"/>
        </w:rPr>
        <w:t>Markson</w:t>
      </w:r>
      <w:r>
        <w:rPr>
          <w:color w:val="000000"/>
          <w:sz w:val="19"/>
          <w:szCs w:val="19"/>
        </w:rPr>
        <w:t>, Busching, Schmidt, Pfeffer, Basa, Porcher, Schöpflin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lvana</w:t>
        <w:tab/>
      </w:r>
      <w:r>
        <w:rPr>
          <w:b/>
          <w:color w:val="000000"/>
          <w:sz w:val="19"/>
          <w:szCs w:val="19"/>
        </w:rPr>
        <w:t>Markson</w:t>
      </w:r>
      <w:r>
        <w:rPr>
          <w:color w:val="000000"/>
          <w:sz w:val="19"/>
          <w:szCs w:val="19"/>
        </w:rPr>
        <w:t>, Spemann, Pfeffer, Isken, Adam, Ruzzafante, Thies, Haller</w:t>
        <w:tab/>
        <w:t>199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Zandonai</w:t>
        <w:tab/>
        <w:t>Francesca da Rimini</w:t>
        <w:tab/>
      </w:r>
      <w:r>
        <w:rPr>
          <w:b/>
          <w:color w:val="000000"/>
          <w:sz w:val="19"/>
          <w:szCs w:val="19"/>
        </w:rPr>
        <w:t>Guarnieri</w:t>
      </w:r>
      <w:r>
        <w:rPr>
          <w:color w:val="000000"/>
          <w:sz w:val="19"/>
          <w:szCs w:val="19"/>
        </w:rPr>
        <w:t>, Caniglia, Prandelli, Tagliabue, Carlin, Rovero, Oliva, Rossini</w:t>
        <w:tab/>
        <w:t>195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Cavalieri di Ekebu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Ruffini, di Domenico, Cossotto, Bartolini, Luperi</w:t>
        <w:tab/>
        <w:t>198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Bacio</w:t>
        <w:tab/>
      </w:r>
      <w:r>
        <w:rPr>
          <w:b/>
          <w:color w:val="000000"/>
          <w:sz w:val="19"/>
          <w:szCs w:val="19"/>
        </w:rPr>
        <w:t>Molinari Pradelli</w:t>
      </w:r>
      <w:r>
        <w:rPr>
          <w:color w:val="000000"/>
          <w:sz w:val="19"/>
          <w:szCs w:val="19"/>
        </w:rPr>
        <w:t>, Noli, Pagliughi, Loforese, Artioli, Papagni, Salvi, Artioli</w:t>
        <w:tab/>
        <w:t>195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etta e Romeo</w:t>
        <w:tab/>
      </w:r>
      <w:r>
        <w:rPr>
          <w:b/>
          <w:color w:val="000000"/>
          <w:sz w:val="19"/>
          <w:szCs w:val="19"/>
        </w:rPr>
        <w:t>Bonavera</w:t>
      </w:r>
      <w:r>
        <w:rPr>
          <w:color w:val="000000"/>
          <w:sz w:val="19"/>
          <w:szCs w:val="19"/>
        </w:rPr>
        <w:t>, Ginberg, Langellier, Cowan, Shearer, van Dongen, Meppelink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a Partita</w:t>
        <w:tab/>
      </w:r>
      <w:r>
        <w:rPr>
          <w:b/>
          <w:color w:val="000000"/>
          <w:sz w:val="19"/>
          <w:szCs w:val="19"/>
        </w:rPr>
        <w:t>Rosa</w:t>
      </w:r>
      <w:r>
        <w:rPr>
          <w:color w:val="000000"/>
          <w:sz w:val="19"/>
          <w:szCs w:val="19"/>
        </w:rPr>
        <w:t>, Rein, Caputo, Trevisanello, Sette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Zipoli</w:t>
        <w:tab/>
        <w:t>Vepres de San Ignacio</w:t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Dominguez, Zanasi, Pérez Monsalve, Schofrin, Borges</w:t>
        <w:tab/>
        <w:t>199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  <w:u w:val="single"/>
        </w:rPr>
        <w:t>Legende</w:t>
      </w:r>
      <w:r>
        <w:rPr>
          <w:color w:val="000000"/>
          <w:sz w:val="19"/>
          <w:szCs w:val="19"/>
        </w:rPr>
        <w:t>:</w:t>
        <w:tab/>
        <w:t xml:space="preserve">m – music (mp3, 128), d – documentation, s – synopsis, t – tracklist, l – libretto; </w:t>
      </w:r>
      <w:r>
        <w:rPr>
          <w:b/>
          <w:color w:val="000000"/>
          <w:sz w:val="19"/>
          <w:szCs w:val="19"/>
        </w:rPr>
        <w:t>bold</w:t>
      </w:r>
      <w:r>
        <w:rPr>
          <w:color w:val="000000"/>
          <w:sz w:val="19"/>
          <w:szCs w:val="19"/>
        </w:rPr>
        <w:t xml:space="preserve">/normal – </w:t>
      </w:r>
      <w:r>
        <w:rPr>
          <w:b/>
          <w:color w:val="000000"/>
          <w:sz w:val="19"/>
          <w:szCs w:val="19"/>
        </w:rPr>
        <w:t>complete</w:t>
      </w:r>
      <w:r>
        <w:rPr>
          <w:color w:val="000000"/>
          <w:sz w:val="19"/>
          <w:szCs w:val="19"/>
        </w:rPr>
        <w:t xml:space="preserve">/not; </w:t>
      </w:r>
      <w:r>
        <w:rPr>
          <w:b/>
          <w:color w:val="000000"/>
          <w:sz w:val="19"/>
          <w:szCs w:val="19"/>
        </w:rPr>
        <w:t>C</w:t>
      </w:r>
      <w:r>
        <w:rPr>
          <w:color w:val="000000"/>
          <w:sz w:val="19"/>
          <w:szCs w:val="19"/>
        </w:rPr>
        <w:t xml:space="preserve"> - audio CD</w:t>
      </w:r>
      <w:r>
        <w:br w:type="page"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DVD-Video</w:t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u w:val="single"/>
        </w:rPr>
        <w:t>Opera, Oratorio, Balet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  <w:u w:val="single"/>
        </w:rPr>
        <w:t>Conductor</w:t>
      </w:r>
      <w:r>
        <w:rPr>
          <w:color w:val="000000"/>
          <w:sz w:val="19"/>
          <w:szCs w:val="19"/>
          <w:u w:val="single"/>
        </w:rPr>
        <w:t>, Performers</w:t>
      </w:r>
      <w:r>
        <w:rPr>
          <w:color w:val="000000"/>
          <w:sz w:val="19"/>
          <w:szCs w:val="19"/>
        </w:rPr>
        <w:tab/>
        <w:t>2012.12.2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dam</w:t>
        <w:tab/>
      </w:r>
      <w:r>
        <w:rPr>
          <w:b/>
          <w:color w:val="000000"/>
          <w:sz w:val="19"/>
          <w:szCs w:val="19"/>
        </w:rPr>
        <w:t xml:space="preserve">Gisell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Zhuraitis</w:t>
      </w:r>
      <w:r>
        <w:rPr>
          <w:color w:val="000000"/>
          <w:sz w:val="19"/>
          <w:szCs w:val="19"/>
        </w:rPr>
        <w:t>, Vassiliev korreografie (konsultant G.Ulanova)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Le Corsair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edotov</w:t>
      </w:r>
      <w:r>
        <w:rPr>
          <w:color w:val="000000"/>
          <w:sz w:val="19"/>
          <w:szCs w:val="19"/>
        </w:rPr>
        <w:t>, Asylmuratova, Pankova, Neff, Ruzimatov, Babanin, Zaklinsky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uber</w:t>
        <w:tab/>
      </w:r>
      <w:r>
        <w:rPr>
          <w:b/>
          <w:color w:val="000000"/>
          <w:sz w:val="19"/>
          <w:szCs w:val="19"/>
        </w:rPr>
        <w:t xml:space="preserve">Manon Lescaut </w:t>
      </w:r>
      <w:r>
        <w:rPr>
          <w:color w:val="000000"/>
          <w:sz w:val="19"/>
          <w:szCs w:val="19"/>
        </w:rPr>
        <w:t>(bad quality)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Vidal, Massis, Gabriel, Lafon, Cognet</w:t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ethoven</w:t>
        <w:tab/>
      </w:r>
      <w:r>
        <w:rPr>
          <w:b/>
          <w:color w:val="000000"/>
          <w:sz w:val="19"/>
          <w:szCs w:val="19"/>
        </w:rPr>
        <w:t>Fidel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Mattila, Heppner, Pape, Struckmann, Polenzani, Lloyd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idel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Nylund, Kaufmann, Muff, Polgar</w:t>
        <w:tab/>
        <w:t>200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llini</w:t>
        <w:tab/>
      </w:r>
      <w:r>
        <w:rPr>
          <w:b/>
          <w:color w:val="000000"/>
          <w:sz w:val="19"/>
          <w:szCs w:val="19"/>
        </w:rPr>
        <w:t>Beatrice di Te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Gruberova, Visconti, Kaluza, Hernandez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aniti</w:t>
      </w:r>
      <w:r>
        <w:rPr>
          <w:color w:val="000000"/>
          <w:sz w:val="19"/>
          <w:szCs w:val="19"/>
        </w:rPr>
        <w:t>, Farcas, Gardina, Tagliavini, Patti, Spina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 Capuleti e I Montecchi</w:t>
        <w:tab/>
      </w:r>
      <w:r>
        <w:rPr>
          <w:b/>
          <w:color w:val="000000"/>
          <w:sz w:val="19"/>
          <w:szCs w:val="19"/>
        </w:rPr>
        <w:t>Pidó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Netrebko, Di Donato, Parodi, Polenzani, Petrenko</w:t>
      </w:r>
      <w:r>
        <w:rPr>
          <w:color w:val="000000"/>
          <w:sz w:val="19"/>
          <w:szCs w:val="19"/>
        </w:rPr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urit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ummer</w:t>
      </w:r>
      <w:r>
        <w:rPr>
          <w:color w:val="000000"/>
          <w:sz w:val="19"/>
          <w:szCs w:val="19"/>
        </w:rPr>
        <w:t>, Valdes, Vassalo, Netrebko, Relyea, Cutler, Ruminski, Zifchak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onnamb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Dessay, Pertusi, Oncioiu, Camarena, Henry, Zhao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edolins, Ganassi, Alberdi, la Scola, Papi, Plazaola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Theodossiou, Barcellona, Ventre, Orfila, Minnucci, Pavan</w:t>
        <w:tab/>
        <w:t>2007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ó</w:t>
      </w:r>
      <w:r>
        <w:rPr>
          <w:color w:val="000000"/>
          <w:sz w:val="19"/>
          <w:szCs w:val="19"/>
        </w:rPr>
        <w:t>, Dessi, Aldrich, Armiliato, Siwek, Erard, Ceron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Schillaci, Kunde, Chauvet, Iori, Chiarolla</w:t>
        <w:tab/>
        <w:t>2012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rlioz</w:t>
        <w:tab/>
      </w:r>
      <w:r>
        <w:rPr>
          <w:b/>
          <w:color w:val="000000"/>
          <w:sz w:val="19"/>
          <w:szCs w:val="19"/>
        </w:rPr>
        <w:t>La Damnation de 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raham, Kaufmann, van Dam, Waddington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Troyen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Graham, Antonacci, Pokupic, Kunde, Tézier, Testé, Naouri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izet</w:t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iom</w:t>
      </w:r>
      <w:r>
        <w:rPr>
          <w:color w:val="000000"/>
          <w:sz w:val="19"/>
          <w:szCs w:val="19"/>
        </w:rPr>
        <w:t>, Domashenko, Villazón, Amsellem, Vinogradov, Rempe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Antonacci, Kaufmann, Amsellem, d'Arcangelo, Fouchécourt</w:t>
        <w:tab/>
        <w:t>2006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Welser-Moest</w:t>
      </w:r>
      <w:r>
        <w:rPr>
          <w:color w:val="000000"/>
          <w:sz w:val="19"/>
          <w:szCs w:val="19"/>
        </w:rPr>
        <w:t>, Kassarova, Kaufmann, Rey, Pertusi, Guo, Schmidt, Moody</w:t>
        <w:tab/>
        <w:t>2008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Antonacci, Richards, Gillet, Cavallier, Pochon, Gill, Brook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ezet-Seguin</w:t>
      </w:r>
      <w:r>
        <w:rPr>
          <w:color w:val="000000"/>
          <w:sz w:val="19"/>
          <w:szCs w:val="19"/>
        </w:rPr>
        <w:t>, Garanca, Alagna, Frittoli, Tahu Rhodes, Patriarco, Jameson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Pecheurs de Perl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Massis, Nakajima, Grassi, De Donato, Giuliani, Iancu</w:t>
        <w:tab/>
        <w:t>200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rodin</w:t>
        <w:tab/>
      </w:r>
      <w:r>
        <w:rPr>
          <w:b/>
          <w:color w:val="000000"/>
          <w:sz w:val="19"/>
          <w:szCs w:val="19"/>
        </w:rPr>
        <w:t>Knyaz Ig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Gorchakova, Borodina, Akimov, Aleksashkin, Vaneev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valli</w:t>
        <w:tab/>
      </w:r>
      <w:r>
        <w:rPr>
          <w:b/>
          <w:color w:val="000000"/>
          <w:sz w:val="19"/>
          <w:szCs w:val="19"/>
        </w:rPr>
        <w:t>L´Oroione</w:t>
      </w:r>
      <w:r>
        <w:rPr>
          <w:color w:val="000000"/>
          <w:sz w:val="19"/>
          <w:szCs w:val="19"/>
        </w:rPr>
        <w:t xml:space="preserve"> (very bad quality)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Forte, Polverelli, Tomasi, Cela, Mingardo, Regazzo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harpentier,M</w:t>
        <w:tab/>
        <w:t>Le Tombeau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avi)</w:t>
      </w:r>
      <w:r>
        <w:rPr>
          <w:b/>
          <w:color w:val="000000"/>
          <w:sz w:val="19"/>
          <w:szCs w:val="19"/>
        </w:rPr>
        <w:tab/>
        <w:t>Lesne</w:t>
      </w:r>
      <w:r>
        <w:rPr>
          <w:color w:val="000000"/>
          <w:sz w:val="19"/>
          <w:szCs w:val="19"/>
        </w:rPr>
        <w:t>, Isshiki, Santon, Lesne, El-Bushra, Novelli, Buet</w:t>
        <w:tab/>
        <w:t>2004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gnificat, Noel (avi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Gens, Rime, Bignalet, Lesne, Loonen, Gardeil, Fauche</w:t>
        <w:tab/>
        <w:t>1989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libes</w:t>
        <w:tab/>
      </w:r>
      <w:r>
        <w:rPr>
          <w:b/>
          <w:color w:val="000000"/>
          <w:sz w:val="19"/>
          <w:szCs w:val="19"/>
        </w:rPr>
        <w:t xml:space="preserve">Coppeli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Viliumanis</w:t>
      </w:r>
      <w:r>
        <w:rPr>
          <w:color w:val="000000"/>
          <w:sz w:val="19"/>
          <w:szCs w:val="19"/>
        </w:rPr>
        <w:t>, Shapchits, Zavialov, Rusanov, Tarasova, Abdulleyeva, Guseva</w:t>
        <w:tab/>
        <w:t>199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kmé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Tourangeau, Wilden, Pringle, Grant, Ewer, Buchanan</w:t>
        <w:tab/>
        <w:t>197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ylvi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Connelly</w:t>
      </w:r>
      <w:r>
        <w:rPr>
          <w:color w:val="000000"/>
          <w:sz w:val="19"/>
          <w:szCs w:val="19"/>
        </w:rPr>
        <w:t>, Dupont, Legris, Le Riche, Gillot, Martinez; Neumeier korreogr.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onizetti</w:t>
        <w:tab/>
      </w:r>
      <w:r>
        <w:rPr>
          <w:b/>
          <w:color w:val="000000"/>
          <w:sz w:val="19"/>
          <w:szCs w:val="19"/>
        </w:rPr>
        <w:t>Alahor di Gran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n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laimo, Pace, Genaux, Florez, Chaves, Amoretti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ina (bad quality)</w:t>
        <w:tab/>
      </w:r>
      <w:r>
        <w:rPr>
          <w:b/>
          <w:color w:val="000000"/>
          <w:sz w:val="19"/>
          <w:szCs w:val="19"/>
        </w:rPr>
        <w:t>Allemandi</w:t>
      </w:r>
      <w:r>
        <w:rPr>
          <w:color w:val="000000"/>
          <w:sz w:val="19"/>
          <w:szCs w:val="19"/>
        </w:rPr>
        <w:t>, Dessi, Tabiadon, Blake, Coni, Martin, Bertocchi</w:t>
        <w:tab/>
        <w:t>1987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na Bole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Theodossiou, Pasolini, Zanellato, Soloviy, Lo Monaco, Corna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na Bolena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Netrebko, Garanca, Meli, Kulman, Jelosits, Dumitrescu</w:t>
        <w:tab/>
        <w:t>2011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Gregor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ntanari</w:t>
      </w:r>
      <w:r>
        <w:rPr>
          <w:color w:val="000000"/>
          <w:sz w:val="19"/>
          <w:szCs w:val="19"/>
        </w:rPr>
        <w:t>, Valerio,Trucco,Martirosyan,Scrapellini,Bordogna,Fratelli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Pasqu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Alaimo, Ciofi, Giossi, Shankle, Braun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on Pasquale 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el Carlo, Netrebko, Polenzani, Kwiecien, Fitch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a (bad quality)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Bruson, Kabaivanska, Giacomini, Dalle Molle, Roni, Vespasiani</w:t>
        <w:tab/>
        <w:t>198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lisir d’Am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Amsellem, Aronica, Terfel, Kwicien, Gillet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lisir d’Am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chwe</w:t>
      </w:r>
      <w:r>
        <w:rPr>
          <w:color w:val="000000"/>
          <w:sz w:val="19"/>
          <w:szCs w:val="19"/>
        </w:rPr>
        <w:t>, Netrebko, Villazón, Nucci, d’Arcangelo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nda di Chamouni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.Fischer</w:t>
      </w:r>
      <w:r>
        <w:rPr>
          <w:color w:val="000000"/>
          <w:sz w:val="19"/>
          <w:szCs w:val="19"/>
        </w:rPr>
        <w:t>, Gruberova, van der Walt, Will, Polgar, Ariostini, Asher</w:t>
        <w:tab/>
        <w:t>199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avorita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deFabriti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Cossotto, Zotti, Kraus Bruscantini, Raimondi, Pedroni</w:t>
      </w:r>
      <w:r>
        <w:rPr>
          <w:color w:val="000000"/>
          <w:sz w:val="19"/>
          <w:szCs w:val="19"/>
        </w:rPr>
        <w:tab/>
        <w:t>197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ille du Regimen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Dessay, Flórez, Baechle, Alvarez, Unterreiner, Caballé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anzani</w:t>
      </w:r>
      <w:r>
        <w:rPr>
          <w:color w:val="000000"/>
          <w:sz w:val="19"/>
          <w:szCs w:val="19"/>
        </w:rPr>
        <w:t>, Bruson, Devia, La Scola, Berti, Colombara, Sovilla, Gavazzi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Beczala, Kwiecien, Abdrazakov, Lee, Martens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Dessay, Calleja, Tézier, Youn, Webb, Hanslowe, Plenk</w:t>
        <w:tab/>
        <w:t>2011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 Borg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Kraus, Howells, Dean, Egerton, Kennedy, Hudson</w:t>
        <w:tab/>
        <w:t>198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 Borg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Pertusi, Devia, Alvarez, Barcellona, Bosi, Terranova, Aliev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kerras</w:t>
      </w:r>
      <w:r>
        <w:rPr>
          <w:color w:val="000000"/>
          <w:sz w:val="19"/>
          <w:szCs w:val="19"/>
        </w:rPr>
        <w:t>, Baker, Plowright, Bostock, Maurice, Opie, Tomlinson, Rendall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Devia, Antonacci, Meli, Gardina, Terranova, Alberghini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Cedolins, Ganassi, Bros, Palazzi, Caria, Chakar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n Falie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Pertusi, Servile, Devia, Blake, Spotti, Dina, Baggio, Farnesi</w:t>
      </w:r>
      <w:r>
        <w:rPr>
          <w:color w:val="000000"/>
          <w:sz w:val="19"/>
          <w:szCs w:val="19"/>
        </w:rPr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a de’ Tolimei</w:t>
      </w:r>
      <w:r>
        <w:rPr>
          <w:color w:val="000000"/>
          <w:sz w:val="19"/>
          <w:szCs w:val="19"/>
        </w:rPr>
        <w:t xml:space="preserve"> (incomplete)</w:t>
        <w:tab/>
      </w:r>
      <w:r>
        <w:rPr>
          <w:b/>
          <w:color w:val="000000"/>
          <w:sz w:val="19"/>
          <w:szCs w:val="19"/>
        </w:rPr>
        <w:t>Arribaveni</w:t>
      </w:r>
      <w:r>
        <w:rPr>
          <w:color w:val="000000"/>
          <w:sz w:val="19"/>
          <w:szCs w:val="19"/>
        </w:rPr>
        <w:t>, Ciofi, Schmunck, Schroeder, Polverelli, Borowski, Meli, Polito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liu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ganini</w:t>
      </w:r>
      <w:r>
        <w:rPr>
          <w:color w:val="000000"/>
          <w:sz w:val="19"/>
          <w:szCs w:val="19"/>
        </w:rPr>
        <w:t>, Geraldi, Negri, Hahn, Castells, Cueto, Lechuga, Bellone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bert Devereu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Sills, Alexander, Fredricks, Lankston, Smith, Glassman, Albert</w:t>
        <w:tab/>
        <w:t>197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vořák</w:t>
        <w:tab/>
      </w:r>
      <w:r>
        <w:rPr>
          <w:b/>
          <w:color w:val="000000"/>
          <w:sz w:val="19"/>
          <w:szCs w:val="19"/>
        </w:rPr>
        <w:t>Čert a Kača (Devil and Kate)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sen</w:t>
      </w:r>
      <w:r>
        <w:rPr>
          <w:color w:val="000000"/>
          <w:sz w:val="19"/>
          <w:szCs w:val="19"/>
        </w:rPr>
        <w:t>, Owens, Evans, Lightfoot, Ciesinski, Putkonen, Davies</w:t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alk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Fleming,Larin,Diadkova,Urbanová,Greenlaw,Sénéchal,Grigorian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Erkel</w:t>
        <w:tab/>
        <w:t>Bánk bán</w:t>
        <w:tab/>
      </w:r>
      <w:r>
        <w:rPr>
          <w:b/>
          <w:color w:val="000000"/>
          <w:sz w:val="19"/>
          <w:szCs w:val="19"/>
        </w:rPr>
        <w:t>Pál T</w:t>
      </w:r>
      <w:r>
        <w:rPr>
          <w:color w:val="000000"/>
          <w:sz w:val="19"/>
          <w:szCs w:val="19"/>
        </w:rPr>
        <w:t>, Kiss, Marton, Rost, Dénes, Kovács, Miller, Réti, Sólyom-Nagy</w:t>
        <w:tab/>
        <w:t>2002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lotow</w:t>
        <w:tab/>
      </w:r>
      <w:r>
        <w:rPr>
          <w:b/>
          <w:color w:val="000000"/>
          <w:sz w:val="19"/>
          <w:szCs w:val="19"/>
        </w:rPr>
        <w:t>Marth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tein</w:t>
      </w:r>
      <w:r>
        <w:rPr>
          <w:color w:val="000000"/>
          <w:sz w:val="19"/>
          <w:szCs w:val="19"/>
        </w:rPr>
        <w:t>, Peacock, Wohlers, Steiner, Hillebrand, Hirte, Röhrl</w:t>
        <w:tab/>
        <w:t>197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iordano</w:t>
        <w:tab/>
        <w:t>Andrea Chenier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Cura, Guleghina, Guelfi, Nicotra, de Mola, Vavrille, Cigni</w:t>
        <w:tab/>
        <w:t>200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drea Cheni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Alvarez, Carosi, Murzaev, Franci, Toczyska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do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lognes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essi, Domingo, Forte, Ariostini, de Mola</w:t>
      </w:r>
      <w:r>
        <w:rPr>
          <w:color w:val="000000"/>
          <w:sz w:val="19"/>
          <w:szCs w:val="19"/>
        </w:rPr>
        <w:tab/>
        <w:t>199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azunov</w:t>
        <w:tab/>
      </w:r>
      <w:r>
        <w:rPr>
          <w:b/>
          <w:color w:val="000000"/>
          <w:sz w:val="19"/>
          <w:szCs w:val="19"/>
        </w:rPr>
        <w:t xml:space="preserve">Raymond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Rhodes</w:t>
      </w:r>
      <w:r>
        <w:rPr>
          <w:color w:val="000000"/>
          <w:sz w:val="19"/>
          <w:szCs w:val="19"/>
        </w:rPr>
        <w:t>, Gillott, Martinez, La Riche, Gilbert, Cozette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inka</w:t>
        <w:tab/>
      </w:r>
      <w:r>
        <w:rPr>
          <w:b/>
          <w:color w:val="000000"/>
          <w:sz w:val="19"/>
          <w:szCs w:val="19"/>
        </w:rPr>
        <w:t>Ivan Susan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zarev</w:t>
      </w:r>
      <w:r>
        <w:rPr>
          <w:color w:val="000000"/>
          <w:sz w:val="19"/>
          <w:szCs w:val="19"/>
        </w:rPr>
        <w:t>, Nesterenko, Mescheriakova, Zaremba, Lomonosov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lan i Lyudm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Netrebko, Diadkova, Bezzubenkov, Gorchakova</w:t>
        <w:tab/>
        <w:t>199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uck</w:t>
        <w:tab/>
        <w:t>Alcest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von Otter, Groves, Henschel, Beuron, Tézier, Testé</w:t>
        <w:tab/>
        <w:t>199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unod</w:t>
        <w:tab/>
      </w:r>
      <w:r>
        <w:rPr>
          <w:b/>
          <w:color w:val="000000"/>
          <w:sz w:val="19"/>
          <w:szCs w:val="19"/>
        </w:rPr>
        <w:t>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Alagna, Mula, Pape, Lemieux, Lapointe, Mas, Testé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reil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ula, Castronovo, Ferrari, Vernhes, Brunet, Gillet, Droy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et Juliette (movie)</w:t>
        <w:tab/>
      </w:r>
      <w:r>
        <w:rPr>
          <w:b/>
          <w:color w:val="000000"/>
          <w:sz w:val="19"/>
          <w:szCs w:val="19"/>
        </w:rPr>
        <w:t>Guadagno</w:t>
      </w:r>
      <w:r>
        <w:rPr>
          <w:color w:val="000000"/>
          <w:sz w:val="19"/>
          <w:szCs w:val="19"/>
        </w:rPr>
        <w:t>, Gheorghiu, Alagna, Beltrán, Hendrych, Kriz, Zahradnicek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Netrebko, Alagna, Lloyd, Gunn, Leonard, Taylor, Heller, Bunnell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ézet-Séguin</w:t>
      </w:r>
      <w:r>
        <w:rPr>
          <w:color w:val="000000"/>
          <w:sz w:val="19"/>
          <w:szCs w:val="19"/>
        </w:rPr>
        <w:t>, Villazón, Machaidze, Petrenko, Braun, Burggraf, Gatell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ändel</w:t>
        <w:tab/>
        <w:t xml:space="preserve">Athalia </w:t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>, Staskiewitcz, Wlodarczyk, Higbee, Guillon, Clegg</w:t>
      </w:r>
      <w:r>
        <w:rPr/>
        <w:t xml:space="preserve"> </w:t>
      </w:r>
      <w:r>
        <w:rPr>
          <w:color w:val="000000"/>
          <w:sz w:val="19"/>
          <w:szCs w:val="19"/>
        </w:rPr>
        <w:t>, Szumanski</w:t>
        <w:tab/>
        <w:t>2003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o Cesare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Zazzo, Abrahamyan, Leonard, Dessay, Dumaux, Berg, Visse, Lefevre</w:t>
        <w:tab/>
        <w:t>201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deli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Antonacci, Streit, Schiumo, Winter, Scholl, Stefanowicz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usanna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Karthauser, Cencic, Lee, Burden, Ewing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merla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>, Bacelli, Domingo, Bohlin, Mingardo, Holloway, di Donato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hachaturian</w:t>
        <w:tab/>
      </w:r>
      <w:r>
        <w:rPr>
          <w:b/>
          <w:color w:val="000000"/>
          <w:sz w:val="19"/>
          <w:szCs w:val="19"/>
        </w:rPr>
        <w:t xml:space="preserve">Spartacus </w:t>
      </w:r>
      <w:r>
        <w:rPr>
          <w:color w:val="000000"/>
          <w:sz w:val="19"/>
          <w:szCs w:val="19"/>
        </w:rPr>
        <w:t>(Mosfilm)</w:t>
        <w:tab/>
      </w:r>
      <w:r>
        <w:rPr>
          <w:b/>
          <w:color w:val="000000"/>
          <w:sz w:val="19"/>
          <w:szCs w:val="19"/>
        </w:rPr>
        <w:t>Zhuraitis</w:t>
      </w:r>
      <w:r>
        <w:rPr>
          <w:color w:val="000000"/>
          <w:sz w:val="19"/>
          <w:szCs w:val="19"/>
        </w:rPr>
        <w:t>, Vasiliev, Maximova, Liepa, Timofeyeva</w:t>
        <w:tab/>
        <w:t>1970</w:t>
        <w:tab/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andi</w:t>
        <w:tab/>
        <w:t>Saint Alesio (mpg)</w:t>
        <w:tab/>
        <w:tab/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eoncavallo</w:t>
        <w:tab/>
      </w:r>
      <w:r>
        <w:rPr>
          <w:b/>
          <w:color w:val="000000"/>
          <w:sz w:val="19"/>
          <w:szCs w:val="19"/>
        </w:rPr>
        <w:t>I Pagliacci</w:t>
      </w:r>
      <w:r>
        <w:rPr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 (???)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etre</w:t>
      </w:r>
      <w:r>
        <w:rPr>
          <w:color w:val="000000"/>
          <w:sz w:val="19"/>
          <w:szCs w:val="19"/>
        </w:rPr>
        <w:t>, Mula, Alagna, Hyoun Ko, Degout, Laconi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ully</w:t>
        <w:tab/>
        <w:t>Armide  (??? Mpg))</w:t>
        <w:tab/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dmus &amp; Hermione</w:t>
        <w:tab/>
      </w:r>
      <w:r>
        <w:rPr>
          <w:b/>
          <w:color w:val="000000"/>
          <w:sz w:val="19"/>
          <w:szCs w:val="19"/>
        </w:rPr>
        <w:t>Agrech</w:t>
      </w:r>
      <w:r>
        <w:rPr>
          <w:color w:val="000000"/>
          <w:sz w:val="19"/>
          <w:szCs w:val="19"/>
        </w:rPr>
        <w:t>, Morsch, Lefilliatre, Marzorati, Lombard, Druet, Richard, Poul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chetti</w:t>
        <w:tab/>
      </w:r>
      <w:r>
        <w:rPr>
          <w:b/>
          <w:color w:val="000000"/>
          <w:sz w:val="19"/>
          <w:szCs w:val="19"/>
        </w:rPr>
        <w:t>Ruy Bla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pton</w:t>
      </w:r>
      <w:r>
        <w:rPr>
          <w:color w:val="000000"/>
          <w:sz w:val="19"/>
          <w:szCs w:val="19"/>
        </w:rPr>
        <w:t>, Theodossiou, Marinangeli, Malagnini, Gazale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cagni</w:t>
        <w:tab/>
      </w:r>
      <w:r>
        <w:rPr>
          <w:b/>
          <w:color w:val="000000"/>
          <w:sz w:val="19"/>
          <w:szCs w:val="19"/>
        </w:rPr>
        <w:t>Cavalleria Rustica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etre</w:t>
      </w:r>
      <w:r>
        <w:rPr>
          <w:color w:val="000000"/>
          <w:sz w:val="19"/>
          <w:szCs w:val="19"/>
        </w:rPr>
        <w:t>, Uria-Monzon, Alagna, Ko, Toczyska, Gillet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ris (PW)</w:t>
        <w:tab/>
        <w:t>Dessi</w:t>
        <w:tab/>
        <w:t>199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ris (bad quality)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essi, Cura, Servile, Ghiaurov, Nakamaru, di Cesare, Amici</w:t>
        <w:tab/>
        <w:t>199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senet</w:t>
        <w:tab/>
      </w:r>
      <w:r>
        <w:rPr>
          <w:b/>
          <w:color w:val="000000"/>
          <w:sz w:val="19"/>
          <w:szCs w:val="19"/>
        </w:rPr>
        <w:t>Cendrill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nardi</w:t>
      </w:r>
      <w:r>
        <w:rPr>
          <w:color w:val="000000"/>
          <w:sz w:val="19"/>
          <w:szCs w:val="19"/>
        </w:rPr>
        <w:t>, von Stade, Forester, Welting, Wallis, Quilico, Boucher, Lavigne</w:t>
        <w:tab/>
        <w:t>197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id, Le</w:t>
        <w:tab/>
      </w:r>
      <w:r>
        <w:rPr>
          <w:b/>
          <w:sz w:val="20"/>
          <w:szCs w:val="20"/>
        </w:rPr>
        <w:t>Lacombe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lagna, Uria Monzon, Mclaren, D'Artegna, Pomponi</w:t>
      </w:r>
      <w:r>
        <w:rPr>
          <w:color w:val="000000"/>
          <w:sz w:val="19"/>
          <w:szCs w:val="19"/>
        </w:rPr>
        <w:tab/>
        <w:t>2011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illon</w:t>
      </w:r>
      <w:r>
        <w:rPr>
          <w:color w:val="000000"/>
          <w:sz w:val="19"/>
          <w:szCs w:val="19"/>
        </w:rPr>
        <w:t>, Dessay, Villazon, Ramey, Lanza, Vas, Henry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Netrebko, Villazon, Daza, Fischesser, Corazza, Kataja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Netrebko, Alagna, Eröd, Anger, Roider, In-Sung Sim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aï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Mei, Pertusi, Joyner, Fel, Buffle, Mechaine, Carrano, Smiech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aïs (AVI)</w:t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Fleming, Hampson, Schade, Vernhes</w:t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Villazón, Todorovitch, Cognet, Trempont, Condolucci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Kaufmann, Koch, Tézier, Gillet, Vernhes, Jäggi, Trégulier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yerbeer</w:t>
        <w:tab/>
      </w:r>
      <w:r>
        <w:rPr>
          <w:b/>
          <w:color w:val="000000"/>
          <w:sz w:val="19"/>
          <w:szCs w:val="19"/>
        </w:rPr>
        <w:t>Dinora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pdenbeeck</w:t>
      </w:r>
      <w:r>
        <w:rPr>
          <w:color w:val="000000"/>
          <w:sz w:val="19"/>
          <w:szCs w:val="19"/>
        </w:rPr>
        <w:t>, Philippe, Arapian, Mazzotta, Le Chevalier, Vignon, Espiaut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rociato in Egi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Vinco, Ciofi, Zennaro, Pasini, Portari, Polverelli, Maniaci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frica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ena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omingo, Verrett, Swenson, Diaz, Devlin</w:t>
      </w:r>
      <w:r>
        <w:rPr>
          <w:color w:val="000000"/>
          <w:sz w:val="19"/>
          <w:szCs w:val="19"/>
        </w:rPr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Prophete (bad quality)</w:t>
        <w:tab/>
      </w:r>
      <w:r>
        <w:rPr>
          <w:sz w:val="20"/>
          <w:szCs w:val="20"/>
        </w:rPr>
        <w:t>Domingo, Baltsa, Loukianetz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Hugenot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tesz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enning, Peacock, Capasso, Bellamy, Leech, Blasius, Welker</w:t>
      </w:r>
      <w:r>
        <w:rPr>
          <w:color w:val="000000"/>
          <w:sz w:val="19"/>
          <w:szCs w:val="19"/>
        </w:rPr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Robert le Diable </w:t>
      </w:r>
      <w:r>
        <w:rPr>
          <w:color w:val="000000"/>
          <w:sz w:val="19"/>
          <w:szCs w:val="19"/>
        </w:rPr>
        <w:t>(bad qual.)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Blake, Ramey, Anderson, Lagrange, Donati</w:t>
      </w:r>
      <w:r>
        <w:rPr>
          <w:color w:val="000000"/>
          <w:sz w:val="19"/>
          <w:szCs w:val="19"/>
        </w:rPr>
        <w:tab/>
        <w:t>198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inkus</w:t>
        <w:tab/>
      </w:r>
      <w:r>
        <w:rPr>
          <w:b/>
          <w:color w:val="000000"/>
          <w:sz w:val="19"/>
          <w:szCs w:val="19"/>
        </w:rPr>
        <w:t xml:space="preserve">Bayader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urejev korreográfia</w:t>
        <w:tab/>
        <w:t>199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Don Quichott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Connelly</w:t>
      </w:r>
      <w:r>
        <w:rPr>
          <w:color w:val="000000"/>
          <w:sz w:val="19"/>
          <w:szCs w:val="19"/>
        </w:rPr>
        <w:t>, Harvey, Baryshnikov, Schafer, Adams, Barbee, Smith, Bissel</w:t>
        <w:tab/>
        <w:t>1983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Don Quichott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Queval</w:t>
      </w:r>
      <w:r>
        <w:rPr>
          <w:color w:val="000000"/>
          <w:sz w:val="19"/>
          <w:szCs w:val="19"/>
        </w:rPr>
        <w:t>, Nurejev korreográfia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Paquit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edotov</w:t>
      </w:r>
      <w:r>
        <w:rPr>
          <w:color w:val="000000"/>
          <w:sz w:val="19"/>
          <w:szCs w:val="19"/>
        </w:rPr>
        <w:t>, Petipa korreográfia; Makhalina, Zelensky, Pankova, Kunakova</w:t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niuszko</w:t>
        <w:tab/>
        <w:t>Halka</w:t>
        <w:tab/>
      </w:r>
      <w:r>
        <w:rPr>
          <w:b/>
          <w:color w:val="000000"/>
          <w:sz w:val="19"/>
          <w:szCs w:val="19"/>
        </w:rPr>
        <w:t>Michnik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Borodina, Lykhach, Godlewski, Buczek, Zukowski</w:t>
      </w:r>
      <w:r>
        <w:rPr>
          <w:color w:val="000000"/>
          <w:sz w:val="19"/>
          <w:szCs w:val="19"/>
        </w:rPr>
        <w:tab/>
        <w:t>200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zart</w:t>
        <w:tab/>
      </w:r>
      <w:r>
        <w:rPr>
          <w:b/>
          <w:color w:val="000000"/>
          <w:sz w:val="19"/>
          <w:szCs w:val="19"/>
        </w:rPr>
        <w:t>Die Zauberflö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vi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Selig, Hartmann, Allen, Damrau, Röschmann, Tynan, Keenlyside</w:t>
      </w:r>
      <w:r>
        <w:rPr>
          <w:color w:val="000000"/>
          <w:sz w:val="19"/>
          <w:szCs w:val="19"/>
        </w:rPr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Tappy, Troyanos, Neblett, Howells, Malfitano, Rydl</w:t>
        <w:tab/>
        <w:t>1980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lemenza di Ti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lsr-Möst</w:t>
      </w:r>
      <w:r>
        <w:rPr>
          <w:color w:val="000000"/>
          <w:sz w:val="19"/>
          <w:szCs w:val="19"/>
        </w:rPr>
        <w:t>, Kaufmann, Mei, Hartelius, Kasarova, Groissböck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Nozze di Fig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Hvorostovsky, Kringelborn, Röschmann, Terfel, Graham</w:t>
        <w:tab/>
        <w:t>199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ucio Silla</w:t>
        <w:tab/>
      </w:r>
      <w:r>
        <w:rPr>
          <w:b/>
          <w:sz w:val="20"/>
          <w:szCs w:val="20"/>
        </w:rPr>
        <w:t>Netopil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Sacca, Massis, Bacelli, Cangemi, Kleiter, Ferrari</w:t>
      </w:r>
      <w:r>
        <w:rPr>
          <w:color w:val="000000"/>
          <w:sz w:val="19"/>
          <w:szCs w:val="19"/>
        </w:rPr>
        <w:tab/>
        <w:t>200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tridate, Re di Ponto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ft, Persson, Or, Mehta, Bohlin, Lee, Bertin</w:t>
        <w:tab/>
        <w:t>200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ussorgsky</w:t>
        <w:tab/>
        <w:t>Khovanshchin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Minkjelkiev, Marusin, Plzhnikov, Okhotnikov, Borodina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Napravnik</w:t>
        <w:tab/>
        <w:t>Dubrovsky</w:t>
        <w:tab/>
        <w:tab/>
        <w:t>196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ergolesi</w:t>
        <w:tab/>
        <w:t>Salustia (mpeg,AVI)</w:t>
        <w:tab/>
        <w:tab/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nchielli</w:t>
        <w:tab/>
        <w:t>La Gioconda (bad quality)</w:t>
        <w:tab/>
      </w:r>
      <w:r>
        <w:rPr>
          <w:b/>
          <w:sz w:val="20"/>
          <w:szCs w:val="20"/>
        </w:rPr>
        <w:t>Nelson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imitrova, Johansson, Gavanelli, Tirendi, Giuseppini, Franci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rokofiev</w:t>
        <w:tab/>
        <w:t>Romeo e Giulietta (ballet,avi)</w:t>
        <w:tab/>
        <w:t>Noureyev, Fontaine</w:t>
        <w:tab/>
        <w:t xml:space="preserve"> 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ccini</w:t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mith</w:t>
      </w:r>
      <w:r>
        <w:rPr>
          <w:color w:val="000000"/>
          <w:sz w:val="19"/>
          <w:szCs w:val="19"/>
        </w:rPr>
        <w:t>, Barker, Hobson, Lemke,Douglas, Rowley (ausztrál)</w:t>
        <w:tab/>
        <w:t>199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Netrebko, Villazón, Cabell, von Berger, Daniel, Kowaliow, Erőd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sz w:val="20"/>
          <w:szCs w:val="20"/>
        </w:rPr>
        <w:t>Chung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Mula, Beller-Carbone, Grigolo, Tézier, Spotti, Lhote, Peintre</w:t>
      </w:r>
      <w:r>
        <w:rPr>
          <w:color w:val="000000"/>
          <w:sz w:val="19"/>
          <w:szCs w:val="19"/>
        </w:rPr>
        <w:tab/>
        <w:t>2012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anciulla del We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Neblett, Domingo, Carroli</w:t>
        <w:tab/>
        <w:t>198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ond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Arteta, Haddock, Parcher, Mula, Troxell, Turner Wilson, Whitten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 Lescau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Guleghina, Cura, Gallo, Roni, Berti, Mori, Bolognesi, Banditelli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Mattila, Giordani, Croft, Panikkar, Plishka, Travis</w:t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Gorchakova, Shicoff, Raimondi, Roni, Mariotti, Bolognesi</w:t>
        <w:tab/>
        <w:t>199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Mattila, Kaufmann, Uusitalo, van Horn, Fissore, Conners, Trebes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anck</w:t>
      </w:r>
      <w:r>
        <w:rPr>
          <w:color w:val="000000"/>
          <w:sz w:val="19"/>
          <w:szCs w:val="19"/>
        </w:rPr>
        <w:t>, Naglestad, Alagna, Sturckmann, Smilek, Trempont, Delpas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urando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Marton, Domingo, Plishka, Cuenod, Schexnayder, Glassman</w:t>
        <w:tab/>
        <w:t>198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urando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Casolla, Larin, Frittoli, Colombara, Bottion, Fardilha, Piccoli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ugni</w:t>
        <w:tab/>
        <w:t>Esmeralda (film ballet)</w:t>
        <w:tab/>
        <w:t>Chabibulina, Miasnikov, Kondrashova, Konstantinov, Bregvadze</w:t>
        <w:tab/>
        <w:t>1994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lle du Pharaon (ballet)</w:t>
        <w:tab/>
      </w:r>
      <w:r>
        <w:rPr>
          <w:b/>
          <w:color w:val="000000"/>
          <w:sz w:val="19"/>
          <w:szCs w:val="19"/>
        </w:rPr>
        <w:t>Lacotte</w:t>
      </w:r>
      <w:r>
        <w:rPr>
          <w:color w:val="000000"/>
          <w:sz w:val="19"/>
          <w:szCs w:val="19"/>
        </w:rPr>
        <w:t>, Zaharova, Filin, Alexandrova, Yanin</w:t>
        <w:tab/>
        <w:t>2000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urcell</w:t>
        <w:tab/>
        <w:t>The Fairy Queen</w:t>
        <w:tab/>
      </w:r>
      <w:r>
        <w:rPr>
          <w:b/>
          <w:color w:val="000000"/>
          <w:sz w:val="19"/>
          <w:szCs w:val="19"/>
        </w:rPr>
        <w:t>Picket</w:t>
      </w:r>
      <w:r>
        <w:rPr>
          <w:color w:val="000000"/>
          <w:sz w:val="19"/>
          <w:szCs w:val="19"/>
        </w:rPr>
        <w:t>, Lunn, Marbach, Newton, Robson, Travers Brown</w:t>
        <w:tab/>
        <w:t>2011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ossini</w:t>
        <w:tab/>
        <w:t xml:space="preserve">Armida (bad quality)  </w:t>
        <w:tab/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  <w:u w:val="single"/>
        </w:rPr>
      </w:pPr>
      <w:r>
        <w:rPr>
          <w:color w:val="000000"/>
          <w:sz w:val="19"/>
          <w:szCs w:val="19"/>
        </w:rPr>
        <w:tab/>
        <w:t xml:space="preserve">Aureliano in Palmira  </w:t>
        <w:tab/>
      </w:r>
      <w:r>
        <w:rPr>
          <w:b/>
          <w:color w:val="000000"/>
          <w:sz w:val="19"/>
          <w:szCs w:val="19"/>
        </w:rPr>
        <w:t>Sagripanti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Mihai, Aleida, Fagioli, Karayavuz, Sungu, Mori, Tittoto, Frank</w:t>
        <w:tab/>
        <w:t>2011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anca e Falliero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Bayo, Barcellona, Lepore, Meli, Benini, Bonomelli, Prudic, Pajer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sz w:val="20"/>
          <w:szCs w:val="20"/>
        </w:rPr>
        <w:t>Elisabetta Regina d’Ingh.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sz w:val="20"/>
          <w:szCs w:val="20"/>
        </w:rPr>
        <w:t>Cuberli, Savastano, Dessi, Cicogna, Blake, Bolognesi</w:t>
      </w:r>
      <w:r>
        <w:rPr>
          <w:color w:val="000000"/>
          <w:sz w:val="19"/>
          <w:szCs w:val="19"/>
        </w:rPr>
        <w:tab/>
        <w:t>198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Elisabetta Regina d’Ingh.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sz w:val="20"/>
          <w:szCs w:val="20"/>
        </w:rPr>
        <w:t xml:space="preserve">Stotijn, </w:t>
      </w:r>
      <w:hyperlink r:id="rId2">
        <w:r>
          <w:rPr>
            <w:rStyle w:val="InternetLink"/>
            <w:sz w:val="20"/>
            <w:szCs w:val="20"/>
          </w:rPr>
          <w:t>Mironov</w:t>
        </w:r>
      </w:hyperlink>
      <w:r>
        <w:rPr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Vinco</w:t>
        </w:r>
      </w:hyperlink>
      <w:r>
        <w:rPr>
          <w:color w:val="000000"/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Drole</w:t>
        </w:r>
      </w:hyperlink>
      <w:r>
        <w:rPr>
          <w:color w:val="000000"/>
          <w:sz w:val="20"/>
          <w:szCs w:val="20"/>
        </w:rPr>
        <w:t xml:space="preserve">, </w:t>
      </w:r>
      <w:hyperlink r:id="rId5">
        <w:r>
          <w:rPr>
            <w:rStyle w:val="InternetLink"/>
            <w:sz w:val="20"/>
            <w:szCs w:val="20"/>
          </w:rPr>
          <w:t>Caoduro</w:t>
        </w:r>
      </w:hyperlink>
      <w:r>
        <w:rPr>
          <w:color w:val="000000"/>
          <w:sz w:val="20"/>
          <w:szCs w:val="20"/>
        </w:rPr>
        <w:t xml:space="preserve">, </w:t>
      </w:r>
      <w:hyperlink r:id="rId6">
        <w:r>
          <w:rPr>
            <w:rStyle w:val="InternetLink"/>
            <w:sz w:val="20"/>
            <w:szCs w:val="20"/>
          </w:rPr>
          <w:t>Martirosyan</w:t>
        </w:r>
      </w:hyperlink>
      <w:r>
        <w:rPr>
          <w:color w:val="000000"/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Willeit</w:t>
        </w:r>
      </w:hyperlink>
      <w:r>
        <w:rPr>
          <w:color w:val="000000"/>
          <w:sz w:val="19"/>
          <w:szCs w:val="19"/>
        </w:rPr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mione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Kuhn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Caballe, Merritt, Horne, Blake, Morino, Surjan</w:t>
        <w:tab/>
        <w:t>198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sz w:val="20"/>
          <w:szCs w:val="20"/>
        </w:rPr>
        <w:t>Zancanaro,Merritt,Surjan,Roni,Studer,Gavazzi,de Grandis,Felle</w:t>
      </w:r>
      <w:r>
        <w:rPr>
          <w:color w:val="000000"/>
          <w:sz w:val="19"/>
          <w:szCs w:val="19"/>
        </w:rPr>
        <w:tab/>
        <w:t>198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arbiere di Siviglia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Kuebler, Feller, Bartoli, Quilico, Lloyd, Bruch, Kertesz-Gabry</w:t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arbiere di Siviglia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Mattei, Flórez, DiDonato, Del Carlo, Relyea, Waite, Davis</w:t>
      </w:r>
      <w:r>
        <w:rPr>
          <w:color w:val="000000"/>
          <w:sz w:val="19"/>
          <w:szCs w:val="19"/>
        </w:rPr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Signor Bruschino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Corbelli, Felle, Rinaldi, Gobbi, Kuebler, Di Credico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urco in Italia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Welser-Möst</w:t>
      </w:r>
      <w:r>
        <w:rPr>
          <w:color w:val="000000"/>
          <w:sz w:val="19"/>
          <w:szCs w:val="19"/>
        </w:rPr>
        <w:t>, Bartoli, Rumetz, Macias, Widmer, Schmid, Raimondi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Viaggio a Reims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uigolachvili, Kiknadze, Youdina, Belyaeva, Voropaev, Shtoda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enerento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Florez, Corbelli, Ganassi, Alaimo, di Censo, Schmidt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enerentola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</w:t>
      </w:r>
      <w:r>
        <w:rPr>
          <w:sz w:val="20"/>
          <w:szCs w:val="20"/>
        </w:rPr>
        <w:t>DiDonato,Flórez,Menéndez,De Simone,Mentxaka,Obregón</w:t>
      </w:r>
      <w:r>
        <w:rPr>
          <w:color w:val="000000"/>
          <w:sz w:val="19"/>
          <w:szCs w:val="19"/>
        </w:rPr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enerento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urkin, Risley, Garanca, Relyea, Corbelli, Brownlee</w:t>
      </w:r>
      <w:r>
        <w:rPr>
          <w:color w:val="000000"/>
          <w:sz w:val="19"/>
          <w:szCs w:val="19"/>
        </w:rPr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onna del Lag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derson, Blake, Surjan, Merritt, Dupuy, Gavazzi, Laurenza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a Lad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Cotrubas, Rinaldi, Ellis, Feller, Condo, Kuebler, Zilio, Vigfusson</w:t>
        <w:tab/>
        <w:t>198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a Lad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mpe</w:t>
      </w:r>
      <w:r>
        <w:rPr>
          <w:color w:val="000000"/>
          <w:sz w:val="19"/>
          <w:szCs w:val="19"/>
        </w:rPr>
        <w:t>, Ricciarelli, Matteuzzi, Ramey, Manca di Nissa, d´Intino, Furlanetto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et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bacini</w:t>
      </w:r>
      <w:r>
        <w:rPr>
          <w:color w:val="000000"/>
          <w:sz w:val="19"/>
          <w:szCs w:val="19"/>
        </w:rPr>
        <w:t>, Forte, Pratico, Spagnoli, Workman, Bienkowska, Martins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Pietra del Parag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uggi</w:t>
      </w:r>
      <w:r>
        <w:rPr>
          <w:color w:val="000000"/>
          <w:sz w:val="19"/>
          <w:szCs w:val="19"/>
        </w:rPr>
        <w:t>, Dessi, Pianezzola, Hamari, Benelli, Diaz, Corbelli, Desderi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cala di Sieta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i Credico, Serra, Bartoli, Matteuzzi, De Carolis, Coviello</w:t>
      </w:r>
      <w:r>
        <w:rPr>
          <w:color w:val="000000"/>
          <w:sz w:val="19"/>
          <w:szCs w:val="19"/>
        </w:rPr>
        <w:tab/>
        <w:t>198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omte Or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.Davis</w:t>
      </w:r>
      <w:r>
        <w:rPr>
          <w:color w:val="000000"/>
          <w:sz w:val="19"/>
          <w:szCs w:val="19"/>
        </w:rPr>
        <w:t>, Massis, Tézier, Woodman, Laho, Montague, Shaulis, Judson</w:t>
        <w:tab/>
        <w:t>199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Equivoco Stravag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risi</w:t>
      </w:r>
      <w:r>
        <w:rPr>
          <w:color w:val="000000"/>
          <w:sz w:val="19"/>
          <w:szCs w:val="19"/>
        </w:rPr>
        <w:t>, Voznesenskaia, Morini, Miotto, Martino, Vajente, Maniscalchi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20"/>
          <w:szCs w:val="20"/>
        </w:rPr>
        <w:t>L’Italiana in Algeri</w:t>
      </w:r>
      <w:r>
        <w:rPr>
          <w:color w:val="000000"/>
          <w:sz w:val="20"/>
          <w:szCs w:val="20"/>
        </w:rPr>
        <w:t xml:space="preserve"> (???)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Curbeli, Savastano, Dessy, Cicogna, Blake, Bolognesi</w:t>
      </w:r>
      <w:r>
        <w:rPr>
          <w:color w:val="000000"/>
          <w:sz w:val="19"/>
          <w:szCs w:val="19"/>
        </w:rPr>
        <w:tab/>
        <w:t>198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sé e Fara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bdrazakov, Schrott, Filianoti, Muzek, Giuseppini, Ceron, Ganassi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itchard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Merritt, Anderson, Surjan, Blake, di Cesare, Pierotti, Favano</w:t>
      </w:r>
      <w:r>
        <w:rPr>
          <w:color w:val="000000"/>
          <w:sz w:val="19"/>
          <w:szCs w:val="19"/>
        </w:rPr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miram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Anderson, Horne, Ramey, Olsen, Shin, Cheek, Forest, Wells</w:t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cciardo e Zora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Ford, Anderson, Matteuzzi, Furlanetto, Scalchi, Zennaro</w:t>
      </w:r>
      <w:r>
        <w:rPr>
          <w:color w:val="000000"/>
          <w:sz w:val="19"/>
          <w:szCs w:val="19"/>
        </w:rPr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ncre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i Nissa, Bayo, Gimenez, D'Arcangelo, Bak, Piscitelli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Torvaldo e Dorliska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Pérez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Pertusi, Takova, Meli, Praticó, Fischer, Alberghini</w:t>
      </w:r>
      <w:r>
        <w:rPr>
          <w:color w:val="000000"/>
          <w:sz w:val="19"/>
          <w:szCs w:val="19"/>
        </w:rPr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aint-Saens</w:t>
        <w:tab/>
      </w:r>
      <w:r>
        <w:rPr>
          <w:b/>
          <w:color w:val="000000"/>
          <w:sz w:val="19"/>
          <w:szCs w:val="19"/>
        </w:rPr>
        <w:t>Henry VII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ingal</w:t>
      </w:r>
      <w:r>
        <w:rPr>
          <w:color w:val="000000"/>
          <w:sz w:val="19"/>
          <w:szCs w:val="19"/>
        </w:rPr>
        <w:t>, Rouillon, Command, Vignon, Gabriel, Bohee, Laiter, Serkoyan</w:t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mson et Dal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omingo, Borodina, Fink, Leiferkus, Fitch, Walker, Anthony, Pape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Netopil</w:t>
      </w:r>
      <w:r>
        <w:rPr>
          <w:color w:val="000000"/>
          <w:sz w:val="19"/>
          <w:szCs w:val="19"/>
        </w:rPr>
        <w:t>, Kerl, Tarasova, Mijailovic, Borovinov, Faveyts, Büttner, Pels</w:t>
        <w:tab/>
        <w:t>2009</w:t>
        <w:tab/>
        <w:t xml:space="preserve"> 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umann</w:t>
        <w:tab/>
      </w:r>
      <w:r>
        <w:rPr>
          <w:b/>
          <w:color w:val="000000"/>
          <w:sz w:val="19"/>
          <w:szCs w:val="19"/>
        </w:rPr>
        <w:t>Genovev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Banse, Mathey, Gantner, Kallisch, Muff, Drole, Slawinski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metana</w:t>
        <w:tab/>
      </w:r>
      <w:r>
        <w:rPr>
          <w:b/>
          <w:color w:val="000000"/>
          <w:sz w:val="19"/>
          <w:szCs w:val="19"/>
        </w:rPr>
        <w:t>Prodaná neves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osler</w:t>
      </w:r>
      <w:r>
        <w:rPr>
          <w:color w:val="000000"/>
          <w:sz w:val="19"/>
          <w:szCs w:val="19"/>
        </w:rPr>
        <w:t>, Dvorsky, Benacková, Novák, Jindrák, Mrázová, Horácek, Veselá</w:t>
        <w:tab/>
        <w:t>198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chaikovsky</w:t>
        <w:tab/>
      </w:r>
      <w:r>
        <w:rPr>
          <w:b/>
          <w:color w:val="000000"/>
          <w:sz w:val="19"/>
          <w:szCs w:val="19"/>
        </w:rPr>
        <w:t xml:space="preserve">Iolanta </w:t>
      </w:r>
      <w:r>
        <w:rPr>
          <w:color w:val="000000"/>
          <w:sz w:val="19"/>
          <w:szCs w:val="19"/>
        </w:rPr>
        <w:t>(movie)</w:t>
        <w:tab/>
      </w:r>
      <w:r>
        <w:rPr>
          <w:b/>
          <w:color w:val="000000"/>
          <w:sz w:val="19"/>
          <w:szCs w:val="19"/>
        </w:rPr>
        <w:t>Khaikin</w:t>
      </w:r>
      <w:r>
        <w:rPr>
          <w:color w:val="000000"/>
          <w:sz w:val="19"/>
          <w:szCs w:val="19"/>
        </w:rPr>
        <w:t>,</w:t>
        <w:tab/>
        <w:t>196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Vartanian</w:t>
      </w:r>
      <w:r>
        <w:rPr>
          <w:color w:val="000000"/>
          <w:sz w:val="19"/>
          <w:szCs w:val="19"/>
        </w:rPr>
        <w:t>, Kalinina, Eisen, Kuznyetsov, Morozov, Malchenko, Jaroslavtsev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utcracker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Saidakova, Malakhov, Matz, Knop, Natcheva, Handler</w:t>
        <w:tab/>
        <w:t>1999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Nutcracker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Svetlanov</w:t>
      </w:r>
      <w:r>
        <w:rPr>
          <w:color w:val="000000"/>
          <w:sz w:val="19"/>
          <w:szCs w:val="19"/>
        </w:rPr>
        <w:t>, Dowell, Cojocaru, Putrov, Yoshida, Cope, Meissner, Wadworth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Chernov, Beczala, Guryakova, Domashenko, Milcheva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 (AVI)</w:t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Mattei, Samuil, Kaiser, Gubanova, Furlanetto</w:t>
        <w:tab/>
        <w:t>2007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neg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Hvorostovsky, Fleming, Vargas, Zaremba, Alexashkin, Volkova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kovaya Da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rigorian, Guleghina, Borodina, Gergalov, Leiferkus, Filatova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leeping Beauty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edorov</w:t>
      </w:r>
      <w:r>
        <w:rPr>
          <w:color w:val="000000"/>
          <w:sz w:val="19"/>
          <w:szCs w:val="19"/>
        </w:rPr>
        <w:t>, Lezhnina, Ruzimatov, Mikhailova, Babanin, Makhalina, Guliayev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leeping Beauty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Coleman</w:t>
      </w:r>
      <w:r>
        <w:rPr>
          <w:color w:val="000000"/>
          <w:sz w:val="19"/>
          <w:szCs w:val="19"/>
        </w:rPr>
        <w:t>, Dupont, Legris, Cordier, Quernet, Novis, Hallé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wan Lak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wan Lak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Ovsyanikov</w:t>
      </w:r>
      <w:r>
        <w:rPr>
          <w:color w:val="000000"/>
          <w:sz w:val="19"/>
          <w:szCs w:val="19"/>
        </w:rPr>
        <w:t>, Nunez, Soares,McGorian, Saunders, Marriott, Pickering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homas</w:t>
        <w:tab/>
      </w:r>
      <w:r>
        <w:rPr>
          <w:b/>
          <w:color w:val="000000"/>
          <w:sz w:val="19"/>
          <w:szCs w:val="19"/>
        </w:rPr>
        <w:t xml:space="preserve">Hamlet </w:t>
      </w:r>
      <w:r>
        <w:rPr>
          <w:color w:val="000000"/>
          <w:sz w:val="19"/>
          <w:szCs w:val="19"/>
        </w:rPr>
        <w:t>(without the end!)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ampson, Dessay, van Dam, de Young, Labo, Holop, Manrette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mle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Keenlyside, Dessay, Vernhes, Uria-Monzon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RAR any PW!)</w:t>
        <w:tab/>
      </w:r>
      <w:r>
        <w:rPr>
          <w:b/>
          <w:color w:val="000000"/>
          <w:sz w:val="19"/>
          <w:szCs w:val="19"/>
        </w:rPr>
        <w:t>Langree</w:t>
      </w:r>
      <w:r>
        <w:rPr>
          <w:color w:val="000000"/>
          <w:sz w:val="19"/>
          <w:szCs w:val="19"/>
        </w:rPr>
        <w:t>, Keenlyside, Petersen, Morris, Larmore, Spence, Mihhilov, Bonne</w:t>
        <w:tab/>
        <w:t>2010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erdi</w:t>
        <w:tab/>
      </w:r>
      <w:r>
        <w:rPr>
          <w:b/>
          <w:color w:val="000000"/>
          <w:sz w:val="19"/>
          <w:szCs w:val="19"/>
        </w:rPr>
        <w:t>A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Urmana, Komlosi, Alagna, Giuseppini, Spotti, Guelfi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ol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Porta, Damato, Vassallo, Iori, Borin, Feltracco, Artiaco</w:t>
      </w:r>
      <w:r>
        <w:rPr>
          <w:color w:val="000000"/>
          <w:sz w:val="19"/>
          <w:szCs w:val="19"/>
        </w:rPr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t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Ramey, Zancanaro, Studer, Kaludov, Gavazzi, Luperi</w:t>
      </w:r>
      <w:r>
        <w:rPr>
          <w:color w:val="000000"/>
          <w:sz w:val="19"/>
          <w:szCs w:val="19"/>
        </w:rPr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arlo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Furlanetto, Izzo d’Amico, Carreras, Baltsa, Cappuccilli, Salminen</w:t>
        <w:tab/>
        <w:t>198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arlo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an Dam, Alagna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, Hampson, Mattila, Meier, Halfvarson, Airizer</w:t>
        <w:tab/>
        <w:t>199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ar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Ramey, Pavarotti, Coni, Anisimov, Silvestri, Dessi, d'Intino, Laurenza</w:t>
        <w:tab/>
        <w:t>200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sz w:val="20"/>
          <w:szCs w:val="20"/>
        </w:rPr>
        <w:t>Nézet-Séguin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lagna, Poplavskaya, Keenlyside, Smirnova, Furlanetto</w:t>
      </w:r>
      <w:r>
        <w:rPr>
          <w:color w:val="000000"/>
          <w:sz w:val="19"/>
          <w:szCs w:val="19"/>
        </w:rPr>
        <w:tab/>
        <w:t>2010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n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Domingo, Freni, Bruson, Ghiaurov, Manganotti, Giacomotti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lstaff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Maestri, Frintali, Flórez, Gavazzi, Barbaccini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ovanna d’Arco</w:t>
      </w:r>
      <w:r>
        <w:rPr>
          <w:color w:val="000000"/>
          <w:sz w:val="19"/>
          <w:szCs w:val="19"/>
        </w:rPr>
        <w:t xml:space="preserve"> (bad qual)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Vassileva, Bowers, Bruson, Petroni, Lo Piccolo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Due Fosca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Bruson,Cupido,Roark-Strummer,Roni,Cazzaniga,Tagliasacchi</w:t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Lombar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rreras, Dimitrova, Carroli, Bini</w:t>
        <w:tab/>
        <w:t>198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Lombardi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Beltran, Raimondi, Cioppi, Theodossiou, Casalin, Jori, De Gobbi</w:t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Masnadie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ganin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e Salvo, Ayas, Linares, Negri, Galimidi, de Marco, Bellone</w:t>
      </w:r>
      <w:r>
        <w:rPr>
          <w:color w:val="000000"/>
          <w:sz w:val="19"/>
          <w:szCs w:val="19"/>
        </w:rPr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Vespri Sicili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Zancanaro, Capuano, Musini, Merritt, Furlanetto, Banditell</w:t>
      </w:r>
      <w:r>
        <w:rPr>
          <w:color w:val="000000"/>
          <w:sz w:val="19"/>
          <w:szCs w:val="19"/>
        </w:rPr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ors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ichailov, Bruson, Sburlati, Damato, Cauli, Floris, Puente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Domingo, Kabaiwanska, Cossoto, Cappuccilli, van Dam</w:t>
        <w:tab/>
        <w:t>197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Bonynge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Collins,Elms,Sutherland,Summers,Shanks,Johnston,Donald</w:t>
      </w:r>
      <w:r>
        <w:rPr>
          <w:color w:val="000000"/>
          <w:sz w:val="19"/>
          <w:szCs w:val="19"/>
        </w:rPr>
        <w:tab/>
        <w:t>198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Licitra, Urmana, Frittoli, Dobber, Giuseppini, Tramonti, Gavazzi</w:t>
      </w:r>
      <w:r>
        <w:rPr>
          <w:color w:val="000000"/>
          <w:sz w:val="19"/>
          <w:szCs w:val="19"/>
        </w:rPr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rusale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Colombara, Villarroel, Momirov, Bragaglia, Fondary, Casciarri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attaglia di Legna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Matos, Hernandez, Cebrian, Signorini, Leoni, Nardinocchi, Palmieri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orza del Desti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al Monte, Urmana, Guelfi, Giordani, Gertseva, De Simone</w:t>
      </w:r>
      <w:r>
        <w:rPr>
          <w:color w:val="000000"/>
          <w:sz w:val="19"/>
          <w:szCs w:val="19"/>
        </w:rPr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Travi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msellem, Bros, Bruson, Mentxaka, Espada, Sanchez, Rubiera</w:t>
      </w:r>
      <w:r>
        <w:rPr>
          <w:color w:val="000000"/>
          <w:sz w:val="19"/>
          <w:szCs w:val="19"/>
        </w:rPr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Fleming, Calleja, Hampson, Liiv</w:t>
      </w:r>
      <w:r>
        <w:rPr>
          <w:color w:val="000000"/>
          <w:sz w:val="19"/>
          <w:szCs w:val="19"/>
        </w:rPr>
        <w:tab/>
        <w:t>2009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Traviata (terrible, mpg)</w:t>
        <w:tab/>
      </w:r>
      <w:r>
        <w:rPr>
          <w:b/>
          <w:color w:val="000000"/>
          <w:sz w:val="19"/>
          <w:szCs w:val="19"/>
        </w:rPr>
        <w:t>Fischer Á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Saturova, Haller, Wilson, Gueze, Hendricks, Kerschbaum</w:t>
      </w:r>
      <w:r>
        <w:rPr>
          <w:color w:val="000000"/>
          <w:sz w:val="19"/>
          <w:szCs w:val="19"/>
        </w:rPr>
        <w:tab/>
        <w:t>2012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a Mill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Cedolins, Alvarez, Nucci, Surian, Franci, Siwek, Nicolic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be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Bruson, Guleghina, Alagna, Colombara, Polidori, Sartori, Turco</w:t>
        <w:tab/>
        <w:t>1997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uc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Nimsgern, Deutekom, Giaiotti, Todisco, Corbacho, Luperi, Moretti</w:t>
        <w:tab/>
        <w:t>197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Bruson, Beccaria, Burchuladze, Dimitrova, Pierotti, Luperi, Gavazzi</w:t>
        <w:tab/>
        <w:t>1985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uc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Nucci, Guleghina, Prestia, Dvorsky, Domashenko, Simic, Pauritsch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Nucci,Sartori,Colombara,Guleghina,Surguladze,Striuli,Bossi,Cigna</w:t>
        <w:tab/>
        <w:t>2007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ber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Abdrazakov, Herlitzius, Ventre, Cornetti, Lorenzo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Domingo, Te Kanawa, Leiferkus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Pavarotti, Gruberova, Wixell, Furlanetto, Barbieri</w:t>
        <w:tab/>
        <w:t>1982</w:t>
        <w:tab/>
      </w:r>
      <w:r>
        <w:rPr>
          <w:b/>
          <w:color w:val="000000"/>
          <w:sz w:val="19"/>
          <w:szCs w:val="19"/>
        </w:rPr>
        <w:t>V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Domingo, Novikova, Grigolo, Surguladze, Raimondi, di Tonno</w:t>
        <w:tab/>
        <w:t>2010</w:t>
        <w:tab/>
      </w:r>
      <w:r>
        <w:rPr>
          <w:b/>
          <w:color w:val="000000"/>
          <w:sz w:val="19"/>
          <w:szCs w:val="19"/>
        </w:rPr>
        <w:t>V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 Boccaneg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omingo, Te Kanawa, Lloyd, Chernov</w:t>
        <w:tab/>
        <w:t>199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 Boccaneg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Domingo, Furlanetto, Harteros, Sartori, Cavalletti, Panariello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tiffel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wnes</w:t>
      </w:r>
      <w:r>
        <w:rPr>
          <w:color w:val="000000"/>
          <w:sz w:val="19"/>
          <w:szCs w:val="19"/>
        </w:rPr>
        <w:t>, Carreras, Malfitano, Yurisich, Howell, Leggate, Paxton, Atkinson</w:t>
        <w:tab/>
        <w:t>199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n Ballo in Masch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Domingo, Nucci, Barstow, Quivar, Sumi Jo, Chaignaud, Rydl, Simic</w:t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Legende</w:t>
      </w:r>
      <w:r>
        <w:rPr>
          <w:color w:val="000000"/>
          <w:sz w:val="19"/>
          <w:szCs w:val="19"/>
        </w:rPr>
        <w:t>:</w:t>
        <w:tab/>
      </w:r>
      <w:r>
        <w:rPr>
          <w:b/>
          <w:color w:val="000000"/>
          <w:sz w:val="19"/>
          <w:szCs w:val="19"/>
        </w:rPr>
        <w:t>V</w:t>
      </w:r>
      <w:r>
        <w:rPr>
          <w:color w:val="000000"/>
          <w:sz w:val="19"/>
          <w:szCs w:val="19"/>
        </w:rPr>
        <w:t xml:space="preserve"> – DVD-video</w:t>
      </w:r>
      <w:r>
        <w:br w:type="page"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Ballet</w:t>
      </w:r>
      <w:r>
        <w:rPr>
          <w:color w:val="000000"/>
          <w:sz w:val="19"/>
          <w:szCs w:val="19"/>
        </w:rPr>
        <w:t xml:space="preserve"> </w:t>
        <w:tab/>
        <w:tab/>
        <w:tab/>
        <w:t>2011.04.2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dam</w:t>
        <w:tab/>
        <w:t>Giselle</w:t>
        <w:tab/>
        <w:t>Grigorovich korreográfia</w:t>
        <w:tab/>
        <w:t>1990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selle</w:t>
        <w:tab/>
      </w:r>
      <w:r>
        <w:rPr>
          <w:b/>
          <w:color w:val="000000"/>
          <w:sz w:val="19"/>
          <w:szCs w:val="19"/>
        </w:rPr>
        <w:t>Krnjak</w:t>
      </w:r>
      <w:r>
        <w:rPr>
          <w:color w:val="000000"/>
          <w:sz w:val="19"/>
          <w:szCs w:val="19"/>
        </w:rPr>
        <w:t>, Haydée korreográfia</w:t>
        <w:tab/>
        <w:t>1992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isell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ab/>
        <w:tab/>
        <w:t>0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uber</w:t>
        <w:tab/>
      </w:r>
      <w:r>
        <w:rPr>
          <w:b/>
          <w:color w:val="000000"/>
          <w:sz w:val="19"/>
          <w:szCs w:val="19"/>
        </w:rPr>
        <w:t>Gustave III</w:t>
      </w:r>
      <w:r>
        <w:rPr>
          <w:color w:val="000000"/>
          <w:sz w:val="19"/>
          <w:szCs w:val="19"/>
        </w:rPr>
        <w:tab/>
        <w:tab/>
        <w:t>1995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libes</w:t>
        <w:tab/>
        <w:t>Coppelia</w:t>
        <w:tab/>
        <w:t xml:space="preserve">Minneapolis Symphony Orchestra, Antal </w:t>
      </w:r>
      <w:r>
        <w:rPr>
          <w:b/>
          <w:color w:val="000000"/>
          <w:sz w:val="19"/>
          <w:szCs w:val="19"/>
        </w:rPr>
        <w:t>Dorati</w:t>
      </w:r>
      <w:r>
        <w:rPr>
          <w:color w:val="000000"/>
          <w:sz w:val="19"/>
          <w:szCs w:val="19"/>
        </w:rPr>
        <w:tab/>
        <w:t>1958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ylvia</w:t>
        <w:tab/>
        <w:t xml:space="preserve">London Symphony Orchestra, Anatole </w:t>
      </w:r>
      <w:r>
        <w:rPr>
          <w:b/>
          <w:color w:val="000000"/>
          <w:sz w:val="19"/>
          <w:szCs w:val="19"/>
        </w:rPr>
        <w:t>Fistoulari</w:t>
      </w:r>
      <w:r>
        <w:rPr>
          <w:color w:val="000000"/>
          <w:sz w:val="19"/>
          <w:szCs w:val="19"/>
        </w:rPr>
        <w:tab/>
        <w:t>1957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ylvia</w:t>
      </w:r>
      <w:r>
        <w:rPr>
          <w:color w:val="000000"/>
          <w:sz w:val="19"/>
          <w:szCs w:val="19"/>
        </w:rPr>
        <w:tab/>
        <w:t>Neumeier korreográfia</w:t>
        <w:tab/>
        <w:t>1996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azunov</w:t>
        <w:tab/>
        <w:t>Raymonda</w:t>
        <w:tab/>
        <w:t>Grigorovich korreográfia</w:t>
        <w:tab/>
        <w:t>1989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uck</w:t>
        <w:tab/>
        <w:t>Alessandro</w:t>
        <w:tab/>
        <w:tab/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Juan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ab/>
        <w:t>1981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Jua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ab/>
        <w:t>2010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hachaturian</w:t>
        <w:tab/>
        <w:t>Spartacus</w:t>
        <w:tab/>
        <w:t>Grigorovich korreográfia</w:t>
        <w:tab/>
        <w:t>1991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inkus</w:t>
        <w:tab/>
        <w:t>Don Quichott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urejev korreográfia</w:t>
        <w:tab/>
        <w:t>2002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chaikovsky</w:t>
        <w:tab/>
        <w:t>Alice in Wonderland (ballet)</w:t>
        <w:tab/>
        <w:t xml:space="preserve">Prague Philharmonic Orchestra, Carl </w:t>
      </w:r>
      <w:r>
        <w:rPr>
          <w:b/>
          <w:color w:val="000000"/>
          <w:sz w:val="19"/>
          <w:szCs w:val="19"/>
        </w:rPr>
        <w:t>Davis</w:t>
      </w:r>
      <w:r>
        <w:rPr>
          <w:color w:val="000000"/>
          <w:sz w:val="19"/>
          <w:szCs w:val="19"/>
        </w:rPr>
        <w:tab/>
        <w:t>2009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rois Ballet</w:t>
        <w:tab/>
        <w:t xml:space="preserve">Philharmonia Orchestra, John </w:t>
      </w:r>
      <w:r>
        <w:rPr>
          <w:b/>
          <w:color w:val="000000"/>
          <w:sz w:val="19"/>
          <w:szCs w:val="19"/>
        </w:rPr>
        <w:t>Lanchbery</w:t>
      </w:r>
      <w:r>
        <w:rPr>
          <w:color w:val="000000"/>
          <w:sz w:val="19"/>
          <w:szCs w:val="19"/>
        </w:rPr>
        <w:tab/>
        <w:t>1982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90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InternetLink">
    <w:name w:val="Hyperlink"/>
    <w:basedOn w:val="Bekezdsalapbettpusa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class.com/catalogo/cantante.asp?idCantante=14103&amp;idCat=oc&amp;idioma=" TargetMode="External"/><Relationship Id="rId3" Type="http://schemas.openxmlformats.org/officeDocument/2006/relationships/hyperlink" Target="http://www.operaclass.com/catalogo/cantante.asp?idCantante=5312&amp;idCat=oc&amp;idioma=" TargetMode="External"/><Relationship Id="rId4" Type="http://schemas.openxmlformats.org/officeDocument/2006/relationships/hyperlink" Target="http://www.operaclass.com/catalogo/cantante.asp?idCantante=17028&amp;idCat=oc&amp;idioma=" TargetMode="External"/><Relationship Id="rId5" Type="http://schemas.openxmlformats.org/officeDocument/2006/relationships/hyperlink" Target="http://www.operaclass.com/catalogo/cantante.asp?idCantante=17123&amp;idCat=oc&amp;idioma=" TargetMode="External"/><Relationship Id="rId6" Type="http://schemas.openxmlformats.org/officeDocument/2006/relationships/hyperlink" Target="http://www.operaclass.com/catalogo/cantante.asp?idCantante=17121&amp;idCat=oc&amp;idioma=" TargetMode="External"/><Relationship Id="rId7" Type="http://schemas.openxmlformats.org/officeDocument/2006/relationships/hyperlink" Target="http://www.operaclass.com/catalogo/cantante.asp?idCantante=10779&amp;idCat=oc&amp;idioma=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01:00Z</dcterms:created>
  <dc:creator>Péter</dc:creator>
  <dc:description/>
  <cp:keywords/>
  <dc:language>en-US</dc:language>
  <cp:lastModifiedBy>Felhasználó</cp:lastModifiedBy>
  <cp:lastPrinted>2010-01-10T21:18:00Z</cp:lastPrinted>
  <dcterms:modified xsi:type="dcterms:W3CDTF">2012-12-25T22:29:00Z</dcterms:modified>
  <cp:revision>9</cp:revision>
  <dc:subject/>
  <dc:title>Operalista</dc:title>
</cp:coreProperties>
</file>