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ce un tiempo le� este mensaje en el grupo de news comp.sys.hp4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Fri, 03 Jul 1998 02:11:33 GMT, Perez-Fra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erez-Franco@mindless.com&gt;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i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uldn't it be great to have a programm to emulate a chess clock (which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pensive) in HP48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think that it may be easy for an experienced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l it has to do is to start running a clock when you press a key (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ftkey A) and quit running that clock and run another clock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other key (let's say softkey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n't that easy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== Posted via Deja News, The Leader in Internet Discussion ==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ttp://www.dejanews.com/rg_mkgrp.xp   Create Your Own Free Member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�l respond� con este o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e un tiempo escrib� este reloj de ajedr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SCLK ( # 628Eh 317.5 b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0 &lt; real &lt;= 24 ( tiempo m�ximo de la blanc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0 &lt; real &lt;= 24 ( tiempo m�ximo de las negr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= n�mero real con este formato: hh.mm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mpl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.7085 (base dec.) = 02.1125 (base s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.5050 (base dec.) = 00.5050 (base sex.) (no el 00.3030 en base sex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s los anteriores son argumentos v�li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cut�ndo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iona cualquier tecla (excepto ON) para comenzar la cuenta atr�s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mpo del jugador de las blan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alquier otra tecla = cambia la cuenta atr�s del tiempo d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ad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N] = salir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digo Sysrpl de CHSCL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K&amp;DISPATCH1 REAL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LSYSF SWAPROT FORTYONE SetSysFlag NINETEEN SetUserFlag BlankDA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 "Blancas:" DISPROW2 $ "Negras:" DISPROW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AGE WaitForKey TWO{}N { # 2D O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case :: 2DROP DOSTOSYSF COL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 OVER %HMS- 3PICKSWAP %HMS- DUP %0&lt; IT ERR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 TOD&gt;t$ $ ":" &amp;$ OVER %FP editdecomp$w SIX SEVEN SUB$ &amp;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ETEEN TestUserFlag ITE DISPROW3 DISPROW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INBU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SHKEYS UNROT2DROP SWAP TOD NINETEEN DUP TestUser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 ClrUserFlag SetUserFlag % 2000 % .05 DO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ATT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NINETEEN TestUserFlag ITE $ "Negras" $ "Blancas" $ " ganan" &amp;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DA12 DISPROW3 SetDAs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TOSY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o ASC para el emulador Emu48 o la hp48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a y pega el texto entre las l�neas de corte en el Block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s, salval� como CHSCLK.ASC y cargalo en Emu48 o la hp (bo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caracteres incorrectos de nueva-l�nea si existen) Corr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C-&gt; entoces con este archivo en la pila. Haz ST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nombre CHSCLK y hazlo cor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edes encontrar los programas -&gt;ASC y ASC-&gt; 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FAQ: &lt;http://www.engr.uvic.ca/~aschoorl/faq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9D202BF8199040D9D20736C133F069814013735DA04052735875A3C2A20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8696475637A3B6421C2A203100024C61636B637A3B942124F5056F149B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A2011920D20009FF30B2130EFC36D9D20852303E6C11DF60B2130AFBC0E5E4</w:t>
      </w:r>
    </w:p>
    <w:p>
      <w:pPr>
        <w:pStyle w:val="PreformattedText"/>
        <w:bidi w:val="0"/>
        <w:spacing w:before="0" w:after="0"/>
        <w:jc w:val="left"/>
        <w:rPr/>
      </w:pPr>
      <w:r>
        <w:rPr/>
        <w:t>0D9D202A170AFBC02C2308C6A2FDE268C6A288130837A2CB9161DE4088130A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0C2A2070000A3391502C230D4FA213B51B2040530403375039150DA04087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A16B7421BA421204248DA16D9D2017D00A211632230AFBC0DA040881308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58DA165573552735339203000000000000020339208990000000000050A5141B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44230262248C170B21308BE40D9D2044230DA040877358DA16C2A20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C61636B637C2A2011000758696475637C2A20D0000027796E639150875A3B7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3392030000000000002109C2A2A5141B2130B4F063E6C1B2130B2130E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X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 de siempre, quita BOND,JAMES_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tener mi direcci�n correc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o de Lama &lt;malar@BOND,JAMES_BONDarrakis.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  http://www.arrakis.es/~malar/</w:t>
      </w:r>
    </w:p>
    <w:p>
      <w:pPr>
        <w:pStyle w:val="PreformattedText"/>
        <w:bidi w:val="0"/>
        <w:spacing w:before="0" w:after="0"/>
        <w:jc w:val="left"/>
        <w:rPr/>
      </w:pPr>
      <w:r>
        <w:rPr/>
        <w:t>VB     http://www.arrakis.es/~jalarcon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