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PKSG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HP48-MAN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Universidad Nacional de Colo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:Sys-RPL and 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14/8/97      18:22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-MANIAC has made this friendly version OF OTHER BEST COMPRESS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S/SX/G/GX series: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library number 1787,100% FREEWARE and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n't response you for any kind of damage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KSG.LIB in all HP48(S/SX/G/GX) WITHOUT ANY KIND OF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in low memmory condition and the compress power is hi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side the librari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K:Compress any valid object type and generate an optiona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 the optional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.pks:Only you get a compress string "PK...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.pko:Only a compressed object without internal eval(GROBS,LIB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.pkp:A compressed object with internal eval.This f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util of this menu is that you get an auto-decompres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press PICTURE and STO. Now you get in the stack a 131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B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must enter to the menu library,press 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get the optional menu and press *.pko. Now you have the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with PKU . Store this in a vari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variable. You have now your original GROB.Thi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your compress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KU:Compression and decompression.The input vari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object to compress and the level of compres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0 it's faster tha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IR:Decompression of a compressed GROB then store in PICT and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KUP:Decompression from a compressed object made in the optional menu(.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pk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FORM.1787:About of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orking in other new version of other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hat you can enjoy with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w MANIAC fri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-MANIAC(Now l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dad Nacional de Colomb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