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Dani C. Ba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IC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hacer iconos para etiquetas de programas o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es: moverse por la cuadrc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/X]...: cambia negro a blanco y vice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XT]...: cambia el status: mover, escribir, borrar. El cursor sol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, escribe cuando de desplaza o borra al desplazarse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aparece en la esquina inferior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TO]...: pone en el nivel 1 de la pila el dibujo en pantalla, no sal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.: sale del programa sin poner en la pila el dibujo actua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