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506 by, cheksum: # C5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Grobs para etiquetas de mens de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7-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iere el programa a la calculadora y presiona la tecla ETIQUETA,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 con las etiquetas grficas (presiona NXT para ver las 14 etiqueta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onando la tecla correspondiente al dibujo que deseas, aparece el grob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ila. Este grob lo puedes incluir en tus programas como si fueran un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el men de variables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{ { GROB 21 x 8 &lt;&lt; DUP &gt;&gt; }{ "HOLA" { "Hola maja/o"} } MENU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crea un men con dos teclas, la 1 ser un grfico que h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o (ha de ser de 21 x 8) y la 2 "HOLA". Al presionar la 1 se ejecuta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esionar la 2 aparece el mensaje "Hola maja/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grficos han sido creados con el programa ICONO de Dani C. Ba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dio Perlado 27,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07 Bu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