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contains 39 commands, including a library maker (D-&gt;LIB),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(L-&gt;DIR), commands to handle any sort of composi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n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very useful objects to extend the command set of a '48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ive' manner, but unfortunately library creation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firmware. The HP tools package contains the program USRLIB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brary creation on a PC; if you want to move your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library (because of easier handling and to keep you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n), you have to collect them into a subdirectory, add a f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ransfer the directory in binary form to a PC, run USRLIB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ransfer the created library back to your '48, wher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provides the command D-&gt;LIB that works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owing you to create a library from this directory on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 no transfers, no PC, and no USRLIB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ectory stucture of D-&gt;LIB is very simila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quired by USRLIB.EXE, thus existing USRLIB.EX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ibrary creation with minor changes (the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$MESSAGE control variab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eation process is controlled by some variables wit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nly the current directory is searched for their presenc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these names are ignored, on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found in the current directory is used for the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real or binary number representing the LI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the library. The LID must be in the range 0..2047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control variable that MUS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a character string to be used a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ny other object is converted to a string).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name are displayed in the LIBRARY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the first 22 character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VIEW in the LIBRARY menu. If $TITLE is absent or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, no title is generated and the resulting libra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nu label in the LIBRARY menu (note: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's command menu by executing %LID MENU, eve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 name or is not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program to be execut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can generally NOT be written in user-RP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s such as \&lt;&lt; 123 ATTACH \&gt;&gt; are Ok -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take care to leave the stack unchanged,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RROR ! An error in a configuration program will cause a warm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is called again during the startu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new error etc. If you are accidentally trapped by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lear your memory to remove the faulty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strings to be combined into a message tabl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bjects are converted to strings). Th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list positions. In user-RPL you can gener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++-- Message number     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++---- LID                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-RPL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2001 ERRO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an error is generated, using the fir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named library commands.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ames in this list are included in the library hash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objects in the library. When the $HIDDEN list is prese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listed are not entered in the library hash table. If both 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HIDDEN are present,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isible commands appear as labeled softkey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all hidden commands are no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ccess them from us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variables that should remain RAM-based -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the variables listed in $VARS are not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XLIB pointers are made to substitute their nam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the current 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dd all subdirectory names of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 must exist in the current directory, all other contro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eg. you can generate libraries containing on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message table. All control variables are intern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to be $VARS and can't be accessed from within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         (                       --&gt; lib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lib; assembles a library from the objec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process is controlled by a few variables with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'3.3 Control Variabl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D-&gt;LIB, it will switch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          ( %LID                  --&gt; dir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to dir; if the argument is a LID then L-&gt;DIR assembl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commands of this library as variables.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riables (see 3.3) are also generated. D-&gt;LIB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is an XLIB, then L-&gt;DIR recalls its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ibra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L-&gt;DIR on a library,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use L-&gt;DIR to split &lt;-LIB-&gt;, this should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mory lost. If you are familiar with the internals of your '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ROMPTR@' (or -&gt;OB of &lt;-RPL-&gt;) to extract singl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LIB-&gt;, but beware of starting the routines in RAM, most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your calc when running 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G            (     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; stores a configuration program into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CONFIG' into the current directory. This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the generated library to the home directory at warmstarts (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&gt;D           (              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{}                    --&gt; libdta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contain anything. The program checks for argument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may 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- not a 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-&gt;L           (              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                --&gt; {}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 for argument count, type and correct LID and m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 - no library dat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3 - Bad Argument Value - the libdta wasn't created by thi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ore the programs generated by ML-&gt;D and MD-&gt;L in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directory and use them as an interface to generate/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ociated to the resul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            ( prg                   --&gt; ob1 .. obn %n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                  --&gt; %LID %objno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rry                  --&gt; ob1 .. obn { %di .. %d1 }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lg                   --&gt; ob1 .. obn %n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r                   --&gt; ob1 id .. obn id %n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  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                --&gt; {} %LID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                   --&gt; ob id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  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                    --&gt; dispatch to OBJ-&gt;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is an extension to the built-in OBJ-&gt;, supporting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           ( ob1 id1 .. obn idn %n --&gt; dir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           ( ob1 .. obn %n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          ( %LID %cmdno           --&gt; xlib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LID #cmdno           --&gt; xlib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RR           ( ob1 .. obn %n         --&gt; arry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 .. obn { %di .. %d1 } --&gt; arry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G           ( ob1 .. obn %n         --&gt; prg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D            ( {} %LID               --&gt; libdta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K           ( ob id                 --&gt; bak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D            ( $                     --&gt; id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&gt;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rrays of any type and any dimension (eg. a fou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f librari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i * .. * %d1 must be = n, ob1 .. obn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ssible parameter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p            ( ob                    --&gt; ob #addr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a stack is a stack of pointers to objects. ADR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from the top element (about the 'p', see 'LIBp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        (                       --&gt; '$XXX'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just put a control variable nam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RC           ( lib  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                   --&gt; bak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s the CRC of a library or backup, useful if you hav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ause modifying the body of a library or backup invalidate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LIB           ( lib $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library, ie. change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ID           ( lib %                 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ID; this program allows you to change the LID of a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pli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time a LID is also hardcoded in the config code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ot be changed by CHLID. You have to attach the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warmstart. Also any library has its LID coded in a fie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sible command (the error handling system ident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d an error using this field (the sys-RPL commands 'CKn'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s to the appropriate location)). These field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LI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SH           ( %LID                  --&gt; hxs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hash table; get a pointer to the hash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K           ( %LID                  --&gt; hxs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nk table; get a pointer to the link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G            ( %LID                  --&gt; ob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onfig code; get a pointer to the config cod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            ( %LID                  --&gt; arry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message table; get a pointer to the message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TLE          ( %LID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itle; get the nam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HASH, RLINK, RCFG, RMSG and RTITLE don't error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%LID didn't contain the requested item,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chang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RT           ( %port                 --&gt; ob1 .. obn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pointers to all objects of a given port (0/1/2 - 3-33 on a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tack, 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B            ( :%port:%LID           --&gt; lib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                  --&gt; libn %portn ...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b; the 1st case recalls a library from a given port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arches ports 0,1,2 (followed by ports 3-33 on a GX)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%LID, returning all found libraries and the port numb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 SX this command actually returns pointer to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), if you recall a lib and try to purge it while it'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'Object in use' error. Execute NEWOB or stor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           ( :%port:%LID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     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lib; the 1st case works like :%port:%LID PURGE, in the 2nd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searched in order 0,1,2 (followed by ports 3-33 on a GX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ibrary with %LID. The difference to PURGE: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home directory, it's detached before purging. On a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there is an inactive library with the same LID in any ot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s active and is attached to the HOME directory (if flag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its config code is executed - see STLIB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IB           ( lib %port  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lib into port; there're a few differences to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brary is installed full; a warmstart is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us not initiated at the next power cycle. Al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variables (stack, PICT)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brary last stored is visible to the '48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a library with the same LID installed in anoth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lag 5 is clear, the library is attached sim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lag 5 is set, the config code of the librar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warmstart conditions. Usefull for testing a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IB           ( :%port:%LID           --&gt;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library. You can install libraries with the same LI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but only one will be visible to the '48 at the tim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starts the ports are searched in order 2,1,0 (most cases)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tored in the port with the highest number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 allows you to switch to any other library with the same L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, the effect is immidiate. ACLIB 1st detaches the LID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ew priority and than a) attaches the LID to HOME again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clear, or b) runs the library config code if flag 5 is set (see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            ( %LID                  --&gt; $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tailed layout of a library. The map starts with the tit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), followed by the 1st and last address of the lib and the 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lists the contents of the lib, one line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entry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last 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||||  +++-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++++------ 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++----------- 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++++--------------- Last relativ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-------------------- Offset to startaddr.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sorted by offset. Try 1221 LIBp or 2 LI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unexpected 'holes' between two XLIBs (&gt; 10 ni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s embedded in other XLIBS, the library wasn'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or D-&gt;LIB; do not use D-&gt;LIB for recreating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es' can hold essential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p           (                       --&gt; { %LIDn .. %LID1 }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attached to the current directory, {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PURGE libraries even if they are attached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 can be used to find such zombi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p           (                       --&gt; { %LID1 .. %LIDn }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currently installed on your '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didn't use the '?' postfix because normally it mark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turning a flag in RPL. The JARGON file, v2.9.9, 01 APR 1992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`-P' convention: ------------------------ Turning a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the letter `P' to denote a predicate (a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  The question should expect a yes/no answer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used 'p' for marking routines returning 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           ( ob                    --&gt; ?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EVAL, but switches the display off first. Speeds up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~11%. In case of an error or the ob has finished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s switched on again. Not very useful, if ob prompts for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69 - 1791  3rd Party (assigned by H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2047  Command-line; do not use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use the following LIDs*, they're handled special by a '48S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by a G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            What's spe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-255         ROMPTR@ assumes that the associated library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6,1792      The central routine to compile IDs (PTR 7BFD on a SX,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C18 on a GX) returns pointer instead of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ucture is 'flat', so don't try to include subdirecto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t can end up in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gram objects that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able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ce a library cannot be modified,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usable in all contexts in which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arguments. This can cause constructs that referenc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is a list will not work when A is converted to an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valid as formal variables in algebraic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-&gt;STR applied to a global name that is converted to a 'hidden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isible command starts with the seqence '\&lt;&lt; \-&gt;' or '\-&gt;' it'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as a valid command for algebraics. If you pres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variable names results in an incorrect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ents of the first one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needs ~(1.2 * size_of_source_directory) bytes to be fre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-&gt;LIB needs for doing a job depends mainly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in the resulting library. Eg. Raymond runs D-&gt;LI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60kb directory containing ~300 variables; D-&gt;LIB needs ~15min on a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to make the library (not in FAST-mode). Of course, this is qui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USRLIB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split library may be dangerous if the original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using USRLIB.EXE or D-&gt;LIB.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work proper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.EXE generates a link table entry for the configuration program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uch a library with L-&gt;DIR, you'll get the configuration cod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tored in $CONFIG, the second one stored in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irectory. Purge the variable before using D-&gt;LIB.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Bp to see the second reference to the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     (               --&gt; lib         )       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      ( %             --&gt; dir         )       spl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        (               --&gt;             )       mak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       (               --&gt; prg         )       make libdat-&gt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       (               --&gt; prg         )       make -&gt;libd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       ( ob            --&gt; ?           )       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       ( meta(ob,id)   --&gt; dir         )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       ( meta(ob)      --&gt; prg         )      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      ( % % | # #     --&gt; xlib        )       mak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RR       ( meta(ob)      --&gt; arry        )       mak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       ( meta(ob)      --&gt; alg         )       make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        ( {} %          --&gt; libdta      )       mak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BAK       ( ob $          --&gt; bak         )      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ID        ( $             --&gt; id          )       ma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p        ( ob            --&gt; ob #        )       get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     (               --&gt; id          )       get id '$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    (               --&gt; id          )       get id '$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      (               --&gt; id          )       get id '$TI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     (               --&gt; id          )       get id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       (               --&gt; id          )       get id '$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     (               --&gt; id          )       get id '$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    (               --&gt; id          )       get id '$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CRC       ( lib | bak     --&gt; lib' | bak' )       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LIB       ( lib $         --&gt; lib'        )       re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D       ( lib %         --&gt; lib'        )       chang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       ( %             --&gt; C#          )       ge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       ( %             --&gt; C#          )       get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G        ( %             --&gt; prg         )       get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G        ( %             --&gt; arry        )       get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TLE      ( %             --&gt; $           )       g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       ( %             --&gt; ob ...      )       rec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B        ( %             --&gt; lib % ...   )       recall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       ( % | :%:%      --&gt;             )       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IB       ( lib %         --&gt;             )       st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       ( :%:%          --&gt;             )       activ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        ( %             --&gt; $           )       get libra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       (               --&gt; {}          )       get install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p       (               --&gt; {}          )       get all LIDs 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VAL       ( ob            --&gt; ?           )       fast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et:    STLIB executes config code of passed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LIB executes config code of activ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isplays a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  STLIB and ACLIB are simply attaching the hand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oesn't display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et:    L-&gt;DIR places the $control variabl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  L-&gt;DIR places the $control variabl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et:    L-&gt;DIR generates a $HIDDEN but no $VISI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  L-&gt;DIR generates a $VISIBLE but no $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     Set:    D-&gt;LIB/L-&gt;DIR switch the display of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/library (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  D-&gt;LIB/L-&gt;DIR are leaving the display o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is not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doesn't contain a % or HX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value of $ROMID is &gt;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% &gt; 2047 was passed to CH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ack must not change during warmstarts, $CONFI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1 -&gt;PRG to embedd CODE, IDs or XLIB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XX mus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hich is &gt; 16 chars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ith the siz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n't work on a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ted operation can't be executed on a '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