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COMPRESS  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923 by ftg0673@tamsun.tamu.edu [Rick Grevel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High Performance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 Dec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is an updated version of the RF (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) programs which have been on thi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Goodies Disks.  Although the compressio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as RF's, the memory handling is much sa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compression is much faster.  Also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Objects instead of strings.  Which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RF, or COMPRESS?  Try both, and decid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better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outines are the first stage of a multi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data compression scheme.  The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lgorithm is a variation of the on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Lutz Vieweg.  For the compres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'BYTES COMPRESSED' readout pert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umber of bytes saved.  I am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e base of beta testers on a project n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at this time, and as a consequence I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leasing segments of the main library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ir documents, and lacking ful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ultiple pass feature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would be indebted to any individual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, and report, any bugs to me.  Particu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xplain to me how I could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.  Future versions are being discuss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self evaluating in order to obtai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 the varying data struct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 774-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0673@tamsun.tam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