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:BZG.LIB and BZG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(c)HP48-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Universidad Nacional de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Sys-RPL an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15/7/97      15:35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P48-MANIAC has made this friendly versions of the best com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/GX series: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libraries 100% FREEWARE,100% free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response you for any kind of damag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ZG AND BZGX, the diference between  two are that the BZGX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 memory for run and it's faster than BZG. You choo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side the libra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Z:Compress any valid object type and generate an optio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in the optional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bzs:Only you get a compress string "BZ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bzo:Only a compressed object without internal eval(GROBS,LI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bzp:A compressed object with internal eval.Thi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util of this menu is that you get an auto-decompre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press PICTURE and STO. Now you get in the stack a 131*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B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ust enter to the menu library,press 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get the optional menu and press *.bzo. Now you have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 with BZU . Store this in a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variable. You have now your original GROB.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your compres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ZU:Compression and decompression. No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IR:Decompression of a compressed GROB then store in PICT and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ZUP:Decompression from a compressed object made in the optional menu(.b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bz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.1788-1785:About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in other new version of othe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at you can enjoy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w MANIAC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P48-MANIAC(Now l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dad Nacional de Colomb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