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1733 by, cheksum:  # F7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hallar las componentes de la tensin en un punto de un prisma,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principal u otra cualquiera dada por su vector uni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28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 el dir. TENSION  a la calculadora, entra en l y presiona |DAME|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te pregunta si deseas hallar la tensin en la direcci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n otra direccin 'u', presiona la tecla |TEN.U| o |PPAL| segn des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|TEN.U|, te pedir el tensor de tensiones en el punto analiz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ector que defina la direccin deseada (no tiene que s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 unitario). Para cada uno, presentar en pantalla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iendo que presiones el cursor [abajo], entrars dirct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ditor de matrices. Cuando acabes, presiona la tecla |SIGO?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parecer en el men al asalir del editor. Te da los resul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1: tensin cortante ( el mdulo de la componente contenid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perficie analiz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2: tensin normal (mdulo de la componente perpendicular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3: el vector de la tens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4: el vector de la tensin en la direccin 'u' d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5: el mdulo de est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cortante  |     / T. en la dir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  T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|PPAL|, la toma de datos es similar a la anterior, una vez d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or, presiona |SIGO| y te devolver las tensiones en la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es principales, recuerda que al ser las direcciones pp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cortantes y por tanto las tensiones halladas sern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iones normales. La direccin de dichas tensiones vendr d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,m,m (cosenos directores de la normal a la superficie pp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osenos no los da el programa y habr que hallar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yendo uno de los valores obtenidos en el sig.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x-S) * l + Tyx    * m +    Tzx *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y    * l + (Ny-S) * m +    Tzy *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z    * l + Tyz    * m + (Nz-S) * 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^2        + m^2        +    n^2 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 tres de ellas, segn el caso que se te pl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= tensin normal 'i' ('i' es el eje normal a la superficie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que acta la tensin 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j= tensin cortante tal que 'i' (el primer subndice) es el e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 la superficie sobre la que acta Tij y 'j' (el 2)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je al que es paralelo Tij. (Tij = T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= una de las solucines dadas por la calcul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Burgo de Osma 1, 3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