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MU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5676 by, cheksum: # 809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Programa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2-1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OMPRIMIDO CON 'BZ', PARA EJECUTARLO DEBES TENER CARG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. 'HOME', O DENTRO DEL PROPIO DIR. 'MUSICA', EL PROGRAMA 'UBZ'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YOR COMODIDAD EL PROGRAMA LLEVA INCORPORADO EL DESCOMPRE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Z, SI YA LO TIENES PUEDES BORRARLO PARA AHORRAR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dis conseguir las notas de una cancin y la duracin de cada u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tenis que hacer un programa como el que ms adelante pongo de ejemp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"El tractor amarillo". Si os fijis, al principio del programa ponemo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a con el ttulo de la cancin, luego 've' (sin comillas) que es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muestra: El ttulo, un mensaje (tiene tres posibles mensajes,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dependiendo del valor de un n aleatorio) y un GROB, todo 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cer en pantalla mientras dure la cancin. Luego guardamos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'fr' una constante que multiplicar a la frecuencia de cada no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frecuenci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....................... 2^(0/12)   fa sostenido = sol bemol.. 2^(6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stenido = re bemol.. 2^(1/12)   sol....................... 2^(7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....................... 2^(2/12)   sol sostenido = la bemol.. 2^(8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sostenido = mi bemol.. 2^(3/12)   la........................ 2^(9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....................... 2^(4/12)   la sostenido = si bemol... 2^(10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....................... 2^(5/12)   si........................ 2^(11/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si hacemos sonar estas frecuencias con BEEP, qued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ica poco prodigiosa (por decir algo), as que las multiplicarem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te. que, dependiendo de la cancin, nos aumente la frecuencia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ivel aceptable (suele rondar entre 600 y 1000). Tambin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ncin guardaremos una constante de duracin en 'dr', pod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 la duracin de cada nota directamente antes de cada una, pero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mentara mucho e innecesariamente la memoria, me explico: El n 7 ocu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5 bytes, mientras que el 0.7 ocupa 10,5. Es ms prctico po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cin como un n entero y luego multiplicar ese n por una cte.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la cte. sera 0.1), adems, as podemos modifi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cin de todas las notas con solo variar esta constante (lo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e con las frecuencias). A todo esto hay que aadir que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nciones parten de una unidad relativa en la duracin de las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fieren todas las duraciones (de notas y silencios) a esta unid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n enteros, por ello ser ms que infrecuente el encontr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in en la que haya que poner alguna nota cuya duracin no se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si es ms normal es que haya cambios de escal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guirlos tenemos do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abricar tantas escalas como queramos, lo que aumenta much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ocupada, pero logra un mejor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cer unas subrutinas que nos modifiquen la cte. 'f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s escalas que queramos subir o bajar, esto trae cons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ya un pequeo silencio cada vez que hacemos el cambio de escala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canciones ni se nota), pero logra disminuir mucho la memoria.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optado por esta solucin, ya que creo que es ms important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a pequea variacin de la calidad, que con el zumbador de la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ser excepcional. Para hacer estas subrutinas, hemos de fija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que las escalas varan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r: 1=fr*2^1, 2=fr*2^2, 3=fr*2^3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r: 1=fr*2^-1, 2=fr*2^-2, 3=fr*2^-3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solo tenemos que multiplicar 'fr' por 2 elevado a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las que deseemos subir, y otro tanto para bajar solo qu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e negativo (naturalmente para bajar podemos dividir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nente positivo en vez de multiplicar con el exp. neg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istado de las canciones ser entonces tan sencillo como 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adena con el ttulo y a continuacin: ve, las ctes. 'dr' y 'fr',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os silencios (sin comillas) o las notas precedidas po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ciones, y 'B' o 'S' (tambin sin comillas) segn bajemos o sub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la, precedidas por el n de escalas. Todo ello nos ser ms fcil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escribir la cancin, hemos creado en un directorio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necesarias (notas,...). Siempre que os sea posible utilizad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amientas de programacin (bucles, condicionales, subrutina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ibillos, etc.), lograris disminuir la memoria ocupada y no se no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ol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siguiente listado, cread un directorio y guardad en l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que os doy a continuacin. Veris que en vez de pon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s enteras, en las notas he puesto solo los tre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es, no creo que haya mucha gente capaz de apreciar la di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produce en la frecuencia final (normalmente del orden de dci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o ms de unidades en frecuencias muy alta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mbolo "@" precede a los comentarios, esto quiere decir qu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haya entre "@" y el fin de esa lnea no es ms que eso: un com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hay que copi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"MUSICA",  Mario de Lama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TO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"El tractor amarillo"   @ Cadena con el ttulo (para 'v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.1 'dr' STO 700 'fr'  @ Ejecuta 've' y da las cte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2 mi 1 mib 1 mi 2    @ multip. la duracin y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 1 fa 1 mi 1 fa 1 B   @ Despus va dando la d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la 1 S 3 fa 1 mi 1 fa  @ de cada nota o silencio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i 1 fa 1 sol 4 fa 4   @ continuacin lo ejecuta (silen.=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1 s 2 mi 1 mi 1 mi 2  @ Si se necesita cambiar de esca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1 re 1 do 1 fa 1 B 5  @ ponemos el n de escalas a sub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1 si 1 S 1 do 1 B 3   @ o bajar y ejecutamos 'S' o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1 S 1 do 3 re 1 mi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3 d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                          @ Nota 'do' pone la frecuenci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 b &gt;&gt;                  @ le corresponde y ejecuta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                          @ Nota '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122 b &gt;&gt;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                          @ Nota 'm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26 b &gt;&gt;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                          @ Nota 'f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335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                          @ Nota 's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498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                         @ Nota 'l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682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                         @ Nota '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888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                          @ Nota 're bem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059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b                          @ Nota 'mi bem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189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b                         @ Nota 'sol bem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414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                          @ Nota 'la bem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587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b                          @ Nota 'si bem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1.782 b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        @ Silencio, multiplica la d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dr * WAIT &gt;&gt;              @ por la cte. 'dr' y ejecuta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          @ Divide a 'fr' por 2 elevado 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NEG 2 SWAP ^ fr          @ de escalas a bajar y lo guar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fr' STO &gt;&gt;             @ de nuevo en 'f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        @ Hace lo mismo pero multiplic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2 SWAP ^ fr *            @ vez de dividir, as sube esca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' STO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          @ Las notas ponen la frecuenc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fr * SWAP dr *           @ la pila y 'b' la multiplic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&gt;&gt;                   @ 'fr' y luego hace lo mism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uracin (estaba en nivel 2)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'dr' finalmente ejecut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                          @ Muestra un mensaje con la ca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ERASE PICT (-6.4,2.8)    @ Borra PICT y pone en l el t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 2 -&gt;GROB GOR PICT     @ de la ca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             @ Genera un n aleatorio e ini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DUP .33 &lt;            @ una estructura CASE para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ROP (-4.9,1.5)   @ a PICT un mensaje dependie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STA SIMPATICA TONADILLA"@ si el n es menor de 0.33, 0.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(-4.9,.8)        @ o no cumple ninguna de est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 SIDO CREADA PARA HP POR:"@ condi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GROB 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.66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(-3,1.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RO PRODUCT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3.5,1.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TA SI ES BUE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GROB GOR PICT         @ Convierte al mensaje en un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.6,-.1) F GOR PICT    @ y lo aade a PICT, tambin aa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 -&gt;LCD                 @ el GROB '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B 24 15 00004200000500045545 @ GROB con mi firma ( lo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C42AAA44C9AA4838A49 @ son todos seguidos,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8A0C0182033280C252 @ saltos de ln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23208125204025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010008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                           @ Variable en la que se guar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                   @ cte. de duracin de cada canc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                          @ Idem para l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R                         @ Pongo aqu PPAR, para evit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.5,-3.1) (6.5,3.2)      @ tras cada cancin me aparezc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0 (0,0) FUNCTION Y }     @ la posicin 1 del men de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