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M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6484.5 by, cheksum: # 5A6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Estudio de los diagramas de esfuerzos y movimientos de bar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6-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ER GRAF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ER F(X=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UNCIONES DE DISCONTINU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sirve para estudiar los esfuerzos normales (axi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antes, momentos flectores, giros y movimientos en las direcciones X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gn los ejes generales) de una barra. Los ejes generales son aquel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o a los que se han dado las coordenadas de los nudos de la estruc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ista DA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ON es independiente de PORTICOS y puede ejecutarse siempr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amente se haya resuelto la estructura con PORTICOS. A pesar de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ejecutar MIRON sin salir del programa PORTICOS: Al final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se presenta una caja de seleccin para que optes por ver la lis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s |res| o estudiar la barra I J que desees (las barras se nombran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 de sus nudos izquierdo (I) y derecho (J)). Si seleccionas esta lt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, arrancar MIRON. Naturalmente este programa ha de estar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ORTICOS o en uno superior de su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ja de seleccin es algo parecido a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-------------------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Ver resultados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------------------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Ver barra I J |&gt; |       | |&gt; es una punta de flech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-------------------       |    quiere decir que al presion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encontrars otra caja de sel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|    (siguiendo el criteri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| |   ||   ||   ||CANCL||OK||    mens en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forma de iniciar MIRON es presionar directamente la tecla |MIR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 de variables. Para que funcione han de estar en su directorio,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superior de su path, las variables |DATOS| y |res|, con los datos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s del prtico o viga a estud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estructura resuelta tiene ms de una barra, se muestra otra ca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cin para que elijas la que desees. Tras este paso, y si tambin h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hiptesis de carga, se presenta otra caja para elegir la hipte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 unos segundos de clculo se presenta otra dichosa caja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jas en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-------------------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Ver grficas   |&gt;|       |  |&gt;  la misma flecha de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------------------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Ver F(x=?)    ...|       |  ... significa que al presion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------------------|       |      aparece una caja de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Ver ecuaciones   |       |     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-------------------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| |   ||   ||   ||CANCL||OK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do [ON] o |CANCL| repetidamente regresas a las sucesivas caj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es hasta terminar el programa. Si te mueves con los cursores ha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la opcin deseada y pulsas |OK| o [ENTER], esta se ejec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VER GRAF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iges ver las grficas apareces en una pantalla con un m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a simbolizar los criterios positivos que se toman para representar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curvas, presionando NEXT aparecen los criterios contrarios. De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 elegir el que ms te gu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esionar &lt;-N-&gt;, por ejemplo, aparecer la grfica de norm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ndo positivas las tracciones y negativas las compresiones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mos con [NEXT] al siguiente men aparece -&gt;N&lt;- que nos dibuja la gr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rmales considerando positivas las compresiones. Otro tanto ocurrir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ms opciones. Una vez acabado el trazado puedes solicitar divers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de la curva: Si presionas |(X,Y)| obtienes las coordenadas actu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ursor, si pasas al men |FCN| puedes utilizar |ROOT| (para ver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ciones de la curva con el eje X) y |F(X)| para obtener el valo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en la X definida por la posicin del cursor. Tambin puedes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ZOOM|. Para saber ms de estos mens, ve a los captulos de los grfic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2, 23, 24) en la Gua de Usuario de la calcul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graciadamente no se puede utilizar |EXTR| para hallar los mxi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mnimos. Esto se debe a que las funciones no son convencionales sin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idad, lo cual implica que para representarlas hay que guardar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mente en unas listas que un programa se encarga de evaluar obten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 el valor de la funcin para la X deseada. Al terminar MIR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is ver este programa guardado en la variable |EQ| que es la que utiliz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 para guardar la funcin a representar. Naturalmente el programa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r si en la pila no estn las listas con el formato necesario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formas, para hallar los flectores mximos slo teneis que record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unto en el que los cortantes se hacen cero los flectores pres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ximo o mnimo. Igualmente donde los giros se anulan aparec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xiones mximas. Entre esto y las curvas no os ser muy difcil estud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ba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VER F(X=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de presionar |OK| o [ENTER], estando resaltad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n, aparece una caja en la que introducir la X para la que desea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el valor de las funciones. Si esta X no pertenece al rango de val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s para esa barra (es un valor negativo o mayor de la longitud de esta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 un mensaje con el valor dado para X y el mnimo (X=0) y el mx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= longitud de la barra) posibles. Si la X es correcta, aparecer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valores en una caja de entrada de datos. Para ver el deseado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mos ms que resaltarlo y presionar |EDIT| o [NEXT] |CALC|, esto lt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lo mejor ya que de esta forma podemos guardar el dato en algun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rabajar con l en la pila o de otro modo cualquiera. Para regresar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a con los dems resultados hay que presionar |ON|. Todo esto no es ni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menos que lo que se hace con cualquiera de las cajas de entrada de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osee la calculadora. El criterio de signos de los valores apar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quetado de igual forma que en el men para ver las curvas ( por ejempl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N-&gt; nos da el valor de los axiles considerando positivos los de tracci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los giros, una flecha hacia abajo significa que son positi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giros en el sentido de las agujas d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nos presenta las ecuaciones de todas las curvas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a similar a la de "Ver F(X=?)". Las ecuaciones se presentan en un string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funciones de discontinuidad, quiere esto decir que (por ejemplo) vend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orm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+8*X-25.67*&lt;X-3&gt;^2-13.456204*&lt;X-5&gt;^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ual no es evaluable directamente por la calculad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riterios de signos tambin aparecen en la etiqueta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. En el caso de los giros una flecha hacia abajo significa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os los giros en el sentido de las agujas d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UNCIONES DE DISCONTINU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mos a representar una carga repartida de 5 Kg sobre una viga de 6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ngitud, la carga va desde X=2 hasta X=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P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V  V  V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      X=2         X=4        X=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la HP nos dibuje esta carga, hemos de tener en |EQ| el program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 MIRON y en la pila los siguientes argu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{ 5 0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{ -5 0 4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damos a las teclas [verde] [PLOT] y trazamos la curv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n=0, Xmax=6, Ymin=-2, Ymax=10. Veris como se traza esta fun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a. Cada trmino de la funcin es una lista de la forma { P N A }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quivale a: P*&lt;X-A&gt;^N. P= valor de la carga, X= variable independi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 distancia a la que se encuentra la carga desde X=0, N= coeficien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 del tipo de funcin (para las funciones escaln N=0). Los parnte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brados quieren decir que ese trmino slo est definido para valores d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rrojen un resultado positivo al efectuar X-A. Cuando X-A sea neg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mino vale cero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0      si  X&lt;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ncin se definira: Fo= P&lt;X-A&gt;^N =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*(X-A)^0   si  X&gt;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l nivel 3 nos define una funcin escaln de valor P=5 a parti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2. Como nuestra carga termina en X=4, hemos de aadir un trmin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reste a este a partir de X=4 lo cual hacemos introduciendo en el ni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una lista con P=-5, N=0 y A=4. En el nivel 1 ha de ir un entero que dig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e trminos de la fu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cuaciones diferencia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           III             I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*I*Y  = q  ; E*I*Y   = -V ;  E*I*Y  = -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*I*d(Giros)/dx= E*I*Y  = -M ; E*I*Y = Gi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si integramos sucesivamente la funcin de las cargas obtend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rtantes, flectores, giros y deflexiones. Cada integracin requie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que no es ms que el valor inicial de la funcin. Este val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mos ya que es el resultado de PORTICOS, de esta forma se obtienen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cu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*I*Y   =  q(x)= 5*&lt;x-2&gt;^0 - 5*&lt;x-4&gt;^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*I*Y   = -V(x)= 5*&lt;x-2&gt;^1 - 5*&lt;x-4&gt;^1 + V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*I*Y   = -M(x)= 5/2*&lt;x-2&gt;^2 - 5/2*&lt;x-4&gt;^2 + V(I)*x + M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*I*Giros(x)= 5/6*&lt;x-2&gt;^3 - 5/6*&lt;x-4&gt;^3 + V(I)/2*x^2 + M(I)*x + G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*I*Y(x)= 5/24*&lt;x-2&gt;^4 - 5/24*&lt;x-4&gt;^4 + V(I)/6*x^3 + M(I)/2*x^2 + G(I)*x + Y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(I)= cortante en el nudo I, M(I)= flector en I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s que integrar estas funciones no es ms que aplicar la siguiente l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n*dx= Fn+1/(n+1)  ; n= 0,1,2,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infin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movimientos X e Y se tiene en cuenta el alargamiento o acortamien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barras aadiendo un trmino ms a sus ecuaciones. Estos trmi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enen de considerar que los incrementos de longitud son line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 Incremento de L(X)= ( L(final) - L(inicial) )/ L(ini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dara lugar al trmin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*&lt;X-0&gt;^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tenemos que proyectar este incremento de longitud sobre los e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es para obtener los trminos de cada ecu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arga tuviera componente tangencial, su integracin dara lu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ecuacin de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argas puntuales y los momentos puntuales son fun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idad y no de Macaulay como las repartidas y triangulares.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y la forma de integrarlas son un poco diferentes. Para saber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o aplicar este chollo de funciones a las estructuras os recomiend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mireis el captulo 7.9 del libr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nica de mater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e-Timoshen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ial Interameric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