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PORTIC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11967 by, cheksum # 841Dh (48GX); 12559 by, cheksum # A92F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 &lt;malar@arrakis.es&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reticulares planas (pórtic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26-1-199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Para empezar, pasa el archivo PORTICOS (del directorio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ATOS|: una lista con los datos del programa, </w:t>
        <w:tab/>
        <w:t>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o más) una horizontal, los valores normales varían entre '0,5' y '2' dependiendo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ORTICOS|: es el programa en sí. Tras </w:t>
        <w:tab/>
        <w:t>almacenar la lista de datos sólo tienes que presionar |PORTICOS| y el programa se pondrá a funcionar. Si encuentra algo mal en los datos, se producirá un error y te informará dónde. También te informa de algún otro tipo de error, encontrarás la tabla de errores más adelant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figura superior podemos ver el convenio de signos usado por el programa tanto para los datos como para las soluciones. En cuanto a las unidades, pueden ser cualesquiera siempre que seamos consecuentes: Si damos el módulo de Young (E) en kg/cm^2, las cargas habremos de darlas en kg, las coordenadas en cm, las áreas en cm^2 y las inercias en cm^4. Si lo damos en T/m^2, los datos habrán de ir en T, m, m^2 y m^4. De igual forma con cualquier otra combinación que deseéis. Usaremos grados sexagesimales para definir los ángulos que forman las cargas y radianes para los gi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sa la estructura que desees resolver del dir. PORTICOS.EJP (una de ellas es TRIMO cuya lista de datos se presenta en la siguiente ilustración) o crea una nueva y almacénala en |DATOS|, seguidamente pulsa |PORTICOS|. El programa calculará la estructura si tienes memoria suficiente, todo depende del nº de nudos del pórtico (mira las tablas de la página 7). Siempre que lo desees, por ejemplo si ves que el croquis no se corresponde con la estructura (habrás definido mal las coordenadas) puedes interrumpir el programa presionando [ON]. Al finalizar se emite un pitido y se muestra un cuadro de selección para optar entre ver los resultados (si tienes el String Writer se utiliza este editor sino el de la hp48) o estudiar alguna barra más a fondo, para esto último has de tener el programa MIRON en el directorio PORTICOS o en el path. Encontrarás los resultados en la variable |res|, que es una lista con el siguiente formato: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cada hipótesis de carga obtendrem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Una matriz con las reacciones en los apoyos, tiene 4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poyo, Rx, Ry, Mz</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Otra matriz con los esfuerzos en los extremos de las barras (reacciones del nudo sobre la barra). Tiene 4 columnas y para cada barra nos da tres fil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j', axil 'i', axil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j', cortante 'i', cortante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j', momento 'i', momento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i'= nudo con menor numeración de la barra, 'j'= con mayor numer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deseas conocer los esfuerzos en otros puntos de la barra, has de definirlos como nudos (haciendo varias barras de una). Supongamos que deseas conocer los esfuerzos y la flecha en el centro de la viga 2-3 del ejemplo TRIMO, debes modificar la lista DATOS de forma que tendrías ahora 5 nudos y 4 barras: el pilar 1-2, la viga 2-3 (3 estaría en el centro de la antigua viga 2-3), la viga 3-4 y el pilar 4-5. Naturalmente debes modificar toda la lista de datos colocando los datos generales, coordenadas, definición de las barras, cargas y apoyos debidos. Obtendrás en el punto 3 los axiles, cortantes y momentos buscados y la flecha en la matriz de movimiento de los nudos (la siguiente en la variable |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3">
            <wp:simplePos x="0" y="0"/>
            <wp:positionH relativeFrom="margin">
              <wp:align>center</wp:align>
            </wp:positionH>
            <wp:positionV relativeFrom="margin">
              <wp:align>center</wp:align>
            </wp:positionV>
            <wp:extent cx="7315200"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7315200" cy="9277985"/>
                    </a:xfrm>
                    <a:prstGeom prst="rect">
                      <a:avLst/>
                    </a:prstGeom>
                  </pic:spPr>
                </pic:pic>
              </a:graphicData>
            </a:graphic>
          </wp:anchor>
        </w:drawing>
      </w:r>
      <w:r>
        <w:rPr>
          <w:rFonts w:eastAsia="Courier 10cpi" w:cs="Courier 10cpi" w:ascii="Courier 10cpi" w:hAnsi="Courier 10cpi"/>
          <w:color w:val="000000"/>
          <w:sz w:val="24"/>
          <w:szCs w:val="24"/>
        </w:rPr>
        <w:tab/>
        <w:t xml:space="preserve">- Los movimientos de los nudos vienen en la última matriz de cada hipótesis de carga y nos da el desplazamiento de los nudos en las direcciones X, Y, Z (el giro en radianes en la dir. Z). Tiene 4 column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do, dir X, dir. Y, giro Z.</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 o [VIS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ó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Es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El nombre irá en una cadena (string), el programa lo copia al principio de   </w:t>
        <w:tab/>
        <w:t>|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4 componen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úmero de nudos del pórtic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ólo en las cargas, o hacer una sola lista de datos incluyendo una lista con tres matrices de cargas en nudos y otra con tres matrices de carga en barras. Si en alguna de las hipótesis no hay cargas en nudos o en barras, la matriz correspondiente se sustituirá por el número 0, si en los datos generales hemos puesto un 3 en las hip., y en la lista de carga en nudos só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dos columnas (la primera con las abscisas (x) y la segunda con ordenadas (y)) y tantas filas como nudos tenga la estructura. El programa admite coordenadas negativ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tipos de barras son las distintas inercias y áreas que consideramos en la estructura, habremos de hacer una lista para cada barra que tenga esos datos distintos a otra cualquiera, y englobar a todas ellas en una lista. Dado que  el módulo E siempre está asociado al área A y a la inercia I de la forma: E·A o E·I, pueden multiplicarse A e I por una potencia de 10, dividiendo E por la misma, de esta forma nos facilitamos la entrada de datos. Para estructuras que tengan algunas barras con E1 y otras con E2, se da para toda la estructura el módulo E1 y se multiplican las I, A del segundo material por la relación E2/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definición de barras contiene una matriz con tres columnas, la primera para el nudo 'i' de la barra, la 2ª para el 'j' y la tercera con el tipo de barra. El nudo 'i' es siempre el menor de los dos que delimitan a la barra, hay que ser cuidadoso con esto o produciremos un error. En la figura TRIMO podemos ver que la matriz tiene tantas filas como barras. El tipo de barra es un nº que nos dice en qué posición de la lista de tipos se encuentra la I y el A de la barra.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cargas en nudos contendrá tantas matrices (o ceros) como hipótesis de carga haya. Estas matrices son de cuatro columnas siendo la primera para en nº de nudo en que se aplica la carga, la segunda para la carga en la dir. 'x' la tercera en la dir. 'y' y la cuarta en la 'z' (los momento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gualmente la lista de cargas en barras contiene tantos ceros o matrices como hipótesis de carga, las matrices tienen siete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primera con el nudo 'i'.</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gunda con el 'j'.</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con la carga, en el caso de las cargas tipo '2' (ver figura anterior) habrá de dar la carga por unidad de longitud, en los demás casos sólo el valor de la carga (para las de tipo '3', hay que dar el valor máximo de la carga). Todas las cargas se darán con signo positivo, excepto las de tipo '4' (momentos) cuyo valor positivo es el sentido del reloj.</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con la distancia 'A' (ver dibujo anterior) siempre contada desde el nudo 'i'. Fijaros que en la barra 1-2 la distancia 'A' es 6 (que es la distancia desde el apoyo '1' hasta el punto de aplicación) mientras que en la 3-4 la distancia 'A' es 1, distancia desde el inicio de la barra al punto de aplicación, osea, desde el nudo '3' no desde el apoyo '4'.</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quinta contiene la distancia 'B' o longitud de la carg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nos da el valor del ángulo en grados sexagesimales medido en el sentido contrario al de las agujas del reloj y tomando por origen el eje de las 'x' en los ejes generales de la estructura, no los particulares de la barra (en los que el eje 'x' coincide con el eje mayor de la barra en cuestió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éptima y última contiene el tipo de carga, siendo '1' para la puntual, '2' para la uniformemente repartida, '3' la triangular con pendiente positiva, '-3' la triangular con pendiente negativa y '4' los momentos puntuales. Todos los tipos están en la figura anteri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aquellas cargas que no necesiten alguno de los datos (los momentos no necesitan la distancia 'B' ni el ángulo), dichos datos se sustituyen por '0'. En el caso de que haya una sola fila, esta debe ser de la form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cuatro column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la 'c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y' en este caso) y una carga en el nudo-apoyo del que se trata cuyo valor será el movimiento multiplicado por 1·E30 en la dirección debida, en este caso -5·E30 en la dirección 'y'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imponer un giro hacemos lo mismo pero dando el giro en radia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ejemplos que incluyo, hay casos de todas las incidenci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vimientos impuestos a apoyos y apoyos elásticos en P2AG (pórtico a dos aguas) -Cargas triangulares y momentos en TRIM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rras biarticuladas en TRIBUNA (le ponemos una inercia de '0') es posible introducir barras con inercia cero porque en sus extremos hay otras barras de inercia no nula que le dan rigidez al gi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rias hipótesis de carga en METAL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énsulas en HORMIGON : se eliminan las ménsulas y se sustituyen por las acciones que ejercen sobre el nudo de empotramiento. También podían haberse introducido numerándolas como otra viga cualquiera y considerando el extremo en voladizo como un apoyo con libertad total de desplazamiento (todas las coacciones serían 1) pero así aumentamos la memoria necesaria y el tiempo de resolu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ejemplo BESTIAL es el mismo que HORMIGON pero con más altu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7, el 1º es para los programas del dir. 48GX, el 2º para los del 48G. El tamaño de la matriz resulta de multiplicar el nº de nudos de la estructura por 3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n el gráfico 48G, si nuestra estructura no tiene cargas en barras se ajustará a la curva de celosías, y no a la de pórticos. Del tiempo de resolución puedo decir que eso si es difícil de decir (ni Machado ¿Eh?), ya que depende aún más de la estructura de la que se trata. Lo que está claro es que los programas de 48GX tardan dos o tres veces menos que los de 48G y también que consumen hasta cinco veces más memoria. Os puedo dar el tiempo que tardan los ejemplos del dir. PORTICOS.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IMO            4,  3         8     5             0:33        1:1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2AG             5,  4         9     6             0:39        1:2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RIBUNA          9,  9        20     9             1:14        3:0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ETALICO        13, 16        35   12,15 (3)    2:30,4:17   8:39,9:07   (3)      HORMIGON        22, 33        90    25             5:57       18:4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STIAL         34, 55       205    40            15:00       33: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Para 1 o dos hipótesis.         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características (inercia y área)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Igualmente hemos de doblar las reacciones (ya que no estamos teniendo en cuenta la acción de la parte simétrica) y eliminar las que estén contenidas en el plano de simetría, que han de ser cero. Para saber algo más de este tema, puedes observar los dos ejemplos del archivo ESPACIAL.DOC, son por un lado CUPULA y por otro SIMETRIA que es la misma cúpula en la que se ha aprovechado el plano de simetría, otro ejemplo es FORJADO en EMPARRI.DOC.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Burgo de Osma 1, 3ºH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09400 Aranda de Duer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rg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IN</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ta lista no contiene una serie de listas con dos nº reales cada u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 EN 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o segunda columna de alguna de las matrices de carga en barra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éptima columna de alguna de las matrices de carga en barras hay un nº distinto de 1, 2, 3, -3,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éptim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barras (en la séptima lista de |DATOS|) no tiene 7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l ...] ] y no de la forma: [ i j k l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2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uatr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no es un re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éptima lista de |DATOS| (carga en barra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ó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vig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PORTICOS.EJP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de TRIMO es la figura anteri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5">
            <wp:simplePos x="0" y="0"/>
            <wp:positionH relativeFrom="margin">
              <wp:posOffset>2037715</wp:posOffset>
            </wp:positionH>
            <wp:positionV relativeFrom="margin">
              <wp:align>center</wp:align>
            </wp:positionV>
            <wp:extent cx="5400675"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posOffset>2037715</wp:posOffset>
            </wp:positionH>
            <wp:positionV relativeFrom="margin">
              <wp:align>center</wp:align>
            </wp:positionV>
            <wp:extent cx="5400675"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7">
            <wp:simplePos x="0" y="0"/>
            <wp:positionH relativeFrom="margin">
              <wp:posOffset>2037715</wp:posOffset>
            </wp:positionH>
            <wp:positionV relativeFrom="margin">
              <wp:align>center</wp:align>
            </wp:positionV>
            <wp:extent cx="5400675" cy="9277985"/>
            <wp:effectExtent l="0" t="0" r="0" b="0"/>
            <wp:wrapTopAndBottom/>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STIAL es el mismo que HORMIGON pero con dos alturas má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8">
            <wp:simplePos x="0" y="0"/>
            <wp:positionH relativeFrom="margin">
              <wp:posOffset>2037715</wp:posOffset>
            </wp:positionH>
            <wp:positionV relativeFrom="margin">
              <wp:align>center</wp:align>
            </wp:positionV>
            <wp:extent cx="5400675" cy="9277985"/>
            <wp:effectExtent l="0" t="0" r="0" b="0"/>
            <wp:wrapTopAndBottom/>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5400675"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