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DIS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2890,5 by, cheksum: # 305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Mario de Lama &lt;malar@arrakis.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Tablas para las distribuciones: normal, binomial y Poi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28-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 que sigue: s^2= desviacin tpica, m=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solo corre en las HP48G/GX, ya que utiliza los nuev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, CHOOSE y DOLIST. Para comenzar debes pasar DISTRIB a la hp, es un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parentemente solo contiene dos variab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R, que te informa de cual es el intervalo que considera el prog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ar las probabilidades de la normal: [-infinito,x], (poda hab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do el [x,+infinito]). Para la binomial y Poisson igual pero t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en vez de '-infinito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 deseas puedes eliminar la varible VER con lo que el programa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 en 2146 by., VER ocupa 747 by. y solo es un 'programa capricho'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uja la normal y sombrea el intervalo usado, adems de alguna otra c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AME, para inici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dems variables estn ocultas por lo que si quieres mover el progra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rs de recuperar en la pila todo el directorio y no solo esta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pulsar |DAME|, aparece la ventan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UE BUSCAS?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norm. X-N(m,s^2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bino. X-b(p,n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oisson X-P(l)*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= lam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ve los cursores hasta colocarte sobre la que desees y pulsa |OK|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deseas ninguna pulsa |CANCL|. Tras ello apareces en otra venta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UE BUSCAS?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a probabilida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a variable a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allar la prob. dada la variable aleatoria o a la inver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la que elijas, te encontr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hallar la variable alea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tres pantallas de entrada de datos, dependiend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cin elegi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 la normal debers dar: m, s^2, F(x) (funcin de distri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 la binomial: n (tamao de la muestra), p (prob. del su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), P(x) (funcin de masa pun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 Poisson: no est disponible. Dado que hay mlti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es, se complicara mucho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s efectuar clculos para hallar algn valor, pulsa |NEXT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ALC|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introducidos los datos, pulsa |OK| y obtendrs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'x' en el ni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hallar las proba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OBABILIDAD DEL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unto 'x'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valo [0,x] *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valo [a,b]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la binomial y Poisson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ormal sera [-infinito,x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la distribucin actual y de la prob. que pre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ar, tendrs que dar los siguientes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nto 'x': m, s^2, x  (te dar el valor de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tribucin en ese pu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-inf.,x]: m, s^2, x  (te dar el rea baj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a desde '-infinito' hasta 'x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a,b]: m, s^2, a, b (rea bajo la curv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untos 'a' y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nom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nto 'x': n, p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0,x]: n, p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a,b]: n, p, a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is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nto 'x': lambda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0,x]: lambda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v. [a,b]: lambda, a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 introducir los datos, pulsa |OK| y el resultado aparecer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ivel 1 de la pi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que te gu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de 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Burgo de Osma 1 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00 Aranda de D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r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