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3838 by, cheksum: # 3761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clculo de parmetros para aplicar Cross a una estru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28-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pretendemos resolver una estructura por el mtodo de Cross,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que necesitamos son los momentos producidos por las cargas 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os de las barras, considerando los extremos perfectamente empot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in de este programa es darnos estos momentos, adems, cuando la 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momento puntual, nos da el valor del diagrama de mtos. a l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recha del punto de aplicacin d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cargas triangulares, se ha considerado que la carga siempre 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a la derecha, cuando lo haga hacia el otro lado lo nico que debemos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cambiar los resultados: Mi ser el momento derecho y Mj el izquie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no tienen en cuenta el signo, solo dan el valor absolut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iere CROS a la calculadora, es un directorio con 5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R, te informa de lo que significan los parmetros que interv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otros programas, adems de recordarte alguna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mulas y situaciones (simetra, antimetra) de Cross. Ocupa 2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por lo que si lo crees conveniente puedes borrarla, o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de ella lo que consideres suprfl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, para cargas repartidas (rectangulares). Te pide: P= val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ga por unidad de longitud, a= distancia a la carga desd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o izquierdo de la viga, b= longitud total de la car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 longitud total de la viga. Te devuelve: Mi= momen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otramiento izquierdo, Mj= mto. de empotramiento der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, cargas puntuales. Te pide: P, a, L. Devuelve: Mi, 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, cargas triangulares, Pide: P, a, b, L. Devuelve: Mi, Mj.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so P= valor mximo de la carga. Como se consider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 baja hacia la derecha, P ser el valor de la carg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o izquierdo de la misma. Te devuelve Mi, Mj, que en este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i= mto. izq., Mj= mto. der. siempre que la carga baje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, cuando baje a la izquierda sern: Mi= mto. der., Mj= iz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TO, cuando hay aplicado un momento puntual. Pide M= val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, a, L. Devuelve Mi, Mj, Mizq= momento producido en la 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o a la izquierda del punto de aplicacin, Mder= idem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 del punto de aplicac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zq + Mder = M(apli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omentos aplicados sern positivos cuando tengan sent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rio. Los mtos. Mizq, Mder si que se devuelven con signo: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os cuando la fibra inferior de la viga est sometid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cin (la viga es cnca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