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Een MORSE programma van Jan van Veen ***  VERSIE 3.9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EI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 dit programma kan het opnemen van morse-tekens geleer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efend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vens heeft het de mogelijkheid om EXAMEN-oefeningen te doen 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manier zoals het examen wordt afgeno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programma is n.l. speciaal ontwikkeld voor en gebaseerd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examen van de Rijksluchtvaartdienst t.b.v. een brev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rbij wordt ge-examineerd op groepen van 3 letters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woorden per minu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rom is in dit programma de maximum woordsnelheid gesteld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9 woorden per minu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het examen is de ruimte tussen de groepen (woorden) gr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in het normale morseverkeer. Normaliter is dit 7 eenhe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r op het examen is het 10 eenheden. Hierdoor is het onder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ssen de groepen beter te horen. Uiteraard is de opzet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enoefeningen op deze diskette hieraan gelij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j morse is de lengte van de punten, strepen en tussenruim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elateerd aan de uitzendsnelhe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mdat men voor het RLD-examen slechts hoeft op te nemen en wel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snelheid van 7 wpm, is het wellicht verstandig om v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eerste begin te oefenen met letters die een vaste le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bben, gebaseerd op 7 wp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men voor deze methode kiest, dan zal bij zowel 3 wpm als b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wpm het uitgezonden teken gelijk zijn, echter de tussenruim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ssen de tekens en groepen is bij 3 wpm veel gr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est men voor een gerelateerde lengte, dan blijv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houdingen gelij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NDLEI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start het programma op door in de verkenner van WIN95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bbelklikken op het bestand  "morse.exe". Hierna ga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aar de DOS-mode en verschijnt een aanvangsscherm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ige mededelingen. Na het drukken op de spatiebalk krijgt u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INSTELLINGEN-menu (afbeelding 1) te z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STELLINGEN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xxxxxxxxxxxxxxxxxxxxxxxxxxxxxxx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PUNT/STREEP:    vaste lengte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 SNELHEID:       7 wpm</w:t>
        <w:tab/>
        <w:t xml:space="preserve">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x TOONHOOGTE:     1020 herz    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INSTELLINGEN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xxxxxxxxxxx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>1. = LENGTE PUNTEN/STREPEN AANPASSEN.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>2. = WOORDSNELHEID AANPASSEN.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>3. = TOONHOOGTE AANPASSEN.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>4. = GEEN AANPASSINGEN.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xxxxxxxxxxx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ak keuze en voer bijbehorend cijfer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fbeelding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et bovenste blok worden de dan geldende instell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gegeven. Deze kan men aanpassen door ��n van de nu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t/m 3 in te voer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ert men een 1 in dan zal men de tekst in het bovenste bl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er PUN/STREEP zien veranderen in "variabe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est men voor een 2 dan kan men de woordsnelheid aanp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3-9 wp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 het intikken van een 3 komt men in het menu TOONHOO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fbeelding 2, punt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intikken van het cijfer 4 heeft als resultaat, dat men n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HOOFDMENU (afbeelding 3, punt 3) ga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OONHOOG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TOONHOOGT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</w:t>
        <w:tab/>
        <w:t>1. = 400 HERZ</w:t>
        <w:tab/>
        <w:tab/>
        <w:t>x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</w:t>
        <w:tab/>
        <w:t>2. = 1020 HERZ</w:t>
        <w:tab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</w:t>
        <w:tab/>
        <w:t xml:space="preserve">3. = EIGEN KEUS    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fbeelding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 ��n van de keuzes  komt men weer in het menu INSTELL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fbeelding 1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t bovenste blok ziet men dan weer de (verander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ll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HOOFD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HOOFDMENU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xxxxxxxxx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ab/>
        <w:t>1. = MORSE ALFABET.</w:t>
        <w:tab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ab/>
        <w:t>2. = INSTELLINGEN AANPASSEN.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ab/>
        <w:t>3. = LESPROGRAMMA.</w:t>
        <w:tab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ab/>
        <w:t>4. = OEFENPROGRAMMA'S</w:t>
        <w:tab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ab/>
        <w:t>5. = EXAMENTRAINING.</w:t>
        <w:tab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ab/>
        <w:t>6. = STOPPEN.</w:t>
        <w:tab/>
        <w:tab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xxxxxxxxx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fbeelding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orse alf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 krijgt men de gebruikte morsetekens van dit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 zi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 zit een tikfoutje in dit overzicht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letter Z= --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er 9 juni 98 aange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ellingen aanp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e punt 1, afbeelding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es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t onderdeel dient om het morsealfabet te ler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j deze keus komt men in het menu LETTERKEU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fbeelding 4, punt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arin kan men kiezen uit het leren van groepen van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efen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it onderdeel heeft men de mogelijkheid om de gele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 te oefenen in 20 groepen van 3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est men hiervoor dan krijgt men het OEFEN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afbeelding 5, punt 5) te zi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 krijgt de keus om tot nu toe geleerde letters te oef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3-lettergroep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ok heeft men de mogelijkheid om te oefenen met 5 z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kozen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xamen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t onderdeel geeft u de mogelijkheid te trainen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t exam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 worden steeds 20 groepen van 3 letters uitgezo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 men voor deze optie kiest verschijnt eerst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3L-GROEPEN (afbeelding 6, punt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LETTERKEU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LETTERKEUZ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xxxxxxxxx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>1. = LETTERS E, I, S, H, T, M, O.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>2. = LETTERS A, W, J, N, D, B.</w:t>
        <w:tab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>3. = LETTERS U, V, G, R, P.</w:t>
        <w:tab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>4. = LETTERS K, L, F, C.</w:t>
        <w:tab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>5. = LETTERS Q, X, Y, Z.</w:t>
        <w:tab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>6. = EIGEN KEUS VAN LETTERS</w:t>
        <w:tab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>7. = HOOFDMENU.</w:t>
        <w:tab/>
        <w:tab/>
        <w:tab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xxxxxxxxx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Afbeelding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OEFEN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OEFENMENU***</w:t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xxxxxxxxxxx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x 1. = LETTERS E, I, S, H, T, M, O.   </w:t>
        <w:tab/>
        <w:tab/>
        <w:t xml:space="preserve">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</w:t>
        <w:tab/>
        <w:t>2. = VORIGE OEFENING MET A, W, J, N, D, B.</w:t>
        <w:tab/>
        <w:t xml:space="preserve">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x 3. = VORIGE OEFENINGEN MET LETTERS U, V, G, R, P.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4. = VORIGE OEFENINGEN MET LETTERS K, L, F, C.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5. = VORIGE OEFENINGEN MET LETTERS Q, X, Y, Z.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6. = ZELF LETTERS KIEZEN.</w:t>
        <w:tab/>
        <w:tab/>
        <w:tab/>
        <w:t xml:space="preserve">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7. = TERUG NAAR HOOFDMENU.</w:t>
        <w:tab/>
        <w:tab/>
        <w:tab/>
        <w:t xml:space="preserve">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8. = STOPPEN.</w:t>
        <w:tab/>
        <w:tab/>
        <w:tab/>
        <w:tab/>
        <w:tab/>
        <w:t xml:space="preserve">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xxxxxxxxxxx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Afbeelding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j ��n van bovenstaande keuzes oefent men de gekozen let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epen van 3. Deze  worden dan uitgezonden in series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groepen. Na de keuze krijgt men eerst weer de mogelijkeid 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het menu 3L-GROEPEN (afbeelding 6, punt 6) te kiezen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tegelijkertijd vertonen of achteraf vertonen v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itgezondene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3L-GROE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3L-GROEPEN***</w:t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xxxxxxxxxxxxxxxxxxxxxxxxxxxxxxxxxxxxxxxxxxxxxx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 1. = LETTERS OP SCHERM TIJDENS UITZENDING.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 2. = NA AFLOOP UITZENDING LETTERS OP SCHERM.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 3. = INSTELLINGEN ALSNOG AANPASSEN.</w:t>
        <w:tab/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xxxxxxxxxxx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fbeelding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 goed te oefenen voor het examen is keuze 2 het bes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hoort steeds een uitzending van 20 groepen van 3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chteraf op het scherm verschijnt zodat men kan control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 uitzendingen van 20 3-lettergroepen worden evenals op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en vooraf gegaan door het aanvangsteken (-.-.-) en be�indig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het sluitteken (.-.-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DIVER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ewel het programma uitgebreid is getest, kan het voorkomen 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een onvolkomenheid in zit. Dan gaarne even een bericht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hoort de morsetekens via de PC-speaker. Mocht u een geluidska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ben, dan zult u merken dat deze niet wordt aangestuur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als eerder opgemerkt lijkt de optie met "vaste leng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T/STREEP een goede om voor dit RLD-examen e.e.a. ond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e te krij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 men eenmaal nagenoeg foutloos de examenoefeningen doen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 wpm, dan adviseer ik om voor het examen te oefenen met 8 wpm en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r terug te gaan naar 7 wpm. Men zal merken, dat 7 wpm dan "langza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. Voor het examen ook nog een paar maal naar 9 wpm oefenen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volgens weer terug naar 7 w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ewel morse leren opnemen vrij simpel is, kost dit toch tij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gaan veel uren inzitten!!! Denk niet dat u een weekje voo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en wel even kan gaan oefenen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 het examen krijgt u 2 proefjes te horen elk bestaande 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groepen van 3 letters. Het eerste proefje wordt uitgezo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toonhoogte van 1020 Herz, de tweede proef met 400 Herz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vorens de proefjes worden uitgezonden, krijgt u een z.g.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horen, bestaande uit 10 groepen van 3 letters (1020 Her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est en proeven worden voorafgegaan door het aanvangste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eindigen met het sluitte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j 1 of meer fouten per groep wordt 1 punt in mindering gebrach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 begint met een 10. Hebt u in slechts in 4 groepen of minder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tal fouten, dan bent u geslaag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beste cijfer van de 2 proefjes t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jdens het examen is het de bedoeling dat u de letter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ert en NIET de punten en strepen, die u dan later omz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letters!!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cht u vragen of opmerkingen hebben, dan kunt u mij 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-ma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ok commentaar ter verbetering van het programma is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te welk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v.Veen                                           24 januari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veldweg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1 CA Nieuw Venn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 0252-67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J.Vanveen@net.HCC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o 377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