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rPr>
          <w:sz w:val="28"/>
        </w:rPr>
      </w:pPr>
      <w:r>
        <w:rPr>
          <w:b/>
          <w:sz w:val="32"/>
          <w:u w:val="single"/>
          <w:lang w:val="en-GB"/>
        </w:rPr>
        <w:t>Abbreviations in aviation</w:t>
      </w:r>
      <w:r>
        <w:rPr>
          <w:b/>
          <w:sz w:val="32"/>
          <w:lang w:val="en-GB"/>
        </w:rPr>
        <w:tab/>
      </w:r>
      <w:r>
        <w:rPr>
          <w:b/>
          <w:sz w:val="28"/>
          <w:u w:val="single"/>
        </w:rPr>
        <w:t>Last update</w:t>
      </w:r>
      <w:r>
        <w:rPr>
          <w:b/>
          <w:sz w:val="28"/>
        </w:rPr>
        <w:t>: 22 september 2002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Hierin worden géén natuurkundige grootheden en eenheden vermeld, m.u.v. die grootheden en eenheden die typisch zijn voor de luchtvaart (bijv. EGT, N</w:t>
      </w:r>
      <w:r>
        <w:rPr>
          <w:i/>
          <w:vertAlign w:val="subscript"/>
        </w:rPr>
        <w:t>1</w:t>
      </w:r>
      <w:r>
        <w:rPr>
          <w:i/>
        </w:rPr>
        <w:t xml:space="preserve">, KIAS, RPM, TAS, etc). 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ie: instruments and electron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785</wp:posOffset>
                </wp:positionH>
                <wp:positionV relativeFrom="paragraph">
                  <wp:posOffset>102235</wp:posOffset>
                </wp:positionV>
                <wp:extent cx="232219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  <w:t>UNDER CO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A relevant abbreviation missing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Got the answer to the **abbreviation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en-US"/>
                              </w:rPr>
                              <w:t>Mail me: roering@wanadoo.n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2.85pt;height:64.4pt;mso-wrap-distance-left:9.05pt;mso-wrap-distance-right:9.05pt;mso-wrap-distance-top:0pt;mso-wrap-distance-bottom:0pt;margin-top:8.05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8"/>
                          <w:u w:val="single"/>
                          <w:lang w:val="en-US"/>
                        </w:rPr>
                        <w:t>UNDER CONSTRU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A relevant abbreviation missing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Got the answer to the **abbreviation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en-US"/>
                        </w:rPr>
                        <w:t>Mail me: roering@wanadoo.n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met: meteorology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mil: military aviation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nav: navigation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rn: radio navigation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r/t: radio telephony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color w:val="FF0000"/>
        </w:rPr>
        <w:t>Afkortingen met sterretjes ** dienen nog gecheckt te worden..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A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</w:t>
        <w:tab/>
        <w:t>Amplifi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AA</w:t>
        <w:tab/>
        <w:t xml:space="preserve">Amsterdam Advanced ATC system </w:t>
      </w:r>
      <w:r>
        <w:rPr>
          <w:i/>
        </w:rPr>
        <w:t>(het nieuwe verkeersleidingssysteem voor de LVB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AC</w:t>
        <w:tab/>
        <w:t>Aeronautical Administration Commun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BC</w:t>
        <w:tab/>
        <w:t>Aircraft Briefing C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BNORM</w:t>
        <w:tab/>
        <w:t>Abnorm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BS</w:t>
        <w:tab/>
        <w:t>Autobrake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C</w:t>
        <w:tab/>
        <w:t>1. Aircraft    2. Air Condition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</w:t>
        <w:tab/>
        <w:t xml:space="preserve">Alternating Current </w:t>
      </w:r>
      <w:r>
        <w:rPr>
          <w:i/>
          <w:lang w:val="en-GB"/>
        </w:rPr>
        <w:t>(wisselstroo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ARS</w:t>
        <w:tab/>
        <w:t>Aircraft Communications, Addressing and Report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AS</w:t>
        <w:tab/>
        <w:t>Airborne Collision Avoidance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CC</w:t>
        <w:tab/>
        <w:t xml:space="preserve">Area Control Centre/Area Control </w:t>
      </w:r>
      <w:r>
        <w:rPr>
          <w:i/>
          <w:lang w:val="en-GB"/>
        </w:rPr>
        <w:t>(</w:t>
      </w:r>
      <w:r>
        <w:rPr>
          <w:i/>
        </w:rPr>
        <w:t>verkeersleidingscentrum of algemene verkeersleiding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CEL</w:t>
        <w:tab/>
        <w:t>Acceler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CP</w:t>
        <w:tab/>
        <w:t>Automatic Crew Co-ordination Proced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CU</w:t>
        <w:tab/>
        <w:t>Accumul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ESS</w:t>
        <w:tab/>
        <w:t>Advanced Cabin Entertainment/Service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M</w:t>
        <w:tab/>
        <w:t>Air Cycle Machi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MS</w:t>
        <w:tab/>
        <w:t>Aircraft Condition Monitor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P</w:t>
        <w:tab/>
        <w:t>1. Audio Control Panel    2. Area Cal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TR</w:t>
        <w:tab/>
        <w:t>Actu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CTZFW</w:t>
        <w:tab/>
        <w:t>Actual Zero Fuel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D or AD</w:t>
        <w:tab/>
        <w:t>aerodro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</w:t>
        <w:tab/>
        <w:t>Airworthiness Directi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ADAS</w:t>
        <w:tab/>
        <w:t>?? (ITM, 5.5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DC</w:t>
        <w:tab/>
        <w:t xml:space="preserve">1. Air Data Computer   2. Aerodrome Controller </w:t>
      </w:r>
      <w:r>
        <w:rPr>
          <w:i/>
          <w:lang w:val="en-GB"/>
        </w:rPr>
        <w:t>(</w:t>
      </w:r>
      <w:r>
        <w:rPr>
          <w:i/>
        </w:rPr>
        <w:t>plaatselijke verkeersleiding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F</w:t>
        <w:tab/>
        <w:t>Automatic Direction Finder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rPr/>
      </w:pPr>
      <w:r>
        <w:rPr>
          <w:lang w:val="en-GB"/>
        </w:rPr>
        <w:t>ADI</w:t>
        <w:tab/>
        <w:t xml:space="preserve">Attitude Direction Indicator </w:t>
      </w:r>
      <w:r>
        <w:rPr>
          <w:i/>
          <w:lang w:val="en-GB"/>
        </w:rPr>
        <w:t>(</w:t>
      </w:r>
      <w:r>
        <w:rPr>
          <w:i/>
        </w:rPr>
        <w:t>zo wordt o.a., overigens ten onrechte, de AI van de B737 genoemd. [1], p.85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IST</w:t>
        <w:tab/>
        <w:t>Air distan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DJ</w:t>
        <w:tab/>
      </w:r>
      <w:r>
        <w:rPr>
          <w:i/>
          <w:sz w:val="18"/>
          <w:lang w:val="en-GB"/>
        </w:rPr>
        <w:t xml:space="preserve">load sheet: </w:t>
      </w:r>
      <w:r>
        <w:rPr>
          <w:lang w:val="en-GB"/>
        </w:rPr>
        <w:t>Adjustments may be made in case of LM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P</w:t>
        <w:tab/>
        <w:t>Air Driven Pump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S</w:t>
        <w:tab/>
        <w:t xml:space="preserve">1. Air Data System    2. Avionics Display Set </w:t>
      </w:r>
      <w:r>
        <w:rPr>
          <w:vertAlign w:val="superscript"/>
          <w:lang w:val="en-GB"/>
        </w:rPr>
        <w:t>[3]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DV</w:t>
        <w:tab/>
        <w:t>Advisor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ED</w:t>
        <w:tab/>
        <w:t>Automated External Defibrill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EEC</w:t>
        <w:tab/>
        <w:t>Airlines Electronic Engineering Committe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FCS</w:t>
        <w:tab/>
        <w:t>Automatic Flight Control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FDS</w:t>
        <w:tab/>
        <w:t>Auto(pilot) Flight Director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FIS</w:t>
        <w:tab/>
        <w:t>Aerodrome Flight Information Serv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FM</w:t>
        <w:tab/>
        <w:t xml:space="preserve">Aircraft </w:t>
      </w:r>
      <w:r>
        <w:rPr>
          <w:i/>
          <w:lang w:val="en-GB"/>
        </w:rPr>
        <w:t>or</w:t>
      </w:r>
      <w:r>
        <w:rPr>
          <w:lang w:val="en-GB"/>
        </w:rPr>
        <w:t xml:space="preserve"> Aeroplane Flight Manu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FS</w:t>
        <w:tab/>
        <w:t xml:space="preserve">1. </w:t>
      </w:r>
      <w:r>
        <w:rPr>
          <w:i/>
          <w:sz w:val="18"/>
          <w:lang w:val="en-GB"/>
        </w:rPr>
        <w:t>ie:</w:t>
      </w:r>
      <w:r>
        <w:rPr>
          <w:lang w:val="en-GB"/>
        </w:rPr>
        <w:t xml:space="preserve"> Auto(matic) Flight System    2. Aeronautical Fixed 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FT</w:t>
        <w:tab/>
        <w:t>Rear part/se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FTN</w:t>
        <w:tab/>
        <w:t>Aeronautical Fixed Telecommunication Networ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G</w:t>
        <w:tab/>
        <w:t>Air/Grou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GA</w:t>
        <w:tab/>
        <w:t>Aerodromes, air routes and Ground Aid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GL</w:t>
        <w:tab/>
        <w:t>Above Ground Lev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H</w:t>
        <w:tab/>
        <w:t xml:space="preserve">Artificial Horizon </w:t>
      </w:r>
      <w:r>
        <w:rPr>
          <w:i/>
          <w:lang w:val="en-GB"/>
        </w:rPr>
        <w:t>(kunstmatige horizon, KH, zie ook: AI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HM</w:t>
        <w:tab/>
        <w:t>Aircraft Handling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HRS</w:t>
        <w:tab/>
        <w:t>Attitude and Heading Reference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I</w:t>
        <w:tab/>
        <w:t xml:space="preserve">Attitude Indicator </w:t>
      </w:r>
      <w:r>
        <w:rPr>
          <w:i/>
          <w:lang w:val="en-GB"/>
        </w:rPr>
        <w:t>(kunstmatige horizon, zie ook: AH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IC</w:t>
        <w:tab/>
        <w:t xml:space="preserve">Aeronautical Information Circular </w:t>
      </w:r>
      <w:r>
        <w:rPr>
          <w:i/>
          <w:lang w:val="en-GB"/>
        </w:rPr>
        <w:t>(onderverdeeld in twee series: AIC-A en AIC-B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IDS</w:t>
        <w:tab/>
        <w:t>Aircraft Integrated Data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IL</w:t>
        <w:tab/>
        <w:t>Ailer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IM</w:t>
        <w:tab/>
      </w:r>
      <w:r>
        <w:rPr>
          <w:i/>
          <w:sz w:val="18"/>
          <w:lang w:val="en-GB"/>
        </w:rPr>
        <w:t>mil:</w:t>
      </w:r>
      <w:r>
        <w:rPr>
          <w:lang w:val="en-GB"/>
        </w:rPr>
        <w:t xml:space="preserve"> Airborne Intercept Missi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INS</w:t>
        <w:tab/>
        <w:t>Area Inertial Navig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IP</w:t>
        <w:tab/>
        <w:t>1. Aeronautical Information Publication;    2. Attendant Indication Panel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IR COND</w:t>
        <w:tab/>
        <w:t>Air Conditioning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>AIRAC</w:t>
        <w:tab/>
        <w:t xml:space="preserve">Aeronautical Information Regulation And Control </w:t>
      </w:r>
      <w:r>
        <w:rPr>
          <w:i/>
          <w:lang w:val="en-GB"/>
        </w:rPr>
        <w:t>(systeem ter regulering en verspreiding van luchtvaart-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>AIREP</w:t>
        <w:tab/>
        <w:t>Air Report</w:t>
      </w:r>
      <w:r>
        <w:rPr>
          <w:i/>
          <w:lang w:val="en-GB"/>
        </w:rPr>
        <w:tab/>
        <w:t>inlichtingen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IRMET</w:t>
        <w:tab/>
        <w:t>information concerning en route wx phenomena which may affect the safety of low level a/c operations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IS</w:t>
        <w:tab/>
        <w:t>Aeronautical Information Service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LIGN</w:t>
        <w:tab/>
        <w:t>Alignment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LPHA</w:t>
        <w:tab/>
        <w:t>Angle of attack (α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LT</w:t>
        <w:tab/>
        <w:t xml:space="preserve">1. Altitude;    2. Altimeter </w:t>
      </w:r>
      <w:r>
        <w:rPr>
          <w:i/>
          <w:lang w:val="en-GB"/>
        </w:rPr>
        <w:t>(Dutch: hoogtemeter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LTM</w:t>
        <w:tab/>
        <w:t xml:space="preserve">Altimeter </w:t>
      </w:r>
      <w:r>
        <w:rPr>
          <w:i/>
          <w:lang w:val="en-GB"/>
        </w:rPr>
        <w:t>(Dutch: hoogtemeter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LTN</w:t>
        <w:tab/>
        <w:t>Alternate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M</w:t>
        <w:tab/>
        <w:t>Amplitude Modulation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>AMEs</w:t>
        <w:tab/>
      </w:r>
      <w:r>
        <w:rPr>
          <w:i/>
          <w:sz w:val="18"/>
          <w:lang w:val="en-GB"/>
        </w:rPr>
        <w:t>(USA)</w:t>
      </w:r>
      <w:r>
        <w:rPr>
          <w:sz w:val="18"/>
          <w:lang w:val="en-GB"/>
        </w:rPr>
        <w:t xml:space="preserve"> </w:t>
      </w:r>
      <w:r>
        <w:rPr>
          <w:lang w:val="en-GB"/>
        </w:rPr>
        <w:t>Aviation Medical Examiners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ML</w:t>
        <w:tab/>
        <w:t>Aircraft Maintenance Log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AMP</w:t>
        <w:tab/>
        <w:t>Ampère, Amperes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>AMRAAM</w:t>
        <w:tab/>
      </w:r>
      <w:r>
        <w:rPr>
          <w:i/>
          <w:sz w:val="18"/>
          <w:lang w:val="en-GB"/>
        </w:rPr>
        <w:t>mil:</w:t>
      </w:r>
      <w:r>
        <w:rPr>
          <w:lang w:val="en-GB"/>
        </w:rPr>
        <w:t xml:space="preserve"> Advanced Medium Range Air-To-Air Missi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MSL</w:t>
        <w:tab/>
        <w:t>Above Mean Sea Lev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MT</w:t>
        <w:tab/>
        <w:t>Aircraft Maintenance Technicia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MU</w:t>
        <w:tab/>
        <w:t>Audio Management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N</w:t>
        <w:tab/>
        <w:t>Annunci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NUNC</w:t>
        <w:tab/>
        <w:t>Annunci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O</w:t>
        <w:tab/>
        <w:t>Air Navigation Or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P</w:t>
        <w:tab/>
        <w:t>Actual Navigation Perform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S</w:t>
        <w:tab/>
        <w:t>Area Navig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NT</w:t>
        <w:tab/>
        <w:t>Antenn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OA, AoA</w:t>
        <w:tab/>
        <w:t>Angle Of Atta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OAS</w:t>
        <w:tab/>
        <w:t>Angle Of Attack Sens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OG</w:t>
        <w:tab/>
        <w:t>Aircraft On Grou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OM</w:t>
        <w:tab/>
        <w:t>Aircraft Operations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 or A/P</w:t>
        <w:tab/>
        <w:t>Auto Pilo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</w:t>
        <w:tab/>
        <w:t>Assistant Purs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B</w:t>
        <w:tab/>
        <w:t>Auxiliary Power Bre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C</w:t>
        <w:tab/>
        <w:t>Aeronautical Passenger Commun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D</w:t>
        <w:tab/>
        <w:t>Approach Progress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P</w:t>
        <w:tab/>
        <w:t>1. Approach    2. Approach control (servic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P-ASS</w:t>
        <w:tab/>
        <w:t>Approach Assista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>APP-VKL</w:t>
        <w:tab/>
        <w:t>Approach-</w:t>
      </w:r>
      <w:r>
        <w:rPr>
          <w:i/>
        </w:rPr>
        <w:t>Verkeersleider</w:t>
      </w:r>
      <w:r>
        <w:rPr>
          <w:i/>
          <w:lang w:val="en-GB"/>
        </w:rPr>
        <w:t xml:space="preserve"> (Eng: Approach controlle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PR</w:t>
        <w:tab/>
        <w:t>Approac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PROX</w:t>
        <w:tab/>
        <w:t>Approximatel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APU </w:t>
        <w:tab/>
        <w:t xml:space="preserve">Auxiliary Power Unit </w:t>
      </w:r>
      <w:r>
        <w:rPr>
          <w:i/>
          <w:lang w:val="en-GB"/>
        </w:rPr>
        <w:t>(=</w:t>
      </w:r>
      <w:r>
        <w:rPr>
          <w:i/>
        </w:rPr>
        <w:t>hulpaggregaat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PUC</w:t>
        <w:tab/>
        <w:t>Auxiliary Power Unit Controll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ARBO</w:t>
        <w:tab/>
      </w:r>
      <w:r>
        <w:rPr>
          <w:i/>
          <w:sz w:val="18"/>
        </w:rPr>
        <w:t>NL:</w:t>
      </w:r>
      <w:r>
        <w:rPr>
          <w:i/>
        </w:rPr>
        <w:t xml:space="preserve"> Arbeidsomstandighed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RINC</w:t>
        <w:tab/>
      </w:r>
      <w:r>
        <w:rPr>
          <w:i/>
          <w:sz w:val="18"/>
          <w:lang w:val="en-GB"/>
        </w:rPr>
        <w:t>(formerly)</w:t>
      </w:r>
      <w:r>
        <w:rPr>
          <w:lang w:val="en-GB"/>
        </w:rPr>
        <w:t xml:space="preserve"> Aeronautical Radio Incorporat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RP</w:t>
        <w:tab/>
        <w:t>Aerodrome Reference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RR</w:t>
        <w:tab/>
        <w:t>Arriv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>ARR-VKL</w:t>
        <w:tab/>
        <w:t>Arrival-</w:t>
      </w:r>
      <w:r>
        <w:rPr>
          <w:i/>
        </w:rPr>
        <w:t>Verkeersleider</w:t>
      </w:r>
      <w:r>
        <w:rPr>
          <w:i/>
          <w:lang w:val="en-GB"/>
        </w:rPr>
        <w:t xml:space="preserve"> (Eng: Arrival controlle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S</w:t>
        <w:tab/>
        <w:t>Air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AP</w:t>
        <w:tab/>
        <w:t>As Soon As Possib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CTU</w:t>
        <w:tab/>
        <w:t>Air Supply Control and Test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D</w:t>
        <w:tab/>
        <w:t>Accelerate Stop Dist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DA</w:t>
        <w:tab/>
        <w:t>Accelerate Stop Distance Availab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DR</w:t>
        <w:tab/>
        <w:t>Accelerate Stop Distance Required</w:t>
      </w:r>
    </w:p>
    <w:p>
      <w:pPr>
        <w:pStyle w:val="Normal"/>
        <w:tabs>
          <w:tab w:val="clear" w:pos="708"/>
          <w:tab w:val="left" w:pos="1134" w:leader="none"/>
        </w:tabs>
        <w:ind w:right="-261" w:hanging="0"/>
        <w:rPr/>
      </w:pPr>
      <w:r>
        <w:rPr>
          <w:i/>
        </w:rPr>
        <w:t>ASG</w:t>
        <w:tab/>
      </w:r>
      <w:r>
        <w:rPr>
          <w:i/>
          <w:sz w:val="18"/>
        </w:rPr>
        <w:t>NL:</w:t>
      </w:r>
      <w:r>
        <w:rPr>
          <w:i/>
        </w:rPr>
        <w:t xml:space="preserve"> Anti-Skid Groep (aanvulling op OVB, houdt zich bezig met hulpverlening inzake alcoholproblematiek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I</w:t>
        <w:tab/>
        <w:t xml:space="preserve">Air Speed Indicator </w:t>
      </w:r>
      <w:r>
        <w:rPr>
          <w:i/>
          <w:lang w:val="en-GB"/>
        </w:rPr>
        <w:t>(</w:t>
      </w:r>
      <w:r>
        <w:rPr>
          <w:i/>
        </w:rPr>
        <w:t>snelheidsmeter</w:t>
      </w:r>
      <w:r>
        <w:rPr>
          <w:i/>
          <w:lang w:val="en-GB"/>
        </w:rPr>
        <w:t xml:space="preserve">, </w:t>
      </w:r>
      <w:r>
        <w:rPr>
          <w:rFonts w:eastAsia="Wingdings" w:cs="Wingdings" w:ascii="Wingdings" w:hAnsi="Wingdings"/>
          <w:i/>
          <w:sz w:val="16"/>
          <w:lang w:val="en-US"/>
        </w:rPr>
        <w:t></w:t>
      </w:r>
      <w:r>
        <w:rPr>
          <w:i/>
          <w:lang w:val="en-GB"/>
        </w:rPr>
        <w:t xml:space="preserve"> IA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SKID</w:t>
        <w:tab/>
        <w:t>Anti-ski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M</w:t>
        <w:tab/>
        <w:t>Additional Security Meas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P</w:t>
        <w:tab/>
        <w:t>1. Audio Selector Panel;   2. Aircraft Search Procedur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SR</w:t>
        <w:tab/>
        <w:t xml:space="preserve">Aviation </w:t>
      </w:r>
      <w:r>
        <w:rPr>
          <w:i/>
          <w:lang w:val="en-GB"/>
        </w:rPr>
        <w:t>or</w:t>
      </w:r>
      <w:r>
        <w:rPr>
          <w:lang w:val="en-GB"/>
        </w:rPr>
        <w:t xml:space="preserve"> Air Safety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S</w:t>
        <w:tab/>
        <w:t xml:space="preserve">Assistant controller </w:t>
      </w:r>
      <w:r>
        <w:rPr>
          <w:i/>
        </w:rPr>
        <w:t>(verkeersleidingsassistent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SY</w:t>
        <w:tab/>
        <w:t>Assembl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SYM</w:t>
        <w:tab/>
        <w:t>Asymmetric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 or A/T</w:t>
        <w:tab/>
        <w:t>Auto Thrott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A</w:t>
        <w:tab/>
        <w:t>1. Actual Time of Arrival    2. Air Transport Association of Americ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C</w:t>
        <w:tab/>
        <w:t xml:space="preserve">Air Traffic Control </w:t>
      </w:r>
      <w:r>
        <w:rPr>
          <w:i/>
          <w:lang w:val="en-GB"/>
        </w:rPr>
        <w:t>(</w:t>
      </w:r>
      <w:r>
        <w:rPr>
          <w:i/>
        </w:rPr>
        <w:t>luchtverkeersleiding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CC</w:t>
        <w:tab/>
        <w:t>Air Traffic Control Cen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D</w:t>
        <w:tab/>
        <w:t>Actual Time of Depar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FM</w:t>
        <w:tab/>
        <w:t xml:space="preserve">Air Traffic Flow Management </w:t>
      </w:r>
      <w:r>
        <w:rPr>
          <w:i/>
          <w:lang w:val="en-GB"/>
        </w:rPr>
        <w:t>(see also CFMU and IFP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/THR</w:t>
        <w:tab/>
        <w:t>Automatic thru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IC</w:t>
        <w:tab/>
        <w:t>Air Traffic Incident Commiss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ATIS</w:t>
        <w:tab/>
        <w:t xml:space="preserve">Automated </w:t>
      </w:r>
      <w:r>
        <w:rPr>
          <w:i/>
          <w:lang w:val="en-GB"/>
        </w:rPr>
        <w:t>or</w:t>
      </w:r>
      <w:r>
        <w:rPr>
          <w:lang w:val="en-GB"/>
        </w:rPr>
        <w:t xml:space="preserve"> Automatic Terminal Information 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L</w:t>
        <w:tab/>
        <w:t>Aircraft Technical Lo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O</w:t>
        <w:tab/>
        <w:t>Actual Time Over(hea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ATP</w:t>
        <w:tab/>
        <w:t>Airline Transport Pilot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TPL</w:t>
        <w:tab/>
        <w:t>Airline Transport Pilot Licens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TS</w:t>
        <w:tab/>
        <w:t xml:space="preserve">1. Auto Throttle System;   2. Air Traffic Service </w:t>
      </w:r>
      <w:r>
        <w:rPr>
          <w:i/>
          <w:lang w:val="en-GB"/>
        </w:rPr>
        <w:t>(flight plans!!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TT</w:t>
        <w:tab/>
        <w:t>Attitud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TTND</w:t>
        <w:tab/>
        <w:t>Attendant(s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TZ</w:t>
        <w:tab/>
        <w:t>Aerodrome Traffic Zone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UG</w:t>
        <w:tab/>
        <w:t>Augmentation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UTO</w:t>
        <w:tab/>
        <w:t>Automatic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UX</w:t>
        <w:tab/>
        <w:t>Auxiliary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VAIL</w:t>
        <w:tab/>
        <w:t>Availabl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VG</w:t>
        <w:tab/>
        <w:t>Averag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VGTT</w:t>
        <w:tab/>
        <w:t>Average True Track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VNCS</w:t>
        <w:tab/>
        <w:t>Avionics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VS</w:t>
        <w:tab/>
        <w:t>Audio Visual System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AWY</w:t>
        <w:tab/>
        <w:t>Airway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B-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B</w:t>
        <w:tab/>
        <w:t>Blu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/A</w:t>
        <w:tab/>
        <w:t>B/A-</w:t>
      </w:r>
      <w:r>
        <w:rPr/>
        <w:t xml:space="preserve">verhouding: </w:t>
      </w:r>
      <w:r>
        <w:rPr>
          <w:i/>
        </w:rPr>
        <w:t>verhouding tussen stampen en gier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BAI</w:t>
        <w:tab/>
        <w:t xml:space="preserve">Bank Angle Indicator </w:t>
      </w:r>
      <w:r>
        <w:rPr>
          <w:vertAlign w:val="superscript"/>
          <w:lang w:val="en-GB"/>
        </w:rPr>
        <w:t>[3]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AL</w:t>
        <w:tab/>
        <w:t>Balan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BAM</w:t>
        <w:tab/>
        <w:t xml:space="preserve">Bottlang Airfield Manual (by </w:t>
      </w:r>
      <w:r>
        <w:rPr>
          <w:i/>
          <w:lang w:val="en-GB"/>
        </w:rPr>
        <w:t>Jeppesen</w:t>
      </w:r>
      <w:r>
        <w:rPr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ARO</w:t>
        <w:tab/>
        <w:t>Barometr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ASIS</w:t>
        <w:tab/>
        <w:t>British Airways Safety Inform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AT</w:t>
        <w:tab/>
        <w:t>Batter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ATH</w:t>
        <w:tab/>
        <w:t xml:space="preserve">Best Available True Heading </w:t>
      </w:r>
      <w:r>
        <w:rPr>
          <w:vertAlign w:val="superscript"/>
          <w:lang w:val="en-GB"/>
        </w:rPr>
        <w:t>[3]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CN</w:t>
        <w:tab/>
        <w:t>Beacon</w:t>
      </w:r>
    </w:p>
    <w:p>
      <w:pPr>
        <w:pStyle w:val="Normal"/>
        <w:tabs>
          <w:tab w:val="clear" w:pos="708"/>
          <w:tab w:val="left" w:pos="1134" w:leader="none"/>
        </w:tabs>
        <w:rPr>
          <w:vertAlign w:val="superscript"/>
          <w:lang w:val="en-GB"/>
        </w:rPr>
      </w:pPr>
      <w:r>
        <w:rPr>
          <w:lang w:val="en-GB"/>
        </w:rPr>
        <w:t>BCU</w:t>
        <w:tab/>
        <w:t>Bus Control Un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BECMG</w:t>
        <w:tab/>
      </w:r>
      <w:r>
        <w:rPr>
          <w:i/>
          <w:sz w:val="18"/>
          <w:lang w:val="en-GB"/>
        </w:rPr>
        <w:t>met:</w:t>
      </w:r>
      <w:r>
        <w:rPr>
          <w:lang w:val="en-GB"/>
        </w:rPr>
        <w:t xml:space="preserve"> Becom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EM</w:t>
        <w:tab/>
        <w:t>1. Basic Empty Mass    2. Boundary Estimate Messa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EW</w:t>
        <w:tab/>
        <w:t>Basic Empty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F</w:t>
        <w:tab/>
        <w:t>Block Fu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FE</w:t>
        <w:tab/>
        <w:t>Buyers Furnished 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FO</w:t>
        <w:tab/>
        <w:t xml:space="preserve">Beat Frequency Oscillator </w:t>
      </w:r>
      <w:r>
        <w:rPr>
          <w:i/>
          <w:lang w:val="en-GB"/>
        </w:rPr>
        <w:t>(switch on ADF pane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IT</w:t>
        <w:tab/>
        <w:t xml:space="preserve">Built-In Test </w:t>
      </w:r>
      <w:r>
        <w:rPr>
          <w:vertAlign w:val="superscript"/>
          <w:lang w:val="en-GB"/>
        </w:rPr>
        <w:t>[3]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ITE</w:t>
        <w:tab/>
        <w:t>Built-In Test 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LC</w:t>
        <w:tab/>
        <w:t>Battery Line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BLD </w:t>
        <w:tab/>
        <w:t>Bl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LKD</w:t>
        <w:tab/>
        <w:t>Block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MV</w:t>
        <w:tab/>
        <w:t>Brake Metering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OD</w:t>
        <w:tab/>
        <w:t>Bottom Of Desc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OM</w:t>
        <w:tab/>
        <w:t>Basic Operations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OTA</w:t>
        <w:tab/>
        <w:t>Brest Oceanic Transition Are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RG</w:t>
        <w:tab/>
        <w:t>Bear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RK</w:t>
        <w:tab/>
        <w:t>Brak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RKR</w:t>
        <w:tab/>
        <w:t>Bre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-RNAV</w:t>
        <w:tab/>
        <w:t xml:space="preserve">Basic-RNAV </w:t>
      </w:r>
      <w:r>
        <w:rPr>
          <w:i/>
          <w:lang w:val="en-GB"/>
        </w:rPr>
        <w:t>(RNP5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RT</w:t>
        <w:tab/>
        <w:t>Bright, Brightnes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SCU</w:t>
        <w:tab/>
        <w:t>Brake System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TB</w:t>
        <w:tab/>
        <w:t>Bus Tie Break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BTC</w:t>
        <w:tab/>
        <w:t>Bus Transfer (</w:t>
      </w:r>
      <w:r>
        <w:rPr>
          <w:i/>
          <w:lang w:val="en-GB"/>
        </w:rPr>
        <w:t>or</w:t>
      </w:r>
      <w:r>
        <w:rPr>
          <w:lang w:val="en-GB"/>
        </w:rPr>
        <w:t xml:space="preserve"> Tie)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TMU</w:t>
        <w:tab/>
        <w:t>Brake Temperature Monito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TL</w:t>
        <w:tab/>
        <w:t>Bott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TN</w:t>
        <w:tab/>
        <w:t>Betwee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TR</w:t>
        <w:tab/>
        <w:t>Bus Tie Re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BU</w:t>
        <w:tab/>
        <w:t>Battery Unit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GB"/>
        </w:rPr>
      </w:pPr>
      <w:r>
        <w:rPr>
          <w:lang w:val="en-GB"/>
        </w:rPr>
        <w:t>BW</w:t>
        <w:tab/>
        <w:t>Basic Weight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C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</w:t>
        <w:tab/>
        <w:t xml:space="preserve">1. Cold;   2. Closed;   3. Centigrade </w:t>
      </w:r>
      <w:r>
        <w:rPr>
          <w:i/>
          <w:lang w:val="en-GB"/>
        </w:rPr>
        <w:t>or</w:t>
      </w:r>
      <w:r>
        <w:rPr>
          <w:lang w:val="en-GB"/>
        </w:rPr>
        <w:t xml:space="preserve"> Celsius (unit of temperature);   4. Cya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</w:t>
      </w:r>
      <w:r>
        <w:rPr>
          <w:vertAlign w:val="subscript"/>
          <w:lang w:val="en-GB"/>
        </w:rPr>
        <w:t>D</w:t>
      </w:r>
      <w:r>
        <w:rPr>
          <w:lang w:val="en-GB"/>
        </w:rPr>
        <w:tab/>
        <w:t>Drag coeffici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</w:t>
      </w:r>
      <w:r>
        <w:rPr>
          <w:vertAlign w:val="subscript"/>
          <w:lang w:val="en-GB"/>
        </w:rPr>
        <w:t>L</w:t>
        <w:tab/>
      </w:r>
      <w:r>
        <w:rPr>
          <w:lang w:val="en-GB"/>
        </w:rPr>
        <w:t>Lift coeffici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</w:t>
        <w:tab/>
        <w:t>Cabin Attenda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A</w:t>
        <w:tab/>
      </w:r>
      <w:r>
        <w:rPr>
          <w:i/>
          <w:sz w:val="18"/>
          <w:lang w:val="en-GB"/>
        </w:rPr>
        <w:t>UK:</w:t>
      </w:r>
      <w:r>
        <w:rPr>
          <w:lang w:val="en-GB"/>
        </w:rPr>
        <w:t xml:space="preserve"> Civil Aviation Authorities </w:t>
      </w:r>
      <w:r>
        <w:rPr>
          <w:i/>
          <w:lang w:val="en-GB"/>
        </w:rPr>
        <w:t xml:space="preserve">(of a country)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B</w:t>
        <w:tab/>
        <w:t>Cabi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CTCS</w:t>
        <w:tab/>
        <w:t>Cabin Air Conditioning &amp; Temperature Control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ADC</w:t>
        <w:tab/>
        <w:t>Central (</w:t>
      </w:r>
      <w:r>
        <w:rPr>
          <w:i/>
          <w:lang w:val="en-GB"/>
        </w:rPr>
        <w:t>or</w:t>
      </w:r>
      <w:r>
        <w:rPr>
          <w:lang w:val="en-GB"/>
        </w:rPr>
        <w:t xml:space="preserve"> Center) Air Data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NC</w:t>
        <w:tab/>
        <w:t>Canc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O</w:t>
        <w:tab/>
        <w:t xml:space="preserve">1. Cargo Aircraft Only;   2. </w:t>
      </w:r>
      <w:r>
        <w:rPr>
          <w:i/>
          <w:sz w:val="18"/>
          <w:lang w:val="en-GB"/>
        </w:rPr>
        <w:t>NL:</w:t>
      </w:r>
      <w:r>
        <w:rPr>
          <w:lang w:val="en-GB"/>
        </w:rPr>
        <w:t xml:space="preserve"> </w:t>
      </w:r>
      <w:r>
        <w:rPr>
          <w:i/>
          <w:lang w:val="en-GB"/>
        </w:rPr>
        <w:t>Collectieve Arbeids Overeenkom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P</w:t>
        <w:tab/>
        <w:t>Cap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PT</w:t>
        <w:tab/>
        <w:t>Captai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R</w:t>
        <w:tab/>
        <w:t>Caribbea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AS</w:t>
        <w:tab/>
        <w:t xml:space="preserve">Calibrated Air Speed </w:t>
      </w:r>
      <w:r>
        <w:rPr>
          <w:i/>
          <w:lang w:val="en-GB"/>
        </w:rPr>
        <w:t>(</w:t>
      </w:r>
      <w:r>
        <w:rPr>
          <w:i/>
        </w:rPr>
        <w:t>dit is de IAS gecorrigeerd voor instrument- en positiefout</w:t>
      </w:r>
      <w:r>
        <w:rPr>
          <w:i/>
          <w:lang w:val="en-GB"/>
        </w:rPr>
        <w:t xml:space="preserve"> (PEC)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T</w:t>
        <w:tab/>
        <w:t>1. CATegory (ILS/MLS)   2. Clear Air Turbule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AVOK</w:t>
        <w:tab/>
      </w:r>
      <w:r>
        <w:rPr>
          <w:i/>
          <w:lang w:val="en-GB"/>
        </w:rPr>
        <w:t>met:</w:t>
      </w:r>
      <w:r>
        <w:rPr>
          <w:lang w:val="en-GB"/>
        </w:rPr>
        <w:t xml:space="preserve"> Ceiling And Visibility OK </w:t>
      </w:r>
      <w:r>
        <w:rPr>
          <w:i/>
          <w:lang w:val="en-GB"/>
        </w:rPr>
        <w:t>(pronounced as Kaf-O-Kay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 xml:space="preserve">C/B </w:t>
      </w:r>
      <w:r>
        <w:rPr>
          <w:i/>
          <w:lang w:val="en-GB"/>
        </w:rPr>
        <w:t>or</w:t>
      </w:r>
      <w:r>
        <w:rPr>
          <w:lang w:val="en-GB"/>
        </w:rPr>
        <w:t xml:space="preserve"> CB</w:t>
        <w:tab/>
        <w:t>Circuit Break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B</w:t>
        <w:tab/>
      </w:r>
      <w:r>
        <w:rPr>
          <w:i/>
          <w:sz w:val="18"/>
          <w:lang w:val="en-GB"/>
        </w:rPr>
        <w:t>met:</w:t>
      </w:r>
      <w:r>
        <w:rPr>
          <w:lang w:val="en-GB"/>
        </w:rPr>
        <w:t xml:space="preserve"> Cumulonimb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BC</w:t>
        <w:tab/>
        <w:t>Cabin Briefing C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BIS</w:t>
        <w:tab/>
        <w:t>Crew Briefing Inform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BMS</w:t>
        <w:tab/>
        <w:t>Circuit Breaker Monitor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BT</w:t>
        <w:tab/>
        <w:t>Computer Based Train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CA</w:t>
        <w:tab/>
        <w:t>Central Control Actu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CR</w:t>
        <w:tab/>
        <w:t>Cockpit Crew Re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CTM</w:t>
        <w:tab/>
        <w:t>Cabin Configuration Test Modu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CW</w:t>
        <w:tab/>
        <w:t>Counter Clockwi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DL</w:t>
        <w:tab/>
        <w:t>Configuration Deviation Li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DP</w:t>
        <w:tab/>
        <w:t>Compressor Discharge Press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DR</w:t>
        <w:tab/>
        <w:t>Conditional Rou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DU</w:t>
        <w:tab/>
        <w:t>Control Displa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EC</w:t>
        <w:tab/>
        <w:t xml:space="preserve">Compressibility Error Correction </w:t>
      </w:r>
      <w:r>
        <w:rPr>
          <w:i/>
          <w:lang w:val="en-GB"/>
        </w:rPr>
        <w:t>(correctie voor samendrukbaarheid, toegepast op CAS levert EA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FIT</w:t>
        <w:tab/>
        <w:t xml:space="preserve">Controlled Flight Into Terrain </w:t>
      </w:r>
      <w:r>
        <w:rPr>
          <w:i/>
          <w:lang w:val="en-GB"/>
        </w:rPr>
        <w:t>(one of the most frequent causes of aircraft accidents!!!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FMU</w:t>
        <w:tab/>
        <w:t xml:space="preserve">Central Flow Management Unit </w:t>
      </w:r>
      <w:r>
        <w:rPr>
          <w:i/>
          <w:lang w:val="en-GB"/>
        </w:rPr>
        <w:t>(onderdeel van Eurocontrol voor ATF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G</w:t>
        <w:tab/>
        <w:t>Centre of grav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CGS</w:t>
        <w:tab/>
        <w:t xml:space="preserve">Commissie Geluidshinder Schiphol </w:t>
      </w:r>
      <w:r>
        <w:rPr>
          <w:i/>
          <w:lang w:val="en-GB"/>
        </w:rPr>
        <w:t>(commission noise abatement Schipho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HAN</w:t>
        <w:tab/>
        <w:t>Chan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HR</w:t>
        <w:tab/>
        <w:t>Chronograp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I</w:t>
        <w:tab/>
        <w:t>Cost Index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IC</w:t>
        <w:tab/>
        <w:t>Cabin Interphone Controll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CIRP</w:t>
        <w:tab/>
        <w:t>Critical Incident Response Tea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IT</w:t>
        <w:tab/>
        <w:t>Compressor Inlet Tempera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K</w:t>
        <w:tab/>
        <w:t>Che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KPT</w:t>
        <w:tab/>
        <w:t>Cockp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KT</w:t>
        <w:tab/>
        <w:t>Circu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L</w:t>
        <w:tab/>
        <w:t>Center Li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LB</w:t>
        <w:tab/>
        <w:t>Climb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LK</w:t>
        <w:tab/>
        <w:t>Clo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LR</w:t>
        <w:tab/>
        <w:t>Cle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MA</w:t>
        <w:tab/>
        <w:t xml:space="preserve">Central Monitoring Agency </w:t>
      </w:r>
      <w:r>
        <w:rPr>
          <w:i/>
          <w:lang w:val="en-GB"/>
        </w:rPr>
        <w:t>(onderdeel NAT region, vaak wordt gesproken van een NAT CMA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MC</w:t>
        <w:tab/>
        <w:t>Central Maintenance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MD</w:t>
        <w:tab/>
        <w:t>Command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CML</w:t>
        <w:tab/>
        <w:t>Cabin Maintenance Lo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MPNT</w:t>
        <w:tab/>
        <w:t>Compon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MPTR</w:t>
        <w:tab/>
        <w:t>Compu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OAT</w:t>
        <w:tab/>
        <w:t xml:space="preserve">Corrected OAT </w:t>
      </w:r>
      <w:r>
        <w:rPr>
          <w:i/>
          <w:lang w:val="en-GB"/>
        </w:rPr>
        <w:t>(OAT met correctie voor ram rise door de stuwing, is dus gelijk aan SAT!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ODECO</w:t>
        <w:tab/>
        <w:t xml:space="preserve">Computerized Departure Control </w:t>
      </w:r>
      <w:r>
        <w:rPr>
          <w:i/>
          <w:lang w:val="en-GB"/>
        </w:rPr>
        <w:t>(load shee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M</w:t>
        <w:tab/>
        <w:t>Communication(s) (radio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MM</w:t>
        <w:tab/>
        <w:t>Communication(s) (radio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OMP</w:t>
        <w:tab/>
        <w:t xml:space="preserve">Component </w:t>
      </w:r>
      <w:r>
        <w:rPr>
          <w:i/>
          <w:lang w:val="en-GB"/>
        </w:rPr>
        <w:t xml:space="preserve">(on flight plans: </w:t>
      </w:r>
      <w:r>
        <w:rPr>
          <w:lang w:val="en-GB"/>
        </w:rPr>
        <w:t>average wind component</w:t>
      </w:r>
      <w:r>
        <w:rPr>
          <w:i/>
          <w:lang w:val="en-GB"/>
        </w:rPr>
        <w:t>, indicated with M or P for head- resp. tailwin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MPT</w:t>
        <w:tab/>
        <w:t>Compart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N</w:t>
        <w:tab/>
        <w:t>Continuo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NFIG</w:t>
        <w:tab/>
        <w:t>Configur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NS</w:t>
        <w:tab/>
        <w:t>Consum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NT’D</w:t>
        <w:tab/>
        <w:t>Continu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NV</w:t>
        <w:tab/>
        <w:t>Conver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OP</w:t>
        <w:tab/>
        <w:t xml:space="preserve">change-over-point </w:t>
      </w:r>
      <w:r>
        <w:rPr>
          <w:i/>
          <w:lang w:val="en-GB"/>
        </w:rPr>
        <w:t>(punt tussen twee VOR-stations waar van de ene op de andere wordt overgeschakel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OWL</w:t>
        <w:tab/>
        <w:t>Cowl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/P</w:t>
        <w:tab/>
        <w:t>Contro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PC</w:t>
        <w:tab/>
        <w:t>Cabin Pressure Controll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PL</w:t>
        <w:tab/>
        <w:t>Commercial Pilot's Licen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PLR</w:t>
        <w:tab/>
        <w:t>Coupl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PT</w:t>
        <w:tab/>
        <w:t>Captai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PU</w:t>
        <w:tab/>
        <w:t>Central Processo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RAM</w:t>
        <w:tab/>
        <w:t>Conditional Route Availability Messa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RC</w:t>
        <w:tab/>
        <w:t>Continuous Repetitive Chim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RM</w:t>
        <w:tab/>
        <w:t>Crew (</w:t>
      </w:r>
      <w:r>
        <w:rPr>
          <w:i/>
          <w:lang w:val="en-GB"/>
        </w:rPr>
        <w:t>or</w:t>
      </w:r>
      <w:r>
        <w:rPr>
          <w:lang w:val="en-GB"/>
        </w:rPr>
        <w:t xml:space="preserve"> Cockpit) Resource Managem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RP</w:t>
        <w:tab/>
        <w:t xml:space="preserve">Cruise Relief (co-)Pilot </w:t>
      </w:r>
      <w:r>
        <w:rPr>
          <w:i/>
          <w:lang w:val="en-GB"/>
        </w:rPr>
        <w:t>(</w:t>
      </w:r>
      <w:r>
        <w:rPr>
          <w:i/>
          <w:sz w:val="18"/>
          <w:lang w:val="en-GB"/>
        </w:rPr>
        <w:t>=</w:t>
      </w:r>
      <w:r>
        <w:rPr>
          <w:i/>
          <w:sz w:val="14"/>
          <w:lang w:val="en-GB"/>
        </w:rPr>
        <w:t xml:space="preserve"> </w:t>
      </w:r>
      <w:r>
        <w:rPr>
          <w:i/>
          <w:lang w:val="en-GB"/>
        </w:rPr>
        <w:t>2nd officer or co-co-pilo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RS</w:t>
        <w:tab/>
        <w:t>1. Course    2. Certificate of Release to 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RT</w:t>
        <w:tab/>
        <w:t xml:space="preserve">Cathode Ray Tube </w:t>
      </w:r>
      <w:r>
        <w:rPr>
          <w:i/>
          <w:lang w:val="en-GB"/>
        </w:rPr>
        <w:t xml:space="preserve">(Dutch: </w:t>
      </w:r>
      <w:r>
        <w:rPr>
          <w:i/>
        </w:rPr>
        <w:t>kathode-straalbuis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RZ</w:t>
        <w:tab/>
        <w:t>Cruis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SD</w:t>
        <w:tab/>
        <w:t xml:space="preserve">Constant Speed Drive </w:t>
      </w:r>
      <w:r>
        <w:rPr>
          <w:i/>
          <w:lang w:val="en-GB"/>
        </w:rPr>
        <w:t xml:space="preserve">(in combination with an AC generator, this forms the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  <w:sz w:val="16"/>
          <w:lang w:val="en-US"/>
        </w:rPr>
        <w:t xml:space="preserve"> </w:t>
      </w:r>
      <w:r>
        <w:rPr>
          <w:i/>
          <w:lang w:val="en-GB"/>
        </w:rPr>
        <w:t>IDG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SM</w:t>
        <w:tab/>
        <w:t>Company Security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SR</w:t>
        <w:tab/>
        <w:t>Cabin Safety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STR</w:t>
        <w:tab/>
        <w:t>Constra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SU</w:t>
        <w:tab/>
        <w:t xml:space="preserve">Constant Speed Unit </w:t>
      </w:r>
      <w:r>
        <w:rPr>
          <w:i/>
          <w:lang w:val="en-GB"/>
        </w:rPr>
        <w:t xml:space="preserve">(unit </w:t>
      </w:r>
      <w:r>
        <w:rPr>
          <w:i/>
        </w:rPr>
        <w:t>voor propellervliegtuigen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lang w:val="en-GB"/>
        </w:rPr>
        <w:t>CT</w:t>
        <w:tab/>
      </w:r>
      <w:r>
        <w:rPr>
          <w:i/>
          <w:lang w:val="en-GB"/>
        </w:rPr>
        <w:t>ie:</w:t>
      </w:r>
      <w:r>
        <w:rPr>
          <w:lang w:val="en-GB"/>
        </w:rPr>
        <w:t xml:space="preserve"> Control Torque synchr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TA</w:t>
        <w:tab/>
        <w:t xml:space="preserve">Control Area </w:t>
      </w:r>
      <w:r>
        <w:rPr>
          <w:i/>
          <w:lang w:val="en-GB"/>
        </w:rPr>
        <w:t>(</w:t>
      </w:r>
      <w:r>
        <w:rPr>
          <w:i/>
        </w:rPr>
        <w:t>algemeen verkeersleidingsgebied in de lagere luchtruimte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TL</w:t>
        <w:tab/>
        <w:t>1. Central    2. Contro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TOT</w:t>
        <w:tab/>
        <w:t xml:space="preserve">Calculated Take-off Time </w:t>
      </w:r>
      <w:r>
        <w:rPr>
          <w:i/>
          <w:lang w:val="en-GB"/>
        </w:rPr>
        <w:t>(take-off slot with a tolerance of -5 to +10 minute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TR</w:t>
        <w:tab/>
        <w:t xml:space="preserve">1. ConTRol zone </w:t>
      </w:r>
      <w:r>
        <w:rPr>
          <w:i/>
          <w:lang w:val="en-GB"/>
        </w:rPr>
        <w:t>(plaatselijk verkeersleidingsgebied)</w:t>
      </w:r>
      <w:r>
        <w:rPr>
          <w:lang w:val="en-GB"/>
        </w:rPr>
        <w:t>;    2. Cen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U</w:t>
        <w:tab/>
        <w:t>Compute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VFR</w:t>
        <w:tab/>
        <w:t>Controlled VF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VR</w:t>
        <w:tab/>
        <w:t>Cockpit Voice Recor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W</w:t>
        <w:tab/>
        <w:t>Clockwis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CWS</w:t>
        <w:tab/>
        <w:t xml:space="preserve">Control Wheel Steering </w:t>
      </w:r>
      <w:r>
        <w:rPr>
          <w:i/>
          <w:lang w:val="en-GB"/>
        </w:rPr>
        <w:t>(mode van AP, waarbij de vliegers zelf (kunnen) stur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WT</w:t>
        <w:tab/>
        <w:t>Center Wing Tan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CWY</w:t>
        <w:tab/>
        <w:t>Clearway</w:t>
      </w:r>
    </w:p>
    <w:p>
      <w:pPr>
        <w:pStyle w:val="Normal"/>
        <w:tabs>
          <w:tab w:val="clear" w:pos="708"/>
          <w:tab w:val="left" w:pos="1134" w:leader="none"/>
        </w:tabs>
        <w:rPr>
          <w:sz w:val="14"/>
          <w:lang w:val="en-GB"/>
        </w:rPr>
      </w:pPr>
      <w:r>
        <w:rPr>
          <w:sz w:val="1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D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lang w:val="en-GB"/>
        </w:rPr>
        <w:t>d</w:t>
      </w:r>
      <w:r>
        <w:rPr>
          <w:i/>
          <w:vertAlign w:val="subscript"/>
          <w:lang w:val="en-GB"/>
        </w:rPr>
        <w:t>rms</w:t>
      </w:r>
      <w:r>
        <w:rPr>
          <w:vertAlign w:val="subscript"/>
          <w:lang w:val="en-GB"/>
        </w:rPr>
        <w:tab/>
      </w:r>
      <w:r>
        <w:rPr>
          <w:lang w:val="en-GB"/>
        </w:rPr>
        <w:t xml:space="preserve">Distance "rooth mean square" </w:t>
      </w:r>
      <w:r>
        <w:rPr>
          <w:i/>
          <w:lang w:val="en-GB"/>
        </w:rPr>
        <w:t>(for GPS receiver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</w:t>
        <w:tab/>
        <w:t>Dra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A</w:t>
        <w:tab/>
        <w:t>1. Decision Altitude    2. Drift Ang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ADC</w:t>
        <w:tab/>
        <w:t>Digital Air Data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AR</w:t>
        <w:tab/>
        <w:t>Digital Aids Recor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</w:t>
        <w:tab/>
        <w:t>Direct Curr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BTC</w:t>
        <w:tab/>
        <w:t>DC Bus Tie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I</w:t>
        <w:tab/>
        <w:t>Doppler Computer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IR</w:t>
        <w:tab/>
        <w:t>DC Isolation Re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PC</w:t>
        <w:tab/>
        <w:t>Direct Controller/Pilot Communic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CT</w:t>
        <w:tab/>
        <w:t>Direc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D</w:t>
        <w:tab/>
        <w:t>1. Drift Down    2. Deferred Defec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DG</w:t>
        <w:tab/>
        <w:t xml:space="preserve">Dispatch Deficiency Guide </w:t>
      </w:r>
      <w:r>
        <w:rPr>
          <w:i/>
          <w:lang w:val="en-GB"/>
        </w:rPr>
        <w:t>(document waarin staat wat er maximaal kapot mag zijn aan het vliegtuig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ab/>
      </w:r>
      <w:r>
        <w:rPr>
          <w:i/>
          <w:lang w:val="en-GB"/>
        </w:rPr>
        <w:t>sometimes called</w:t>
      </w:r>
      <w:r>
        <w:rPr>
          <w:lang w:val="en-GB"/>
        </w:rPr>
        <w:t xml:space="preserve"> Dispatch Deviation Guide</w:t>
      </w:r>
      <w:r>
        <w:rPr>
          <w:i/>
          <w:lang w:val="en-GB"/>
        </w:rPr>
        <w:t xml:space="preserve"> (Boeing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DL</w:t>
        <w:tab/>
        <w:t>Deferred Defect Li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DRMI</w:t>
        <w:tab/>
        <w:t>Double Distance and Radio Magnetic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CEL</w:t>
        <w:tab/>
        <w:t>Decelera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CR</w:t>
        <w:tab/>
        <w:t>Decrea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M</w:t>
        <w:tab/>
        <w:t>Dem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P</w:t>
        <w:tab/>
        <w:t>(aerodrome of) Depar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P-VKL</w:t>
        <w:tab/>
        <w:t>DEParture controller (vertrek-VerKeersLeide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PA</w:t>
        <w:tab/>
        <w:t>Deportee Accompanied by Esc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PT</w:t>
        <w:tab/>
        <w:t>Depar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PU</w:t>
        <w:tab/>
        <w:t>Deportee Unaccompanied by Esc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ST</w:t>
        <w:tab/>
        <w:t>(aerodrome of) Destin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T</w:t>
        <w:tab/>
        <w:t>Dete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EV</w:t>
        <w:tab/>
        <w:t>Devi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FDAC</w:t>
        <w:tab/>
        <w:t>Digital Flight Data Acquisition C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FDAU</w:t>
        <w:tab/>
        <w:t>Digital Flight Data Acquisition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FDR</w:t>
        <w:tab/>
        <w:t>Digital Flight Data Recorder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  <w:t>**DFO</w:t>
        <w:tab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DG</w:t>
        <w:tab/>
        <w:t xml:space="preserve">Directional Gyro </w:t>
      </w:r>
      <w:r>
        <w:rPr>
          <w:i/>
          <w:lang w:val="en-GB"/>
        </w:rPr>
        <w:t>(gyrokompas)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GR</w:t>
        <w:tab/>
        <w:t>Dangerous Goods Regul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H</w:t>
        <w:tab/>
        <w:t>Decision 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HC</w:t>
        <w:tab/>
      </w:r>
      <w:r>
        <w:rPr>
          <w:i/>
          <w:sz w:val="18"/>
          <w:lang w:val="en-GB"/>
        </w:rPr>
        <w:t>load sheet:</w:t>
      </w:r>
      <w:r>
        <w:rPr>
          <w:lang w:val="en-GB"/>
        </w:rPr>
        <w:t xml:space="preserve"> Dead Heading Crew </w:t>
      </w:r>
      <w:r>
        <w:rPr>
          <w:i/>
          <w:lang w:val="en-GB"/>
        </w:rPr>
        <w:t>(extra crew travelling as a passenge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</w:t>
        <w:tab/>
        <w:t xml:space="preserve">Direction Indicator </w:t>
      </w:r>
      <w:r>
        <w:rPr>
          <w:i/>
          <w:lang w:val="en-GB"/>
        </w:rPr>
        <w:t>(koersto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FF</w:t>
        <w:tab/>
        <w:t>Differenti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R</w:t>
        <w:tab/>
        <w:t>Direc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SC</w:t>
        <w:tab/>
        <w:t>Disconnec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SCH</w:t>
        <w:tab/>
        <w:t>Discharge(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IST</w:t>
        <w:tab/>
        <w:t>Distan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DLW</w:t>
        <w:tab/>
        <w:t xml:space="preserve">Dead Load Weight </w:t>
      </w:r>
      <w:r>
        <w:rPr>
          <w:i/>
          <w:lang w:val="en-GB"/>
        </w:rPr>
        <w:t>(= ZFW - PAX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ME</w:t>
        <w:tab/>
        <w:t>Distance Measuring 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MU</w:t>
        <w:tab/>
        <w:t>Data Management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N</w:t>
        <w:tab/>
        <w:t>Dow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OC</w:t>
        <w:tab/>
        <w:t xml:space="preserve">Designated Operational Coverage </w:t>
      </w:r>
      <w:r>
        <w:rPr>
          <w:i/>
          <w:lang w:val="en-GB"/>
        </w:rPr>
        <w:t xml:space="preserve">(for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  <w:lang w:val="en-GB"/>
        </w:rPr>
        <w:t xml:space="preserve"> VOR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OI</w:t>
        <w:tab/>
        <w:t>Dry Operating Index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OP</w:t>
        <w:tab/>
        <w:t xml:space="preserve">Dilution Of Precision </w:t>
      </w:r>
      <w:r>
        <w:rPr>
          <w:i/>
          <w:lang w:val="en-GB"/>
        </w:rPr>
        <w:t>(bij GPS: getal zonder eenheid, bepaald door de geometrie van de satelliet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OW</w:t>
        <w:tab/>
        <w:t>Dry Operating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PV</w:t>
        <w:tab/>
        <w:t>Directional Pilot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R</w:t>
        <w:tab/>
        <w:t>1. Dead Reckoning    2. Do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RS</w:t>
        <w:tab/>
        <w:t>Direct Reference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SC</w:t>
        <w:tab/>
        <w:t>Desc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DSRTK</w:t>
        <w:tab/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lang w:val="en-GB"/>
        </w:rPr>
        <w:t xml:space="preserve"> DST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DSTK</w:t>
        <w:tab/>
      </w:r>
      <w:r>
        <w:rPr>
          <w:i/>
          <w:lang w:val="en-GB"/>
        </w:rPr>
        <w:t>nav:</w:t>
      </w:r>
      <w:r>
        <w:rPr>
          <w:lang w:val="en-GB"/>
        </w:rPr>
        <w:t xml:space="preserve"> Desired trac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DTISA</w:t>
        <w:tab/>
      </w:r>
      <w:r>
        <w:rPr>
          <w:i/>
          <w:lang w:val="en-GB"/>
        </w:rPr>
        <w:t xml:space="preserve">flight plan: </w:t>
      </w:r>
      <w:r>
        <w:rPr>
          <w:lang w:val="en-GB"/>
        </w:rPr>
        <w:t>Deviation of Temperature from IS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-TO</w:t>
        <w:tab/>
        <w:t>Derated Take-off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U</w:t>
        <w:tab/>
        <w:t>Displa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DVOR</w:t>
        <w:tab/>
        <w:t>Doppler VOR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E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</w:t>
        <w:tab/>
        <w:t>Ea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ADI</w:t>
        <w:tab/>
        <w:t>Electronic ADI, Electronic Attitude Direction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AS</w:t>
        <w:tab/>
        <w:t xml:space="preserve">Equivalent Air Speed, </w:t>
      </w:r>
      <w:r>
        <w:rPr>
          <w:i/>
          <w:lang w:val="en-GB"/>
        </w:rPr>
        <w:t>this is the CAS + CE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AT</w:t>
        <w:tab/>
        <w:t>Expected Approach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AC</w:t>
        <w:tab/>
        <w:t>European Civil Aviation Confere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AM</w:t>
        <w:tab/>
      </w:r>
      <w:r>
        <w:rPr>
          <w:i/>
          <w:lang w:val="en-GB"/>
        </w:rPr>
        <w:t>Airbus:</w:t>
      </w:r>
      <w:r>
        <w:rPr>
          <w:lang w:val="en-GB"/>
        </w:rPr>
        <w:t xml:space="preserve"> Electronic Centralised Aircraft Monitor</w:t>
      </w:r>
      <w:r>
        <w:rPr>
          <w:i/>
          <w:lang w:val="en-GB"/>
        </w:rPr>
        <w:t xml:space="preserve"> </w:t>
      </w:r>
      <w:r>
        <w:rPr>
          <w:lang w:val="en-GB"/>
        </w:rPr>
        <w:t>(th</w:t>
      </w:r>
      <w:r>
        <w:rPr/>
        <w:t xml:space="preserve">e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  <w:sz w:val="16"/>
          <w:lang w:val="en-US"/>
        </w:rPr>
        <w:t xml:space="preserve"> </w:t>
      </w:r>
      <w:r>
        <w:rPr/>
        <w:t xml:space="preserve">FWCS used by Airbus, </w:t>
      </w:r>
      <w:r>
        <w:rPr>
          <w:i/>
        </w:rPr>
        <w:t xml:space="preserve">see also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</w:rPr>
        <w:t xml:space="preserve"> EICAS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B</w:t>
        <w:tab/>
        <w:t>Electronic Control Box (monitors APU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L</w:t>
        <w:tab/>
        <w:t>Emergency Checkli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N</w:t>
        <w:tab/>
        <w:t>Economic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CO</w:t>
        <w:tab/>
      </w:r>
      <w:r>
        <w:rPr>
          <w:i/>
          <w:lang w:val="en-GB"/>
        </w:rPr>
        <w:t>Flight plan:</w:t>
      </w:r>
      <w:r>
        <w:rPr>
          <w:lang w:val="en-GB"/>
        </w:rPr>
        <w:t xml:space="preserve"> Economy Crui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ON</w:t>
        <w:tab/>
        <w:t>Econom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P</w:t>
        <w:tab/>
        <w:t>Engine Contro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S</w:t>
        <w:tab/>
        <w:t>Environmental Control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CU</w:t>
        <w:tab/>
        <w:t>Electronic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D</w:t>
        <w:tab/>
        <w:t>Explosive De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DD</w:t>
        <w:tab/>
        <w:t>Electronic Data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DD-VKL</w:t>
        <w:tab/>
        <w:t>EDD-controller/planner-controll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DNO</w:t>
        <w:tab/>
        <w:t>Edition Numb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DP</w:t>
        <w:tab/>
        <w:t>Engine Driven Pump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/E</w:t>
        <w:tab/>
        <w:t>Electric/Electronic Compart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EC</w:t>
        <w:tab/>
        <w:t>Electronic Engine Control (see also FADEC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EP</w:t>
        <w:tab/>
        <w:t xml:space="preserve">Extended range </w:t>
      </w:r>
      <w:r>
        <w:rPr>
          <w:i/>
          <w:lang w:val="en-GB"/>
        </w:rPr>
        <w:t xml:space="preserve">or </w:t>
      </w:r>
      <w:r>
        <w:rPr>
          <w:lang w:val="en-GB"/>
        </w:rPr>
        <w:t>ETOPS Entry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ET</w:t>
        <w:tab/>
        <w:t>Estimated Elapsed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FC</w:t>
        <w:tab/>
        <w:t>Elevator Feel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FCU</w:t>
        <w:tab/>
        <w:t>Electronic Flight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FIS</w:t>
        <w:tab/>
        <w:t xml:space="preserve">Electronic Flight Instrument System: </w:t>
      </w:r>
      <w:r>
        <w:rPr>
          <w:i/>
          <w:lang w:val="en-GB"/>
        </w:rPr>
        <w:t>modern presentatiesysteem voor de primaire vliegtuiginstrumente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GPWS</w:t>
        <w:tab/>
        <w:t>Enhanced Ground Proximity Warn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GT</w:t>
        <w:tab/>
        <w:t xml:space="preserve">Exhaust Gas Temperature </w:t>
      </w:r>
      <w:r>
        <w:rPr>
          <w:i/>
          <w:lang w:val="en-GB"/>
        </w:rPr>
        <w:t>(expressed in</w:t>
      </w:r>
      <w:r>
        <w:rPr>
          <w:lang w:val="en-GB"/>
        </w:rPr>
        <w:t xml:space="preserve"> °C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HD</w:t>
        <w:tab/>
        <w:t xml:space="preserve">Danger area </w:t>
      </w:r>
      <w:r>
        <w:rPr>
          <w:i/>
          <w:lang w:val="en-GB"/>
        </w:rPr>
        <w:t>(followed by identificati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HF</w:t>
        <w:tab/>
        <w:t>Extremely High Frequency (30-300 GHz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HP</w:t>
        <w:tab/>
        <w:t xml:space="preserve">Prohibited area </w:t>
      </w:r>
      <w:r>
        <w:rPr>
          <w:i/>
          <w:lang w:val="en-GB"/>
        </w:rPr>
        <w:t>(followed by identificati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HR</w:t>
        <w:tab/>
        <w:t xml:space="preserve">Restricted area </w:t>
      </w:r>
      <w:r>
        <w:rPr>
          <w:i/>
          <w:lang w:val="en-GB"/>
        </w:rPr>
        <w:t>(followed by identificati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HSI</w:t>
        <w:tab/>
        <w:t>Electronic HSI, Electronic Horizontal Situation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IC</w:t>
        <w:tab/>
        <w:t>Equipment In Compartm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ICAS</w:t>
        <w:tab/>
      </w:r>
      <w:r>
        <w:rPr>
          <w:i/>
          <w:lang w:val="en-GB"/>
        </w:rPr>
        <w:t>Boeing:</w:t>
      </w:r>
      <w:r>
        <w:rPr>
          <w:lang w:val="en-GB"/>
        </w:rPr>
        <w:t xml:space="preserve"> Engine Indicating and Crew Alerting System </w:t>
      </w:r>
      <w:r>
        <w:rPr>
          <w:i/>
          <w:lang w:val="en-GB"/>
        </w:rPr>
        <w:t xml:space="preserve">(the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  <w:lang w:val="en-GB"/>
        </w:rPr>
        <w:t xml:space="preserve"> FWCS used by Boeing,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see also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i/>
          <w:lang w:val="en-GB"/>
        </w:rPr>
        <w:t xml:space="preserve"> ECA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ICAS CP</w:t>
        <w:tab/>
        <w:t>EICAS Contro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IU</w:t>
        <w:tab/>
        <w:t>EFIS/EICAS Interface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LCU</w:t>
        <w:tab/>
        <w:t>Electrical Load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LEC</w:t>
        <w:tab/>
        <w:t>Electric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LEV</w:t>
        <w:tab/>
        <w:t xml:space="preserve">1. Elevation </w:t>
      </w:r>
      <w:r>
        <w:rPr>
          <w:i/>
          <w:lang w:val="en-GB"/>
        </w:rPr>
        <w:t>(</w:t>
      </w:r>
      <w:r>
        <w:rPr>
          <w:i/>
        </w:rPr>
        <w:t>hoogte t.o.v. gemiddeld zeeniveau</w:t>
      </w:r>
      <w:r>
        <w:rPr>
          <w:i/>
          <w:lang w:val="en-GB"/>
        </w:rPr>
        <w:t>)</w:t>
      </w:r>
      <w:r>
        <w:rPr>
          <w:lang w:val="en-GB"/>
        </w:rPr>
        <w:t>;   2. Elev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LT</w:t>
        <w:tab/>
        <w:t>Emergency Locator Transmit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LV</w:t>
        <w:tab/>
        <w:t>Elev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MER</w:t>
        <w:tab/>
        <w:t>Emergenc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MI</w:t>
        <w:tab/>
        <w:t>Electronic Magnetic Interfere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NG</w:t>
        <w:tab/>
        <w:t>Engi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NRT</w:t>
        <w:tab/>
        <w:t>En rout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 xml:space="preserve">EO </w:t>
      </w:r>
      <w:r>
        <w:rPr>
          <w:i/>
          <w:lang w:val="en-GB"/>
        </w:rPr>
        <w:t xml:space="preserve">or </w:t>
      </w:r>
      <w:r>
        <w:rPr>
          <w:lang w:val="en-GB"/>
        </w:rPr>
        <w:t>E/O</w:t>
        <w:tab/>
        <w:t>Engine Ou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OBT</w:t>
        <w:tab/>
        <w:t>Estimated Off Block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OC</w:t>
        <w:tab/>
      </w:r>
      <w:r>
        <w:rPr>
          <w:i/>
          <w:sz w:val="18"/>
        </w:rPr>
        <w:t>NL:</w:t>
      </w:r>
      <w:r>
        <w:rPr>
          <w:i/>
        </w:rPr>
        <w:t xml:space="preserve"> Explosieven Opruimings Command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OD</w:t>
        <w:tab/>
        <w:t xml:space="preserve">Explosive Ordnance Disposal </w:t>
      </w:r>
      <w:r>
        <w:rPr>
          <w:i/>
        </w:rPr>
        <w:t>(</w:t>
      </w:r>
      <w:r>
        <w:rPr>
          <w:i/>
          <w:sz w:val="18"/>
        </w:rPr>
        <w:t>NL:</w:t>
      </w:r>
      <w:r>
        <w:rPr>
          <w:i/>
        </w:rPr>
        <w:t xml:space="preserve"> Explosieven Opruimingsdienst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PC</w:t>
        <w:tab/>
        <w:t>External Power (line)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PR</w:t>
        <w:tab/>
        <w:t xml:space="preserve">Engine Pressure Ratio </w:t>
      </w:r>
      <w:r>
        <w:rPr>
          <w:i/>
          <w:lang w:val="en-GB"/>
        </w:rPr>
        <w:t>(spreek uit 'ieper'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PSU</w:t>
        <w:tab/>
        <w:t>Emergency Power Suppl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QPT</w:t>
        <w:tab/>
        <w:t>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QUIP</w:t>
        <w:tab/>
        <w:t>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R</w:t>
        <w:tab/>
        <w:t>Earth Rat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RA</w:t>
        <w:tab/>
        <w:t xml:space="preserve">En-Route Alternate </w:t>
      </w:r>
      <w:r>
        <w:rPr>
          <w:i/>
          <w:lang w:val="en-GB"/>
        </w:rPr>
        <w:t>or</w:t>
      </w:r>
      <w:r>
        <w:rPr>
          <w:lang w:val="en-GB"/>
        </w:rPr>
        <w:t xml:space="preserve"> Air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SS</w:t>
        <w:tab/>
        <w:t>Essenti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STLWT</w:t>
        <w:tab/>
        <w:t>Estimated Landing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STTOW</w:t>
        <w:tab/>
        <w:t>Estimated Take-off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STZFW</w:t>
        <w:tab/>
        <w:t>Estimated Zero Fuel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T</w:t>
        <w:tab/>
        <w:t>Elapsed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TA</w:t>
        <w:tab/>
        <w:t>Estimated Time of Arriv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TC</w:t>
        <w:tab/>
        <w:t>Essential Transfer (</w:t>
      </w:r>
      <w:r>
        <w:rPr>
          <w:i/>
          <w:lang w:val="en-GB"/>
        </w:rPr>
        <w:t>or</w:t>
      </w:r>
      <w:r>
        <w:rPr>
          <w:lang w:val="en-GB"/>
        </w:rPr>
        <w:t xml:space="preserve"> Tie)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TD</w:t>
        <w:tab/>
        <w:t>Estimated Time of Depar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TO</w:t>
        <w:tab/>
        <w:t>Estimated Time Overhea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TOPS</w:t>
        <w:tab/>
        <w:t>Extended range Twin(-engine aircraft) Oper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UR</w:t>
        <w:tab/>
        <w:t>Europea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VAC</w:t>
        <w:tab/>
        <w:t>Evacu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VP</w:t>
        <w:tab/>
        <w:t>Executive Vice Presid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XH</w:t>
        <w:tab/>
        <w:t>Exhaus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EXP</w:t>
        <w:tab/>
        <w:t xml:space="preserve">Extended range </w:t>
      </w:r>
      <w:r>
        <w:rPr>
          <w:i/>
          <w:lang w:val="en-GB"/>
        </w:rPr>
        <w:t xml:space="preserve">or </w:t>
      </w:r>
      <w:r>
        <w:rPr>
          <w:lang w:val="en-GB"/>
        </w:rPr>
        <w:t>ETOPS Exit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XT</w:t>
        <w:tab/>
        <w:t>External, Extens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EXTING</w:t>
        <w:tab/>
        <w:t>Extinguishing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F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</w:t>
        <w:tab/>
        <w:t>1. Minimum Flap retraction speed    2. Fahrenhe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</w:t>
        <w:tab/>
        <w:t>Flight Attenda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A</w:t>
        <w:tab/>
      </w:r>
      <w:r>
        <w:rPr>
          <w:i/>
          <w:sz w:val="18"/>
          <w:lang w:val="en-GB"/>
        </w:rPr>
        <w:t>USA:</w:t>
      </w:r>
      <w:r>
        <w:rPr>
          <w:lang w:val="en-GB"/>
        </w:rPr>
        <w:t xml:space="preserve"> Federal Aviation Administration </w:t>
      </w:r>
      <w:r>
        <w:rPr>
          <w:i/>
          <w:lang w:val="en-GB"/>
        </w:rPr>
        <w:t>(Amerikaanse luchtvaartdiens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C</w:t>
        <w:tab/>
        <w:t>1. Flight Augmentation Computer;    2. Final Approach Cour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DEC</w:t>
        <w:tab/>
        <w:t>Full Authority Digital Engine Control (also referred to as Electronic Engine Control, EEC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FAF</w:t>
        <w:tab/>
        <w:t xml:space="preserve">Final Approach Fix </w:t>
      </w:r>
      <w:r>
        <w:rPr>
          <w:i/>
          <w:lang w:val="en-GB"/>
        </w:rPr>
        <w:t>(the point on a non-precision approach where the descent may star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IL</w:t>
        <w:tab/>
        <w:t>Fail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*FAL</w:t>
        <w:tab/>
        <w:t>Facilitation for international Air Trans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MV</w:t>
        <w:tab/>
        <w:t>Fan Air Modulation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P</w:t>
        <w:tab/>
        <w:t xml:space="preserve">Final Approach Point </w:t>
      </w:r>
      <w:r>
        <w:rPr>
          <w:i/>
          <w:lang w:val="en-GB"/>
        </w:rPr>
        <w:t>(the point on a precision approach where the glide path is intercepted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FAR</w:t>
        <w:tab/>
      </w:r>
      <w:r>
        <w:rPr>
          <w:i/>
          <w:sz w:val="18"/>
          <w:lang w:val="en-GB"/>
        </w:rPr>
        <w:t xml:space="preserve">USA: </w:t>
      </w:r>
      <w:r>
        <w:rPr>
          <w:sz w:val="18"/>
          <w:lang w:val="en-GB"/>
        </w:rPr>
        <w:t xml:space="preserve"> </w:t>
      </w:r>
      <w:r>
        <w:rPr>
          <w:lang w:val="en-GB"/>
        </w:rPr>
        <w:t>Federal Aviation Regul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AS</w:t>
        <w:tab/>
        <w:t>Final Approach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CC</w:t>
        <w:tab/>
        <w:t>Flight Control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CI</w:t>
        <w:tab/>
        <w:t>Flight Command Indicator (AI with F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COM</w:t>
        <w:tab/>
        <w:t>Flight Crew Operating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CP</w:t>
        <w:tab/>
        <w:t xml:space="preserve">Flight Crew Project </w:t>
      </w:r>
      <w:r>
        <w:rPr>
          <w:i/>
          <w:lang w:val="en-GB"/>
        </w:rPr>
        <w:t>(at KLM: projects or researches for which you can volunteer, e.g. CIRP or CG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CU</w:t>
        <w:tab/>
        <w:t>Flight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/D</w:t>
        <w:tab/>
        <w:t>Flightde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</w:t>
        <w:tab/>
        <w:t>Flight Dire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A</w:t>
        <w:tab/>
        <w:t xml:space="preserve">Flight Data Assistant </w:t>
      </w:r>
      <w:r>
        <w:rPr>
          <w:i/>
          <w:lang w:val="en-GB"/>
        </w:rPr>
        <w:t>(assistent verkeersleider ACC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AU</w:t>
        <w:tab/>
        <w:t>Flight Data Acquisition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E</w:t>
        <w:tab/>
        <w:t>Fault Detection and Exclus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R</w:t>
        <w:tab/>
        <w:t>Flight Data Recor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S</w:t>
        <w:tab/>
        <w:t>Flight Data Se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DSU</w:t>
        <w:tab/>
        <w:t>Flight Data Storage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/E</w:t>
        <w:tab/>
        <w:t>Flight Engine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F</w:t>
        <w:tab/>
        <w:t>Fuel Flow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/F</w:t>
        <w:tab/>
        <w:t>Full Face (smoke mask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FRATS</w:t>
        <w:tab/>
        <w:t>Full Flight Regime AT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FSS</w:t>
        <w:tab/>
        <w:t>Full Flight Support 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HM</w:t>
        <w:tab/>
        <w:t>Flight Handling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IC</w:t>
        <w:tab/>
        <w:t>Flight Information Cen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ILT</w:t>
        <w:tab/>
        <w:t>Fil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IM</w:t>
        <w:tab/>
        <w:t>Fault Isolation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IO</w:t>
        <w:tab/>
        <w:t>Flight Information Off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FIR</w:t>
        <w:tab/>
        <w:t xml:space="preserve">Flight Information Region </w:t>
      </w:r>
      <w:r>
        <w:rPr>
          <w:i/>
          <w:lang w:val="en-GB"/>
        </w:rPr>
        <w:t>(bijv. FIR Amsterdam, voor Ned. luchtrui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IS</w:t>
        <w:tab/>
        <w:t>Flight Information 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JCC</w:t>
        <w:tab/>
        <w:t>Fuel Jettison Control C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</w:t>
        <w:tab/>
        <w:t>Flight Lev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AS</w:t>
        <w:tab/>
        <w:t>Flight Level Alloc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C</w:t>
        <w:tab/>
        <w:t>Feel and Limitation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CH</w:t>
        <w:tab/>
        <w:t>Flight Level Chan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CS</w:t>
        <w:tab/>
        <w:t>Full Load Control Servic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IP</w:t>
        <w:tab/>
        <w:t>Flight Information Publ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T</w:t>
        <w:tab/>
        <w:t>Fl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T TRK</w:t>
        <w:tab/>
        <w:t>Flight Track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VL</w:t>
        <w:tab/>
        <w:t>Flight Lev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LX T.O.</w:t>
        <w:tab/>
        <w:t>Flexible Take-off</w:t>
        <w:tab/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M</w:t>
        <w:tab/>
        <w:t>Frequency Modulat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MA</w:t>
        <w:tab/>
        <w:t>Flight Mode Annunci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MC</w:t>
        <w:tab/>
        <w:t>Flight Management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MCS</w:t>
        <w:tab/>
        <w:t>Flight Management Computer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MS</w:t>
        <w:tab/>
        <w:t>Flight Management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/O</w:t>
        <w:tab/>
        <w:t xml:space="preserve">First Officer </w:t>
      </w:r>
      <w:r>
        <w:rPr>
          <w:i/>
          <w:lang w:val="en-GB"/>
        </w:rPr>
        <w:t>(=co-pilo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OB</w:t>
        <w:tab/>
        <w:t>Fuel On Bo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OD</w:t>
        <w:tab/>
        <w:t>Foreign Object Dama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OG</w:t>
        <w:tab/>
        <w:t>Fibre Optic Gyr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OI</w:t>
        <w:tab/>
        <w:t>Form Of Indemn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OM</w:t>
        <w:tab/>
        <w:t>Flight Operations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-PLN</w:t>
        <w:tab/>
        <w:t>Flight Pla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A</w:t>
        <w:tab/>
        <w:t>Flight Path Ang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C</w:t>
        <w:tab/>
        <w:t>Flight Plan Corre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EEPM</w:t>
        <w:tab/>
        <w:t>Floor Proximity Emergency Escape Path Marking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M</w:t>
        <w:tab/>
        <w:t>Feet Per Minu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FPS</w:t>
        <w:tab/>
        <w:t>Flight Plan Process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T</w:t>
        <w:tab/>
        <w:t>Flight Path Targ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PV</w:t>
        <w:tab/>
        <w:t>Flight Path Ve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QIS</w:t>
        <w:tab/>
        <w:t>Fuel Quantity Indicat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QPU</w:t>
        <w:tab/>
        <w:t>Fuel Quantity Processing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REQ</w:t>
        <w:tab/>
        <w:t>Frequenc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RG</w:t>
        <w:tab/>
        <w:t>Flight crew Reference Gui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RM</w:t>
        <w:tab/>
        <w:t>Fault Reporting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/S</w:t>
        <w:tab/>
        <w:t>Fast/Slow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T</w:t>
        <w:tab/>
        <w:t>Fe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TIT</w:t>
        <w:tab/>
        <w:t>Fan Turbine Inlet Tempera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WC</w:t>
        <w:tab/>
        <w:t>Flight Warning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FWCS </w:t>
        <w:tab/>
        <w:t>Flight Warning Computer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FWD</w:t>
        <w:tab/>
        <w:t>Forw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FWS </w:t>
        <w:tab/>
        <w:t>Flight Warning System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G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</w:t>
        <w:tab/>
        <w:t>Gyro, Green, Earth accelerat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 xml:space="preserve">GA </w:t>
      </w:r>
      <w:r>
        <w:rPr>
          <w:i/>
          <w:lang w:val="en-GB"/>
        </w:rPr>
        <w:t xml:space="preserve">or </w:t>
      </w:r>
      <w:r>
        <w:rPr>
          <w:lang w:val="en-GB"/>
        </w:rPr>
        <w:t>G/A</w:t>
        <w:tab/>
        <w:t>1. General Aviation;    2. Go Arou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AT</w:t>
        <w:tab/>
        <w:t>General Air Traff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C</w:t>
        <w:tab/>
        <w:t>Ground Controll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GCA</w:t>
        <w:tab/>
      </w:r>
      <w:r>
        <w:rPr>
          <w:i/>
          <w:lang w:val="en-GB"/>
        </w:rPr>
        <w:t>mil:</w:t>
      </w:r>
      <w:r>
        <w:rPr>
          <w:lang w:val="en-GB"/>
        </w:rPr>
        <w:t xml:space="preserve"> Ground Controlled Approac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CB</w:t>
        <w:tab/>
        <w:t>Generator Control Bre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/C DIST</w:t>
        <w:tab/>
        <w:t>Great Circle Dist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CU</w:t>
        <w:tab/>
        <w:t>Generator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DIST</w:t>
        <w:tab/>
        <w:t>Ground dist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E</w:t>
        <w:tab/>
        <w:t>General Electr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EN</w:t>
        <w:tab/>
        <w:t>Gener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ES</w:t>
        <w:tab/>
        <w:t>Ground Earth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IF</w:t>
        <w:tab/>
        <w:t>General Information and Form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LC</w:t>
        <w:tab/>
        <w:t>Generator Line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LONASS</w:t>
        <w:tab/>
        <w:t xml:space="preserve">Global Orbiting Navigation Satellite System </w:t>
      </w:r>
      <w:r>
        <w:rPr>
          <w:i/>
          <w:lang w:val="en-GB"/>
        </w:rPr>
        <w:t>(Russian version of GPS)</w:t>
      </w:r>
    </w:p>
    <w:p>
      <w:pPr>
        <w:pStyle w:val="Normal"/>
        <w:tabs>
          <w:tab w:val="clear" w:pos="708"/>
          <w:tab w:val="left" w:pos="1134" w:leader="none"/>
        </w:tabs>
        <w:rPr>
          <w:rFonts w:ascii="Symbol" w:hAnsi="Symbol" w:cs="Symbol"/>
          <w:lang w:val="en-GB"/>
        </w:rPr>
      </w:pPr>
      <w:r>
        <w:rPr>
          <w:lang w:val="en-GB"/>
        </w:rPr>
        <w:t>GMT</w:t>
        <w:tab/>
        <w:t>Greenwich Mean Time</w:t>
      </w:r>
      <w:r>
        <w:rPr>
          <w:sz w:val="18"/>
          <w:lang w:val="en-GB"/>
        </w:rPr>
        <w:t xml:space="preserve">  </w:t>
      </w:r>
      <w:r>
        <w:rPr>
          <w:rFonts w:cs="Lucida Sans Unicode" w:ascii="Lucida Sans Unicode" w:hAnsi="Lucida Sans Unicode"/>
          <w:sz w:val="16"/>
          <w:lang w:val="en-GB"/>
        </w:rPr>
        <w:t>[ʹgrenɪdʒ miːn taɪm]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MU</w:t>
        <w:tab/>
        <w:t xml:space="preserve">GPS (height) Monitoring Unit </w:t>
      </w:r>
      <w:r>
        <w:rPr>
          <w:i/>
          <w:lang w:val="en-GB"/>
        </w:rPr>
        <w:t>(draagbaar hoogtebewakingssysteem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GND</w:t>
        <w:tab/>
      </w:r>
      <w:r>
        <w:rPr>
          <w:i/>
          <w:lang w:val="en-GB"/>
        </w:rPr>
        <w:t>ie:</w:t>
      </w:r>
      <w:r>
        <w:rPr>
          <w:lang w:val="en-GB"/>
        </w:rPr>
        <w:t xml:space="preserve"> Grou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NE</w:t>
        <w:tab/>
        <w:t xml:space="preserve">Gross Navigation Error </w:t>
      </w:r>
      <w:r>
        <w:rPr>
          <w:i/>
          <w:lang w:val="en-GB"/>
        </w:rPr>
        <w:t>(deviation from cleared track of 25 NM or mor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NSS</w:t>
        <w:tab/>
        <w:t>Global Navigation Satellite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GP</w:t>
        <w:tab/>
        <w:t>1. Glide Path;   2. General Purpo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PCU</w:t>
        <w:tab/>
        <w:t>Ground Power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PM</w:t>
        <w:tab/>
        <w:t>Gallons Per Minu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PS</w:t>
        <w:tab/>
        <w:t>Global Position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PU</w:t>
        <w:tab/>
        <w:t>Ground Powe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GPWS</w:t>
        <w:tab/>
        <w:t>Ground Proximity Warning System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GS</w:t>
        <w:tab/>
        <w:t>Ground Speed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G/S</w:t>
        <w:tab/>
        <w:t>Glide Slope (Am. Engels)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/>
      </w:pPr>
      <w:r>
        <w:rPr>
          <w:i/>
        </w:rPr>
        <w:t>GVWT</w:t>
        <w:tab/>
      </w:r>
      <w:r>
        <w:rPr>
          <w:i/>
          <w:sz w:val="18"/>
        </w:rPr>
        <w:t>NL:</w:t>
      </w:r>
      <w:r>
        <w:rPr>
          <w:i/>
        </w:rPr>
        <w:t xml:space="preserve"> Gecorrigeerde Vliegwerktijd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GW</w:t>
        <w:tab/>
        <w:t>Gross Weight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GYRO</w:t>
        <w:tab/>
        <w:t>Gyroscope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H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</w:t>
        <w:tab/>
        <w:t>1. Hour    2. 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AA</w:t>
        <w:tab/>
        <w:t>Height Above Aerodro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AT</w:t>
        <w:tab/>
        <w:t>Height Above Threshol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HCC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DG</w:t>
        <w:tab/>
        <w:t>Head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F</w:t>
        <w:tab/>
        <w:t>High Frequency (3-30 MHz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I</w:t>
        <w:tab/>
        <w:t>1. High;   2. High Intens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IL</w:t>
        <w:tab/>
        <w:t>Hold Item Li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LD</w:t>
        <w:tab/>
        <w:t>Hol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MU</w:t>
        <w:tab/>
        <w:t xml:space="preserve">Height Monitoring Unit </w:t>
      </w:r>
      <w:r>
        <w:rPr>
          <w:i/>
          <w:lang w:val="en-GB"/>
        </w:rPr>
        <w:t>(2 units for NAT region, locations: Gander, Newfoundland and Strumble, Wale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OR</w:t>
        <w:tab/>
        <w:t>Horizont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P</w:t>
        <w:tab/>
        <w:t>High Press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hPa </w:t>
      </w:r>
      <w:r>
        <w:rPr>
          <w:i/>
          <w:lang w:val="en-GB"/>
        </w:rPr>
        <w:t>or</w:t>
      </w:r>
      <w:r>
        <w:rPr>
          <w:lang w:val="en-GB"/>
        </w:rPr>
        <w:t xml:space="preserve"> HPA</w:t>
        <w:tab/>
        <w:t xml:space="preserve">hectoPascale </w:t>
      </w:r>
      <w:r>
        <w:rPr>
          <w:i/>
          <w:lang w:val="en-GB"/>
        </w:rPr>
        <w:t>(unit of pressur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PSOV</w:t>
        <w:tab/>
        <w:t>High Pressure Shutoff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PZ</w:t>
        <w:tab/>
        <w:t>Helicopter Protected Zoneb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R</w:t>
        <w:tab/>
        <w:t>Hou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RSM</w:t>
        <w:tab/>
        <w:t>High Risk Security Meas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S</w:t>
        <w:tab/>
        <w:t>High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SI</w:t>
        <w:tab/>
        <w:t>Horizontal Situation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ST</w:t>
        <w:tab/>
        <w:t>Horizontal Stabilizer Tan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T</w:t>
        <w:tab/>
        <w:t>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TZ</w:t>
        <w:tab/>
        <w:t>Helicopter Traffic Zo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UD</w:t>
        <w:tab/>
        <w:t xml:space="preserve">Head Up Display </w:t>
      </w:r>
      <w:r>
        <w:rPr>
          <w:i/>
          <w:lang w:val="en-GB"/>
        </w:rPr>
        <w:t>(informatieprojectie op een doorzichtig scherm voor cockpitruit of op cockpitruit zelf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YD</w:t>
        <w:tab/>
        <w:t>Hydraul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HYQUIM</w:t>
        <w:tab/>
        <w:t>Hydraulic Quantity Interface Modu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Hz </w:t>
      </w:r>
      <w:r>
        <w:rPr>
          <w:i/>
          <w:lang w:val="en-GB"/>
        </w:rPr>
        <w:t xml:space="preserve">or </w:t>
      </w:r>
      <w:r>
        <w:rPr>
          <w:lang w:val="en-GB"/>
        </w:rPr>
        <w:t>HZ</w:t>
        <w:tab/>
        <w:t xml:space="preserve">Hertz </w:t>
      </w:r>
      <w:r>
        <w:rPr>
          <w:i/>
          <w:lang w:val="en-GB"/>
        </w:rPr>
        <w:t>(unit of frequency)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I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</w:t>
        <w:tab/>
        <w:t>Inertial (mod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AF</w:t>
        <w:tab/>
        <w:t>Initial Approach Fix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AP</w:t>
        <w:tab/>
        <w:t>Instrument Approach Proced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AS</w:t>
        <w:tab/>
        <w:t>Indicated Air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ATA</w:t>
        <w:tab/>
        <w:t>International Air Transport Associ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BIS</w:t>
        <w:tab/>
        <w:t>ICAO Bird strike Inform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ICA</w:t>
        <w:tab/>
        <w:t>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CAO</w:t>
        <w:tab/>
        <w:t>International Civil Aviation Organisation (</w:t>
      </w:r>
      <w:r>
        <w:rPr>
          <w:i/>
          <w:lang w:val="en-GB"/>
        </w:rPr>
        <w:t>spreek uit:</w:t>
      </w:r>
      <w:r>
        <w:rPr>
          <w:lang w:val="en-GB"/>
        </w:rPr>
        <w:t xml:space="preserve"> Ai-kee-jo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CO</w:t>
        <w:tab/>
        <w:t xml:space="preserve">Idle Cut-Off </w:t>
      </w:r>
      <w:r>
        <w:rPr>
          <w:i/>
          <w:lang w:val="en-GB"/>
        </w:rPr>
        <w:t>(het onbelast lopen van de moto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CU</w:t>
        <w:tab/>
        <w:t>Interface Control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DENT</w:t>
        <w:tab/>
        <w:t>1. Identification    2. Identifi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DG</w:t>
        <w:tab/>
        <w:t xml:space="preserve">Integrated Drive Generator </w:t>
      </w:r>
      <w:r>
        <w:rPr>
          <w:i/>
          <w:lang w:val="en-GB"/>
        </w:rPr>
        <w:t>(AC Generator with a constant speed drive (CSD)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DS</w:t>
        <w:tab/>
        <w:t>Integrated Display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DU</w:t>
        <w:tab/>
        <w:t>Integrated Displa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ED</w:t>
        <w:tab/>
        <w:t>Improvised Explosive De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F</w:t>
        <w:tab/>
        <w:t xml:space="preserve">Intermediate Fix </w:t>
      </w:r>
      <w:r>
        <w:rPr>
          <w:i/>
          <w:lang w:val="en-GB"/>
        </w:rPr>
        <w:t>(point where the intermediate approach, usually to an IAF, commence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FF</w:t>
        <w:tab/>
      </w:r>
      <w:r>
        <w:rPr>
          <w:i/>
          <w:lang w:val="en-GB"/>
        </w:rPr>
        <w:t>mil:</w:t>
      </w:r>
      <w:r>
        <w:rPr>
          <w:lang w:val="en-GB"/>
        </w:rPr>
        <w:t xml:space="preserve"> Identification Friend or Fo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FPS</w:t>
        <w:tab/>
        <w:t xml:space="preserve">Integrated Flight Plan Processing System </w:t>
      </w:r>
      <w:r>
        <w:rPr>
          <w:i/>
          <w:lang w:val="en-GB"/>
        </w:rPr>
        <w:t>(in Brussels, krijgt vanuit CFMU de flight plans i.v.m. ATF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FR</w:t>
        <w:tab/>
        <w:t>1. Instrument Flight Rules;   2. In Flight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IS</w:t>
        <w:tab/>
        <w:t xml:space="preserve">Integrated Instrument System </w:t>
      </w:r>
      <w:r>
        <w:rPr>
          <w:i/>
          <w:lang w:val="en-GB"/>
        </w:rPr>
        <w:t>(geavanceerde ADI, HSI en RMI waarbij de FD een rol speel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ILLUM </w:t>
        <w:tab/>
        <w:t>Illuminat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LS</w:t>
        <w:tab/>
        <w:t>Instrument Land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M</w:t>
        <w:tab/>
        <w:t>Inner/airways Mar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MBAL</w:t>
        <w:tab/>
        <w:t>Imbal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MC</w:t>
        <w:tab/>
        <w:t>Instrument Meteorological Condi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MT</w:t>
        <w:tab/>
        <w:t>Initial Magnetic Tra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</w:t>
        <w:tab/>
        <w:t>Inc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ADPAX</w:t>
        <w:tab/>
        <w:t>Inadmissible Passeng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BD</w:t>
        <w:tab/>
        <w:t>Inbo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CL</w:t>
        <w:tab/>
        <w:t>Inclusi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CR</w:t>
        <w:tab/>
        <w:t>Increa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D</w:t>
        <w:tab/>
        <w:t>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Hg</w:t>
        <w:tab/>
      </w:r>
      <w:r>
        <w:rPr>
          <w:i/>
          <w:lang w:val="en-GB"/>
        </w:rPr>
        <w:t>USA:</w:t>
      </w:r>
      <w:r>
        <w:rPr>
          <w:lang w:val="en-GB"/>
        </w:rPr>
        <w:t xml:space="preserve">  Inches of Mercury </w:t>
      </w:r>
      <w:r>
        <w:rPr>
          <w:i/>
          <w:lang w:val="en-GB"/>
        </w:rPr>
        <w:t>(unit of pressur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HIB</w:t>
        <w:tab/>
        <w:t xml:space="preserve">Inhibit </w:t>
      </w:r>
      <w:r>
        <w:rPr>
          <w:i/>
          <w:lang w:val="en-GB"/>
        </w:rPr>
        <w:t>(Dutch: "belemmeren"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IT</w:t>
        <w:tab/>
        <w:t>Initializ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OP</w:t>
        <w:tab/>
        <w:t>Inoperati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R</w:t>
        <w:tab/>
        <w:t>Inn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S</w:t>
        <w:tab/>
        <w:t xml:space="preserve">Inertial Navigation System </w:t>
      </w:r>
      <w:r>
        <w:rPr>
          <w:i/>
          <w:lang w:val="en-GB"/>
        </w:rPr>
        <w:t>(</w:t>
      </w:r>
      <w:r>
        <w:rPr>
          <w:i/>
        </w:rPr>
        <w:t>traagheidsnavigatiesysteem m.b.v. gestabiliseerd platform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ST</w:t>
        <w:tab/>
        <w:t>Instru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T</w:t>
        <w:tab/>
        <w:t>Interpho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TC</w:t>
        <w:tab/>
        <w:t>Intercep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TL</w:t>
        <w:tab/>
        <w:t>Internation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TPH</w:t>
        <w:tab/>
        <w:t>Interpho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NV</w:t>
        <w:tab/>
        <w:t>Inver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P</w:t>
        <w:tab/>
        <w:t>1. Intermediate</w:t>
      </w:r>
      <w:r>
        <w:rPr>
          <w:i/>
          <w:lang w:val="en-GB"/>
        </w:rPr>
        <w:t xml:space="preserve"> or</w:t>
      </w:r>
      <w:r>
        <w:rPr>
          <w:lang w:val="en-GB"/>
        </w:rPr>
        <w:t xml:space="preserve"> Interstage Pressure;    2. Instructor Pilo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>IRO</w:t>
        <w:tab/>
      </w:r>
      <w:r>
        <w:rPr>
          <w:i/>
        </w:rPr>
        <w:t>Individuele Reis Opdracht (KLM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RS</w:t>
        <w:tab/>
        <w:t>Inertial Reference System (</w:t>
      </w:r>
      <w:r>
        <w:rPr>
          <w:i/>
        </w:rPr>
        <w:t>traagheidsnavigatiesysteem m.b.v.</w:t>
      </w:r>
      <w:r>
        <w:rPr>
          <w:i/>
          <w:lang w:val="en-GB"/>
        </w:rPr>
        <w:t xml:space="preserve"> strapdown system, meestal RLG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RU</w:t>
        <w:tab/>
        <w:t xml:space="preserve">Inertial Reference Unit </w:t>
      </w:r>
      <w:r>
        <w:rPr>
          <w:i/>
          <w:lang w:val="en-GB"/>
        </w:rPr>
        <w:t>(</w:t>
      </w:r>
      <w:r>
        <w:rPr>
          <w:i/>
        </w:rPr>
        <w:t>andere benamingen</w:t>
      </w:r>
      <w:r>
        <w:rPr>
          <w:i/>
          <w:lang w:val="en-GB"/>
        </w:rPr>
        <w:t xml:space="preserve">: ISS, ISU. </w:t>
      </w:r>
      <w:r>
        <w:rPr>
          <w:i/>
        </w:rPr>
        <w:t>Dit is het platform van een INS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A</w:t>
        <w:tab/>
        <w:t>International Standard Atmosphere: 1013,25 hPa (29,92 inHg) bij 15°C op gem. zeeniveau (MSL).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DU</w:t>
        <w:tab/>
        <w:t>Inertial Sensor Displa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LN</w:t>
        <w:tab/>
        <w:t>Isol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O</w:t>
        <w:tab/>
        <w:t>International Standards Organis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OL</w:t>
        <w:tab/>
        <w:t>Isol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S</w:t>
        <w:tab/>
        <w:t xml:space="preserve">Inertial Sensor System </w:t>
      </w:r>
      <w:r>
        <w:rPr>
          <w:i/>
          <w:lang w:val="en-GB"/>
        </w:rPr>
        <w:t>(see also IRU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SU</w:t>
        <w:tab/>
        <w:t xml:space="preserve">Inertial Sensor Unit </w:t>
      </w:r>
      <w:r>
        <w:rPr>
          <w:i/>
          <w:lang w:val="en-GB"/>
        </w:rPr>
        <w:t>(see also IRU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TM</w:t>
        <w:tab/>
        <w:t>Instrument Training Manu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ITT</w:t>
        <w:tab/>
        <w:t xml:space="preserve">1. Interstage Turbine Temperature (meter) </w:t>
      </w:r>
      <w:r>
        <w:rPr>
          <w:i/>
          <w:lang w:val="en-GB"/>
        </w:rPr>
        <w:t>(</w:t>
      </w:r>
      <w:r>
        <w:rPr>
          <w:i/>
        </w:rPr>
        <w:t>in turboprops: toont brandstofverbruik per uur</w:t>
      </w:r>
      <w:r>
        <w:rPr>
          <w:i/>
          <w:lang w:val="en-GB"/>
        </w:rPr>
        <w:t>.)</w:t>
      </w:r>
      <w:r>
        <w:rPr>
          <w:lang w:val="en-GB"/>
        </w:rPr>
        <w:t xml:space="preserve">;  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ab/>
        <w:t>2. Initial True Tra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VSI</w:t>
        <w:tab/>
        <w:t>Instantaneous Vertical Speed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IVW-DL</w:t>
        <w:tab/>
        <w:t>Inspectie Verkeer en Waterstaat – Divisie Luchtvaart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J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JAA</w:t>
        <w:tab/>
        <w:t xml:space="preserve">1. Joint Aviation Authorities </w:t>
      </w:r>
      <w:r>
        <w:rPr>
          <w:i/>
          <w:lang w:val="en-GB"/>
        </w:rPr>
        <w:t>(CAA of Europe, used to be JAR)</w:t>
      </w:r>
      <w:r>
        <w:rPr>
          <w:lang w:val="en-GB"/>
        </w:rPr>
        <w:t>;    2. Joint Airworthiness Administrat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ab/>
        <w:t xml:space="preserve">3. </w:t>
      </w:r>
      <w:r>
        <w:rPr>
          <w:i/>
          <w:lang w:val="en-GB"/>
        </w:rPr>
        <w:t>(USA)</w:t>
      </w:r>
      <w:r>
        <w:rPr>
          <w:lang w:val="en-GB"/>
        </w:rPr>
        <w:t xml:space="preserve"> Joint Airworthiness Authoriti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JAM</w:t>
        <w:tab/>
        <w:t>Jamming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JAR</w:t>
        <w:tab/>
        <w:t xml:space="preserve">1. Joint Aviation Requirements;    2. </w:t>
      </w:r>
      <w:r>
        <w:rPr>
          <w:i/>
          <w:lang w:val="en-GB"/>
        </w:rPr>
        <w:t xml:space="preserve">(former) </w:t>
      </w:r>
      <w:r>
        <w:rPr>
          <w:lang w:val="en-GB"/>
        </w:rPr>
        <w:t xml:space="preserve">Joint Airworthiness Requirements </w:t>
      </w:r>
      <w:r>
        <w:rPr>
          <w:i/>
          <w:lang w:val="en-GB"/>
        </w:rPr>
        <w:t>(now</w:t>
      </w:r>
      <w:r>
        <w:rPr>
          <w:lang w:val="en-GB"/>
        </w:rPr>
        <w:t xml:space="preserve"> JAA</w:t>
      </w:r>
      <w:r>
        <w:rPr>
          <w:i/>
          <w:lang w:val="en-GB"/>
        </w:rPr>
        <w:t>)</w:t>
      </w: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JAR-FCL</w:t>
        <w:tab/>
        <w:t>Joint Aviation Requirements - Flight Crew Licensing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JETT</w:t>
        <w:tab/>
        <w:t>Jettison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K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KCAS</w:t>
        <w:tab/>
        <w:t>Knots Calibrated Air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KH</w:t>
        <w:tab/>
        <w:t>Kunstmatige Horizon (</w:t>
      </w:r>
      <w:r>
        <w:rPr>
          <w:i/>
          <w:lang w:val="en-GB"/>
        </w:rPr>
        <w:t>see also:</w:t>
      </w:r>
      <w:r>
        <w:rPr>
          <w:lang w:val="en-GB"/>
        </w:rPr>
        <w:t xml:space="preserve"> AI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KIAS</w:t>
        <w:tab/>
        <w:t>Knots Indicated Air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KSS</w:t>
        <w:tab/>
        <w:t>??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KLS</w:t>
        <w:tab/>
        <w:t>KLM Luchtvaartschoo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KMar</w:t>
        <w:tab/>
        <w:t>Koninklijke Marechausse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KNMI</w:t>
        <w:tab/>
        <w:t>Koninklijk Nederlands Meteorologisch Instituu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KRUG</w:t>
        <w:tab/>
        <w:t>Kruger Flap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KT </w:t>
      </w:r>
      <w:r>
        <w:rPr>
          <w:i/>
          <w:lang w:val="en-GB"/>
        </w:rPr>
        <w:t>or</w:t>
      </w:r>
      <w:r>
        <w:rPr>
          <w:lang w:val="en-GB"/>
        </w:rPr>
        <w:t xml:space="preserve"> KTS</w:t>
        <w:tab/>
        <w:t xml:space="preserve">Knots </w:t>
      </w:r>
      <w:r>
        <w:rPr>
          <w:i/>
          <w:lang w:val="en-GB"/>
        </w:rPr>
        <w:t>(unit of velocity in (western) aviation and navigati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KIAS</w:t>
        <w:tab/>
        <w:t>Knots indicated Air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KTAS</w:t>
        <w:tab/>
        <w:t>Knots True Air Speed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L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</w:t>
        <w:tab/>
        <w:t xml:space="preserve">1. Locator </w:t>
      </w:r>
      <w:r>
        <w:rPr>
          <w:i/>
          <w:lang w:val="en-GB"/>
        </w:rPr>
        <w:t xml:space="preserve">(Dutch: </w:t>
      </w:r>
      <w:r>
        <w:rPr>
          <w:i/>
        </w:rPr>
        <w:t>aanvliegbaken</w:t>
      </w:r>
      <w:r>
        <w:rPr>
          <w:i/>
          <w:lang w:val="en-GB"/>
        </w:rPr>
        <w:t>)</w:t>
      </w:r>
      <w:r>
        <w:rPr>
          <w:lang w:val="en-GB"/>
        </w:rPr>
        <w:t xml:space="preserve">;    2. Left;    3. Liter </w:t>
      </w:r>
      <w:r>
        <w:rPr>
          <w:i/>
          <w:lang w:val="en-GB"/>
        </w:rPr>
        <w:t>(unit of volume)</w:t>
      </w:r>
      <w:r>
        <w:rPr>
          <w:lang w:val="en-GB"/>
        </w:rPr>
        <w:t>;    4. Length;   5. Lif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ab/>
        <w:t xml:space="preserve">5. </w:t>
      </w:r>
      <w:r>
        <w:rPr>
          <w:i/>
          <w:sz w:val="18"/>
          <w:lang w:val="en-GB"/>
        </w:rPr>
        <w:t xml:space="preserve">load sheet: </w:t>
      </w:r>
      <w:r>
        <w:rPr>
          <w:lang w:val="en-GB"/>
        </w:rPr>
        <w:t>Limit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AND</w:t>
        <w:tab/>
        <w:t>Land mo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AR</w:t>
        <w:tab/>
        <w:t xml:space="preserve">1. Live Animal Regulations;   2. </w:t>
      </w:r>
      <w:r>
        <w:rPr>
          <w:i/>
          <w:sz w:val="18"/>
          <w:lang w:val="en-GB"/>
        </w:rPr>
        <w:t>NL:</w:t>
      </w:r>
      <w:r>
        <w:rPr>
          <w:i/>
          <w:lang w:val="en-GB"/>
        </w:rPr>
        <w:t xml:space="preserve"> Lange-AfstandsRadar (see also:</w:t>
      </w:r>
      <w:r>
        <w:rPr>
          <w:lang w:val="en-GB"/>
        </w:rPr>
        <w:t xml:space="preserve"> LRR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AT</w:t>
        <w:tab/>
        <w:t xml:space="preserve">1. Latitude </w:t>
      </w:r>
      <w:r>
        <w:rPr>
          <w:i/>
          <w:lang w:val="en-GB"/>
        </w:rPr>
        <w:t xml:space="preserve">(Dutch: </w:t>
      </w:r>
      <w:r>
        <w:rPr>
          <w:i/>
        </w:rPr>
        <w:t>breedtegraad</w:t>
      </w:r>
      <w:r>
        <w:rPr>
          <w:i/>
          <w:lang w:val="en-GB"/>
        </w:rPr>
        <w:t>)</w:t>
      </w:r>
      <w:r>
        <w:rPr>
          <w:lang w:val="en-GB"/>
        </w:rPr>
        <w:t>;    2. Later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AW</w:t>
        <w:tab/>
        <w:t>Landing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B</w:t>
        <w:tab/>
        <w:t xml:space="preserve">Pound </w:t>
      </w:r>
      <w:r>
        <w:rPr>
          <w:i/>
          <w:lang w:val="en-GB"/>
        </w:rPr>
        <w:t>(unit of mas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CD</w:t>
        <w:tab/>
        <w:t>Liquid Crystal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DA</w:t>
        <w:tab/>
        <w:t>Landing Distance Availab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DG</w:t>
        <w:tab/>
        <w:t>Land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DG GR</w:t>
        <w:tab/>
        <w:t>Landing Ge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DR</w:t>
        <w:tab/>
        <w:t>Landing Distance Requir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E</w:t>
        <w:tab/>
        <w:t>Leading Ed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F</w:t>
        <w:tab/>
        <w:t>Low Frequency (30-300 kHz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/G</w:t>
        <w:tab/>
        <w:t>Landing Ge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GW</w:t>
        <w:tab/>
        <w:t>Landing Gross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H</w:t>
        <w:tab/>
        <w:t>Left H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HO</w:t>
        <w:tab/>
        <w:t>Live Human Orga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IM</w:t>
        <w:tab/>
        <w:t>Lim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IZFW</w:t>
        <w:tab/>
        <w:t>Loading Index Zero Fuel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KD</w:t>
        <w:tab/>
        <w:t>Lock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L</w:t>
        <w:tab/>
        <w:t>1. Low Level;    2. LAT/LONG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LFC</w:t>
        <w:tab/>
      </w:r>
      <w:r>
        <w:rPr>
          <w:i/>
          <w:sz w:val="18"/>
          <w:lang w:val="en-GB"/>
        </w:rPr>
        <w:t>meteo:</w:t>
      </w:r>
      <w:r>
        <w:rPr>
          <w:i/>
          <w:lang w:val="en-GB"/>
        </w:rPr>
        <w:t xml:space="preserve"> </w:t>
      </w:r>
      <w:r>
        <w:rPr>
          <w:lang w:val="en-GB"/>
        </w:rPr>
        <w:t>Low Level Foreca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LZ</w:t>
        <w:tab/>
        <w:t xml:space="preserve">Localizer </w:t>
      </w:r>
      <w:r>
        <w:rPr>
          <w:i/>
          <w:lang w:val="en-GB"/>
        </w:rPr>
        <w:t>(Dutch: koerslijn(baken)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MC</w:t>
        <w:tab/>
        <w:t>Last Minute Chan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MD</w:t>
        <w:tab/>
        <w:t>Luchtvaart Meteorologische Dienst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/>
      </w:pPr>
      <w:r>
        <w:rPr>
          <w:lang w:val="en-GB"/>
        </w:rPr>
        <w:t>LMG</w:t>
        <w:tab/>
      </w:r>
      <w:r>
        <w:rPr>
          <w:i/>
          <w:sz w:val="18"/>
          <w:lang w:val="en-GB"/>
        </w:rPr>
        <w:t>mil:</w:t>
      </w:r>
      <w:r>
        <w:rPr>
          <w:lang w:val="en-GB"/>
        </w:rPr>
        <w:t xml:space="preserve"> Luchtmacht Meteorologische Groep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MT</w:t>
        <w:tab/>
        <w:t>Local Mean Time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NAV</w:t>
        <w:tab/>
        <w:t>Lateral Navigation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 xml:space="preserve">LNG </w:t>
        <w:tab/>
        <w:t xml:space="preserve">Longitude </w:t>
      </w:r>
      <w:r>
        <w:rPr>
          <w:i/>
          <w:lang w:val="en-GB"/>
        </w:rPr>
        <w:t>(Dutch: lengtegraad)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O</w:t>
        <w:tab/>
        <w:t>Low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O PR</w:t>
        <w:tab/>
        <w:t>Low Pressure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OC</w:t>
        <w:tab/>
        <w:t>Localizer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OFT</w:t>
        <w:tab/>
        <w:t>Line-Orientated Flight Training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OGO</w:t>
        <w:tab/>
        <w:t>Logogram</w:t>
      </w:r>
    </w:p>
    <w:p>
      <w:pPr>
        <w:pStyle w:val="Normal"/>
        <w:tabs>
          <w:tab w:val="clear" w:pos="708"/>
          <w:tab w:val="left" w:pos="1134" w:leader="none"/>
          <w:tab w:val="left" w:pos="9214" w:leader="none"/>
        </w:tabs>
        <w:rPr>
          <w:lang w:val="en-GB"/>
        </w:rPr>
      </w:pPr>
      <w:r>
        <w:rPr>
          <w:lang w:val="en-GB"/>
        </w:rPr>
        <w:t>LONG</w:t>
        <w:tab/>
        <w:t xml:space="preserve">Longitude </w:t>
      </w:r>
      <w:r>
        <w:rPr>
          <w:i/>
          <w:lang w:val="en-GB"/>
        </w:rPr>
        <w:t>(Dutch: lengtegraa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P</w:t>
        <w:tab/>
        <w:t>Low Press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RC</w:t>
        <w:tab/>
        <w:t>Long Range Crui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RNS</w:t>
        <w:tab/>
        <w:t>Long Range Navigation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RR</w:t>
        <w:tab/>
        <w:t xml:space="preserve">Long Range Radar </w:t>
      </w:r>
      <w:r>
        <w:rPr>
          <w:i/>
          <w:lang w:val="en-GB"/>
        </w:rPr>
        <w:t>(Dutch: lange-afstandsrader, LA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RRA</w:t>
        <w:tab/>
        <w:t>Low Range Radio Altime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RU</w:t>
        <w:tab/>
      </w:r>
      <w:r>
        <w:rPr>
          <w:lang w:val="en-US"/>
        </w:rPr>
        <w:t>Line Replaceable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LS</w:t>
        <w:tab/>
        <w:t>Line Selec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LSB</w:t>
        <w:tab/>
        <w:t>Lower Side B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T</w:t>
        <w:tab/>
        <w:t>1. Light;    2. Local Tim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VB</w:t>
        <w:tab/>
        <w:t>Luchtverkeersbeveiliging (</w:t>
      </w:r>
      <w:r>
        <w:rPr>
          <w:i/>
          <w:lang w:val="en-GB"/>
        </w:rPr>
        <w:t>Eng:</w:t>
      </w:r>
      <w:r>
        <w:rPr>
          <w:lang w:val="en-GB"/>
        </w:rPr>
        <w:t xml:space="preserve"> </w:t>
      </w:r>
      <w:r>
        <w:rPr>
          <w:i/>
          <w:lang w:val="en-GB"/>
        </w:rPr>
        <w:t>air traffic services and telecommunication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VDT</w:t>
        <w:tab/>
      </w:r>
      <w:r>
        <w:rPr>
          <w:i/>
          <w:lang w:val="en-GB"/>
        </w:rPr>
        <w:t>ie:</w:t>
      </w:r>
      <w:r>
        <w:rPr>
          <w:lang w:val="en-GB"/>
        </w:rPr>
        <w:t xml:space="preserve"> Linear Variable Displacement (</w:t>
      </w:r>
      <w:r>
        <w:rPr>
          <w:i/>
          <w:lang w:val="en-GB"/>
        </w:rPr>
        <w:t>or</w:t>
      </w:r>
      <w:r>
        <w:rPr>
          <w:lang w:val="en-GB"/>
        </w:rPr>
        <w:t xml:space="preserve"> Differential) Transduc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VIT</w:t>
        <w:tab/>
      </w:r>
      <w:r>
        <w:rPr>
          <w:i/>
          <w:lang w:val="en-GB"/>
        </w:rPr>
        <w:t xml:space="preserve">ie: </w:t>
      </w:r>
      <w:r>
        <w:rPr>
          <w:lang w:val="en-GB"/>
        </w:rPr>
        <w:t>Linear Variable Inductance Transduc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VL</w:t>
        <w:tab/>
        <w:t xml:space="preserve">Level </w:t>
      </w:r>
      <w:r>
        <w:rPr>
          <w:i/>
          <w:lang w:val="en-GB"/>
        </w:rPr>
        <w:t>(usually as in Flight Level, F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VL/CH</w:t>
        <w:tab/>
        <w:t>Level Chan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VP</w:t>
        <w:tab/>
        <w:t>Low Visibility Procedure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LVTO</w:t>
        <w:tab/>
        <w:t xml:space="preserve">Low Visibility Take-off </w:t>
      </w:r>
      <w:r>
        <w:rPr>
          <w:i/>
          <w:lang w:val="en-GB"/>
        </w:rPr>
        <w:t>(take-off with an RVR of less than 400 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W</w:t>
        <w:tab/>
        <w:t>Landing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LWR</w:t>
        <w:tab/>
        <w:t>Lower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M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</w:t>
        <w:tab/>
        <w:t xml:space="preserve">1. Mach number </w:t>
      </w:r>
      <w:r>
        <w:rPr>
          <w:i/>
          <w:lang w:val="en-GB"/>
        </w:rPr>
        <w:t>(Dutch: Mach-getal)</w:t>
      </w:r>
      <w:r>
        <w:rPr>
          <w:lang w:val="en-GB"/>
        </w:rPr>
        <w:t>;   2; Minus (</w:t>
      </w:r>
      <w:r>
        <w:rPr>
          <w:i/>
          <w:lang w:val="en-GB"/>
        </w:rPr>
        <w:t>usually with T, in case of wind: headwind);   3. Moto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</w:t>
      </w:r>
      <w:r>
        <w:rPr>
          <w:vertAlign w:val="subscript"/>
          <w:lang w:val="en-GB"/>
        </w:rPr>
        <w:t>MO</w:t>
      </w:r>
      <w:r>
        <w:rPr>
          <w:lang w:val="en-GB"/>
        </w:rPr>
        <w:tab/>
        <w:t>Maximum Operating Mach numb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AA</w:t>
        <w:tab/>
        <w:t xml:space="preserve">Maximum Authorised Altitude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AC</w:t>
        <w:tab/>
        <w:t xml:space="preserve">Mean Aerodynamic Chord </w:t>
      </w:r>
      <w:r>
        <w:rPr>
          <w:i/>
          <w:lang w:val="en-GB"/>
        </w:rPr>
        <w:t>(</w:t>
      </w:r>
      <w:r>
        <w:rPr>
          <w:i/>
          <w:sz w:val="18"/>
          <w:lang w:val="en-GB"/>
        </w:rPr>
        <w:t>load sheet:</w:t>
      </w:r>
      <w:r>
        <w:rPr>
          <w:i/>
          <w:lang w:val="en-GB"/>
        </w:rPr>
        <w:t xml:space="preserve"> MACDLW, MACZFW, etc, giving the cg position in % of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ab/>
        <w:t>MAC, for the weights DLW, ZFW, etc.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AF</w:t>
        <w:tab/>
        <w:t xml:space="preserve">Minimum Additional Fuel </w:t>
      </w:r>
      <w:r>
        <w:rPr>
          <w:i/>
          <w:lang w:val="en-GB"/>
        </w:rPr>
        <w:t>(extra fuel to compensate for differences between act. and est. trip fue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AG</w:t>
        <w:tab/>
        <w:t>Magnet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AI</w:t>
        <w:tab/>
        <w:t>Maintenance Manu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AL</w:t>
        <w:tab/>
      </w:r>
      <w:r>
        <w:rPr/>
        <w:t xml:space="preserve">Mededelingen aan Nederlandse luchtvarenden en eigenaren van luchtvaartuigen </w:t>
      </w:r>
      <w:r>
        <w:rPr>
          <w:i/>
        </w:rPr>
        <w:t>(vervangen door AIC-B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AN</w:t>
        <w:tab/>
        <w:t>Manu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AP</w:t>
        <w:tab/>
      </w:r>
      <w:r>
        <w:rPr>
          <w:lang w:val="en-US"/>
        </w:rPr>
        <w:t>1. Manifold Absolute Pressure or Manifold Air Pressure;    2. Ground Mapping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APT</w:t>
        <w:tab/>
        <w:t>Missed Approach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ASPS</w:t>
        <w:tab/>
        <w:t>Minimum Aircraft System Performance Specif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AWEA</w:t>
        <w:tab/>
        <w:t>Modularized Avionics &amp; Warning Electronics Assembly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AX</w:t>
        <w:tab/>
        <w:t>Maximum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B, mbar</w:t>
        <w:tab/>
        <w:t xml:space="preserve">Millibars </w:t>
      </w:r>
      <w:r>
        <w:rPr>
          <w:i/>
          <w:lang w:val="en-US"/>
        </w:rPr>
        <w:t>(unit of pressure)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A</w:t>
        <w:tab/>
        <w:t>Minimum Crossing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**MCC</w:t>
        <w:tab/>
        <w:t>Multi Crew Co-ordin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C</w:t>
        <w:tab/>
        <w:t>Maintenance Control Center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DU</w:t>
        <w:tab/>
        <w:t>Multi Purpose Control and Display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CP</w:t>
        <w:tab/>
        <w:t xml:space="preserve">Manual Crew Concept Procedures 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L</w:t>
        <w:tab/>
        <w:t>Master Caution Ligh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P</w:t>
        <w:tab/>
        <w:t>Mode Contro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CT</w:t>
        <w:tab/>
        <w:t>1. Minimum Cost Track;    2. Maximum Continuous Thrust (a mode on the TRP)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DA/H</w:t>
        <w:tab/>
        <w:t>Minimum Descent Altitude/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DH</w:t>
        <w:tab/>
        <w:t>Minimum Descent 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DP</w:t>
        <w:tab/>
        <w:t>Main Deck Pallet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EA</w:t>
        <w:tab/>
        <w:t>Minimum En-route (IFR)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EC</w:t>
        <w:tab/>
        <w:t>1. Main Engine Control    2. Main Equipment Center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ECH</w:t>
        <w:tab/>
        <w:t>Mechanical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ED</w:t>
        <w:tab/>
        <w:t>Medium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EF</w:t>
        <w:tab/>
        <w:t>Maximum Elevation Figure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EL</w:t>
        <w:tab/>
        <w:t>Minimum Equipment List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ET</w:t>
        <w:tab/>
        <w:t>Meteorological or Meteorology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US"/>
        </w:rPr>
        <w:t>METAR</w:t>
        <w:tab/>
        <w:t xml:space="preserve">Meteorological Aerodrome Report </w:t>
      </w:r>
      <w:r>
        <w:rPr>
          <w:i/>
          <w:lang w:val="en-US"/>
        </w:rPr>
        <w:t>or</w:t>
      </w:r>
      <w:r>
        <w:rPr>
          <w:lang w:val="en-US"/>
        </w:rPr>
        <w:t xml:space="preserve"> </w:t>
      </w:r>
      <w:r>
        <w:rPr>
          <w:i/>
          <w:sz w:val="18"/>
          <w:lang w:val="en-US"/>
        </w:rPr>
        <w:t>(ICAO DOC. 8400)</w:t>
      </w:r>
      <w:r>
        <w:rPr>
          <w:lang w:val="en-US"/>
        </w:rPr>
        <w:t xml:space="preserve"> aviation routine weather report (in aeronautical</w:t>
        <w:br/>
        <w:t>MF</w:t>
        <w:tab/>
        <w:t>Medium Frequency (300-3000 kHz)</w:t>
        <w:tab/>
        <w:t>meteorological code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FA</w:t>
        <w:tab/>
        <w:t>Memorized Fault Annunciator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GMT</w:t>
        <w:tab/>
        <w:t>Management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US"/>
        </w:rPr>
      </w:pPr>
      <w:r>
        <w:rPr>
          <w:lang w:val="en-US"/>
        </w:rPr>
        <w:t>MHA</w:t>
        <w:tab/>
        <w:t>Maximum Hold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***MHD</w:t>
        <w:tab/>
        <w:t>??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US"/>
        </w:rPr>
        <w:t>MIC</w:t>
        <w:tab/>
        <w:t xml:space="preserve">Microphone (pronounced as </w:t>
      </w:r>
      <w:r>
        <w:rPr>
          <w:i/>
          <w:lang w:val="en-US"/>
        </w:rPr>
        <w:t>'mike'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ID</w:t>
        <w:tab/>
        <w:t>Middle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il/MIL</w:t>
        <w:tab/>
        <w:t>Military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IN</w:t>
        <w:tab/>
        <w:t>Minimum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ISC</w:t>
        <w:tab/>
        <w:t>Miscellaneous</w:t>
      </w:r>
    </w:p>
    <w:p>
      <w:pPr>
        <w:pStyle w:val="Normal"/>
        <w:tabs>
          <w:tab w:val="clear" w:pos="708"/>
          <w:tab w:val="left" w:pos="1134" w:leader="none"/>
        </w:tabs>
        <w:rPr>
          <w:lang w:val="en-US"/>
        </w:rPr>
      </w:pPr>
      <w:r>
        <w:rPr>
          <w:lang w:val="en-US"/>
        </w:rPr>
        <w:t>MKR</w:t>
        <w:tab/>
        <w:t>Marker (Beac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LG</w:t>
        <w:tab/>
        <w:t>Main Landing Ge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LS</w:t>
        <w:tab/>
        <w:t>Microwave Landing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LW</w:t>
        <w:tab/>
        <w:t>Maximum Landing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M</w:t>
        <w:tab/>
        <w:t xml:space="preserve">Middle Marker </w:t>
      </w:r>
      <w:r>
        <w:rPr>
          <w:i/>
          <w:lang w:val="en-GB"/>
        </w:rPr>
        <w:t>(Dutch: middenmerkbak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MEL</w:t>
        <w:tab/>
        <w:t>Master ME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MO, M</w:t>
      </w:r>
      <w:r>
        <w:rPr>
          <w:vertAlign w:val="subscript"/>
          <w:lang w:val="en-GB"/>
        </w:rPr>
        <w:t>MO</w:t>
      </w:r>
      <w:r>
        <w:rPr>
          <w:lang w:val="en-GB"/>
        </w:rPr>
        <w:tab/>
        <w:t>Maximum Operating Mach number</w:t>
      </w:r>
      <w:r>
        <w:rPr>
          <w:i/>
          <w:lang w:val="en-GB"/>
        </w:rPr>
        <w:t xml:space="preserve"> or </w:t>
      </w:r>
      <w:r>
        <w:rPr>
          <w:lang w:val="en-GB"/>
        </w:rPr>
        <w:t>Maximum Mach Operating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NPS</w:t>
        <w:tab/>
        <w:t>Minimum Navigation Performance Specif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NPSA</w:t>
        <w:tab/>
        <w:t>Minimum Navigation Performance Specification Airspa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OC</w:t>
        <w:tab/>
        <w:t>Minimum Obstacle Clearance (required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OCA</w:t>
        <w:tab/>
        <w:t>Minimum Obstruction</w:t>
      </w:r>
      <w:r>
        <w:rPr>
          <w:i/>
          <w:lang w:val="en-GB"/>
        </w:rPr>
        <w:t xml:space="preserve"> or </w:t>
      </w:r>
      <w:r>
        <w:rPr>
          <w:lang w:val="en-GB"/>
        </w:rPr>
        <w:t>Obstacle Clearance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OR</w:t>
        <w:tab/>
        <w:t>Mandatory Occurrence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ORA</w:t>
        <w:tab/>
        <w:t>Minimum Off-Route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OTNE</w:t>
        <w:tab/>
        <w:t>Meteorological Operational Telecommunications Network Europ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PP</w:t>
        <w:tab/>
        <w:t>Most Probable Posi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RA</w:t>
        <w:tab/>
        <w:t>Minimum Reception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SA</w:t>
        <w:tab/>
        <w:t xml:space="preserve">1. Minimum Safe Altitude;   2. Minimum Sector Altitude </w:t>
      </w:r>
      <w:r>
        <w:rPr>
          <w:i/>
          <w:lang w:val="en-GB"/>
        </w:rPr>
        <w:t>(in case 1. is dived into sector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SC</w:t>
        <w:tab/>
        <w:t>Miscellaneo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SG</w:t>
        <w:tab/>
        <w:t>Messa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SL</w:t>
        <w:tab/>
        <w:t xml:space="preserve">Mean Sea Level </w:t>
      </w:r>
      <w:r>
        <w:rPr>
          <w:i/>
          <w:lang w:val="en-GB"/>
        </w:rPr>
        <w:t xml:space="preserve">(Dutch: </w:t>
      </w:r>
      <w:r>
        <w:rPr>
          <w:i/>
        </w:rPr>
        <w:t>gemiddeld zeeniveau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SU</w:t>
        <w:tab/>
        <w:t xml:space="preserve">Mode Selector Unit </w:t>
      </w:r>
      <w:r>
        <w:rPr>
          <w:i/>
          <w:lang w:val="en-GB"/>
        </w:rPr>
        <w:t>(control unit for IRU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T</w:t>
        <w:tab/>
        <w:t>Magnetic Track (</w:t>
      </w:r>
      <w:r>
        <w:rPr>
          <w:i/>
          <w:lang w:val="en-GB"/>
        </w:rPr>
        <w:t>on flight plans:</w:t>
      </w:r>
      <w:r>
        <w:rPr>
          <w:lang w:val="en-GB"/>
        </w:rPr>
        <w:t xml:space="preserve"> Average Magnetic Track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TCA</w:t>
        <w:tab/>
        <w:t>Military Terminal Control Are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TOW</w:t>
        <w:tab/>
        <w:t>Maximum Take-off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TP</w:t>
        <w:tab/>
        <w:t>Maintenance and Test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TT</w:t>
        <w:tab/>
        <w:t>Minimum Time Tra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TW</w:t>
        <w:tab/>
        <w:t>Maximum Taxi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UAC</w:t>
        <w:tab/>
        <w:t>Military Upper Area Contro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UX</w:t>
        <w:tab/>
        <w:t>Multiplex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WL</w:t>
        <w:tab/>
        <w:t>Master Warning Ligh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MWO</w:t>
        <w:tab/>
        <w:t xml:space="preserve">Meteorological Watch office </w:t>
      </w:r>
      <w:r>
        <w:rPr>
          <w:i/>
          <w:lang w:val="en-GB"/>
        </w:rPr>
        <w:t>(luchtvaartmeteorologisch wachtcentrum van de KNMI in De Bilt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MZFW</w:t>
        <w:tab/>
        <w:t>Maximum Zero Fuel Weight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N-</w:t>
      </w:r>
    </w:p>
    <w:p>
      <w:pPr>
        <w:pStyle w:val="Normal"/>
        <w:tabs>
          <w:tab w:val="clear" w:pos="708"/>
          <w:tab w:val="left" w:pos="1134" w:leader="none"/>
          <w:tab w:val="left" w:pos="7920" w:leader="none"/>
        </w:tabs>
        <w:rPr/>
      </w:pPr>
      <w:r>
        <w:rPr>
          <w:i/>
          <w:lang w:val="en-GB"/>
        </w:rPr>
        <w:t>n</w:t>
      </w:r>
      <w:r>
        <w:rPr>
          <w:lang w:val="en-GB"/>
        </w:rPr>
        <w:tab/>
        <w:t xml:space="preserve">all engines </w:t>
      </w:r>
      <w:r>
        <w:rPr>
          <w:i/>
          <w:lang w:val="en-GB"/>
        </w:rPr>
        <w:t>(n represents the number of engines)</w:t>
      </w:r>
    </w:p>
    <w:p>
      <w:pPr>
        <w:pStyle w:val="Normal"/>
        <w:tabs>
          <w:tab w:val="clear" w:pos="708"/>
          <w:tab w:val="left" w:pos="1134" w:leader="none"/>
          <w:tab w:val="left" w:pos="7920" w:leader="none"/>
        </w:tabs>
        <w:rPr>
          <w:lang w:val="en-GB"/>
        </w:rPr>
      </w:pPr>
      <w:r>
        <w:rPr>
          <w:i/>
          <w:lang w:val="en-GB"/>
        </w:rPr>
        <w:t>n</w:t>
      </w:r>
      <w:r>
        <w:rPr>
          <w:lang w:val="en-GB"/>
        </w:rPr>
        <w:t>-1</w:t>
        <w:tab/>
        <w:t xml:space="preserve">One engine inoperative </w:t>
      </w:r>
      <w:r>
        <w:rPr>
          <w:i/>
          <w:lang w:val="en-GB"/>
        </w:rPr>
        <w:t>(n represents the number of engine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</w:t>
        <w:tab/>
        <w:t>1. North;    2. Newton</w:t>
      </w:r>
      <w:r>
        <w:rPr>
          <w:i/>
          <w:lang w:val="en-GB"/>
        </w:rPr>
        <w:t xml:space="preserve"> (unit of forc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</w:t>
      </w:r>
      <w:r>
        <w:rPr>
          <w:vertAlign w:val="subscript"/>
          <w:lang w:val="en-GB"/>
        </w:rPr>
        <w:t>1</w:t>
      </w:r>
      <w:r>
        <w:rPr>
          <w:lang w:val="en-GB"/>
        </w:rPr>
        <w:tab/>
        <w:t xml:space="preserve">Low Pressure Rotor (Fan) Speed  </w:t>
      </w:r>
      <w:r>
        <w:rPr>
          <w:i/>
          <w:sz w:val="18"/>
          <w:lang w:val="en-GB"/>
        </w:rPr>
        <w:t>(toerental van de fan en lagedrukcompressor en -turbine in turbofanmotor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 xml:space="preserve">High Pressure Rotor (Core) Speed  </w:t>
      </w:r>
      <w:r>
        <w:rPr>
          <w:i/>
          <w:sz w:val="18"/>
          <w:lang w:val="en-GB"/>
        </w:rPr>
        <w:t>(toerental van de hogedrukcompressor en -turbine in turbofanmotor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/A</w:t>
        <w:tab/>
        <w:t>Not Authoris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C</w:t>
        <w:tab/>
        <w:t>Nacel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I</w:t>
        <w:tab/>
        <w:t>Nacelle Anti-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M</w:t>
        <w:tab/>
        <w:t>North Americ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R</w:t>
        <w:tab/>
        <w:t>1. North American Route;   2. North Atlantic Route for North Atlantic Traff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T</w:t>
        <w:tab/>
        <w:t>North Atlantic (region or airspac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V</w:t>
        <w:tab/>
        <w:t>Navig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AVAID</w:t>
        <w:tab/>
        <w:t>Navigation Ai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B</w:t>
        <w:tab/>
        <w:t>Narrow B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CD</w:t>
        <w:tab/>
        <w:t>No Computed Dat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CU</w:t>
        <w:tab/>
        <w:t>Navigation Compute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D</w:t>
        <w:tab/>
        <w:t>Navigation Displa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NDB</w:t>
        <w:tab/>
        <w:t xml:space="preserve">1. Non-Directional Beacon </w:t>
      </w:r>
      <w:r>
        <w:rPr>
          <w:i/>
          <w:lang w:val="en-GB"/>
        </w:rPr>
        <w:t>(ongericht radiobaken)</w:t>
      </w:r>
      <w:r>
        <w:rPr>
          <w:lang w:val="en-GB"/>
        </w:rPr>
        <w:t xml:space="preserve">    2. No Computed Data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NLA</w:t>
        <w:tab/>
      </w:r>
      <w:r>
        <w:rPr>
          <w:i/>
          <w:sz w:val="18"/>
        </w:rPr>
        <w:t>NL:</w:t>
      </w:r>
      <w:r>
        <w:rPr>
          <w:i/>
        </w:rPr>
        <w:t xml:space="preserve"> Nederlandse Luchtvaart Autorite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LG</w:t>
        <w:tab/>
        <w:t>Nose Landing Gea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NLR</w:t>
        <w:tab/>
      </w:r>
      <w:r>
        <w:rPr>
          <w:i/>
          <w:sz w:val="18"/>
        </w:rPr>
        <w:t>NL:</w:t>
      </w:r>
      <w:r>
        <w:rPr>
          <w:i/>
        </w:rPr>
        <w:t xml:space="preserve"> Nationaal Lucht- en Ruimtevaartlaboratoriu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NLS</w:t>
        <w:tab/>
      </w:r>
      <w:r>
        <w:rPr>
          <w:i/>
          <w:sz w:val="18"/>
        </w:rPr>
        <w:t>NL:</w:t>
      </w:r>
      <w:r>
        <w:rPr>
          <w:i/>
        </w:rPr>
        <w:t xml:space="preserve"> Nationale Luchtvaartschoo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NM</w:t>
        <w:tab/>
        <w:t xml:space="preserve">Nautical Mile </w:t>
      </w:r>
      <w:r>
        <w:rPr>
          <w:i/>
          <w:lang w:val="en-GB"/>
        </w:rPr>
        <w:t>(unit of distance in navigatio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O</w:t>
        <w:tab/>
        <w:t>Numb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OAA</w:t>
        <w:tab/>
        <w:t>National Oceanic and Atmospheric Administr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ORM</w:t>
        <w:tab/>
        <w:t>Norm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NOTAM</w:t>
        <w:tab/>
        <w:t xml:space="preserve">Notice to Airmen </w:t>
      </w:r>
      <w:r>
        <w:rPr>
          <w:i/>
          <w:lang w:val="en-GB"/>
        </w:rPr>
        <w:t>(Dutch: bericht aan luchtvarend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OTOC</w:t>
        <w:tab/>
        <w:t>Special load Notification to Captai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OZ</w:t>
        <w:tab/>
        <w:t>Nozz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/R</w:t>
        <w:tab/>
        <w:t>Not Releva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N/W</w:t>
        <w:tab/>
        <w:t>Nose Wheel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O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</w:t>
        <w:tab/>
        <w:t>Ope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AC</w:t>
        <w:tab/>
        <w:t>1. Oceanic Area Control Centre    2. **(AOM B747)**  Aeronautical Operational Commun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AT</w:t>
        <w:tab/>
        <w:t xml:space="preserve">1. Outside Air Temperature </w:t>
      </w:r>
      <w:r>
        <w:rPr>
          <w:i/>
          <w:lang w:val="en-GB"/>
        </w:rPr>
        <w:t>(direct gemeten buitenluchttemperatuur, met correctie wordt dit COAT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ab/>
        <w:t xml:space="preserve">2. </w:t>
      </w:r>
      <w:r>
        <w:rPr>
          <w:i/>
          <w:sz w:val="18"/>
          <w:lang w:val="en-GB"/>
        </w:rPr>
        <w:t>(AIP)</w:t>
      </w:r>
      <w:r>
        <w:rPr>
          <w:lang w:val="en-GB"/>
        </w:rPr>
        <w:t xml:space="preserve"> Operational Air Traffic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OBS</w:t>
        <w:tab/>
        <w:t xml:space="preserve">1. Omni Bearing Selector </w:t>
      </w:r>
      <w:r>
        <w:rPr>
          <w:i/>
          <w:lang w:val="en-GB"/>
        </w:rPr>
        <w:t>(op de NAV-ontvanger, voor het instellen van VOR/DME)</w:t>
      </w:r>
      <w:r>
        <w:rPr>
          <w:lang w:val="en-GB"/>
        </w:rPr>
        <w:t>;    2. Observ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BSVR</w:t>
        <w:tab/>
        <w:t>Observ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A</w:t>
        <w:tab/>
        <w:t>Oceanic Control Are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A/H</w:t>
        <w:tab/>
        <w:t>Obstacle Clearance Altitude/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C</w:t>
        <w:tab/>
        <w:t xml:space="preserve">Operations Control Center </w:t>
      </w:r>
      <w:r>
        <w:rPr>
          <w:i/>
          <w:lang w:val="en-GB"/>
        </w:rPr>
        <w:t>(KL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H</w:t>
        <w:tab/>
        <w:t>Obstacle Clearance 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L</w:t>
        <w:tab/>
        <w:t>Obstruction Clearance Lim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CR</w:t>
        <w:tab/>
        <w:t>Overhead Crew Re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EW</w:t>
        <w:tab/>
        <w:t>Operating Empty Weigh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OFF</w:t>
      </w:r>
      <w:r>
        <w:rPr>
          <w:vertAlign w:val="subscript"/>
          <w:lang w:val="en-GB"/>
        </w:rPr>
        <w:t>R</w:t>
      </w:r>
      <w:r>
        <w:rPr>
          <w:lang w:val="en-GB"/>
        </w:rPr>
        <w:tab/>
        <w:t>Off/Res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FP</w:t>
        <w:tab/>
        <w:t>Operational Flight Pla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OM</w:t>
        <w:tab/>
        <w:t xml:space="preserve">1. Outer Marker </w:t>
      </w:r>
      <w:r>
        <w:rPr>
          <w:i/>
          <w:lang w:val="en-GB"/>
        </w:rPr>
        <w:t>(Dutch: buitenmerkbaken)</w:t>
      </w:r>
      <w:r>
        <w:rPr>
          <w:lang w:val="en-GB"/>
        </w:rPr>
        <w:t>;    2. Operations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PV</w:t>
        <w:tab/>
        <w:t>Overpressure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TS</w:t>
        <w:tab/>
        <w:t>Organised Track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UTBD</w:t>
        <w:tab/>
        <w:t>Outbo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UTR</w:t>
        <w:tab/>
        <w:t>Ou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OVB</w:t>
        <w:tab/>
      </w:r>
      <w:r>
        <w:rPr>
          <w:i/>
          <w:sz w:val="18"/>
        </w:rPr>
        <w:t>NL:</w:t>
      </w:r>
      <w:r>
        <w:rPr>
          <w:i/>
        </w:rPr>
        <w:t xml:space="preserve"> Onafhankelijk Vertrouwensteam Burgerluchtvaa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VBD</w:t>
        <w:tab/>
        <w:t>Overbo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VHD</w:t>
        <w:tab/>
        <w:t>Overhea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VHT</w:t>
        <w:tab/>
        <w:t>Overhea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VRD</w:t>
        <w:tab/>
        <w:t>Overri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VSP</w:t>
        <w:tab/>
        <w:t>Over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OXY</w:t>
        <w:tab/>
        <w:t>Oxygen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P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</w:t>
        <w:tab/>
        <w:t xml:space="preserve">Plus </w:t>
      </w:r>
      <w:r>
        <w:rPr>
          <w:i/>
          <w:lang w:val="en-GB"/>
        </w:rPr>
        <w:t>(usually with temperature, in case of wind: tailwin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.ALT</w:t>
        <w:tab/>
        <w:t>Profile Altitud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.CLB</w:t>
        <w:tab/>
        <w:t>Profile Climb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.DES</w:t>
        <w:tab/>
        <w:t>Profile Desc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.SPD</w:t>
        <w:tab/>
        <w:t>Profile 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.THR</w:t>
        <w:tab/>
        <w:t>Profile Thru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A</w:t>
        <w:tab/>
        <w:t>1. Pressure Altitude;    2. Passenger Addres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API</w:t>
        <w:tab/>
        <w:t xml:space="preserve">Precision Approach Path Indicator </w:t>
      </w:r>
      <w:r>
        <w:rPr>
          <w:i/>
          <w:lang w:val="en-GB"/>
        </w:rPr>
        <w:t>(betere (nauwkeuriger) versie van de VASI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AR</w:t>
        <w:tab/>
        <w:t>Precision Approach 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AS</w:t>
        <w:tab/>
        <w:t>Public Address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AX</w:t>
        <w:tab/>
        <w:t>Passenger(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/B</w:t>
        <w:tab/>
        <w:t>Push Butt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BE</w:t>
        <w:tab/>
        <w:t>Protective Breathing Equip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CN</w:t>
        <w:tab/>
        <w:t>Pavement Classification Numb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CP</w:t>
        <w:tab/>
        <w:t>Pilot Call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CT</w:t>
        <w:tab/>
        <w:t>Perc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CU</w:t>
        <w:tab/>
        <w:t xml:space="preserve">Power Control Unit </w:t>
      </w:r>
      <w:r>
        <w:rPr>
          <w:i/>
          <w:lang w:val="en-GB"/>
        </w:rPr>
        <w:t>(gear box plus motors for slats and flap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DM</w:t>
        <w:tab/>
        <w:t>Post Delivery Modificat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DTC</w:t>
        <w:tab/>
      </w:r>
      <w:r>
        <w:rPr>
          <w:i/>
          <w:lang w:val="en-GB"/>
        </w:rPr>
        <w:t>cabin crew</w:t>
      </w:r>
      <w:r>
        <w:rPr>
          <w:lang w:val="en-GB"/>
        </w:rPr>
        <w:t xml:space="preserve"> Preparation Directive Translation C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EC</w:t>
        <w:tab/>
        <w:t xml:space="preserve">Position Error Correction </w:t>
      </w:r>
      <w:r>
        <w:rPr>
          <w:i/>
          <w:lang w:val="en-GB"/>
        </w:rPr>
        <w:t>(correctie voor positie- en instrumentfout, toegepast op IAS levert CA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ED</w:t>
        <w:tab/>
        <w:t xml:space="preserve">1. Pedestal;    2. </w:t>
      </w:r>
      <w:r>
        <w:rPr>
          <w:i/>
          <w:lang w:val="en-GB"/>
        </w:rPr>
        <w:t>cabin crew</w:t>
      </w:r>
      <w:r>
        <w:rPr>
          <w:lang w:val="en-GB"/>
        </w:rPr>
        <w:t xml:space="preserve"> Preparation and Evacuation Directiv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ES</w:t>
        <w:tab/>
        <w:t>Passenger Entertain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ET</w:t>
        <w:tab/>
        <w:t>Point of Equal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F</w:t>
        <w:tab/>
        <w:t>Pilot Fly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FD</w:t>
        <w:tab/>
        <w:t>Primary Flight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FL</w:t>
        <w:tab/>
        <w:t>Practice Forced Land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HM</w:t>
        <w:tab/>
        <w:t>Passenger Handling Manu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IC</w:t>
        <w:tab/>
        <w:t xml:space="preserve">Pilot In Command </w:t>
      </w:r>
      <w:r>
        <w:rPr>
          <w:i/>
          <w:lang w:val="en-GB"/>
        </w:rPr>
        <w:t>(=</w:t>
      </w:r>
      <w:r>
        <w:rPr>
          <w:i/>
        </w:rPr>
        <w:t>gezagvoerder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ICUS</w:t>
        <w:tab/>
        <w:t>Pilot In Command Under Supervis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IL</w:t>
        <w:tab/>
        <w:t>Passenger Information Li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IO</w:t>
        <w:tab/>
        <w:t>Pilot Induced (or Involved) Oscill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IREP</w:t>
        <w:tab/>
        <w:t>Pilot’s weather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LI</w:t>
        <w:tab/>
        <w:t>Pitch Limit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LN</w:t>
        <w:tab/>
        <w:t>Pla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MC</w:t>
        <w:tab/>
        <w:t>Power Management Contro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MP</w:t>
        <w:tab/>
        <w:t>Pump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MS</w:t>
        <w:tab/>
        <w:t xml:space="preserve">Performance Management System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NEU</w:t>
        <w:tab/>
        <w:t>Pneumat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NF</w:t>
        <w:tab/>
        <w:t>Pilot Not Fly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NL</w:t>
        <w:tab/>
        <w:t>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NR</w:t>
        <w:tab/>
        <w:t>Point of No Retur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OB</w:t>
        <w:tab/>
        <w:t>Persons On Bo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OH</w:t>
        <w:tab/>
        <w:t>Pilot’s Operating Handboo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OL</w:t>
        <w:tab/>
        <w:t>Petrol, Oils and Lubricant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OS</w:t>
        <w:tab/>
        <w:t>Posit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PL</w:t>
        <w:tab/>
        <w:t xml:space="preserve">Private Pilot’s License </w:t>
      </w:r>
      <w:r>
        <w:rPr>
          <w:i/>
          <w:lang w:val="en-GB"/>
        </w:rPr>
        <w:t>(=</w:t>
      </w:r>
      <w:r>
        <w:rPr>
          <w:i/>
        </w:rPr>
        <w:t>sportvliegbrevet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POS</w:t>
        <w:tab/>
        <w:t>Present Posi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PS</w:t>
        <w:tab/>
        <w:t xml:space="preserve">Pulses per second </w:t>
      </w:r>
      <w:r>
        <w:rPr>
          <w:i/>
          <w:lang w:val="en-GB"/>
        </w:rPr>
        <w:t>(</w:t>
      </w:r>
      <w:r>
        <w:rPr>
          <w:i/>
        </w:rPr>
        <w:t>eenheid voor o.a.</w:t>
      </w:r>
      <w:r>
        <w:rPr>
          <w:i/>
          <w:lang w:val="en-GB"/>
        </w:rPr>
        <w:t xml:space="preserve"> PRF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ESS</w:t>
        <w:tab/>
        <w:t>Press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F</w:t>
        <w:tab/>
        <w:t xml:space="preserve">Pulse Repetition Frequency </w:t>
      </w:r>
      <w:r>
        <w:rPr>
          <w:i/>
          <w:lang w:val="en-GB"/>
        </w:rPr>
        <w:t>(</w:t>
      </w:r>
      <w:r>
        <w:rPr>
          <w:i/>
        </w:rPr>
        <w:t>pulsherhalingsfrequentie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I</w:t>
        <w:tab/>
        <w:t>Prior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IM</w:t>
        <w:tab/>
        <w:t>Primar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RM</w:t>
        <w:tab/>
        <w:t xml:space="preserve">1. Preferred Route Message   2. Precision Runway Monitor   3. </w:t>
      </w:r>
      <w:r>
        <w:rPr>
          <w:i/>
          <w:lang w:val="en-GB"/>
        </w:rPr>
        <w:t>cabin:</w:t>
      </w:r>
      <w:r>
        <w:rPr>
          <w:lang w:val="en-GB"/>
        </w:rPr>
        <w:t xml:space="preserve"> Person with Reduced Mobil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-RNAV</w:t>
        <w:tab/>
        <w:t>Precision-RNAV (RNP1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OB</w:t>
        <w:tab/>
        <w:t>Probabil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OF</w:t>
        <w:tab/>
        <w:t>(Vertical) Profil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ROG</w:t>
        <w:tab/>
        <w:t xml:space="preserve">1. Progress;    2. </w:t>
      </w:r>
      <w:r>
        <w:rPr>
          <w:i/>
          <w:lang w:val="en-GB"/>
        </w:rPr>
        <w:t xml:space="preserve">flight plan: </w:t>
      </w:r>
      <w:r>
        <w:rPr>
          <w:lang w:val="en-GB"/>
        </w:rPr>
        <w:t>Prognosi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OT</w:t>
        <w:tab/>
        <w:t>Prote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OX</w:t>
        <w:tab/>
        <w:t>Proxim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SOV</w:t>
        <w:tab/>
        <w:t>Pressure Regulating and Shutoff Valv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RR</w:t>
        <w:tab/>
        <w:t xml:space="preserve">Pulse Repetition Rate (same as </w:t>
      </w:r>
      <w:r>
        <w:rPr>
          <w:rFonts w:eastAsia="Wingdings" w:cs="Wingdings" w:ascii="Wingdings" w:hAnsi="Wingdings"/>
          <w:sz w:val="16"/>
          <w:lang w:val="en-US"/>
        </w:rPr>
        <w:t></w:t>
      </w:r>
      <w:r>
        <w:rPr>
          <w:lang w:val="en-GB"/>
        </w:rPr>
        <w:t xml:space="preserve"> PRF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RV</w:t>
        <w:tab/>
        <w:t>Pressure Regulating 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S</w:t>
        <w:tab/>
        <w:t>Pitot Static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SEU</w:t>
        <w:tab/>
        <w:t>Proximity Switch Electronic Un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SI</w:t>
        <w:tab/>
        <w:t xml:space="preserve">Pounds per Square Inch </w:t>
      </w:r>
      <w:r>
        <w:rPr>
          <w:i/>
          <w:lang w:val="en-GB"/>
        </w:rPr>
        <w:t>(unit of pressur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SN</w:t>
        <w:tab/>
        <w:t>Personal Service Numb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SU</w:t>
        <w:tab/>
        <w:t>Passenger Service Un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PT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>Engine Inlet Press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C</w:t>
        <w:tab/>
        <w:t>Pack Temperature Contro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H</w:t>
        <w:tab/>
        <w:t>Pat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R</w:t>
        <w:tab/>
        <w:t>Push To Res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S</w:t>
        <w:tab/>
        <w:t>Polar Track Struc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T</w:t>
        <w:tab/>
        <w:t>1. Press To Test;   2. Push To Tal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TU</w:t>
        <w:tab/>
        <w:t>Power Transfer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URS</w:t>
        <w:tab/>
        <w:t>Purs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VASI</w:t>
        <w:tab/>
        <w:t>Pulsating Visual Approach Slope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VD</w:t>
        <w:tab/>
        <w:t xml:space="preserve">1. Plan View Display </w:t>
      </w:r>
      <w:r>
        <w:rPr>
          <w:i/>
          <w:lang w:val="en-GB"/>
        </w:rPr>
        <w:t>(radarscherm)</w:t>
      </w:r>
      <w:r>
        <w:rPr>
          <w:lang w:val="en-GB"/>
        </w:rPr>
        <w:t xml:space="preserve">    2. Peripheral View Display </w:t>
      </w:r>
      <w:r>
        <w:rPr>
          <w:i/>
          <w:lang w:val="en-GB"/>
        </w:rPr>
        <w:t>(voorloper HU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WR</w:t>
        <w:tab/>
        <w:t>Pow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PWS</w:t>
        <w:tab/>
        <w:t>Purser Work Station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Q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DL</w:t>
        <w:tab/>
        <w:t>series of bearings, taken at fixed time intervals (by VDF station) to guide a pilot on cour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DM</w:t>
        <w:tab/>
        <w:t>Magnetic bearing to (direction finding)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DR</w:t>
        <w:tab/>
        <w:t>Magnetic bearing from (direction finding)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FE</w:t>
        <w:tab/>
        <w:t xml:space="preserve">altimeter setting above station </w:t>
      </w:r>
      <w:r>
        <w:rPr>
          <w:i/>
          <w:lang w:val="en-GB"/>
        </w:rPr>
        <w:t>(luchtdruk op terreinhoogte, geeft dus op ALT de hoogte boven terrein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QFF</w:t>
        <w:tab/>
        <w:t xml:space="preserve">as QNH, but taking into account the actual </w:t>
      </w:r>
      <w:r>
        <w:rPr>
          <w:i/>
          <w:lang w:val="en-GB"/>
        </w:rPr>
        <w:t>T</w:t>
      </w:r>
      <w:r>
        <w:rPr>
          <w:lang w:val="en-GB"/>
        </w:rPr>
        <w:t xml:space="preserve">-deviation between real situation and ISA conditions.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GE</w:t>
        <w:tab/>
        <w:t>distance between airplane and direction finding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NE</w:t>
        <w:tab/>
        <w:t xml:space="preserve">altimeter sub-scale setting </w:t>
      </w:r>
      <w:r>
        <w:rPr>
          <w:i/>
          <w:lang w:val="en-GB"/>
        </w:rPr>
        <w:t xml:space="preserve">(standaard luchtdruk op MSL: 1013,25 hPa, zie ook: </w:t>
      </w:r>
      <w:r>
        <w:rPr>
          <w:lang w:val="en-GB"/>
        </w:rPr>
        <w:t>ISA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NH</w:t>
        <w:tab/>
        <w:t xml:space="preserve">altimeter sub-scale setting </w:t>
      </w:r>
      <w:r>
        <w:rPr>
          <w:i/>
          <w:lang w:val="en-GB"/>
        </w:rPr>
        <w:t>(werkelijke atmosferische druk op MS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QR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TE</w:t>
        <w:tab/>
        <w:t>True bearing from (direction finding)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TF</w:t>
        <w:tab/>
        <w:t>True Fix position (two or more VDF station needed to get this information, via VHF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TY</w:t>
        <w:tab/>
        <w:t>Quant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QUJ</w:t>
        <w:tab/>
        <w:t>True bearing to (direction finding) station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R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</w:t>
        <w:tab/>
        <w:t>Release;  Right;  Res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A</w:t>
        <w:tab/>
        <w:t xml:space="preserve">1. Radio Altitude;    2. Resolution Advisory </w:t>
      </w:r>
      <w:r>
        <w:rPr>
          <w:i/>
          <w:lang w:val="en-GB"/>
        </w:rPr>
        <w:t>(given by the TCAS II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AC</w:t>
        <w:tab/>
        <w:t>Rules of the Air and air traffic servic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ADAR</w:t>
        <w:tab/>
        <w:t>RAdar Detection And Rang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AIM</w:t>
        <w:tab/>
        <w:t xml:space="preserve">Receiver Autonomous Integrity Monitoring </w:t>
      </w:r>
      <w:r>
        <w:rPr>
          <w:i/>
          <w:lang w:val="en-GB"/>
        </w:rPr>
        <w:t>(for GP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AT</w:t>
        <w:tab/>
        <w:t xml:space="preserve">1. Ram Air Temperature </w:t>
      </w:r>
      <w:r>
        <w:rPr>
          <w:i/>
          <w:lang w:val="en-GB"/>
        </w:rPr>
        <w:t>(soms gelijk aan TAT, maar vaak gebruikt voor T van lucht in de motorinlaat)</w:t>
      </w:r>
      <w:r>
        <w:rPr>
          <w:lang w:val="en-GB"/>
        </w:rPr>
        <w:t>;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ab/>
        <w:t>2. Ram Air Turbi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CDR</w:t>
        <w:tab/>
        <w:t>Recor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CL</w:t>
        <w:tab/>
        <w:t>Recal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CLL</w:t>
        <w:tab/>
        <w:t>Runway Center Line Light(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CLM</w:t>
        <w:tab/>
        <w:t>Runway Center Line Marking(s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CU</w:t>
        <w:tab/>
        <w:t xml:space="preserve">Route Clearance Unit </w:t>
      </w:r>
      <w:r>
        <w:rPr>
          <w:i/>
          <w:lang w:val="en-GB"/>
        </w:rPr>
        <w:t>(afdeling van KL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DR</w:t>
        <w:tab/>
        <w:t>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CIRC</w:t>
        <w:tab/>
        <w:t>Recircula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DL</w:t>
        <w:tab/>
        <w:t>Runway Edge Light(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F</w:t>
        <w:tab/>
        <w:t>Refere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G</w:t>
        <w:tab/>
        <w:t>Regul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L</w:t>
        <w:tab/>
        <w:t>(brake) Relea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Q</w:t>
        <w:tab/>
        <w:t>Requir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S</w:t>
        <w:tab/>
        <w:t>Reser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STR</w:t>
        <w:tab/>
        <w:t>Restrict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TR</w:t>
        <w:tab/>
        <w:t>Retrac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EV</w:t>
        <w:tab/>
        <w:t>Rever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F</w:t>
        <w:tab/>
        <w:t>Radio Frequenc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FC</w:t>
        <w:tab/>
        <w:t xml:space="preserve">Route Facility Charts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FSS</w:t>
        <w:tab/>
        <w:t>Restricted Flight Support Servic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G</w:t>
        <w:tab/>
      </w:r>
      <w:r>
        <w:rPr>
          <w:i/>
          <w:lang w:val="en-GB"/>
        </w:rPr>
        <w:t xml:space="preserve">ie: </w:t>
      </w:r>
      <w:r>
        <w:rPr>
          <w:lang w:val="en-GB"/>
        </w:rPr>
        <w:t>1. Rate Generator   2. Rate Gyro(scop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H</w:t>
        <w:tab/>
        <w:t>Right H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/I</w:t>
        <w:tab/>
        <w:t>Radio/Inertial (mod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IF</w:t>
        <w:tab/>
        <w:t>Reclearance In Fligh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IG</w:t>
        <w:tab/>
      </w:r>
      <w:r>
        <w:rPr>
          <w:i/>
          <w:lang w:val="en-GB"/>
        </w:rPr>
        <w:t xml:space="preserve">ie: </w:t>
      </w:r>
      <w:r>
        <w:rPr>
          <w:lang w:val="en-GB"/>
        </w:rPr>
        <w:t>Rate Integrating Gyro(scope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RLD</w:t>
        <w:tab/>
      </w:r>
      <w:r>
        <w:rPr>
          <w:i/>
          <w:sz w:val="18"/>
        </w:rPr>
        <w:t>NL:</w:t>
      </w:r>
      <w:r>
        <w:rPr>
          <w:i/>
        </w:rPr>
        <w:t xml:space="preserve"> Rijksluchtvaartdienst</w:t>
      </w:r>
      <w:r>
        <w:rPr>
          <w:i/>
          <w:lang w:val="en-GB"/>
        </w:rPr>
        <w:t xml:space="preserve"> (Eng: department of civil aviation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LG</w:t>
        <w:tab/>
        <w:t xml:space="preserve">Ring Laser Gyro </w:t>
      </w:r>
      <w:r>
        <w:rPr>
          <w:i/>
          <w:lang w:val="en-GB"/>
        </w:rPr>
        <w:t>(see also IR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LY</w:t>
        <w:tab/>
        <w:t>Re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MI</w:t>
        <w:tab/>
        <w:t xml:space="preserve">Radio/Remote Magnetic Indicator </w:t>
      </w:r>
      <w:r>
        <w:rPr>
          <w:i/>
          <w:lang w:val="en-GB"/>
        </w:rPr>
        <w:t>(in combination with ADF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NAV</w:t>
        <w:tab/>
        <w:t xml:space="preserve">Area Navigation </w:t>
      </w:r>
      <w:r>
        <w:rPr>
          <w:i/>
          <w:lang w:val="en-GB"/>
        </w:rPr>
        <w:t>(see also B-RNAV and P-RNAV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NP</w:t>
        <w:tab/>
        <w:t>Required Navigation Perform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OM</w:t>
        <w:tab/>
        <w:t>Route Operations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PL</w:t>
        <w:tab/>
        <w:t xml:space="preserve">Repetitive Flight Plan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PLNT</w:t>
        <w:tab/>
        <w:t>Repell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PM</w:t>
        <w:tab/>
        <w:t>Revolutions Per Minu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PTG</w:t>
        <w:tab/>
        <w:t>1. Repeating    2. Report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RC</w:t>
        <w:tab/>
        <w:t>Rudder Ratio Chang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ST</w:t>
        <w:tab/>
        <w:t>Res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SVR</w:t>
        <w:tab/>
        <w:t>Reservoi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SR</w:t>
        <w:tab/>
        <w:t>En-Route Surveillance 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SVR</w:t>
        <w:tab/>
        <w:t>Reservoi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 xml:space="preserve">R/T </w:t>
      </w:r>
      <w:r>
        <w:rPr>
          <w:i/>
          <w:lang w:val="en-GB"/>
        </w:rPr>
        <w:t xml:space="preserve">or </w:t>
      </w:r>
      <w:r>
        <w:rPr>
          <w:lang w:val="en-GB"/>
        </w:rPr>
        <w:t>RT</w:t>
        <w:tab/>
        <w:t>1. Radio Telephony    2. Receiver-Transmit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TE</w:t>
        <w:tab/>
        <w:t>Rout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RTL</w:t>
        <w:tab/>
      </w:r>
      <w:r>
        <w:rPr>
          <w:i/>
          <w:sz w:val="18"/>
        </w:rPr>
        <w:t>NL:</w:t>
      </w:r>
      <w:r>
        <w:rPr>
          <w:i/>
        </w:rPr>
        <w:t xml:space="preserve"> Regeling Toezicht Luchtvaa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TO</w:t>
        <w:tab/>
        <w:t>Rejected Take Off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TP</w:t>
        <w:tab/>
        <w:t>Radio Tuning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UD</w:t>
        <w:tab/>
        <w:t>Rudd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VDT</w:t>
        <w:tab/>
      </w:r>
      <w:r>
        <w:rPr>
          <w:i/>
          <w:lang w:val="en-GB"/>
        </w:rPr>
        <w:t>ie:</w:t>
      </w:r>
      <w:r>
        <w:rPr>
          <w:lang w:val="en-GB"/>
        </w:rPr>
        <w:t xml:space="preserve"> Rotational Variable Displacement (</w:t>
      </w:r>
      <w:r>
        <w:rPr>
          <w:i/>
          <w:lang w:val="en-GB"/>
        </w:rPr>
        <w:t>or</w:t>
      </w:r>
      <w:r>
        <w:rPr>
          <w:lang w:val="en-GB"/>
        </w:rPr>
        <w:t xml:space="preserve"> Differential) Transduc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R-VKL</w:t>
        <w:tab/>
        <w:t>Radar-</w:t>
      </w:r>
      <w:r>
        <w:rPr/>
        <w:t>Verkeersleider</w:t>
      </w:r>
      <w:r>
        <w:rPr>
          <w:lang w:val="en-GB"/>
        </w:rPr>
        <w:t xml:space="preserve"> </w:t>
      </w:r>
      <w:r>
        <w:rPr>
          <w:i/>
          <w:lang w:val="en-GB"/>
        </w:rPr>
        <w:t>(Eng: Radar (executive) controller ACC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VR</w:t>
        <w:tab/>
        <w:t xml:space="preserve">Runway Visual Range </w:t>
      </w:r>
      <w:r>
        <w:rPr>
          <w:i/>
          <w:lang w:val="en-GB"/>
        </w:rPr>
        <w:t xml:space="preserve">(Dutch: </w:t>
      </w:r>
      <w:r>
        <w:rPr>
          <w:i/>
        </w:rPr>
        <w:t>baanzicht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VSM</w:t>
        <w:tab/>
        <w:t>Reduced Vertical Separation Minimu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RWY</w:t>
        <w:tab/>
        <w:t>Runway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S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</w:t>
        <w:tab/>
        <w:t xml:space="preserve">1. South;    2. Minimum Slat retraction speed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AC</w:t>
        <w:tab/>
      </w:r>
      <w:r>
        <w:rPr>
          <w:i/>
          <w:sz w:val="18"/>
          <w:lang w:val="en-GB"/>
        </w:rPr>
        <w:t>load sheet:</w:t>
      </w:r>
      <w:r>
        <w:rPr>
          <w:lang w:val="en-GB"/>
        </w:rPr>
        <w:t xml:space="preserve"> Supernumerary Active Crew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AM</w:t>
        <w:tab/>
        <w:t xml:space="preserve">1. South America;    2. </w:t>
      </w:r>
      <w:r>
        <w:rPr>
          <w:i/>
          <w:lang w:val="en-GB"/>
        </w:rPr>
        <w:t>mil:</w:t>
      </w:r>
      <w:r>
        <w:rPr>
          <w:lang w:val="en-GB"/>
        </w:rPr>
        <w:t xml:space="preserve"> Surface-to-Air Missil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lang w:val="en-GB"/>
        </w:rPr>
      </w:pPr>
      <w:r>
        <w:rPr>
          <w:lang w:val="en-GB"/>
        </w:rPr>
        <w:t>SAR</w:t>
        <w:tab/>
        <w:t>Search And Rescu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RP</w:t>
        <w:tab/>
        <w:t xml:space="preserve">Signaal Automatic Radar Processing </w:t>
      </w:r>
      <w:r>
        <w:rPr>
          <w:i/>
        </w:rPr>
        <w:t>(“Signaal” staat hier voor Hollandse Signaal Apparaten BV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S</w:t>
        <w:tab/>
        <w:t xml:space="preserve">Standard Altimeter Setting </w:t>
      </w:r>
      <w:r>
        <w:rPr>
          <w:i/>
          <w:lang w:val="en-GB"/>
        </w:rPr>
        <w:t>(</w:t>
      </w:r>
      <w:r>
        <w:rPr>
          <w:i/>
        </w:rPr>
        <w:t>hoogtemeter-instelling</w:t>
      </w:r>
      <w:r>
        <w:rPr>
          <w:i/>
          <w:lang w:val="en-GB"/>
        </w:rPr>
        <w:t>: QN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T</w:t>
        <w:tab/>
        <w:t xml:space="preserve">Saturated </w:t>
      </w:r>
      <w:r>
        <w:rPr>
          <w:i/>
          <w:lang w:val="en-GB"/>
        </w:rPr>
        <w:t>or</w:t>
      </w:r>
      <w:r>
        <w:rPr>
          <w:lang w:val="en-GB"/>
        </w:rPr>
        <w:t xml:space="preserve"> Static Air Temperature </w:t>
      </w:r>
      <w:r>
        <w:rPr>
          <w:i/>
          <w:lang w:val="en-GB"/>
        </w:rPr>
        <w:t>(</w:t>
      </w:r>
      <w:r>
        <w:rPr>
          <w:i/>
        </w:rPr>
        <w:t>temperatuur van ongestoorde luchtstroming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TCO</w:t>
        <w:tab/>
        <w:t xml:space="preserve">Signaal AuTomatic COntrol </w:t>
      </w:r>
      <w:r>
        <w:rPr>
          <w:i/>
          <w:lang w:val="en-GB"/>
        </w:rPr>
        <w:t>(“</w:t>
      </w:r>
      <w:r>
        <w:rPr>
          <w:i/>
        </w:rPr>
        <w:t>Signaal” staat hier voor “Hollandse Signaal Apparaten BV</w:t>
      </w:r>
      <w:r>
        <w:rPr>
          <w:i/>
          <w:lang w:val="en-GB"/>
        </w:rPr>
        <w:t>”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TCOM</w:t>
        <w:tab/>
        <w:t>Satellite Communic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AT-M</w:t>
        <w:tab/>
        <w:t>SATCOM Multi chan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BEW</w:t>
        <w:tab/>
        <w:t>Standard Basic Empty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C</w:t>
        <w:tab/>
        <w:t>Single Ch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CAV</w:t>
        <w:tab/>
        <w:t>Scaven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CD</w:t>
        <w:tab/>
        <w:t>Subject (to) Captain's Discretio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CS</w:t>
        <w:tab/>
        <w:t xml:space="preserve">1. Speed Command System   2. Signal Controlled Search </w:t>
      </w:r>
      <w:r>
        <w:rPr>
          <w:i/>
          <w:lang w:val="en-GB"/>
        </w:rPr>
        <w:t>(mode van de DME-ontvange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D</w:t>
        <w:tab/>
        <w:t>System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DAC</w:t>
        <w:tab/>
        <w:t>System Data Analog Conver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DF</w:t>
        <w:tab/>
        <w:t xml:space="preserve">Single Degree of Freedom </w:t>
      </w:r>
      <w:r>
        <w:rPr>
          <w:i/>
          <w:lang w:val="en-GB"/>
        </w:rPr>
        <w:t>(</w:t>
      </w:r>
      <w:r>
        <w:rPr>
          <w:i/>
        </w:rPr>
        <w:t>gyroscoop met één cardanring en dus slechts 1 vrijheidsgraad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DU</w:t>
        <w:tab/>
        <w:t>Satellite Data Uni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EC</w:t>
        <w:tab/>
        <w:t>1. Second;    2. Secondar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EL</w:t>
        <w:tab/>
        <w:t>1. Select;    2. Sele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ELCAL</w:t>
        <w:tab/>
        <w:t>Selective Calling (system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ENS</w:t>
        <w:tab/>
        <w:t>Sensitivi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ERV</w:t>
        <w:tab/>
        <w:t>Ser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FC</w:t>
        <w:tab/>
        <w:t>Specific Fuel Consump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FCC</w:t>
        <w:tab/>
        <w:t>Slat Flap Control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FPI</w:t>
        <w:tab/>
        <w:t>Slat Flap Position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GU</w:t>
        <w:tab/>
        <w:t xml:space="preserve">Symbol Generator Unit </w:t>
      </w:r>
      <w:r>
        <w:rPr>
          <w:i/>
          <w:lang w:val="en-GB"/>
        </w:rPr>
        <w:t>(stuurt de display van bijv. EFIS aa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HED</w:t>
        <w:tab/>
        <w:t>Shedd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HF</w:t>
        <w:tab/>
        <w:t>1. Super High Frequency (3-30 GHz);    2. Shaft Horse Pow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HKR</w:t>
        <w:tab/>
        <w:t>Sh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IC</w:t>
        <w:tab/>
        <w:t>Static Inverter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ID</w:t>
        <w:tab/>
        <w:t>Standard Instrument Depar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IGMET</w:t>
        <w:tab/>
        <w:t>information concerning en-route weather phenomena which may affect the safety of aircraft oper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ab/>
        <w:t>(SIGnificant METeorological conditions???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KED</w:t>
        <w:tab/>
        <w:t>Schedule(d) (tim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LP</w:t>
        <w:tab/>
        <w:t>Speed Limit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M</w:t>
        <w:tab/>
        <w:t>Statute Mile(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MR</w:t>
        <w:tab/>
        <w:t xml:space="preserve">Surface Movement Radar </w:t>
      </w:r>
      <w:r>
        <w:rPr>
          <w:i/>
          <w:lang w:val="en-GB"/>
        </w:rPr>
        <w:t>(Dutch: terreinradar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NGL</w:t>
        <w:tab/>
        <w:t>Sing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NR</w:t>
        <w:tab/>
        <w:t>Sens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/O</w:t>
        <w:tab/>
        <w:t>Second Officer (=co-co-pilot, usually functioning as CRP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OC</w:t>
        <w:tab/>
        <w:t xml:space="preserve">Seats Occupied by Cargo </w:t>
      </w:r>
      <w:r>
        <w:rPr>
          <w:i/>
          <w:lang w:val="en-GB"/>
        </w:rPr>
        <w:t>(</w:t>
      </w:r>
      <w:r>
        <w:rPr>
          <w:i/>
          <w:sz w:val="18"/>
          <w:lang w:val="en-GB"/>
        </w:rPr>
        <w:t>load sheet:</w:t>
      </w:r>
      <w:r>
        <w:rPr>
          <w:i/>
          <w:lang w:val="en-GB"/>
        </w:rPr>
        <w:t xml:space="preserve"> seats that are used for baggage, cargo or mail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OP</w:t>
        <w:tab/>
        <w:t>Standard Operating Proced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OTA</w:t>
        <w:tab/>
        <w:t>Shannon Oceanic Transition Are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P</w:t>
        <w:tab/>
        <w:t>Security Proced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PD</w:t>
        <w:tab/>
        <w:t>Speed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SPD LIM</w:t>
        <w:tab/>
        <w:t>Speed Limit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>
          <w:lang w:val="en-GB"/>
        </w:rPr>
      </w:pPr>
      <w:r>
        <w:rPr>
          <w:lang w:val="en-GB"/>
        </w:rPr>
        <w:t>SPECI</w:t>
        <w:tab/>
        <w:t xml:space="preserve">aviation selected special weather report (in aeronautical meteorological code) </w:t>
      </w:r>
      <w:r>
        <w:rPr>
          <w:i/>
          <w:lang w:val="en-GB"/>
        </w:rPr>
        <w:t>(</w:t>
      </w:r>
      <w:r>
        <w:rPr>
          <w:i/>
          <w:sz w:val="18"/>
          <w:lang w:val="en-GB"/>
        </w:rPr>
        <w:t>ICAO DOC. 8400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PECIAL</w:t>
        <w:tab/>
        <w:t>SPECial meteorological report (in abbreviated plain languag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PKR</w:t>
        <w:tab/>
        <w:t>Spe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PLR</w:t>
        <w:tab/>
        <w:t>Spoiler(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QL</w:t>
        <w:tab/>
        <w:t>Squelch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RA</w:t>
        <w:tab/>
        <w:t xml:space="preserve">1. Surveillance Radar Approach </w:t>
      </w:r>
      <w:r>
        <w:rPr>
          <w:i/>
          <w:lang w:val="en-GB"/>
        </w:rPr>
        <w:t xml:space="preserve">(radarnaderingsprocedure); </w:t>
      </w:r>
      <w:r>
        <w:rPr>
          <w:lang w:val="en-GB"/>
        </w:rPr>
        <w:t xml:space="preserve">   2. Special Rules Are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RE</w:t>
        <w:tab/>
        <w:t>Surface Radar Eleme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RM</w:t>
        <w:tab/>
        <w:t>Stabilizer trim/rudder Ratio Modul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RS</w:t>
        <w:tab/>
        <w:t>Speed Reference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RZ</w:t>
        <w:tab/>
        <w:t>Special Rules Zo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SB</w:t>
        <w:tab/>
        <w:t>1. Single Side Band;    2. Split System Break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SM</w:t>
        <w:tab/>
        <w:t>Standard Security Measur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SR</w:t>
        <w:tab/>
        <w:t>Secondary Surveillance 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ST</w:t>
        <w:tab/>
        <w:t>Supersonic Trans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A</w:t>
        <w:tab/>
        <w:t>1. Scheduled Time of Arrival;    2.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AB</w:t>
        <w:tab/>
        <w:t>Stabiliz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AR</w:t>
        <w:tab/>
        <w:t>Standard Terminal Arrival Rout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AREP</w:t>
        <w:tab/>
        <w:t>Station Weather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AT</w:t>
        <w:tab/>
        <w:t>1. Static;    2. Stat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BY</w:t>
        <w:tab/>
        <w:t>Standb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STC</w:t>
        <w:tab/>
      </w:r>
      <w:r>
        <w:rPr>
          <w:i/>
          <w:lang w:val="en-GB"/>
        </w:rPr>
        <w:t xml:space="preserve">flight plan: </w:t>
      </w:r>
      <w:r>
        <w:rPr>
          <w:lang w:val="en-GB"/>
        </w:rPr>
        <w:t>Standard Cruis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CM</w:t>
        <w:tab/>
        <w:t>Stabilizer Trim Control Modu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D</w:t>
        <w:tab/>
        <w:t>Standar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OL</w:t>
        <w:tab/>
        <w:t>Short Take-off and Land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TS</w:t>
        <w:tab/>
        <w:t>Stat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UC</w:t>
        <w:tab/>
        <w:t>Start-Up Controll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-VFR</w:t>
        <w:tab/>
        <w:t>Special VF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W</w:t>
        <w:tab/>
        <w:t>Switch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WC</w:t>
        <w:tab/>
        <w:t>Stall Warning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YNC</w:t>
        <w:tab/>
        <w:t>Synchronize; Synchronou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SYS</w:t>
        <w:tab/>
        <w:t>System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T-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  <w:lang w:val="en-GB"/>
        </w:rPr>
        <w:t>T</w:t>
      </w:r>
      <w:r>
        <w:rPr>
          <w:lang w:val="en-GB"/>
        </w:rPr>
        <w:tab/>
        <w:t>1. Temperature   2. Thru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>T</w:t>
      </w:r>
      <w:r>
        <w:rPr>
          <w:vertAlign w:val="subscript"/>
          <w:lang w:val="en-GB"/>
        </w:rPr>
        <w:t>probe</w:t>
      </w:r>
      <w:r>
        <w:rPr>
          <w:lang w:val="en-GB"/>
        </w:rPr>
        <w:tab/>
        <w:t xml:space="preserve">Temperature measured by the probe </w:t>
      </w:r>
      <w:r>
        <w:rPr>
          <w:i/>
          <w:lang w:val="en-GB"/>
        </w:rPr>
        <w:t>(still to be corrected for ram rise, see appendix)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>TA</w:t>
        <w:tab/>
        <w:t xml:space="preserve">1. Transition Altitude </w:t>
      </w:r>
      <w:r>
        <w:rPr>
          <w:i/>
          <w:lang w:val="en-GB"/>
        </w:rPr>
        <w:t>(overgangshoogte waarop naar Flight Levels wordt overgegaan, andersom heet het</w:t>
      </w:r>
    </w:p>
    <w:p>
      <w:pPr>
        <w:pStyle w:val="Normal"/>
        <w:tabs>
          <w:tab w:val="clear" w:pos="708"/>
          <w:tab w:val="left" w:pos="1134" w:leader="none"/>
          <w:tab w:val="right" w:pos="9639" w:leader="none"/>
        </w:tabs>
        <w:rPr/>
      </w:pPr>
      <w:r>
        <w:rPr>
          <w:lang w:val="en-GB"/>
        </w:rPr>
        <w:tab/>
        <w:t xml:space="preserve">2. Traffic Advisory </w:t>
      </w:r>
      <w:r>
        <w:rPr>
          <w:i/>
          <w:lang w:val="en-GB"/>
        </w:rPr>
        <w:t>(given by TCAS)</w:t>
      </w:r>
      <w:r>
        <w:rPr>
          <w:lang w:val="en-GB"/>
        </w:rPr>
        <w:tab/>
      </w:r>
      <w:r>
        <w:rPr>
          <w:i/>
          <w:lang w:val="en-GB"/>
        </w:rPr>
        <w:t>transition level)</w:t>
      </w:r>
      <w:r>
        <w:rPr>
          <w:lang w:val="en-GB"/>
        </w:rPr>
        <w:br/>
        <w:t>TACAN</w:t>
        <w:tab/>
      </w:r>
      <w:r>
        <w:rPr>
          <w:i/>
          <w:lang w:val="en-GB"/>
        </w:rPr>
        <w:t>mil:</w:t>
      </w:r>
      <w:r>
        <w:rPr>
          <w:lang w:val="en-GB"/>
        </w:rPr>
        <w:t xml:space="preserve"> TACtical Air Navigation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9639" w:leader="none"/>
        </w:tabs>
        <w:rPr/>
      </w:pPr>
      <w:r>
        <w:rPr>
          <w:lang w:val="en-GB"/>
        </w:rPr>
        <w:t>TAF</w:t>
        <w:tab/>
        <w:t xml:space="preserve">Terminal Aerodrome </w:t>
      </w:r>
      <w:r>
        <w:rPr>
          <w:i/>
          <w:lang w:val="en-GB"/>
        </w:rPr>
        <w:t>or</w:t>
      </w:r>
      <w:r>
        <w:rPr>
          <w:lang w:val="en-GB"/>
        </w:rPr>
        <w:t xml:space="preserve"> Area Foreca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AI</w:t>
        <w:tab/>
        <w:t>Thermal Anti-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AR</w:t>
        <w:tab/>
        <w:t>Terminal Area surveillance 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AS</w:t>
        <w:tab/>
        <w:t>True Air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AT</w:t>
        <w:tab/>
        <w:t xml:space="preserve">Total Air Temperature </w:t>
      </w:r>
      <w:r>
        <w:rPr>
          <w:i/>
          <w:lang w:val="en-GB"/>
        </w:rPr>
        <w:t>(</w:t>
      </w:r>
      <w:r>
        <w:rPr>
          <w:i/>
        </w:rPr>
        <w:t>temperatuur van een tot stilstand gebrachte stroming</w:t>
      </w:r>
      <w:r>
        <w:rPr>
          <w:i/>
          <w:lang w:val="en-GB"/>
        </w:rPr>
        <w:t>,</w:t>
      </w:r>
      <w:r>
        <w:rPr>
          <w:lang w:val="en-GB"/>
        </w:rPr>
        <w:t xml:space="preserve"> </w:t>
      </w:r>
      <w:r>
        <w:rPr>
          <w:i/>
          <w:lang w:val="en-GB"/>
        </w:rPr>
        <w:t>TAT = SAT + RAM RIS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BD</w:t>
        <w:tab/>
        <w:t>To Be Determin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BO</w:t>
        <w:tab/>
        <w:t>Time Between Overhaul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CAS</w:t>
        <w:tab/>
        <w:t xml:space="preserve">Traffic Alert &amp; Collision Avoidance System </w:t>
      </w:r>
      <w:r>
        <w:rPr>
          <w:i/>
          <w:lang w:val="en-GB"/>
        </w:rPr>
        <w:t>(TCAS I only gave TA's, TCAS II also gives RA'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CC</w:t>
        <w:tab/>
        <w:t>Thrust Control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CH</w:t>
        <w:tab/>
        <w:t>Threshold Crossing H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CPA</w:t>
        <w:tab/>
        <w:t xml:space="preserve">Time to the Closest Point of Approach </w:t>
      </w:r>
      <w:r>
        <w:rPr>
          <w:i/>
          <w:lang w:val="en-GB"/>
        </w:rPr>
        <w:t>(calculated by TCA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</w:t>
        <w:tab/>
        <w:t>Time De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F</w:t>
        <w:tab/>
        <w:t xml:space="preserve">Two Degrees of Freedom </w:t>
      </w:r>
      <w:r>
        <w:rPr>
          <w:i/>
          <w:lang w:val="en-GB"/>
        </w:rPr>
        <w:t>(gyroscoop met 2 cardanringen en dus 2 vrijheidsgrad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I</w:t>
        <w:tab/>
        <w:t xml:space="preserve">Track Deviation Indicator </w:t>
      </w:r>
      <w:r>
        <w:rPr>
          <w:i/>
          <w:lang w:val="en-GB"/>
        </w:rPr>
        <w:t>(onderdeel van HSI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OWN</w:t>
        <w:tab/>
        <w:t>Touchdown (time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DX</w:t>
        <w:tab/>
      </w:r>
      <w:r>
        <w:rPr>
          <w:i/>
          <w:lang w:val="en-GB"/>
        </w:rPr>
        <w:t>ie:</w:t>
      </w:r>
      <w:r>
        <w:rPr>
          <w:lang w:val="en-GB"/>
        </w:rPr>
        <w:t xml:space="preserve"> differential synchr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Z</w:t>
        <w:tab/>
        <w:t>Touchdown Zo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DZL</w:t>
        <w:tab/>
        <w:t>Touchdown Zone Light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E</w:t>
        <w:tab/>
        <w:t>Trailing Ed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EC</w:t>
        <w:tab/>
        <w:t>Technic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EMP</w:t>
        <w:tab/>
        <w:t>Tempera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EMPO</w:t>
        <w:tab/>
        <w:t>Temporaril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ERPS</w:t>
        <w:tab/>
        <w:t xml:space="preserve">United States Standards for Terminal Procedures </w:t>
      </w:r>
      <w:r>
        <w:rPr>
          <w:i/>
          <w:lang w:val="en-GB"/>
        </w:rPr>
        <w:t>(instrument approach procedures for military airport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FR</w:t>
        <w:tab/>
        <w:t>Transf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GT</w:t>
        <w:tab/>
        <w:t>Targe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HR</w:t>
        <w:tab/>
        <w:t>Thrus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HS</w:t>
        <w:tab/>
        <w:t>Trimmable Horizontal Stabiliz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I</w:t>
        <w:tab/>
        <w:t xml:space="preserve">Technical Instructions </w:t>
      </w:r>
      <w:r>
        <w:rPr>
          <w:i/>
          <w:lang w:val="en-GB"/>
        </w:rPr>
        <w:t>(Annex 10 van het verdrag van Chicago dat gaat over dangerous good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-ILS</w:t>
        <w:tab/>
        <w:t>TACAN-IL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**TIR</w:t>
        <w:tab/>
        <w:t>?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IT</w:t>
        <w:tab/>
        <w:t>Turbine Inlet Temperatur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K</w:t>
        <w:tab/>
        <w:t>Tan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KE</w:t>
        <w:tab/>
      </w:r>
      <w:r>
        <w:rPr>
          <w:i/>
          <w:lang w:val="en-GB"/>
        </w:rPr>
        <w:t xml:space="preserve">nav: </w:t>
      </w:r>
      <w:r>
        <w:rPr>
          <w:lang w:val="en-GB"/>
        </w:rPr>
        <w:t>Track angle erro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L</w:t>
        <w:tab/>
        <w:t xml:space="preserve">1. Transition Level </w:t>
      </w:r>
      <w:r>
        <w:rPr>
          <w:i/>
          <w:lang w:val="en-GB"/>
        </w:rPr>
        <w:t>(overgangshoogte van FL naar altitude volgens QNH);</w:t>
      </w:r>
      <w:r>
        <w:rPr>
          <w:lang w:val="en-GB"/>
        </w:rPr>
        <w:t xml:space="preserve">   2. TOW Limi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L table</w:t>
        <w:tab/>
        <w:t>TOW Limitation tab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LA</w:t>
        <w:tab/>
        <w:t>Throttle Lever Ang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LS</w:t>
        <w:tab/>
        <w:t>Target Level of Safet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M</w:t>
        <w:tab/>
        <w:t>Training Manu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MA</w:t>
        <w:tab/>
        <w:t>Terminal control Area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MI</w:t>
        <w:tab/>
        <w:t xml:space="preserve">Track Message Identification </w:t>
      </w:r>
      <w:r>
        <w:rPr>
          <w:i/>
          <w:lang w:val="en-GB"/>
        </w:rPr>
        <w:t>(TMI numbers contain a Julian calender date and are used for the OT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MP</w:t>
        <w:tab/>
        <w:t>Temporaril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MZ</w:t>
        <w:tab/>
      </w:r>
      <w:r>
        <w:rPr>
          <w:i/>
          <w:lang w:val="en-GB"/>
        </w:rPr>
        <w:t xml:space="preserve">(Germany) </w:t>
      </w:r>
      <w:r>
        <w:rPr>
          <w:lang w:val="en-GB"/>
        </w:rPr>
        <w:t xml:space="preserve">Transponder Mandatory Zone 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.O., T/O</w:t>
        <w:tab/>
        <w:t>Take-off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C</w:t>
        <w:tab/>
        <w:t>Top Of Climb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D</w:t>
        <w:tab/>
        <w:t>1. Take-off Distance;    2. Top Of Desc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ODA</w:t>
        <w:tab/>
        <w:t xml:space="preserve">Take-off Distance Available </w:t>
      </w:r>
      <w:r>
        <w:rPr>
          <w:i/>
          <w:lang w:val="en-GB"/>
        </w:rPr>
        <w:t>(usable runway length for T/O, clearway, if present, include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DR</w:t>
        <w:tab/>
        <w:t>Take-off Distance Requir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/GA</w:t>
        <w:tab/>
        <w:t>Take-off/Go-arou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M</w:t>
        <w:tab/>
        <w:t>Take-off Mas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RA</w:t>
        <w:tab/>
        <w:t xml:space="preserve">Take-off Run Available </w:t>
      </w:r>
      <w:r>
        <w:rPr>
          <w:i/>
          <w:lang w:val="en-GB"/>
        </w:rPr>
        <w:t>(usable runway length for T/O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OW</w:t>
        <w:tab/>
        <w:t>Take-off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P</w:t>
        <w:tab/>
        <w:t>1. Tropopauze (height);    2. Test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/P</w:t>
        <w:tab/>
        <w:t>Turning 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PDR</w:t>
        <w:tab/>
        <w:t>Transpond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PIS</w:t>
        <w:tab/>
        <w:t>Tire Pressure Indication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R</w:t>
        <w:tab/>
        <w:t xml:space="preserve">1. Travel Rate;    2. </w:t>
      </w:r>
      <w:r>
        <w:rPr>
          <w:i/>
          <w:lang w:val="en-GB"/>
        </w:rPr>
        <w:t xml:space="preserve">ie: </w:t>
      </w:r>
      <w:r>
        <w:rPr>
          <w:lang w:val="en-GB"/>
        </w:rPr>
        <w:t xml:space="preserve">Receiver </w:t>
      </w:r>
      <w:r>
        <w:rPr>
          <w:i/>
          <w:lang w:val="en-GB"/>
        </w:rPr>
        <w:t>(used with synchros, see also TX);</w:t>
      </w:r>
      <w:r>
        <w:rPr>
          <w:lang w:val="en-GB"/>
        </w:rPr>
        <w:t xml:space="preserve">    3. Transformer Rectifi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/R</w:t>
        <w:tab/>
        <w:t>Thrust Revers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A</w:t>
        <w:tab/>
        <w:t xml:space="preserve">Temporary Reserved Airspace </w:t>
      </w:r>
      <w:r>
        <w:rPr>
          <w:i/>
          <w:lang w:val="en-GB"/>
        </w:rPr>
        <w:t>(in Nederland o.a. boven Noordzee tussen 54</w:t>
      </w:r>
      <w:r>
        <w:rPr>
          <w:i/>
          <w:vertAlign w:val="superscript"/>
          <w:lang w:val="en-GB"/>
        </w:rPr>
        <w:t>e</w:t>
      </w:r>
      <w:r>
        <w:rPr>
          <w:i/>
          <w:lang w:val="en-GB"/>
        </w:rPr>
        <w:t xml:space="preserve"> en 55</w:t>
      </w:r>
      <w:r>
        <w:rPr>
          <w:i/>
          <w:vertAlign w:val="superscript"/>
          <w:lang w:val="en-GB"/>
        </w:rPr>
        <w:t>e</w:t>
      </w:r>
      <w:r>
        <w:rPr>
          <w:i/>
          <w:lang w:val="en-GB"/>
        </w:rPr>
        <w:t xml:space="preserve"> breedtegraad)</w:t>
      </w:r>
    </w:p>
    <w:p>
      <w:pPr>
        <w:pStyle w:val="Normal"/>
        <w:tabs>
          <w:tab w:val="clear" w:pos="708"/>
          <w:tab w:val="left" w:pos="1134" w:leader="none"/>
        </w:tabs>
        <w:ind w:right="-81" w:hanging="0"/>
        <w:rPr/>
      </w:pPr>
      <w:r>
        <w:rPr>
          <w:lang w:val="en-GB"/>
        </w:rPr>
        <w:t>TRACQS</w:t>
        <w:tab/>
        <w:t xml:space="preserve">Training Administration and Crew Quality System </w:t>
      </w:r>
      <w:r>
        <w:rPr>
          <w:i/>
          <w:lang w:val="en-GB"/>
        </w:rPr>
        <w:t>(KLM-systeem voor archiveren van trainingsverslag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ANSF</w:t>
        <w:tab/>
        <w:t>Transf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C</w:t>
        <w:tab/>
        <w:t>Thrust Rating Comput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IC</w:t>
        <w:tab/>
        <w:t>Transformer Rectifier Isolation Contac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IPF</w:t>
        <w:tab/>
        <w:t>Tripfu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K</w:t>
        <w:tab/>
        <w:t>Track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RP</w:t>
        <w:tab/>
        <w:t xml:space="preserve">1. Thrust Rating Panel;    2. </w:t>
      </w:r>
      <w:r>
        <w:rPr>
          <w:i/>
          <w:lang w:val="en-GB"/>
        </w:rPr>
        <w:t xml:space="preserve">flight plan: </w:t>
      </w:r>
      <w:r>
        <w:rPr>
          <w:lang w:val="en-GB"/>
        </w:rPr>
        <w:t>(see) Trip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RU</w:t>
        <w:tab/>
        <w:t>Transformer Rectifier Un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T</w:t>
        <w:tab/>
        <w:t>True Track (</w:t>
      </w:r>
      <w:r>
        <w:rPr>
          <w:i/>
          <w:lang w:val="en-GB"/>
        </w:rPr>
        <w:t>on flight plans:</w:t>
      </w:r>
      <w:r>
        <w:rPr>
          <w:lang w:val="en-GB"/>
        </w:rPr>
        <w:t xml:space="preserve"> Average True Track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TL</w:t>
        <w:tab/>
        <w:t>Tota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URB</w:t>
        <w:tab/>
        <w:t>Turbulence;  Turbin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VE</w:t>
        <w:tab/>
        <w:t>Total Vertical Err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VOR</w:t>
        <w:tab/>
        <w:t>Terminal V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WR</w:t>
        <w:tab/>
        <w:t xml:space="preserve">aerodrome control ToWeR or aerodrome control </w:t>
      </w:r>
      <w:r>
        <w:rPr>
          <w:i/>
          <w:lang w:val="en-GB"/>
        </w:rPr>
        <w:t>(verkeerstoren of plaatselijke verkeersleiding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TX</w:t>
        <w:tab/>
      </w:r>
      <w:r>
        <w:rPr>
          <w:i/>
          <w:lang w:val="en-GB"/>
        </w:rPr>
        <w:t xml:space="preserve">ie: </w:t>
      </w:r>
      <w:r>
        <w:rPr>
          <w:lang w:val="en-GB"/>
        </w:rPr>
        <w:t>Transmitter (</w:t>
      </w:r>
      <w:r>
        <w:rPr>
          <w:i/>
          <w:lang w:val="en-GB"/>
        </w:rPr>
        <w:t>used with synchro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TYP</w:t>
        <w:tab/>
        <w:t>Typical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U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/D</w:t>
        <w:tab/>
        <w:t>Upperde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ERE</w:t>
        <w:tab/>
        <w:t xml:space="preserve">User Equivalent Range Error </w:t>
      </w:r>
      <w:r>
        <w:rPr>
          <w:i/>
          <w:lang w:val="en-GB"/>
        </w:rPr>
        <w:t>(feitelijk de standaarddeviatie, toegepast bij GP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HF</w:t>
        <w:tab/>
        <w:t>Ultra High Frequency (300-3000 MHz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LD</w:t>
        <w:tab/>
        <w:t>Unit Load Dev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N</w:t>
        <w:tab/>
        <w:t>United N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NBAL</w:t>
        <w:tab/>
        <w:t>Unbalan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NLK</w:t>
        <w:tab/>
        <w:t>Unlock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NLKD</w:t>
        <w:tab/>
        <w:t>Unlock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NSCHD</w:t>
        <w:tab/>
        <w:t>Unschedul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PR</w:t>
        <w:tab/>
        <w:t>Upp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/S</w:t>
        <w:tab/>
        <w:t>Unserviceab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SB</w:t>
        <w:tab/>
        <w:t>Upper Side Ban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TA</w:t>
        <w:tab/>
        <w:t xml:space="preserve">Upper Control Area </w:t>
      </w:r>
      <w:r>
        <w:rPr>
          <w:i/>
          <w:lang w:val="en-GB"/>
        </w:rPr>
        <w:t>(algemeen verkeersleidingsgebied in de hogere luchtruimte)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lang w:val="en-GB"/>
        </w:rPr>
        <w:t>UTC</w:t>
        <w:tab/>
        <w:t xml:space="preserve">Universal Time Co-ordinated </w:t>
      </w:r>
      <w:r>
        <w:rPr>
          <w:i/>
          <w:lang w:val="en-GB"/>
        </w:rPr>
        <w:t>or</w:t>
      </w:r>
      <w:r>
        <w:rPr>
          <w:lang w:val="en-GB"/>
        </w:rPr>
        <w:t xml:space="preserve"> Co-ordinated Universal Time (</w:t>
      </w:r>
      <w:r>
        <w:rPr>
          <w:sz w:val="18"/>
          <w:lang w:val="en-GB"/>
        </w:rPr>
        <w:t xml:space="preserve">= </w:t>
      </w:r>
      <w:r>
        <w:rPr>
          <w:lang w:val="en-GB"/>
        </w:rPr>
        <w:t>GMT, Zulu-tim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UTIL</w:t>
        <w:tab/>
        <w:t>Utility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V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  <w:lang w:val="en-GB"/>
        </w:rPr>
        <w:t>V</w:t>
      </w:r>
      <w:r>
        <w:rPr>
          <w:lang w:val="en-GB"/>
        </w:rPr>
        <w:tab/>
        <w:t xml:space="preserve">1. Speed </w:t>
      </w:r>
      <w:r>
        <w:rPr>
          <w:i/>
          <w:lang w:val="en-GB"/>
        </w:rPr>
        <w:t>(V=Velocity, d.i. de vliegsnelheid);</w:t>
      </w:r>
      <w:r>
        <w:rPr>
          <w:lang w:val="en-GB"/>
        </w:rPr>
        <w:t xml:space="preserve">    2. Volt </w:t>
      </w:r>
      <w:r>
        <w:rPr>
          <w:i/>
          <w:lang w:val="en-GB"/>
        </w:rPr>
        <w:t>(unit for voltage or tension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1</w:t>
      </w:r>
      <w:r>
        <w:rPr>
          <w:lang w:val="en-GB"/>
        </w:rPr>
        <w:tab/>
        <w:t>Critical Engine Failure Speed</w:t>
      </w:r>
      <w:r>
        <w:rPr>
          <w:i/>
          <w:lang w:val="en-GB"/>
        </w:rPr>
        <w:t xml:space="preserve">  or  </w:t>
      </w:r>
      <w:r>
        <w:rPr>
          <w:lang w:val="en-GB"/>
        </w:rPr>
        <w:t>Take-off Decision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2</w:t>
      </w:r>
      <w:r>
        <w:rPr>
          <w:lang w:val="en-GB"/>
        </w:rPr>
        <w:tab/>
        <w:t xml:space="preserve">Take-off Safety Speed  </w:t>
      </w:r>
      <w:r>
        <w:rPr>
          <w:i/>
          <w:lang w:val="en-GB"/>
        </w:rPr>
        <w:t>or</w:t>
      </w:r>
      <w:r>
        <w:rPr>
          <w:lang w:val="en-GB"/>
        </w:rPr>
        <w:t xml:space="preserve">  Scheduled Target Speed (T/O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A</w:t>
        <w:tab/>
      </w:r>
      <w:r>
        <w:rPr>
          <w:lang w:val="en-GB"/>
        </w:rPr>
        <w:t>Design manoeuvring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FE</w:t>
        <w:tab/>
      </w:r>
      <w:r>
        <w:rPr>
          <w:lang w:val="en-GB"/>
        </w:rPr>
        <w:t>Maximum Flaps Extended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FTO</w:t>
      </w:r>
      <w:r>
        <w:rPr>
          <w:lang w:val="en-GB"/>
        </w:rPr>
        <w:tab/>
        <w:t xml:space="preserve">Final Take-off Speed </w:t>
      </w:r>
      <w:r>
        <w:rPr>
          <w:i/>
          <w:lang w:val="en-GB"/>
        </w:rPr>
        <w:t>(green dot on PFD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LE</w:t>
      </w:r>
      <w:r>
        <w:rPr>
          <w:lang w:val="en-GB"/>
        </w:rPr>
        <w:tab/>
        <w:t>Maximum Landing gear Extended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LO</w:t>
      </w:r>
      <w:r>
        <w:rPr>
          <w:lang w:val="en-GB"/>
        </w:rPr>
        <w:tab/>
        <w:t>Maximum Landing gear Operating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LS</w:t>
      </w:r>
      <w:r>
        <w:rPr>
          <w:lang w:val="en-GB"/>
        </w:rPr>
        <w:tab/>
        <w:t>Lowest Selectable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lof</w:t>
      </w:r>
      <w:r>
        <w:rPr>
          <w:lang w:val="en-GB"/>
        </w:rPr>
        <w:tab/>
        <w:t>Lift-off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man</w:t>
        <w:tab/>
      </w:r>
      <w:r>
        <w:rPr>
          <w:lang w:val="en-GB"/>
        </w:rPr>
        <w:t>Minimum Recommended Manoeuvring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MCA</w:t>
      </w:r>
      <w:r>
        <w:rPr>
          <w:lang w:val="en-GB"/>
        </w:rPr>
        <w:tab/>
        <w:t>Minimum Controllable Air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MCG</w:t>
      </w:r>
      <w:r>
        <w:rPr>
          <w:lang w:val="en-GB"/>
        </w:rPr>
        <w:tab/>
        <w:t>Minimum Controllable Ground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MIN</w:t>
      </w:r>
      <w:r>
        <w:rPr>
          <w:lang w:val="en-GB"/>
        </w:rPr>
        <w:tab/>
        <w:t>Minimum Operating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MO</w:t>
      </w:r>
      <w:r>
        <w:rPr>
          <w:lang w:val="en-GB"/>
        </w:rPr>
        <w:tab/>
        <w:t>Maximum Operating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</w:t>
      </w:r>
      <w:r>
        <w:rPr>
          <w:vertAlign w:val="subscript"/>
          <w:lang w:val="en-GB"/>
        </w:rPr>
        <w:t>NE</w:t>
      </w:r>
      <w:r>
        <w:rPr>
          <w:lang w:val="en-GB"/>
        </w:rPr>
        <w:tab/>
        <w:t xml:space="preserve">Never Exceed speed </w:t>
      </w:r>
      <w:r>
        <w:rPr>
          <w:i/>
          <w:lang w:val="en-GB"/>
        </w:rPr>
        <w:t>(maximaal toelaatbare V in verband met structurele belasting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R</w:t>
      </w:r>
      <w:r>
        <w:rPr>
          <w:lang w:val="en-GB"/>
        </w:rPr>
        <w:tab/>
        <w:t>Rotation Sp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</w:t>
      </w:r>
      <w:r>
        <w:rPr>
          <w:vertAlign w:val="subscript"/>
          <w:lang w:val="en-GB"/>
        </w:rPr>
        <w:t>REF</w:t>
      </w:r>
      <w:r>
        <w:rPr>
          <w:lang w:val="en-GB"/>
        </w:rPr>
        <w:tab/>
        <w:t xml:space="preserve">(Landing) Reference Speed </w:t>
      </w:r>
      <w:r>
        <w:rPr>
          <w:i/>
          <w:lang w:val="en-GB"/>
        </w:rPr>
        <w:t>(</w:t>
      </w:r>
      <w:r>
        <w:rPr>
          <w:i/>
          <w:sz w:val="18"/>
          <w:lang w:val="en-GB"/>
        </w:rPr>
        <w:t>=</w:t>
      </w:r>
      <w:r>
        <w:rPr>
          <w:i/>
          <w:lang w:val="en-GB"/>
        </w:rPr>
        <w:t>1.3·V</w:t>
      </w:r>
      <w:r>
        <w:rPr>
          <w:i/>
          <w:vertAlign w:val="subscript"/>
          <w:lang w:val="en-GB"/>
        </w:rPr>
        <w:t>s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S</w:t>
      </w:r>
      <w:r>
        <w:rPr>
          <w:lang w:val="en-GB"/>
        </w:rPr>
        <w:tab/>
        <w:t>Stall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SS</w:t>
      </w:r>
      <w:r>
        <w:rPr>
          <w:lang w:val="en-GB"/>
        </w:rPr>
        <w:tab/>
        <w:t>Stick Shaker Spe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A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A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AR</w:t>
        <w:tab/>
        <w:t>Volcanic Activity Repor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ASI</w:t>
        <w:tab/>
        <w:t>Visual Approach Slope Indicator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BV</w:t>
        <w:tab/>
        <w:t>Variable Bypass Valve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CR</w:t>
        <w:tab/>
        <w:t xml:space="preserve">Visual Control Room </w:t>
      </w:r>
      <w:r>
        <w:rPr>
          <w:i/>
          <w:lang w:val="en-GB"/>
        </w:rPr>
        <w:t>(koepel van de verkeerstoren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DF</w:t>
        <w:tab/>
        <w:t>Very high frequency (VHF) Direction-Finding st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ENT</w:t>
        <w:tab/>
        <w:t>Ventil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ERT</w:t>
        <w:tab/>
        <w:t>Vertic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FE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F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FR</w:t>
        <w:tab/>
        <w:t>Visual Flight Rule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FTO</w:t>
        <w:tab/>
        <w:t xml:space="preserve">Final Take-off Speed </w:t>
      </w:r>
      <w:r>
        <w:rPr>
          <w:i/>
          <w:lang w:val="en-GB"/>
        </w:rPr>
        <w:t>(green dot on PFD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G</w:t>
        <w:tab/>
        <w:t>Vertical Gyro(scope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HF</w:t>
        <w:tab/>
        <w:t>Very High Frequency (frequentieband van 30-300 MHz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IB</w:t>
        <w:tab/>
        <w:t>Vibr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IP</w:t>
        <w:tab/>
        <w:t>Very Important Pers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IS</w:t>
        <w:tab/>
        <w:t>(general) Visibility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VKB</w:t>
        <w:tab/>
      </w:r>
      <w:r>
        <w:rPr>
          <w:i/>
          <w:sz w:val="18"/>
        </w:rPr>
        <w:t>NL:</w:t>
      </w:r>
      <w:r>
        <w:rPr>
          <w:i/>
        </w:rPr>
        <w:t xml:space="preserve"> Vereniging van KLM Boordwerktuigkundig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VKC</w:t>
        <w:tab/>
      </w:r>
      <w:r>
        <w:rPr>
          <w:i/>
          <w:sz w:val="18"/>
        </w:rPr>
        <w:t>NL:</w:t>
      </w:r>
      <w:r>
        <w:rPr>
          <w:i/>
        </w:rPr>
        <w:t xml:space="preserve"> Vereniging KLM Cabinepersonee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VKL</w:t>
        <w:tab/>
      </w:r>
      <w:r>
        <w:rPr>
          <w:i/>
          <w:sz w:val="18"/>
        </w:rPr>
        <w:t>NL:</w:t>
      </w:r>
      <w:r>
        <w:rPr>
          <w:i/>
        </w:rPr>
        <w:t xml:space="preserve"> 1. Verkeersleider;   2. </w:t>
      </w:r>
      <w:r>
        <w:rPr>
          <w:i/>
          <w:sz w:val="18"/>
        </w:rPr>
        <w:t>mil:</w:t>
      </w:r>
      <w:r>
        <w:rPr>
          <w:i/>
        </w:rPr>
        <w:t xml:space="preserve"> Volkel (militaire vliegbasis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/L</w:t>
        <w:tab/>
        <w:t>VOR/Localizer</w:t>
      </w:r>
    </w:p>
    <w:p>
      <w:pPr>
        <w:pStyle w:val="Normal"/>
        <w:tabs>
          <w:tab w:val="clear" w:pos="708"/>
          <w:tab w:val="left" w:pos="1134" w:leader="none"/>
        </w:tabs>
        <w:rPr>
          <w:vertAlign w:val="superscript"/>
          <w:lang w:val="en-GB"/>
        </w:rPr>
      </w:pPr>
      <w:r>
        <w:rPr>
          <w:lang w:val="en-GB"/>
        </w:rPr>
        <w:t>VLE</w:t>
        <w:tab/>
      </w:r>
      <w:r>
        <w:rPr>
          <w:i/>
          <w:lang w:val="en-GB"/>
        </w:rPr>
        <w:t xml:space="preserve">See </w:t>
      </w:r>
      <w:r>
        <w:rPr>
          <w:lang w:val="en-GB"/>
        </w:rPr>
        <w:t>V</w:t>
      </w:r>
      <w:r>
        <w:rPr>
          <w:vertAlign w:val="subscript"/>
          <w:lang w:val="en-GB"/>
        </w:rPr>
        <w:t>L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LF</w:t>
        <w:tab/>
        <w:t>Very Low Frequency (frequentieband van 3-30 kHz)</w:t>
      </w:r>
    </w:p>
    <w:p>
      <w:pPr>
        <w:pStyle w:val="Normal"/>
        <w:tabs>
          <w:tab w:val="clear" w:pos="708"/>
          <w:tab w:val="left" w:pos="1134" w:leader="none"/>
        </w:tabs>
        <w:rPr>
          <w:vertAlign w:val="superscript"/>
          <w:lang w:val="en-GB"/>
        </w:rPr>
      </w:pPr>
      <w:r>
        <w:rPr>
          <w:lang w:val="en-GB"/>
        </w:rPr>
        <w:t>VLO</w:t>
        <w:tab/>
      </w:r>
      <w:r>
        <w:rPr>
          <w:i/>
          <w:lang w:val="en-GB"/>
        </w:rPr>
        <w:t xml:space="preserve">See </w:t>
      </w:r>
      <w:r>
        <w:rPr>
          <w:lang w:val="en-GB"/>
        </w:rPr>
        <w:t>V</w:t>
      </w:r>
      <w:r>
        <w:rPr>
          <w:vertAlign w:val="subscript"/>
          <w:lang w:val="en-GB"/>
        </w:rPr>
        <w:t>L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LS</w:t>
        <w:tab/>
      </w:r>
      <w:r>
        <w:rPr>
          <w:i/>
          <w:lang w:val="en-GB"/>
        </w:rPr>
        <w:t xml:space="preserve">See </w:t>
      </w:r>
      <w:r>
        <w:rPr>
          <w:lang w:val="en-GB"/>
        </w:rPr>
        <w:t>V</w:t>
      </w:r>
      <w:r>
        <w:rPr>
          <w:vertAlign w:val="subscript"/>
          <w:lang w:val="en-GB"/>
        </w:rPr>
        <w:t>L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LV</w:t>
        <w:tab/>
        <w:t>Valv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MC</w:t>
        <w:tab/>
        <w:t>Visual Meteorological Condition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MCA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MCA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MCG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MC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MIN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MI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MO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MO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NAV</w:t>
        <w:tab/>
        <w:t>Vertical Navig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i/>
        </w:rPr>
        <w:t>VNV</w:t>
        <w:tab/>
      </w:r>
      <w:r>
        <w:rPr>
          <w:i/>
          <w:sz w:val="18"/>
        </w:rPr>
        <w:t>NL:</w:t>
      </w:r>
      <w:r>
        <w:rPr>
          <w:i/>
        </w:rPr>
        <w:t xml:space="preserve"> Vereniging van Nederlandse Verkeersvlieger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OLMET</w:t>
        <w:tab/>
        <w:t>meteorological information for aircraft in fl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OR</w:t>
        <w:tab/>
        <w:t>Very high frequency (VHF) Omnidirectional (Radio) Rang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ORTAC</w:t>
        <w:tab/>
        <w:t>Combination of VOR and TACA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P</w:t>
        <w:tab/>
        <w:t>Vice-Presiden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VR, VREF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R</w:t>
      </w:r>
      <w:r>
        <w:rPr>
          <w:lang w:val="en-GB"/>
        </w:rPr>
        <w:t>, V</w:t>
      </w:r>
      <w:r>
        <w:rPr>
          <w:vertAlign w:val="subscript"/>
          <w:lang w:val="en-GB"/>
        </w:rPr>
        <w:t>REF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 xml:space="preserve">V/S </w:t>
      </w:r>
      <w:r>
        <w:rPr>
          <w:i/>
          <w:lang w:val="en-GB"/>
        </w:rPr>
        <w:t>or</w:t>
      </w:r>
      <w:r>
        <w:rPr>
          <w:lang w:val="en-GB"/>
        </w:rPr>
        <w:t xml:space="preserve"> VS</w:t>
        <w:tab/>
        <w:t xml:space="preserve">Vertical Speed  </w:t>
      </w:r>
      <w:r>
        <w:rPr>
          <w:i/>
          <w:lang w:val="en-GB"/>
        </w:rPr>
        <w:t>(See also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S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SI</w:t>
        <w:tab/>
        <w:t>Vertical Speed Indicato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SM</w:t>
        <w:tab/>
        <w:t>Vertical Separation Minimu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SS</w:t>
        <w:tab/>
      </w:r>
      <w:r>
        <w:rPr>
          <w:i/>
          <w:lang w:val="en-GB"/>
        </w:rPr>
        <w:t>See</w:t>
      </w:r>
      <w:r>
        <w:rPr>
          <w:lang w:val="en-GB"/>
        </w:rPr>
        <w:t xml:space="preserve"> V</w:t>
      </w:r>
      <w:r>
        <w:rPr>
          <w:vertAlign w:val="subscript"/>
          <w:lang w:val="en-GB"/>
        </w:rPr>
        <w:t>S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VSV</w:t>
        <w:tab/>
        <w:t>Variable Stator Vane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i/>
        </w:rPr>
        <w:t>VVA</w:t>
        <w:tab/>
        <w:t>Vluchtvoorlichtingsafdeling</w:t>
      </w:r>
      <w:r>
        <w:rPr/>
        <w:t xml:space="preserve"> </w:t>
      </w:r>
      <w:r>
        <w:rPr>
          <w:i/>
        </w:rPr>
        <w:t>(AIS van een militair veld)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</w:rPr>
        <w:t>VVP</w:t>
        <w:tab/>
        <w:t>Vademecum Vliegend Personeel (KLM)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16"/>
          <w:lang w:val="en-GB"/>
        </w:rPr>
      </w:pPr>
      <w:r>
        <w:rPr>
          <w:i/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W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</w:t>
        <w:tab/>
        <w:t>1. West;    2.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AFS</w:t>
        <w:tab/>
        <w:t>World Area Forecast System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WAH</w:t>
        <w:tab/>
        <w:t xml:space="preserve">When Able Higher </w:t>
      </w:r>
      <w:r>
        <w:rPr>
          <w:i/>
          <w:lang w:val="en-GB"/>
        </w:rPr>
        <w:t>(a "WAH report"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AI</w:t>
        <w:tab/>
        <w:t>Wing Anti-Ic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ARN</w:t>
        <w:tab/>
        <w:t>Warning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ATRS</w:t>
        <w:tab/>
        <w:t>West Atlantic Route System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D</w:t>
        <w:tab/>
        <w:t>Warning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GD</w:t>
        <w:tab/>
        <w:t>Windshield Guidance Display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GS84</w:t>
        <w:tab/>
        <w:t>World Geodetic System of 1984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GT</w:t>
        <w:tab/>
        <w:t>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HO</w:t>
        <w:tab/>
        <w:t>World Health Organisation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LDP</w:t>
        <w:tab/>
        <w:t>Warning Lights Display Panel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NSHR</w:t>
        <w:tab/>
        <w:t>Windshe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/P, WPT</w:t>
        <w:tab/>
        <w:t>Waypoin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RR</w:t>
        <w:tab/>
        <w:t>Work &amp; Rest time Regulations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SHLD</w:t>
        <w:tab/>
        <w:t>Windshiel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T</w:t>
        <w:tab/>
        <w:t>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TB</w:t>
        <w:tab/>
        <w:t>Wing Tip Brak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R</w:t>
        <w:tab/>
        <w:t>Weather Rada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X, Wx</w:t>
        <w:tab/>
        <w:t>Weath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WXR</w:t>
        <w:tab/>
        <w:t>1. Weather Radar   2. Weather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X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X</w:t>
        <w:tab/>
        <w:t>Cros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XCR</w:t>
        <w:tab/>
      </w:r>
      <w:r>
        <w:rPr>
          <w:i/>
          <w:sz w:val="18"/>
          <w:lang w:val="en-GB"/>
        </w:rPr>
        <w:t>load sheet:</w:t>
      </w:r>
      <w:r>
        <w:rPr>
          <w:lang w:val="en-GB"/>
        </w:rPr>
        <w:t xml:space="preserve"> operating crew occupying a passenger sea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XFEED</w:t>
        <w:tab/>
        <w:t>Crossfeed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XFR</w:t>
        <w:tab/>
        <w:t>Transfer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XMTR</w:t>
        <w:tab/>
        <w:t>Transmitter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XTK</w:t>
        <w:tab/>
      </w:r>
      <w:r>
        <w:rPr>
          <w:i/>
          <w:sz w:val="18"/>
          <w:lang w:val="en-GB"/>
        </w:rPr>
        <w:t>nav:</w:t>
      </w:r>
      <w:r>
        <w:rPr>
          <w:lang w:val="en-GB"/>
        </w:rPr>
        <w:t xml:space="preserve"> Cross track distance </w:t>
      </w:r>
      <w:r>
        <w:rPr>
          <w:i/>
          <w:lang w:val="en-GB"/>
        </w:rPr>
        <w:t>(</w:t>
      </w:r>
      <w:r>
        <w:rPr>
          <w:i/>
        </w:rPr>
        <w:t>afstand van de DSTK, loodrecht hierop gemeten</w:t>
      </w:r>
      <w:r>
        <w:rPr>
          <w:i/>
          <w:lang w:val="en-GB"/>
        </w:rPr>
        <w:t>)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XXSAC</w:t>
        <w:tab/>
        <w:t>Operating Crew Occupying a Passenger Seat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Y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Y</w:t>
        <w:tab/>
        <w:t>Yellow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YD</w:t>
        <w:tab/>
        <w:t>Yaw Damper</w:t>
      </w:r>
    </w:p>
    <w:p>
      <w:pPr>
        <w:pStyle w:val="Normal"/>
        <w:tabs>
          <w:tab w:val="clear" w:pos="708"/>
          <w:tab w:val="left" w:pos="1134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Z-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Z</w:t>
        <w:tab/>
        <w:t>Zulu, i.e. UTC time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ZFW</w:t>
        <w:tab/>
        <w:t>Zero Fuel Weight</w:t>
      </w:r>
    </w:p>
    <w:p>
      <w:pPr>
        <w:pStyle w:val="Normal"/>
        <w:tabs>
          <w:tab w:val="clear" w:pos="708"/>
          <w:tab w:val="left" w:pos="1134" w:leader="none"/>
        </w:tabs>
        <w:rPr>
          <w:lang w:val="en-GB"/>
        </w:rPr>
      </w:pPr>
      <w:r>
        <w:rPr>
          <w:lang w:val="en-GB"/>
        </w:rPr>
        <w:t>ZTC</w:t>
        <w:tab/>
        <w:t>Zone Temperature Contro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lang w:val="en-GB"/>
        </w:rPr>
        <w:t>ZVEL</w:t>
        <w:tab/>
        <w:t xml:space="preserve">Zero Velocity </w:t>
      </w:r>
      <w:r>
        <w:rPr>
          <w:vertAlign w:val="superscript"/>
          <w:lang w:val="en-GB"/>
        </w:rPr>
        <w:t>[3]</w:t>
      </w:r>
    </w:p>
    <w:p>
      <w:pPr>
        <w:pStyle w:val="Normal"/>
        <w:tabs>
          <w:tab w:val="clear" w:pos="708"/>
          <w:tab w:val="left" w:pos="1134" w:leader="none"/>
        </w:tabs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-Other characters-</w:t>
      </w:r>
    </w:p>
    <w:p>
      <w:pPr>
        <w:pStyle w:val="Normal"/>
        <w:tabs>
          <w:tab w:val="clear" w:pos="708"/>
          <w:tab w:val="left" w:pos="1134" w:leader="none"/>
          <w:tab w:val="left" w:pos="7920" w:leader="none"/>
        </w:tabs>
        <w:rPr/>
      </w:pPr>
      <w:r>
        <w:rPr>
          <w:i/>
          <w:lang w:val="en-GB"/>
        </w:rPr>
        <w:t>α</w:t>
      </w:r>
      <w:r>
        <w:rPr>
          <w:lang w:val="en-GB"/>
        </w:rPr>
        <w:t xml:space="preserve"> </w:t>
        <w:tab/>
        <w:t>Angle of attack</w:t>
      </w:r>
    </w:p>
    <w:p>
      <w:pPr>
        <w:pStyle w:val="Normal"/>
        <w:tabs>
          <w:tab w:val="clear" w:pos="708"/>
          <w:tab w:val="left" w:pos="1134" w:leader="none"/>
          <w:tab w:val="left" w:pos="79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134" w:leader="none"/>
          <w:tab w:val="left" w:pos="549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KLM-adrescode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AMS/..</w:t>
        <w:tab/>
        <w:t>afdeling te Amstelveen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SPL/..</w:t>
        <w:tab/>
        <w:t>afdeling te Schiphol (-Oost of -Centrum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SPL/ND</w:t>
        <w:tab/>
        <w:t>RCU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SPL/NK</w:t>
        <w:tab/>
        <w:t>postvakken vliegend personeel (Bemanningencentrum (BG) op Schiphol-Centrum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SPL/NM</w:t>
        <w:tab/>
        <w:t>B747-400 Unit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Heading2"/>
        <w:rPr/>
      </w:pPr>
      <w:r>
        <w:rPr/>
        <w:t>KLM-afdelingscodes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OCC/LM</w:t>
        <w:tab/>
        <w:t>afdeling Movement Control van het Operational Control Center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lang w:val="en-GB"/>
        </w:rPr>
        <w:t>RCU</w:t>
        <w:tab/>
        <w:t>Route Clearance Unit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490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490" w:leader="none"/>
        </w:tabs>
        <w:rPr/>
      </w:pPr>
      <w:r>
        <w:rPr/>
        <w:t>Omrekeningen</w:t>
      </w:r>
      <w:r>
        <w:rPr>
          <w:u w:val="none"/>
        </w:rPr>
        <w:tab/>
      </w:r>
      <w:r>
        <w:rPr>
          <w:lang w:val="en-GB"/>
        </w:rPr>
        <w:t>Vuistregels/formules</w:t>
      </w:r>
    </w:p>
    <w:p>
      <w:pPr>
        <w:pStyle w:val="Normal"/>
        <w:tabs>
          <w:tab w:val="clear" w:pos="708"/>
          <w:tab w:val="left" w:pos="5529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u w:val="single"/>
          <w:lang w:val="en-GB"/>
        </w:rPr>
        <w:t>Afstanden en lengtes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1 inch = 2,54 cm</w:t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1 NM = 1 nautical mile = 1,852 km</w:t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1 statute mile = 1 wettelijke mijl = 1.609 m</w:t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1 yard = 91,4 cm</w:t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1 foot = 1 voet = 30,48 cm (10.000 feet = 3,048 km)</w:t>
        <w:tab/>
        <w:t>Feet x 3 en delen door 10 geeft meters.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Oppervlakten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square inch = 6,4516 cm²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square foot = 9,2903 dm²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Snelheden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knot = 1 knoop = 1 NM/h = 1,852 km/h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Temperaturen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5387" w:leader="none"/>
        </w:tabs>
        <w:rPr>
          <w:lang w:val="en-GB"/>
        </w:rPr>
      </w:pPr>
      <w:r>
        <w:rPr>
          <w:lang w:val="en-GB"/>
        </w:rPr>
        <w:t>Omrekening van graden Celsius (</w:t>
      </w:r>
      <w:r>
        <w:rPr>
          <w:i/>
          <w:lang w:val="en-GB"/>
        </w:rPr>
        <w:t>C</w:t>
      </w:r>
      <w:r>
        <w:rPr>
          <w:lang w:val="en-GB"/>
        </w:rPr>
        <w:t>) naar graden Fahrenheit (</w:t>
      </w:r>
      <w:r>
        <w:rPr>
          <w:i/>
          <w:lang w:val="en-GB"/>
        </w:rPr>
        <w:t>F</w:t>
      </w:r>
      <w:r>
        <w:rPr>
          <w:lang w:val="en-GB"/>
        </w:rPr>
        <w:t xml:space="preserve">):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4536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  <w:t>Omrekening van graden Fahrenheit (</w:t>
      </w:r>
      <w:r>
        <w:rPr>
          <w:i/>
          <w:lang w:val="en-GB"/>
        </w:rPr>
        <w:t>F</w:t>
      </w:r>
      <w:r>
        <w:rPr>
          <w:lang w:val="en-GB"/>
        </w:rPr>
        <w:t>) naar graden Celsius (</w:t>
      </w:r>
      <w:r>
        <w:rPr>
          <w:i/>
          <w:lang w:val="en-GB"/>
        </w:rPr>
        <w:t>C</w:t>
      </w:r>
      <w:r>
        <w:rPr>
          <w:lang w:val="en-GB"/>
        </w:rPr>
        <w:t xml:space="preserve">):       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529" w:leader="none"/>
        </w:tabs>
        <w:ind w:firstLine="3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5529" w:leader="none"/>
        </w:tabs>
        <w:ind w:firstLine="3"/>
        <w:rPr>
          <w:sz w:val="10"/>
          <w:lang w:val="en-GB"/>
        </w:rPr>
      </w:pPr>
      <w:r>
        <w:rPr>
          <w:lang w:val="en-GB"/>
        </w:rPr>
        <w:t>Omrekening van graden Celcius (</w:t>
      </w:r>
      <w:r>
        <w:rPr>
          <w:i/>
          <w:lang w:val="en-GB"/>
        </w:rPr>
        <w:t>C</w:t>
      </w:r>
      <w:r>
        <w:rPr>
          <w:lang w:val="en-GB"/>
        </w:rPr>
        <w:t>) naar Kelvin (</w:t>
      </w:r>
      <w:r>
        <w:rPr>
          <w:i/>
          <w:lang w:val="en-GB"/>
        </w:rPr>
        <w:t>K</w:t>
      </w:r>
      <w:r>
        <w:rPr>
          <w:lang w:val="en-GB"/>
        </w:rPr>
        <w:t>):</w:t>
        <w:tab/>
      </w:r>
      <w:r>
        <w:rPr>
          <w:i/>
          <w:lang w:val="en-GB"/>
        </w:rPr>
        <w:t>K</w:t>
      </w:r>
      <w:r>
        <w:rPr>
          <w:lang w:val="en-GB"/>
        </w:rPr>
        <w:t xml:space="preserve">  =  </w:t>
      </w:r>
      <w:r>
        <w:rPr>
          <w:i/>
          <w:lang w:val="en-GB"/>
        </w:rPr>
        <w:t>C</w:t>
      </w:r>
      <w:r>
        <w:rPr>
          <w:lang w:val="en-GB"/>
        </w:rPr>
        <w:t xml:space="preserve"> </w:t>
      </w:r>
      <w:r>
        <w:rPr>
          <w:sz w:val="18"/>
          <w:lang w:val="en-GB"/>
        </w:rPr>
        <w:t>+</w:t>
      </w:r>
      <w:r>
        <w:rPr>
          <w:lang w:val="en-GB"/>
        </w:rPr>
        <w:t xml:space="preserve"> 273,15    (</w:t>
      </w:r>
      <w:r>
        <w:rPr>
          <w:i/>
          <w:lang w:val="en-GB"/>
        </w:rPr>
        <w:t>meestal afgrond</w:t>
      </w:r>
      <w:r>
        <w:rPr>
          <w:lang w:val="en-GB"/>
        </w:rPr>
        <w:t xml:space="preserve">: 0°C </w:t>
      </w:r>
      <w:r>
        <w:rPr>
          <w:sz w:val="18"/>
          <w:lang w:val="en-GB"/>
        </w:rPr>
        <w:t>=</w:t>
      </w:r>
      <w:r>
        <w:rPr>
          <w:lang w:val="en-GB"/>
        </w:rPr>
        <w:t xml:space="preserve"> 273 K)</w:t>
      </w:r>
    </w:p>
    <w:p>
      <w:pPr>
        <w:pStyle w:val="Normal"/>
        <w:tabs>
          <w:tab w:val="clear" w:pos="708"/>
          <w:tab w:val="left" w:pos="5529" w:leader="none"/>
        </w:tabs>
        <w:ind w:firstLine="3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tabs>
          <w:tab w:val="clear" w:pos="708"/>
          <w:tab w:val="left" w:pos="5529" w:leader="none"/>
        </w:tabs>
        <w:ind w:firstLine="3"/>
        <w:rPr>
          <w:lang w:val="en-GB"/>
        </w:rPr>
      </w:pPr>
      <w:r>
        <w:rPr>
          <w:lang w:val="en-GB"/>
        </w:rPr>
        <w:t>Verband tussen gemeten temperatuur (T</w:t>
      </w:r>
      <w:r>
        <w:rPr>
          <w:vertAlign w:val="subscript"/>
          <w:lang w:val="en-GB"/>
        </w:rPr>
        <w:t>probe</w:t>
      </w:r>
      <w:r>
        <w:rPr>
          <w:lang w:val="en-GB"/>
        </w:rPr>
        <w:t>), TAT en SAT:</w:t>
        <w:tab/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b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A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k·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529" w:leader="none"/>
        </w:tabs>
        <w:ind w:firstLine="3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 xml:space="preserve">(Hierin is </w:t>
      </w:r>
      <w:r>
        <w:rPr>
          <w:i/>
          <w:lang w:val="en-GB"/>
        </w:rPr>
        <w:t>k</w:t>
      </w:r>
      <w:r>
        <w:rPr>
          <w:lang w:val="en-GB"/>
        </w:rPr>
        <w:t xml:space="preserve"> de recovery factor)</w:t>
        <w:tab/>
      </w:r>
      <w:r>
        <w:rPr>
          <w:lang w:val="en-GB"/>
        </w:rPr>
        <w:drawing>
          <wp:inline distT="0" distB="0" distL="0" distR="0">
            <wp:extent cx="1612900" cy="226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52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Drukken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**1 inch Hg = 33,87 hPa (1013,25 hPa = 29,92 inch Hg)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Torr = 1mmHg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atm = 760 mmHg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Gewichten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ounce = 28,35 gram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pound = 1 lbs. = 1 lb. = 453,5 gram</w:t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u w:val="single"/>
          <w:lang w:val="en-GB"/>
        </w:rPr>
        <w:t>Volumes</w:t>
      </w:r>
      <w:r>
        <w:rPr>
          <w:lang w:val="en-GB"/>
        </w:rPr>
        <w:t>: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gallon (UK) = 1 Britse Imperial Standard Gallon = 4,546 liter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US dry gallon  = 4,404 liter</w:t>
      </w:r>
    </w:p>
    <w:p>
      <w:pPr>
        <w:pStyle w:val="Normal"/>
        <w:tabs>
          <w:tab w:val="clear" w:pos="708"/>
          <w:tab w:val="left" w:pos="2880" w:leader="none"/>
          <w:tab w:val="left" w:pos="4536" w:leader="none"/>
        </w:tabs>
        <w:rPr/>
      </w:pPr>
      <w:r>
        <w:rPr>
          <w:lang w:val="en-GB"/>
        </w:rPr>
        <w:t>1 US fluid gallon = 3,785 liter</w:t>
        <w:tab/>
      </w:r>
      <w:r>
        <w:rPr>
          <w:rFonts w:eastAsia="Wingdings" w:cs="Wingdings" w:ascii="Wingdings" w:hAnsi="Wingdings"/>
          <w:lang w:val="en-GB"/>
        </w:rPr>
        <w:t></w:t>
      </w:r>
      <w:r>
        <w:rPr>
          <w:lang w:val="en-GB"/>
        </w:rPr>
        <w:t xml:space="preserve"> </w:t>
      </w:r>
      <w:r>
        <w:rPr>
          <w:i/>
          <w:lang w:val="en-GB"/>
        </w:rPr>
        <w:t>Deze wordt in de luchtvaart gebruikt als de ‘</w:t>
      </w:r>
      <w:r>
        <w:rPr>
          <w:b/>
          <w:i/>
          <w:lang w:val="en-GB"/>
        </w:rPr>
        <w:t>US gallon</w:t>
      </w:r>
      <w:r>
        <w:rPr>
          <w:i/>
          <w:lang w:val="en-GB"/>
        </w:rPr>
        <w:t>’!</w:t>
      </w:r>
    </w:p>
    <w:p>
      <w:pPr>
        <w:pStyle w:val="Header"/>
        <w:tabs>
          <w:tab w:val="clear" w:pos="9072"/>
          <w:tab w:val="left" w:pos="4536" w:leader="none"/>
        </w:tabs>
        <w:rPr>
          <w:lang w:val="en-GB"/>
        </w:rPr>
      </w:pPr>
      <w:r>
        <w:rPr>
          <w:lang w:val="en-GB"/>
        </w:rPr>
        <w:t>1 pint = 1/8 gallon (UK) = 0,568 liter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1 quart = ¼ gallon (UK) = 1,13625 liter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lang w:val="en-GB"/>
        </w:rPr>
      </w:pPr>
      <w:r>
        <w:rPr>
          <w:b/>
          <w:sz w:val="24"/>
          <w:u w:val="single"/>
          <w:lang w:val="en-GB"/>
        </w:rPr>
        <w:t>Veel gebruikte waarden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 xml:space="preserve">Dichtheid lucht op zeeniveau: 1,225 kg/m³ 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Dichtheid kerosine: 0,792 kg/liter</w:t>
      </w:r>
    </w:p>
    <w:p>
      <w:pPr>
        <w:pStyle w:val="Normal"/>
        <w:tabs>
          <w:tab w:val="clear" w:pos="708"/>
          <w:tab w:val="left" w:pos="4536" w:leader="none"/>
        </w:tabs>
        <w:rPr>
          <w:lang w:val="en-GB"/>
        </w:rPr>
      </w:pPr>
      <w:r>
        <w:rPr>
          <w:lang w:val="en-GB"/>
        </w:rPr>
        <w:t>Dichtheid vliegtuigbenzine: 0,720 kg/liter</w:t>
      </w:r>
      <w:r>
        <w:br w:type="page"/>
      </w:r>
    </w:p>
    <w:p>
      <w:pPr>
        <w:pStyle w:val="Heading2"/>
        <w:rPr>
          <w:sz w:val="24"/>
          <w:lang w:val="en-GB"/>
        </w:rPr>
      </w:pPr>
      <w:r>
        <w:rPr>
          <w:lang w:val="en-GB"/>
        </w:rPr>
        <w:t>Frequency band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30"/>
        <w:gridCol w:w="1591"/>
        <w:gridCol w:w="2971"/>
        <w:gridCol w:w="2728"/>
      </w:tblGrid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br/>
            </w:r>
            <w:r>
              <w:rPr>
                <w:rStyle w:val="StrongEmphasis"/>
                <w:rFonts w:cs="trebuchet ms; arial" w:ascii="trebuchet ms; arial" w:hAnsi="trebuchet ms; arial"/>
                <w:lang w:val="en-GB"/>
              </w:rPr>
              <w:t>FREQUENCY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StrongEmphasis"/>
                <w:rFonts w:cs="trebuchet ms; arial" w:ascii="trebuchet ms; arial" w:hAnsi="trebuchet ms; arial"/>
                <w:lang w:val="en-GB"/>
              </w:rPr>
              <w:t>BAND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StrongEmphasis"/>
                <w:rFonts w:cs="trebuchet ms; arial" w:ascii="trebuchet ms; arial" w:hAnsi="trebuchet ms; arial"/>
                <w:lang w:val="en-GB"/>
              </w:rPr>
              <w:t>WAVELENGTH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StrongEmphasis"/>
                <w:rFonts w:cs="trebuchet ms; arial" w:ascii="trebuchet ms; arial" w:hAnsi="trebuchet ms; arial"/>
                <w:lang w:val="en-GB"/>
              </w:rPr>
              <w:t>USAGE IN COMMUNICATION:</w:t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Style w:val="StrongEmphasis"/>
                <w:rFonts w:cs="trebuchet ms; arial" w:ascii="trebuchet ms; arial" w:hAnsi="trebuchet ms; arial"/>
                <w:lang w:val="en-GB"/>
              </w:rPr>
              <w:t>USAGE IN NAVIGATION: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 - 30 k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VL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00 km - 10 k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Omega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0 - 300 k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L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0 km - 1 k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Broadcasting stations</w:t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 xml:space="preserve">- DME, AD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Decca, Loran C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00 - 3000 k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M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 km - 100 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- DME, ADF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 - 30 M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H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00 m - 10 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HF R/T communic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   </w:t>
            </w:r>
            <w:r>
              <w:rPr>
                <w:rFonts w:cs="trebuchet ms; arial" w:ascii="trebuchet ms; arial" w:hAnsi="trebuchet ms; arial"/>
                <w:lang w:val="en-GB"/>
              </w:rPr>
              <w:t>2,8 - 22 MHz</w:t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0 - 300 M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VH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0 m - 1 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VHF R/T communic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   </w:t>
            </w:r>
            <w:r>
              <w:rPr>
                <w:rFonts w:cs="trebuchet ms; arial" w:ascii="trebuchet ms; arial" w:hAnsi="trebuchet ms; arial"/>
                <w:lang w:val="en-GB"/>
              </w:rPr>
              <w:t>118 - 137 MHz</w:t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VDF, VOR 108 -118 MHz</w:t>
            </w:r>
          </w:p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 xml:space="preserve">- ILS (108 - 112 MHz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Marker beacon 75 MHz</w:t>
            </w:r>
          </w:p>
        </w:tc>
      </w:tr>
      <w:tr>
        <w:trPr/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300 - 3000 MHz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UH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1 m - 10 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UHF R/T</w:t>
            </w:r>
          </w:p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Military and Governmen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   </w:t>
            </w:r>
            <w:r>
              <w:rPr>
                <w:rFonts w:cs="trebuchet ms; arial" w:ascii="trebuchet ms; arial" w:hAnsi="trebuchet ms; arial"/>
                <w:lang w:val="en-GB"/>
              </w:rPr>
              <w:t>225 - 400 MHz</w:t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 xml:space="preserve">- ILS glidepath </w:t>
            </w:r>
          </w:p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DME and enroute surveilla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   </w:t>
            </w:r>
            <w:r>
              <w:rPr>
                <w:rFonts w:cs="trebuchet ms; arial" w:ascii="trebuchet ms; arial" w:hAnsi="trebuchet ms; arial"/>
                <w:lang w:val="en-GB"/>
              </w:rPr>
              <w:t>radar, and GPS</w:t>
            </w:r>
          </w:p>
        </w:tc>
      </w:tr>
      <w:tr>
        <w:trPr>
          <w:trHeight w:val="617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 xml:space="preserve">3 - 30 GHz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 xml:space="preserve">30 - 300 GHz </w:t>
            </w:r>
          </w:p>
        </w:tc>
        <w:tc>
          <w:tcPr>
            <w:tcW w:w="6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 xml:space="preserve">SH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trebuchet ms; arial" w:ascii="trebuchet ms; arial" w:hAnsi="trebuchet ms; arial"/>
                <w:lang w:val="en-GB"/>
              </w:rPr>
              <w:t>EHF</w:t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 xml:space="preserve">10 cm - 1 c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 </w:t>
            </w:r>
            <w:r>
              <w:rPr>
                <w:rFonts w:cs="trebuchet ms; arial" w:ascii="trebuchet ms; arial" w:hAnsi="trebuchet ms; arial"/>
                <w:lang w:val="en-GB"/>
              </w:rPr>
              <w:t>1 cm - 1 mm</w:t>
            </w:r>
          </w:p>
        </w:tc>
        <w:tc>
          <w:tcPr>
            <w:tcW w:w="2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trebuchet ms; arial" w:hAnsi="trebuchet ms; arial" w:cs="trebuchet ms; arial"/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 xml:space="preserve">- PAR airborne radar ML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rebuchet ms; arial" w:cs="trebuchet ms; arial" w:ascii="trebuchet ms; arial" w:hAnsi="trebuchet ms; arial"/>
                <w:lang w:val="en-GB"/>
              </w:rPr>
              <w:t xml:space="preserve">  </w:t>
            </w:r>
            <w:r>
              <w:rPr>
                <w:rFonts w:cs="trebuchet ms; arial" w:ascii="trebuchet ms; arial" w:hAnsi="trebuchet ms; arial"/>
                <w:lang w:val="en-GB"/>
              </w:rPr>
              <w:t>- ASMI/SMR = ground radar</w:t>
            </w:r>
          </w:p>
        </w:tc>
      </w:tr>
    </w:tbl>
    <w:p>
      <w:pPr>
        <w:pStyle w:val="Normal"/>
        <w:rPr>
          <w:rFonts w:ascii="trebuchet ms; arial" w:hAnsi="trebuchet ms; arial" w:cs="trebuchet ms; arial"/>
          <w:lang w:val="en-GB"/>
        </w:rPr>
      </w:pPr>
      <w:r>
        <w:rPr>
          <w:rFonts w:cs="trebuchet ms; arial" w:ascii="trebuchet ms; arial" w:hAnsi="trebuchet ms; arial"/>
          <w:lang w:val="en-GB"/>
        </w:rPr>
      </w:r>
    </w:p>
    <w:p>
      <w:pPr>
        <w:pStyle w:val="Normal"/>
        <w:rPr>
          <w:rFonts w:ascii="trebuchet ms; arial" w:hAnsi="trebuchet ms; arial" w:cs="trebuchet ms; arial"/>
          <w:lang w:val="en-GB"/>
        </w:rPr>
      </w:pPr>
      <w:r>
        <w:rPr>
          <w:rFonts w:cs="trebuchet ms; arial" w:ascii="trebuchet ms; arial" w:hAnsi="trebuchet ms; arial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Literature</w:t>
      </w:r>
    </w:p>
    <w:p>
      <w:pPr>
        <w:pStyle w:val="Normal"/>
        <w:tabs>
          <w:tab w:val="clear" w:pos="708"/>
          <w:tab w:val="left" w:pos="4536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450" w:right="-142" w:hanging="450"/>
        <w:rPr/>
      </w:pPr>
      <w:r>
        <w:rPr>
          <w:lang w:val="en-GB"/>
        </w:rPr>
        <w:t>[1]</w:t>
        <w:tab/>
        <w:t>Ben Chiu, “Microsoft Flight Simulator 98”, Nederlandse vertaling, 3</w:t>
      </w:r>
      <w:r>
        <w:rPr>
          <w:vertAlign w:val="superscript"/>
          <w:lang w:val="en-GB"/>
        </w:rPr>
        <w:t>e</w:t>
      </w:r>
      <w:r>
        <w:rPr>
          <w:lang w:val="en-GB"/>
        </w:rPr>
        <w:t xml:space="preserve"> druk, Academic Service, Schoonhoven, 1998.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  <w:t>[2]</w:t>
        <w:tab/>
        <w:t>Microsoft Flight Simulator 98 Pilot’s Help.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  <w:t>[3]</w:t>
        <w:tab/>
        <w:t>“The Pilot’s Guide, F-16 A/B Mid-Life Update Production Tape M1”, Lockheed Martin Corporation, 1998.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  <w:t>[4]</w:t>
        <w:tab/>
        <w:t>AIP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  <w:t>[5]</w:t>
        <w:tab/>
        <w:t>AOM A310 (KLM)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  <w:t>[6]</w:t>
        <w:tab/>
        <w:t>AOM B747-400 (KLM)</w:t>
      </w:r>
    </w:p>
    <w:p>
      <w:pPr>
        <w:pStyle w:val="Normal"/>
        <w:ind w:left="450" w:right="-142" w:hanging="450"/>
        <w:rPr>
          <w:lang w:val="en-GB"/>
        </w:rPr>
      </w:pPr>
      <w:r>
        <w:rPr>
          <w:lang w:val="en-GB"/>
        </w:rPr>
      </w:r>
    </w:p>
    <w:p>
      <w:pPr>
        <w:pStyle w:val="Normal"/>
        <w:ind w:right="-142" w:hanging="0"/>
        <w:rPr>
          <w:lang w:val="en-GB"/>
        </w:rPr>
      </w:pPr>
      <w:r>
        <w:rPr>
          <w:lang w:val="en-GB"/>
        </w:rPr>
        <w:t>En verdere alle dictaten van de KLM Luchtvaartschool (KLS).</w:t>
      </w:r>
    </w:p>
    <w:p>
      <w:pPr>
        <w:pStyle w:val="Normal"/>
        <w:ind w:right="-142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rebuchet ms">
    <w:altName w:val=" 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430</wp:posOffset>
              </wp:positionH>
              <wp:positionV relativeFrom="paragraph">
                <wp:posOffset>-17780</wp:posOffset>
              </wp:positionV>
              <wp:extent cx="612648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1.4pt" to="483.25pt,-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i 2026</w:t>
    </w:r>
    <w:r>
      <w:rPr/>
      <w:fldChar w:fldCharType="end"/>
    </w: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536" w:leader="none"/>
      </w:tabs>
      <w:outlineLvl w:val="0"/>
    </w:pPr>
    <w:rPr>
      <w:sz w:val="22"/>
      <w:lang w:eastAsia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nl-N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nl-NL"/>
    </w:rPr>
  </w:style>
  <w:style w:type="paragraph" w:styleId="Lijst2">
    <w:name w:val="Lijst 2"/>
    <w:basedOn w:val="Normal"/>
    <w:qFormat/>
    <w:pPr>
      <w:ind w:left="720" w:hanging="360"/>
    </w:pPr>
    <w:rPr/>
  </w:style>
  <w:style w:type="paragraph" w:styleId="Berichtkop">
    <w:name w:val="Berichtkop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7:42:00Z</dcterms:created>
  <dc:creator>Mario Roering</dc:creator>
  <dc:description/>
  <dc:language>en-US</dc:language>
  <cp:lastModifiedBy>Mario Roering</cp:lastModifiedBy>
  <dcterms:modified xsi:type="dcterms:W3CDTF">2002-09-22T17:42:00Z</dcterms:modified>
  <cp:revision>2</cp:revision>
  <dc:subject/>
  <dc:title>Afkortingen, luchtvaart</dc:title>
</cp:coreProperties>
</file>