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E WICCAN REDE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</w:t>
      </w:r>
      <w:r>
        <w:rPr/>
        <w:t xml:space="preserve">Lady Gwen Thomps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</w:t>
      </w:r>
      <w:r>
        <w:rPr/>
        <w:t xml:space="preserve">From the Samhain 1995 Issue of Witch's Bre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            </w:t>
      </w:r>
      <w:r>
        <w:rPr/>
        <w:t>Bide the Wiccan Laws we must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</w:t>
      </w:r>
      <w:r>
        <w:rPr/>
        <w:t>In Perfect Love and Perfect Trust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    </w:t>
      </w:r>
      <w:r>
        <w:rPr/>
        <w:t>Live and let live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>Fairly take and fairly give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</w:t>
      </w:r>
      <w:r>
        <w:rPr/>
        <w:t>Cast the Circle thrice about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</w:t>
      </w:r>
      <w:r>
        <w:rPr/>
        <w:t>To keep the evil spirits out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</w:t>
      </w:r>
      <w:r>
        <w:rPr/>
        <w:t>To bind the spell every time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</w:t>
      </w:r>
      <w:r>
        <w:rPr/>
        <w:t>Let the spell be spake in rhyme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</w:t>
      </w:r>
      <w:r>
        <w:rPr/>
        <w:t>Soft of eye and light of touch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>Speak little, listen much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</w:t>
      </w:r>
      <w:r>
        <w:rPr/>
        <w:t>Deosil go by the waxing moon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</w:t>
      </w:r>
      <w:r>
        <w:rPr/>
        <w:t>Chanting out the Witches' Rune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Widdershins go by the waning moon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</w:t>
      </w:r>
      <w:r>
        <w:rPr/>
        <w:t>Chanting out the baneful rune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</w:t>
      </w:r>
      <w:r>
        <w:rPr/>
        <w:t>When the Lady's moon is new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</w:t>
      </w:r>
      <w:r>
        <w:rPr/>
        <w:t>Kiss the hand to her, times two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</w:t>
      </w:r>
      <w:r>
        <w:rPr/>
        <w:t>When the moon rides at her peak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</w:t>
      </w:r>
      <w:r>
        <w:rPr/>
        <w:t>Then your heart's desire seek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Heed the North wind's mighty gale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</w:t>
      </w:r>
      <w:r>
        <w:rPr/>
        <w:t>Lock the door and drop the sail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</w:t>
      </w:r>
      <w:r>
        <w:rPr/>
        <w:t>When the wind comes from the South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</w:t>
      </w:r>
      <w:r>
        <w:rPr/>
        <w:t>Love will kiss thee on the mouth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When the wind blows from the West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</w:t>
      </w:r>
      <w:r>
        <w:rPr/>
        <w:t>Departed souls will have no rest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When the wind blows from the East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</w:t>
      </w:r>
      <w:r>
        <w:rPr/>
        <w:t>Expect the new and set the feast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</w:t>
      </w:r>
      <w:r>
        <w:rPr/>
        <w:t>Nine woods in the cauldron go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Burn them fast and burn them slow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 </w:t>
      </w:r>
      <w:r>
        <w:rPr/>
        <w:t>Elder be the Lady's tree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</w:t>
      </w:r>
      <w:r>
        <w:rPr/>
        <w:t>Burn it not or cursed you'll be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</w:t>
      </w:r>
      <w:r>
        <w:rPr/>
        <w:t>When the Wheel begins to turn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>Let the Beltane fires burn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When the Wheel has turned to Yule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</w:t>
      </w:r>
      <w:r>
        <w:rPr/>
        <w:t>Light the log and the Horned One rules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</w:t>
      </w:r>
      <w:r>
        <w:rPr/>
        <w:t>Heed ye Flower, Bush and Tree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 </w:t>
      </w:r>
      <w:r>
        <w:rPr/>
        <w:t>By the Lady, blessed be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</w:t>
      </w:r>
      <w:r>
        <w:rPr/>
        <w:t>Where the rippling waters go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</w:t>
      </w:r>
      <w:r>
        <w:rPr/>
        <w:t>Cast a stone and truth you'll know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>When ye have a true need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</w:t>
      </w:r>
      <w:r>
        <w:rPr/>
        <w:t>Hearken not to others' greed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</w:t>
      </w:r>
      <w:r>
        <w:rPr/>
        <w:t>With a fool no season spend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</w:t>
      </w:r>
      <w:r>
        <w:rPr/>
        <w:t>Lest ye be counted as his friend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</w:t>
      </w:r>
      <w:r>
        <w:rPr/>
        <w:t>Merry meet and merry part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</w:t>
      </w:r>
      <w:r>
        <w:rPr/>
        <w:t>Bright the cheeks and warm the heart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Mind the Threefold Law you should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</w:t>
      </w:r>
      <w:r>
        <w:rPr/>
        <w:t>Three times bad and three times good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</w:t>
      </w:r>
      <w:r>
        <w:rPr/>
        <w:t>When misfortune is enow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</w:t>
      </w:r>
      <w:r>
        <w:rPr/>
        <w:t>Wear the blue star on thy brow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   </w:t>
      </w:r>
      <w:r>
        <w:rPr/>
        <w:t>True in Love ever be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   </w:t>
      </w:r>
      <w:r>
        <w:rPr/>
        <w:t>Lest thy lover's false to thee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</w:t>
      </w:r>
      <w:r>
        <w:rPr/>
        <w:t>Eight words the Wiccan Rede fulfill:</w:t>
      </w:r>
    </w:p>
    <w:p>
      <w:pPr>
        <w:pStyle w:val="Normal"/>
        <w:rPr/>
      </w:pPr>
      <w:r>
        <w:rPr>
          <w:rFonts w:eastAsia="Roman 10cpi" w:cs="Roman 10cpi"/>
        </w:rPr>
        <w:t xml:space="preserve">                </w:t>
      </w:r>
      <w:r>
        <w:rPr/>
        <w:t>An ye harm none, do what ye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Roman 10cpi" w:cs="Roman 10cpi"/>
        </w:rPr>
        <w:t xml:space="preserve">     </w:t>
      </w:r>
      <w:r>
        <w:rPr/>
        <w:t xml:space="preserve">( * From GREEN EGG, Vol. VIII, No. 69 (Ostara, 1975). </w:t>
      </w:r>
    </w:p>
    <w:p>
      <w:pPr>
        <w:pStyle w:val="Normal"/>
        <w:rPr/>
      </w:pPr>
      <w:r>
        <w:rPr>
          <w:rFonts w:eastAsia="Roman 10cpi" w:cs="Roman 10cpi"/>
        </w:rPr>
        <w:t xml:space="preserve">  </w:t>
      </w:r>
      <w:r>
        <w:rPr/>
        <w:t>It's Part of an article called "Wiccan-Pagan Potpourri" by Lady Gwen Thompson (now deceased), founder and High Priestess of Welsh Tradition Wicca. In the original version of the Rede, each two-line couplet was numbered, 1 through 26. This particular version of The Rede was attributed to Adriana Porter, "who was well into her nineties when she crossed over into the Summerland in the year 1946." - Oberon Zell, Publisher,</w:t>
      </w:r>
    </w:p>
    <w:p>
      <w:pPr>
        <w:pStyle w:val="Normal"/>
        <w:rPr/>
      </w:pPr>
      <w:r>
        <w:rPr>
          <w:rFonts w:eastAsia="Roman 10cpi" w:cs="Roman 10cp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00:13:00Z</dcterms:created>
  <dc:creator>Coto Wabash</dc:creator>
  <dc:description/>
  <dc:language>en-US</dc:language>
  <cp:lastModifiedBy>Coto Wabash</cp:lastModifiedBy>
  <dcterms:modified xsi:type="dcterms:W3CDTF">1997-04-23T21:05:00Z</dcterms:modified>
  <cp:revision>2</cp:revision>
  <dc:subject/>
  <dc:title>THE WICCAN REDE</dc:title>
</cp:coreProperties>
</file>