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odern" w:cs="Modern" w:ascii="Modern" w:hAnsi="Modern"/>
          <w:b/>
          <w:bCs/>
          <w:sz w:val="24"/>
          <w:szCs w:val="24"/>
          <w:u w:val="single"/>
        </w:rPr>
        <w:t>Stones and Their Uses</w:t>
      </w:r>
      <w:r>
        <w:rPr>
          <w:rFonts w:eastAsia="Modern" w:cs="Modern" w:ascii="Modern" w:hAnsi="Modern"/>
          <w:sz w:val="24"/>
          <w:szCs w:val="24"/>
        </w:rPr>
        <w:t xml:space="preserve"> </w:t>
      </w:r>
    </w:p>
    <w:p>
      <w:pPr>
        <w:pStyle w:val="Normal"/>
        <w:rPr>
          <w:rFonts w:ascii="Modern" w:hAnsi="Modern" w:eastAsia="Modern" w:cs="Modern"/>
          <w:sz w:val="24"/>
          <w:szCs w:val="24"/>
        </w:rPr>
      </w:pPr>
      <w:r>
        <w:rPr>
          <w:rFonts w:eastAsia="Modern" w:cs="Modern" w:ascii="Modern" w:hAnsi="Modern"/>
          <w:sz w:val="24"/>
          <w:szCs w:val="24"/>
        </w:rPr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Adventurin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General healing, dissolves unhealthy thoughts and reflects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healing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Amethyst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Induces meditation and devotional state. Develops inner mind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Tranquilizes and inspires peaceful dreaming. Helps with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addictions and mental disorders, especially depressions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Aquamarin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A water stone for cooling and soothing agitations, infections and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pain. Can help induce sleep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Azurit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A third eye opener. Stimulates visual images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Black Tourmalin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Stone for controling negative environment and negative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energies.Forms shield of rotection and deflects discordant or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negative thoughts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Bloodston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Powerful cleanser of blood and purifying organs. Discourages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excess bleeding. Associated with Kundalini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Citrin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For congestions, either physical or mental. Used to encourage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prosperity. Unblocks energy flow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Emerald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For balancing. Heart problems, whether physical or emotional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Hypertension and to help balance blood glucose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Flourit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Enhances ability to concentrate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Garnet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An energiser which is more gentle than ruby. For anemia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paralysis and cancer. Ancient Egyptians used this as a protective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gem and symbol of loyalty, passion and love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Green Tourmalin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Balances and adds strength to nervous system. Regenerator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attunes to that which is most needed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Herkimer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Dream stone, Helps promote out of body experiences. Helpful at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childbirth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Lapis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Cleanses lens of third eye. Penetrates subconscious blocks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Malachit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Draws to the surface that which is impeding prititual growth so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that work may begin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Moonston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Represents the Goddess Energy and the feminine principal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Soothes and balances the emotions and brings peace of mind and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hormonal equilibrium. For use with female problems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Pyrit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Strengthens mental capacity. Facilitates higher knowing, opens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mind. Protection and centering.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Smokey Quartz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Grounds energy and dissolves negativity.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Sodalit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Elicits deep thought and calms overreaction by enabling one to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think clearly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Tigereye: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Stimulates personal courage. Good for the "spaced out" person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by grounding the energy. Protection. </w:t>
      </w:r>
    </w:p>
    <w:p>
      <w:pPr>
        <w:pStyle w:val="Normal"/>
        <w:tabs>
          <w:tab w:val="clear" w:pos="720"/>
          <w:tab w:val="left" w:pos="8370" w:leader="none"/>
        </w:tabs>
        <w:ind w:left="360" w:hanging="2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odern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2:03:00Z</dcterms:created>
  <dc:creator>Coto Wabash</dc:creator>
  <dc:description/>
  <dc:language>en-US</dc:language>
  <cp:lastModifiedBy>Coto Wabash</cp:lastModifiedBy>
  <dcterms:modified xsi:type="dcterms:W3CDTF">1997-04-21T02:03:00Z</dcterms:modified>
  <cp:revision>1</cp:revision>
  <dc:subject/>
  <dc:title>Stones and Their Uses </dc:title>
</cp:coreProperties>
</file>