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ule of Thre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ver mind the Rule of Thre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ree times what thou givest returns to the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lesson well, thou must lear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e only gets what thou dost earn!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cott Cunningha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Roman 10cpi">
    <w:charset w:val="01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Roman 10cpi" w:hAnsi="Roman 10cpi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TEMPLATE\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4-21T12:47:00Z</dcterms:created>
  <dc:creator>Coto Wabash</dc:creator>
  <dc:description/>
  <dc:language>en-US</dc:language>
  <cp:lastModifiedBy>Coto Wabash</cp:lastModifiedBy>
  <dcterms:modified xsi:type="dcterms:W3CDTF">1997-04-21T12:47:00Z</dcterms:modified>
  <cp:revision>1</cp:revision>
  <dc:subject/>
  <dc:title>Rule of Three</dc:title>
</cp:coreProperties>
</file>