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'm not sure of the author but it is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Invocation of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This is the season of the Goddess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The fullness of the moon ((birth/waxing/waning))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Feel the ancient power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Make our dream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Live our love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Be the one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This is the age of renewal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The dawn of feeling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Feel the ancient power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Make our dream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Live our love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Be the one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This is the rising of starlight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The message of the Circle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Feel the ancient power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Make our dream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Live our love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Be the one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Through all time we have been her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No longer will we subjugate our will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Feel the ancient power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Make our dreams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Live our love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Be the one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This is the awakening of all ages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Where she comes into her being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She is within us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She is power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We are her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We are one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 xml:space="preserve">Blessed B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2:21:00Z</dcterms:created>
  <dc:creator>Coto Wabash</dc:creator>
  <dc:description/>
  <dc:language>en-US</dc:language>
  <cp:lastModifiedBy>Coto Wabash</cp:lastModifiedBy>
  <dcterms:modified xsi:type="dcterms:W3CDTF">1997-04-21T02:21:00Z</dcterms:modified>
  <cp:revision>1</cp:revision>
  <dc:subject/>
  <dc:title>I'm not sure of the author but it is beautiful.</dc:title>
</cp:coreProperties>
</file>