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'm not sure where this came from or who the author is but I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 xml:space="preserve">thought it was something beauti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 </w:t>
      </w:r>
      <w:r>
        <w:rPr/>
        <w:t>Invocation of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ong have we wandered and been apart from her shores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ong have we flown on unseeing w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eagle soars high on boundless feeling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ong have we felt groundless without root, or presence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ong have we been valient in the name of love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ong have we allowed nameless fears to limit our possibilities.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forest continues it's endless cycle of the ages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ong have we felt alone in expectant solitude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Long have we danced our own lives to the dream of wisdom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o the unbearable void of ourselves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tide washes evenly on deserted shores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Forever we are one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Forever we ignite our being in the elemental fire of our spirit.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golden age dweller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playful sprite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hooded wanderer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tortured seeker. 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              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power of being is ours to hold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The beauty of now is here for the taking.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Forever and tonight, 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 xml:space="preserve">we bathe in the majesty of wonde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2:17:00Z</dcterms:created>
  <dc:creator>Coto Wabash</dc:creator>
  <dc:description/>
  <dc:language>en-US</dc:language>
  <cp:lastModifiedBy>Coto Wabash</cp:lastModifiedBy>
  <dcterms:modified xsi:type="dcterms:W3CDTF">1997-04-21T02:17:00Z</dcterms:modified>
  <cp:revision>1</cp:revision>
  <dc:subject/>
  <dc:title>I'm not sure where this came from or who the author is but I</dc:title>
</cp:coreProperties>
</file>