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ndle Colors &amp; What They M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>Candles in the craft are used to help to increase a spells power, or to influence a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>particular power. I have provided a list of colors, which we use, and is offered to</w:t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>help you in your journey into the cr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>Wh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A balance of all colors; Spiritual enlightenment, cleansing, clairvouance,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healing, truth seeking; Rituals involving lunar energy' May be substituted for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any color can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>Ye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Activity, Creativity, unity; brings power of concentration and imagination to a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ritual; use in rituals where you wish to gain anothers confidence or persuade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someone, or in rituals that require solar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>Go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Fosters understanding and attracts the powers of cosmic influences; beneficial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in rituals intended to bring about fast luck or money, or in rituals needing solar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>Pin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Promotes romance, friendship; standard color for rituals to draw effections; a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color of femininity, honor, service, brings friendly, lively conversation to the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dinner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>R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Health, passion, love, fertility, strength, courage, will power; increases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magnetism in rituals; draws Aries and Scorpio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>Silv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Removes negativity and encourages stability; helps develop psychic abilities;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attracts the influence of the Mother Godd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>Pur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Power, success, idealism, psychic manifestations; ideals for rituals to secure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ambitions, independence, financial rewards, or to make contact with the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spiritual other world; increases Neptune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>Magen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Combination of red and violet that occillates on a high frequency; energizes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rituals where immediate action and high levels of power or spirtual healing are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>Brow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Earthly, balanced color; for rituals of meterial increase; eleminates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indecisiveness; improves powers of concentration, study, telepathy; increases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financial success; locates objects that have been 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>Indig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Color of inertia; stops situations or people; use in rituals that require a deep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meditational state; or in rituals that demand Saturn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>Royal Bl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Promotes laughter and joviality; color or loyalty; use to attract Jupiter energy,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or whenever an influence needs to be incr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>Light Bl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Spirtual color; helpful in devotional or inspirational meditations; brings peace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and tranquility to the home; raditates Aquarius energy; employ where a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situation must be synthes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>Bl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Primary spiritual color; for rituals to obtain wisdom, harmony, inner light, or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peace; confers truth and guid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>Emerald Gre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Important component in Venusian rituals; attracts love, social delights, and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fert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>Dark Gre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Color of ambition, greed, and jealousy; counteracts these influences in a rit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>Gre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Promotes prosperity, fertility, success; stimulates rituals for good luck, money,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harmony, and rejuve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>Gre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Neutral color useful when pondering complex issues during meditation; in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magic, this color often sparks confusion; it also negates or neutralizes a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negative infl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</w:t>
      </w:r>
      <w:r>
        <w:rPr/>
        <w:t>Blac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Opens up the deeper levels of the unconscious; use in rituals to induce a deep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meditational state, or to banish evil or negativity as in uncrossing rituals;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attracts Saturn energ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1T01:58:00Z</dcterms:created>
  <dc:creator>Coto Wabash</dc:creator>
  <dc:description/>
  <dc:language>en-US</dc:language>
  <cp:lastModifiedBy>Coto Wabash</cp:lastModifiedBy>
  <dcterms:modified xsi:type="dcterms:W3CDTF">1997-04-21T01:58:00Z</dcterms:modified>
  <cp:revision>1</cp:revision>
  <dc:subject/>
  <dc:title>Candle Colors &amp; What They Mean.</dc:title>
</cp:coreProperties>
</file>