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irteen Goals of a Wit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ow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now your 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e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ply knowledge with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chieve 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Keep your words in good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Keep your thoughts in good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Celebrat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ttune with the cycle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Breathe and eat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Exercise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edi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Honor the Goddess and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Cunningha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2:49:00Z</dcterms:created>
  <dc:creator>Coto Wabash</dc:creator>
  <dc:description/>
  <dc:language>en-US</dc:language>
  <cp:lastModifiedBy>Coto Wabash</cp:lastModifiedBy>
  <dcterms:modified xsi:type="dcterms:W3CDTF">1997-04-21T12:49:00Z</dcterms:modified>
  <cp:revision>1</cp:revision>
  <dc:subject/>
  <dc:title>Thirteen Goals of a Witch</dc:title>
</cp:coreProperties>
</file>