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sz w:val="36"/>
          <w:szCs w:val="36"/>
          <w:u w:val="single"/>
        </w:rPr>
      </w:pPr>
      <w:r>
        <w:rPr>
          <w:rStyle w:val="StrongEmphasis"/>
          <w:sz w:val="36"/>
          <w:szCs w:val="36"/>
          <w:u w:val="single"/>
        </w:rPr>
        <w:t>Cream Filling &amp; Nougat: Third Helping</w:t>
      </w:r>
    </w:p>
    <w:p>
      <w:pPr>
        <w:pStyle w:val="Normal"/>
        <w:rPr>
          <w:rStyle w:val="StrongEmphasis"/>
          <w:sz w:val="36"/>
          <w:szCs w:val="36"/>
          <w:u w:val="single"/>
        </w:rPr>
      </w:pPr>
      <w:r>
        <w:rPr>
          <w:rStyle w:val="StrongEmphasis"/>
          <w:sz w:val="36"/>
          <w:szCs w:val="36"/>
          <w:u w:val="single"/>
        </w:rPr>
        <w:t>By “SomeGuy”</w:t>
      </w:r>
    </w:p>
    <w:p>
      <w:pPr>
        <w:pStyle w:val="Normal"/>
        <w:rPr/>
      </w:pPr>
      <w:r>
        <w:rPr/>
        <w:t>Thursday, June 17, 2004)</w:t>
      </w:r>
    </w:p>
    <w:p>
      <w:pPr>
        <w:pStyle w:val="Normal"/>
        <w:rPr>
          <w:rStyle w:val="StrongEmphasis"/>
          <w:sz w:val="36"/>
          <w:szCs w:val="36"/>
          <w:u w:val="single"/>
        </w:rPr>
      </w:pPr>
      <w:r>
        <w:rPr/>
      </w:r>
    </w:p>
    <w:p>
      <w:pPr>
        <w:pStyle w:val="Normal"/>
        <w:rPr>
          <w:rStyle w:val="StrongEmphasis"/>
          <w:sz w:val="36"/>
          <w:szCs w:val="36"/>
          <w:u w:val="single"/>
        </w:rPr>
      </w:pPr>
      <w:r>
        <w:rPr/>
      </w:r>
    </w:p>
    <w:p>
      <w:pPr>
        <w:pStyle w:val="Normal"/>
        <w:rPr>
          <w:rStyle w:val="StrongEmphasis"/>
          <w:sz w:val="28"/>
          <w:szCs w:val="28"/>
          <w:u w:val="single"/>
        </w:rPr>
      </w:pPr>
      <w:r>
        <w:rPr/>
      </w:r>
    </w:p>
    <w:p>
      <w:pPr>
        <w:pStyle w:val="Normal"/>
        <w:rPr>
          <w:rStyle w:val="StrongEmphasis"/>
          <w:b w:val="false"/>
          <w:b w:val="false"/>
          <w:sz w:val="28"/>
          <w:szCs w:val="28"/>
          <w:u w:val="single"/>
        </w:rPr>
      </w:pPr>
      <w:r>
        <w:rPr>
          <w:rStyle w:val="StrongEmphasis"/>
          <w:b w:val="false"/>
          <w:sz w:val="28"/>
          <w:szCs w:val="28"/>
          <w:u w:val="single"/>
        </w:rPr>
        <w:t>Chapter XVII</w:t>
      </w:r>
      <w:r>
        <w:rPr>
          <w:rStyle w:val="StrongEmphasis"/>
          <w:b w:val="false"/>
          <w:sz w:val="28"/>
          <w:szCs w:val="28"/>
        </w:rPr>
        <w:t>:</w:t>
      </w:r>
    </w:p>
    <w:p>
      <w:pPr>
        <w:pStyle w:val="Normal"/>
        <w:rPr>
          <w:rStyle w:val="StrongEmphasis"/>
          <w:b w:val="false"/>
          <w:b w:val="false"/>
          <w:sz w:val="32"/>
          <w:szCs w:val="32"/>
          <w:u w:val="single"/>
        </w:rPr>
      </w:pPr>
      <w:r>
        <w:rPr/>
      </w:r>
    </w:p>
    <w:p>
      <w:pPr>
        <w:pStyle w:val="Normal"/>
        <w:ind w:firstLine="720"/>
        <w:rPr>
          <w:rStyle w:val="StrongEmphasis"/>
          <w:b w:val="false"/>
          <w:b w:val="false"/>
          <w:sz w:val="32"/>
          <w:szCs w:val="32"/>
        </w:rPr>
      </w:pPr>
      <w:r>
        <w:rPr/>
      </w:r>
    </w:p>
    <w:p>
      <w:pPr>
        <w:pStyle w:val="Normal"/>
        <w:rPr/>
      </w:pPr>
      <w:r>
        <w:rPr>
          <w:i/>
          <w:iCs/>
        </w:rPr>
        <w:t>[Alright! Let's drive this sucker home! I've gotten my "Tenchu: Heaven's Wrath" fix, don't have to work, and my mom's doin' just fine and comes home on Friday. Let's get some writing done! Hooah!]</w:t>
      </w:r>
      <w:r>
        <w:rPr/>
        <w:br/>
        <w:br/>
        <w:br/>
        <w:t>It had been about twenty minutes since Cream had hung up, and Nougat was honestly starting to wonder. He had long since abandoned his own case and files to focus solely on the matter with Sprinkle and his entourage. His desk was covered in papers, including a fresh sheet he was using to write down notes from everyone with whom he was in contact. Nougat never enjoyed juggling multiple phone lines, but considering his partner's curiously out of character brashness, he was short on time to figure things out.</w:t>
        <w:br/>
        <w:br/>
        <w:t>He had already called The Hilton to ask about persons planning to check out that day and at that hour, and had gotten three names in return. He had then sent those names to Sakai in the computer lab so he could run them and find out anything in particular. Eventually, Sakai ran credit card checks on the three names and came up with a rental car. Nougat then called the car rental dealership to find out license plate numbers, colour, and whatever else that could be used to identify it. By the time he was finished with what could very well be the description of a high level dealer - possibly even Sprinkle himself - he could barely decipher his own hand writing and was already rewriting many lines of his notes.</w:t>
        <w:br/>
        <w:br/>
        <w:t>The private line to the phone finally rang, and Nougat almost fumbled the receiver as he picked it up.</w:t>
        <w:br/>
        <w:t>"Whip'?" he said.</w:t>
        <w:br/>
        <w:t>"Yeah, I'm at the hotel now . . . um . . ." Cream trailed off slightly, leading to a point Nougat had already accounted for.</w:t>
        <w:br/>
        <w:t>"You need to know what this guy's gonna look like, right?"</w:t>
        <w:br/>
        <w:t>"Yeah . . ."</w:t>
        <w:br/>
        <w:t>"Your best bet is a green rented Lexus, kid. Now go give 'em hell." Cream let out another heavy breath.</w:t>
        <w:br/>
        <w:t>"Noug' . . . . . you're good," he said.</w:t>
        <w:br/>
        <w:t xml:space="preserve">"That's besides the point, though," Nougat replied, "fact is, if your guess is wrong, then I'm gonna give </w:t>
      </w:r>
      <w:r>
        <w:rPr>
          <w:i/>
          <w:iCs/>
        </w:rPr>
        <w:t>you</w:t>
      </w:r>
      <w:r>
        <w:rPr/>
        <w:t xml:space="preserve"> hell. Ya dig?"</w:t>
        <w:br/>
        <w:t>"Yeah, like dirt . . ."</w:t>
        <w:br/>
        <w:br/>
        <w:t>A few minutes went by as Nougat received updates as they came. At that point, Cream had told him that he was out of his car, was standing in the lobby near the entrance, a bit away from the reception desk. He was in luck because the number of people checking out of the hotel in the evening was low and manageable. Every time someone started leaving, he would watch to see how many there were, what they were carrying, and what sort of vehicle they got into.</w:t>
        <w:br/>
        <w:br/>
        <w:t>"Whoa! Noug'! Game on!" Cream said after a short lull.</w:t>
        <w:br/>
        <w:t>"Green Lexus?" Nougat asked, sitting up in his chair.</w:t>
        <w:br/>
        <w:t>"Yup . . ." Cream answered. "Hold on, I'm gonna go talk to them for a sec' . . . . ." Sounds got muffled as Nougat assumed that Cream's phone was now in his jacket pocket. He strained to listen to what words were being exchanged exactly, but could only hear voices of different registers going back and forth. If he could guess anything, it sounded like Cream was beginning to pester them slightly, as the other voices sounded slightly agitated. Nougat could only smirk as he listened to Cream become the world's largest itch.</w:t>
        <w:br/>
        <w:br/>
        <w:t>Another minute had gone by and the voices were finally beginning to rise. Again, Nougat could only wonder what words were being exchanged while Cream continued to play what sounded like the honest fool. The shouting continued from several different voices and was getting increasingly heated. Then it happened: a loud, audible bang, followed by what Nougat assumed were screeching tires. People screaming faintly sounded in the back of the sound.</w:t>
        <w:br/>
        <w:t>"Noug'?" Cream said after a short pause.</w:t>
        <w:br/>
        <w:t>"What the suck was that?!" Nougat exclaimed. Cream on the other side seemed to be laughing, albeit with great effort.</w:t>
        <w:br/>
        <w:t xml:space="preserve">"It's alright," he said, "the dude was a bad shot. I just faked falling over . . ." Cream continued as the stunned Nougat listened. ". . . So yeah, I know lotsa people </w:t>
      </w:r>
      <w:r>
        <w:rPr>
          <w:i/>
          <w:iCs/>
        </w:rPr>
        <w:t>could</w:t>
      </w:r>
      <w:r>
        <w:rPr/>
        <w:t xml:space="preserve"> carry concealed firearms . . . but, I'm thinkin' this is good evidence."</w:t>
        <w:br/>
        <w:br/>
        <w:t>"Alright," Nougat said, "you go get 'em, then! And one more thing . . ."</w:t>
        <w:br/>
        <w:t>"What's that?" Cream said as Nougat heard his footsteps running towards along the ground.</w:t>
        <w:br/>
        <w:t xml:space="preserve">"There are </w:t>
      </w:r>
      <w:r>
        <w:rPr>
          <w:i/>
          <w:iCs/>
        </w:rPr>
        <w:t>SO</w:t>
      </w:r>
      <w:r>
        <w:rPr/>
        <w:t xml:space="preserve"> many reasons why this guess shouldn't have been right! How the suck did this actually work?!"</w:t>
        <w:br/>
        <w:br/>
        <w:br/>
      </w:r>
      <w:r>
        <w:rPr>
          <w:i/>
          <w:iCs/>
        </w:rPr>
        <w:t>[Damnit . . . was hoping I'd be able to get further along in the story than this . . . . . if anyone's wondering, this chapter and last chapter were originally outlined as one chapter, all from Cream's point of view. But, being the wordy bastard I am . . . so yeah, next chapter tomorro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05:31:00Z</dcterms:created>
  <dc:creator>Elessar</dc:creator>
  <dc:description/>
  <cp:keywords/>
  <dc:language>en-US</dc:language>
  <cp:lastModifiedBy>Elessar</cp:lastModifiedBy>
  <dcterms:modified xsi:type="dcterms:W3CDTF">2005-01-13T05:44:00Z</dcterms:modified>
  <cp:revision>1</cp:revision>
  <dc:subject/>
  <dc:title>Cream Filling &amp; Nougat: Third Helping</dc:title>
</cp:coreProperties>
</file>