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Wednesday, May 19,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Just in case any of you are reading this for the first time, I just wanna leave a note: although this is the first chapter, this story actually begins with a prologue written a couple posts before this. You'll wanna go there, first, okay?]</w:t>
      </w:r>
      <w:r>
        <w:rPr/>
        <w:br/>
        <w:br/>
        <w:br/>
        <w:t>(Three months later . . . . .)</w:t>
        <w:br/>
        <w:br/>
        <w:t>It was especially warm that morning, the chief thought to himself as he walked past the banks of desks. Summer was quickly approaching, and it hadn't rained for almost a week. All the officers at the precinct were definitely feeling the strain, and the usual work they did daily seemed to stretch with the temperature. As it was, the chief himself had his own problems to deal with as well, considering the cutbacks the city had made to the force's annual funding. However, he refused to dwell on such problems. Looking at all the faces behind their respective desks, he knew they were all putting forward strong efforts - to do the same was the least he could return. With that thought, he rounded the corner and stepped into the small office.</w:t>
        <w:br/>
        <w:br/>
        <w:t xml:space="preserve">"Okay . . . . . </w:t>
      </w:r>
      <w:r>
        <w:rPr>
          <w:i/>
          <w:iCs/>
        </w:rPr>
        <w:t>good cop, worse cop!</w:t>
      </w:r>
      <w:r>
        <w:rPr/>
        <w:t>" Cream said emphatically. Nougat grinned.</w:t>
        <w:br/>
        <w:t>"Tango and Cash!" he said to the delight of his partner. Their low laughter was interrupted by the chief's heavy, forced cough. "Hey chief!" Nougat called, "What's up?"</w:t>
        <w:br/>
        <w:t>"Chief," Cream added, "you wanna get in on this game?" The chief shook his head . . . . . as he always did with those two.</w:t>
        <w:br/>
        <w:t>"So, Sakai was asking me the other day for a larger desk . . ." he said, raising an eyebrow. Cream and Nougat sat up straight in their seats and ceased all vocalisms. Cream also stroked his hand across the edge of his desk cautiously and asked,</w:t>
        <w:br/>
        <w:t>"What's on your mind, chief?"</w:t>
        <w:br/>
        <w:br/>
        <w:t>"Alright," the chief started, "you two have been doing your jobs enough to know about that new drug everyone's hopped up on downtown, right?" Nougat responded,</w:t>
        <w:br/>
        <w:t xml:space="preserve">"Oh yeah, that new sort of </w:t>
      </w:r>
      <w:r>
        <w:rPr>
          <w:i/>
          <w:iCs/>
        </w:rPr>
        <w:t>nuke</w:t>
      </w:r>
      <w:r>
        <w:rPr/>
        <w:t>, right?"</w:t>
        <w:br/>
        <w:t>"Nuke, eh?" Cream said slyly. "Robocop 2." Nougat looked across his desk to Cream on the other side and grinned.</w:t>
        <w:br/>
        <w:t xml:space="preserve">"Cryssal, Nougat," the chief interjected, "it's called cryssal, </w:t>
      </w:r>
      <w:r>
        <w:rPr>
          <w:i/>
          <w:iCs/>
        </w:rPr>
        <w:t>not</w:t>
      </w:r>
      <w:r>
        <w:rPr/>
        <w:t xml:space="preserve"> nuke."</w:t>
        <w:br/>
        <w:t>"Cryssal wasn't in that movie . . ." Cream said quietly. The chief slapped him in the back of the head and continued.</w:t>
        <w:br/>
        <w:t>"Anyway, you two have just volunteered yourselves to work on that case."</w:t>
        <w:br/>
        <w:br/>
        <w:t>Cream wheeled his chair to the side of his desk, getting his back away from facing his boss.</w:t>
        <w:br/>
        <w:t>"So how is it that we have suddenly volunteered?" he asked.</w:t>
        <w:br/>
        <w:t>"Well," the chief said, "you know how things are down here. We're running out of bodies, and the work is all staying the same. Everyone's gotta pull some extra weight or else we're all sunk." Cream slumped back into his chair.</w:t>
        <w:br/>
        <w:t xml:space="preserve">"We should've taken vacation leave last week . . . Noug', </w:t>
      </w:r>
      <w:r>
        <w:rPr>
          <w:i/>
          <w:iCs/>
        </w:rPr>
        <w:t>you like Mex-i-co,</w:t>
      </w:r>
      <w:r>
        <w:rPr/>
        <w:t xml:space="preserve"> right?"</w:t>
        <w:br/>
        <w:t>"Super Troopers!" Nougat shouted, pointing back across the desks.</w:t>
        <w:br/>
        <w:t>"</w:t>
      </w:r>
      <w:r>
        <w:rPr>
          <w:i/>
          <w:iCs/>
        </w:rPr>
        <w:t>Stop it!</w:t>
      </w:r>
      <w:r>
        <w:rPr/>
        <w:t>" the chief ordered. The two detectives could barely hold their laughter.</w:t>
        <w:br/>
        <w:t>"Kindergarten Cop!" They both shouted out together before exploding in a heavy shower of mirth. The chief walked over to the office door and poked his head out, saying,</w:t>
        <w:br/>
        <w:t>"Hey, Hughes, call Sakai over here will y- . . ."</w:t>
        <w:br/>
        <w:t>"We're done!" Cream said quickly.</w:t>
        <w:br/>
        <w:t>"Done done!" Nougat reassured.</w:t>
        <w:br/>
        <w:br/>
        <w:t>The chief walked back towards the two front-to-front desks.</w:t>
        <w:br/>
        <w:t>"You guys are already causing me a headache, so I'll get to the point . . ." The room went silent for sake of courtesy. "So you know how Lt. Valdez was originally heading the cryssal case?" Cream and Nougat nodded. "Well, he's gone missing."</w:t>
        <w:br/>
        <w:t>"What? 'Dez is missing?" Cream asked. The chief nodded.</w:t>
        <w:br/>
        <w:t xml:space="preserve">"We're still hoping, but for all we know he's long since been dead to the world." The room stayed silent, so the chief went on. "Anyway, with him missing, someone needs to keep up on the investigation . . . which brings us to our next issue . . . . ." The chief walked over to Nougat's half of the desks. "Seeing as we're at a lack of officers these days," the Chief stated, "we've been required to keep the slots full. So . . . now understand, this is against all my better </w:t>
      </w:r>
      <w:r>
        <w:rPr>
          <w:lang w:val="en-CA"/>
        </w:rPr>
        <w:t>judgement</w:t>
      </w:r>
      <w:r>
        <w:rPr/>
        <w:t xml:space="preserve"> . . . . . but, Nougat, you're the ranking officer in the precinct with the most years logged in." Cream interrupted,</w:t>
        <w:br/>
        <w:t>"Yeah? And?"</w:t>
        <w:br/>
        <w:t>"And . . . . . well . . . now you're not a sergeant anymore. Now hurry up with your case, Lieutenant."</w:t>
        <w:br/>
        <w:br/>
        <w:t>"What the suck?!" Nougat said while bolting up from his seat, his face in complete shock. Cream, meanwhile, was leaning back in his chair, laughing.</w:t>
        <w:br/>
        <w:t>"Haha! That's my old man! Noug', you got promoted!"</w:t>
        <w:br/>
        <w:t>"I know I did!" Nougat shot back. "But . . . but . . . . ." The chief grinned for himself.</w:t>
        <w:br/>
        <w:t>"Well, if you'd rather I give the lieutenant's pay to Sakai . . ."</w:t>
        <w:br/>
        <w:t>"No! No no, no I'll take it," Nougat sputtered out, still slightly flustered. "Erm . . . thanks chief." The chief smiled again and said as he left,</w:t>
        <w:br/>
        <w:t>"Just don't screw up the cryssal case. It's a big one."</w:t>
        <w:br/>
        <w:br/>
        <w:t>Nougat sat back down into his seat. A smile was slowly creeping onto his face.</w:t>
        <w:br/>
        <w:t>"Wow . . . didn't see that one coming . . . . ." he said, running his hand through his hair a little.</w:t>
        <w:br/>
        <w:t>"Ya know," Cream said, "now that you're a lieutenant, you're gonna hafta start dressing better . . ."</w:t>
        <w:br/>
        <w:t>"Yeah, like I'm gonna take fashion advice from you, right?"</w:t>
        <w:br/>
        <w:t>"I like my suit, damnit," Cream said. He was quick to retract his comment, though. "Uh, that is, I like my suit, damnit, sir!" Nougat grinned a little more.</w:t>
        <w:br/>
        <w:t xml:space="preserve">"I am </w:t>
      </w:r>
      <w:r>
        <w:rPr>
          <w:i/>
          <w:iCs/>
        </w:rPr>
        <w:t>so</w:t>
      </w:r>
      <w:r>
        <w:rPr/>
        <w:t xml:space="preserve"> working you like a dog . . . . ."</w:t>
        <w:br/>
        <w:br/>
        <w:t xml:space="preserve">"So, Noug'," Cream said, wheeling himself back behind his desk, "you're the leader now. </w:t>
      </w:r>
      <w:r>
        <w:rPr>
          <w:i/>
          <w:iCs/>
        </w:rPr>
        <w:t>This is your mission, should you choose to accept it . . .</w:t>
      </w:r>
      <w:r>
        <w:rPr/>
        <w:t>"</w:t>
        <w:br/>
        <w:t>"Mission Impossible," Nougat replied, leaning back into his chair, "and that's not a cop movie .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1:37:00Z</dcterms:created>
  <dc:creator>Elessar</dc:creator>
  <dc:description/>
  <cp:keywords/>
  <dc:language>en-US</dc:language>
  <cp:lastModifiedBy>Elessar</cp:lastModifiedBy>
  <dcterms:modified xsi:type="dcterms:W3CDTF">2005-01-12T02:51:00Z</dcterms:modified>
  <cp:revision>2</cp:revision>
  <dc:subject/>
  <dc:title>Cream Filling &amp; Nougat: Third Helping</dc:title>
</cp:coreProperties>
</file>