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Wednesday, June 2,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X</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This is great, because I'm about to start writing old-school style again . . . that, of course, meaning that I have NOTHING concrete planned anymore! Hehe . . . yeah, I got lazy with my outlines . . . . . let's see what happens, eh?]</w:t>
      </w:r>
      <w:r>
        <w:rPr/>
        <w:br/>
        <w:br/>
        <w:br/>
        <w:t>"Chief! You've gotta be kidding! There's gotta be a better ranking person to take this than me!" Cream said as he slammed his palms down onto the desk before him.</w:t>
        <w:br/>
        <w:t>"Ya know, I wish I were kidding," the chief replied as he motioned for the young detective to remove his hands, "but the fact remains that we don't have the manpower to be picky about these things, and you already have experience in this particular case."</w:t>
        <w:br/>
        <w:t>"No way!" Cream shouted back, visibly bothered with the whole situation. "Yeah, I worked on it a little before, but I want nothing more to do with it! Come on, chief, there's gotta be like, a murder or something I could be investigating right now or something, right?" The chief thought for a moment and answered,</w:t>
        <w:br/>
        <w:t>"Actually, now that you mention it . . . . ." Cream breathed a breath of relief. ". . . we still need to find out what happened to Lieutenant Valdez. Alright Cream, you can do that." Cream sagged his shoulders again, knowing he had been beaten. "You already know who your team is, now hurry up and finish this job. And stop complaining."</w:t>
        <w:br/>
        <w:br/>
        <w:t>Cream, dejected, exited the chief's office and made his way towards his own. Before he entered, though, Nougat made his way out and the two of them nearly ran into each other.</w:t>
        <w:br/>
        <w:t>"Oh!" Nougat said quickly before the surprise left his face.</w:t>
        <w:br/>
        <w:t>"Lieutenant," Cream said inhospitably as he made his way around the older detective, never once making eye contact. Nougat grumbled out harsh obscenities before rounding the corner, getting far away from the office. Cream ignored the comments, and buried them under his other thoughts before sitting down at his desk.</w:t>
        <w:br/>
        <w:br/>
        <w:t>Cream called the three remaining, uninjured members of the team into the office. While he waited for them he kept trying to think of how he was going to approach the investigation. Aside from some names which only Nougat had knowledge of, they still had essentially no good leads. As it turned out, Cream's previous problems with Nougat's non-plans only made it so that Cream was forcing himself to come up with a highly detailed, relatively safe approach . . . . . this, of course, was impossible for him to think out in the time he had at the moment.</w:t>
        <w:br/>
        <w:br/>
        <w:t>"Sarge, you called?" Pastille said as he stuck his head through the door.</w:t>
        <w:br/>
        <w:t>"Wha . . . huh?" Cream snapped out of his thoughts and answered. "Oh, right, yeah. Uh, get in here." Pastille hid his reaction to Cream's absentmindedness and took a seat along the side of the office. Shortly afterwards, Ruit and Raute entered and sat as well. Cream quickly filled them in on the situation, though he didn't need to explicitly outline the situation with Nougat - that was already common knowledge throughout the entire department.</w:t>
        <w:br/>
        <w:br/>
        <w:t>"So . . ." Cream said, still trying to think of a plan, "we've got records on most of these names, I'm sure, so . . . we'll go to the regular hangouts, and try to hook our way up the ladder. We won't spread ourselves too thin, and we'll take it a little slow, but I think we'll be alright." Pastille spoke first.</w:t>
        <w:br/>
        <w:t>"So it's a bit like what we were doing before, right?"</w:t>
        <w:br/>
        <w:t>"No!" Cream replied quickly, "No, we're not doing this like we did before. All of us are gonna get in there and all of us are comin' back out, ready to go out again the next day. I'm gonna make sure of that . . ."</w:t>
        <w:br/>
        <w:br/>
        <w:t>The moment he said it, Cream knew he wasn't putting on an especially strong front before the three hardened officers. He couldn't help it . . . he simply wasn't as experienced as some of the other officers in that sense, and knew he was in way over his head.</w:t>
        <w:br/>
        <w:t>"Alright," he said, "we'll get together again tomorrow morning, and I'll have our first spot picked out. Clear? Okay . . . see ya then."</w:t>
        <w:br/>
        <w:br/>
        <w:t>After the office cleared out, Cream dropped his head into his propped up hands and sighed, frustrated with just about everything that had happened over the course of the week. It was then when he noticed the two small holes in the back wall. He got up from his desk and walked over to the wall.</w:t>
        <w:br/>
        <w:t>"Well Noug'," he said to himself as he touched the marks, "at least you couldn't possibly be doing any worse than I am right now . . ."</w:t>
        <w:br/>
        <w:br/>
        <w:br/>
      </w:r>
      <w:r>
        <w:rPr>
          <w:i/>
          <w:iCs/>
        </w:rPr>
        <w:t>[Ya know, I'm starting to think this one might be the longest Cream Filling &amp; Nougat story yet . . . I wonder .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6:23:00Z</dcterms:created>
  <dc:creator>Elessar</dc:creator>
  <dc:description/>
  <cp:keywords/>
  <dc:language>en-US</dc:language>
  <cp:lastModifiedBy>Elessar</cp:lastModifiedBy>
  <dcterms:modified xsi:type="dcterms:W3CDTF">2005-01-12T06:28:00Z</dcterms:modified>
  <cp:revision>1</cp:revision>
  <dc:subject/>
  <dc:title>Cream Filling &amp; Nougat: Third Helping</dc:title>
</cp:coreProperties>
</file>