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Saturday, June 5,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t>"Ruit, you and Raute are ready in the car?" Cream said into his radio.</w:t>
        <w:br/>
        <w:t>"You bet, sarge," Ruit crackled back through the radio. "'Car-R' is ready and waitin'. You just flush out some rabbits for us." Cream replied,</w:t>
        <w:br/>
        <w:t>"Trust me, it's the wolves that'll come to save the rabbits you should worry about."</w:t>
        <w:br/>
        <w:t>"Just give us the word, sarge." Cream looked across to the other side of the door, where Pastille was holding the other side of the small ram.</w:t>
        <w:br/>
        <w:t>"'Stille, you ready?" he asked.</w:t>
        <w:br/>
        <w:t>"You heard the others, just say the word," the eager officer replied.</w:t>
        <w:br/>
        <w:br/>
        <w:t>Earlier that morning, Cream and the remaining team members did some scouting and reasoned their way towards their next objective. If all the sources were correct, the small, rented storage space they were about to breach into would be housing another small lab and grow-op. Cream's inability to open the door after picking the outer locks only fueled the hunch as well. Cream spoke into his radio one last time.</w:t>
        <w:br/>
        <w:t>"Ruit, Keep ERT on alert, we want them here immediately once we need 'em." Ruit confirmed the order as Cream looked back to Pastille. "Alright, let's put the big key to use." With a sly smile, the two of them swung the small, metal ram back and slammed it into the door. With a deafening punch, the reinforced door gave way and the now-broken padlock dropped off from the inside of the door.</w:t>
        <w:br/>
        <w:br/>
        <w:t>"Police! Don't move!" Cream shouted as Pastille and himself dropped the ram and drew their sidearms. Just as they had suspected, there were several tables with assorted glassware, burners and industrial chemicals laid out on them. The three men in the room, meanwhile, remained completely stunned and complacent. "'Stille, you watch them while I look around. Going by the timing last time, we've got about five minutes to snoop around before the fireworks show." Pastille nodded and herded the cryssal producers into a corner of the crowded storage area.</w:t>
        <w:br/>
        <w:br/>
        <w:t>Cream immediately began taking pictures of the setup as quickly as he could while he bagged as many traces of anything that he could. Cream even began to smile a little as he continued to grab at everything within arm's reach. The entire operation was going extremely smoothly . . .</w:t>
        <w:br/>
        <w:br/>
        <w:t>"Sergeant," Ruit said shortly afterwards through the radio, "just so you know, I just told ERT to come around the block to help us." Cream stopped his gathering.</w:t>
        <w:br/>
        <w:t>"Already? Why?"</w:t>
        <w:br/>
        <w:t>"Well, um . . . they're already here . . ."</w:t>
        <w:br/>
        <w:t>"What?!" Cream checked his watch - only about two and a half minutes had gone by since the initial entry. Nevertheless, a gunfight was definitely breaking out outside. Cream froze momentarily, trying to regain his grasp on the situation, especially since he hadn't gathered nearly as much evidence as he was hoping to.</w:t>
        <w:br/>
        <w:br/>
        <w:t>"'Stille!" he ordered to the other officer, "help ease those other guys' suffering until ERT gets here! It shouldn't be long!" Pastille nodded and poked his head out the door, firing. Cream, meanwhile, was still trying to figure out what he needed to do at the moment. There was a firefight happening outside with his team, yet there was still a great deal of important evidence that needed to be taken. Of course, there were also the three casually dressed men in the corner as well. After another brief hesitation, Cream ran towards the door to check on his team, shouting all the while. "'Stille! Wait! Get back here!" He was already long gone, though.</w:t>
        <w:br/>
        <w:br/>
        <w:t>Once Cream was finally able to poke his head out the door, he was shocked at the number of vehicles and men outside. The gang members were at least double the number he had faced prior in the week at the construction site, though the ERT numbers were also just as great - a fortunate logistical guess on their part. As it was, the ERT members had all arrived as quickly as Cream could have hoped, and had already forced most of the gang members to surrender. Scanning the crowd, he also saw Pastille, Ruit, and Raute all healthy and energetically slapping each other. Content with his team's safety, Cream breathed a needed breath to calm himself down.</w:t>
        <w:br/>
        <w:br/>
        <w:t xml:space="preserve">It was then when he heard the sound of breaking glass. Cream snapped around to see the three men pouring large </w:t>
      </w:r>
      <w:r>
        <w:rPr>
          <w:lang w:val="en-CA"/>
        </w:rPr>
        <w:t>quantities</w:t>
      </w:r>
      <w:r>
        <w:rPr/>
        <w:t xml:space="preserve"> of alcohol out of plastic containers over the tables and lighting them on fire - especially the ones with papers. Cream swore hard when he realised that he had completely forgotten to search for documents, and could only stop from immediately shooting all three men as the various notes were whisked up by the burning air and vaporised into nothing.</w:t>
        <w:br/>
        <w:br/>
        <w:br/>
      </w:r>
      <w:r>
        <w:rPr>
          <w:i/>
          <w:iCs/>
        </w:rPr>
        <w:t>[So yes, a day late, but what can ya do, huh? Hehe . . . I shall try as best I can to get the next chapter in tomorrow. If my plans work out, tomorrow should be good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8:00Z</dcterms:created>
  <dc:creator>Elessar</dc:creator>
  <dc:description/>
  <cp:keywords/>
  <dc:language>en-US</dc:language>
  <cp:lastModifiedBy>Elessar</cp:lastModifiedBy>
  <dcterms:modified xsi:type="dcterms:W3CDTF">2005-01-12T06:33:00Z</dcterms:modified>
  <cp:revision>1</cp:revision>
  <dc:subject/>
  <dc:title>Cream Filling &amp; Nougat: Third Helping</dc:title>
</cp:coreProperties>
</file>