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Monday, June 28,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XI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Chapter 23 . . . holy crap, huh? Hehe . . . . .]</w:t>
      </w:r>
      <w:r>
        <w:rPr/>
        <w:br/>
        <w:br/>
        <w:br/>
        <w:t>Nougat walked back into the office looking visibly exhausted. Cream spun his chair around to greet the other detective as he walked around the desks and slumped into his own chair.</w:t>
        <w:br/>
        <w:t>"So, you got in a ton of crap?" Cream asked.</w:t>
        <w:br/>
        <w:t>"Enough crap, yeah," Nougat answered as a warm smile came to his face. "What was your first clue?" The younger officer scratched his nose just below the thin bandage on it.</w:t>
        <w:br/>
        <w:t>"I dunno . . . intuition, police officer's sixth sense, ya know."</w:t>
        <w:br/>
        <w:t>"Yeah, I do . . ."</w:t>
        <w:br/>
        <w:br/>
        <w:t>Nougat took a sip from his now lukewarm cup of coffee before he leaned back with his hands behind his head.</w:t>
        <w:br/>
        <w:t>"So yeah," he started, "seems the chief is feelin' pretty lenient about my breaking probation, so that one didn't hurt me so much . . ." Cream stopped looking through his files and listened intently. "The whole thing about borrowing all that ERT equipment, though . . . not so lenient . . . especially the part about handing it out to non-ERT personnel and all." Cream contorted his eyebrows slightly.</w:t>
        <w:br/>
        <w:t>"I get the feeling this isn't gonna be good . . ." he commented.</w:t>
        <w:br/>
        <w:t>"Could be worse . . . but yeah, not especially good," Nougat replied.</w:t>
        <w:br/>
        <w:t>"Come on, man! Don't leave your subordinate officer in suspense here!" Cream said in a light voice. Nougat chuckled back in response.</w:t>
        <w:br/>
        <w:t>"Whip' . . . you aren't my subordinate anymore . . . . . we're even again."</w:t>
        <w:br/>
        <w:br/>
        <w:t>Cream stood up with his palms on his desk.</w:t>
        <w:br/>
        <w:t>"What the suck?!" he exclaimed. "You got demoted?!" Nougat motioned for his partner to sit down and said,</w:t>
        <w:br/>
        <w:t>"Relax, man . . . all things considering, I got off easy." Cream sat back down and rubbed at his nose again.</w:t>
        <w:br/>
        <w:t>"Aw Noug' . . . aw Noug', now I feel like hell . . ." he said.</w:t>
        <w:br/>
        <w:t>"What? Why?" Cream responded.</w:t>
        <w:br/>
        <w:t>"Man . . . if you didn't have to get me, you'd probably still have your lieutenancy." Laughter popped out briefly from the older detective.</w:t>
        <w:br/>
        <w:t>"Yeah, and I'd have more legroom in the office too . . . . . hey, I'm gonna be at this precinct for a long time. I'll get another chance to become a lieutenant again, so don't you dare feel sorry for yourself." Nougat looked up and noticed that Cream was still looking away. ". . . . . you keep thinking that way, I'll shoot you myself!" Cream looked back up and grinned.</w:t>
        <w:br/>
        <w:br/>
        <w:t>The two of them got back to their respective work, and chatter slowed between the two of them. Nougat, bored with his court case, called over to the other detective.</w:t>
        <w:br/>
        <w:t>"So how's the cryssal case lookin' here in?"</w:t>
        <w:br/>
        <w:t>"Well," Cream began, "nabbing Hennig was a good step in the right direction . . . it's a broad direction, though."</w:t>
        <w:br/>
        <w:t>"I see . . ." the older officer commented as Cream sighed.</w:t>
        <w:br/>
        <w:t>"Yeah . . . . . let's just say I'm looking forward to when this whole lawsuit cow crap is over so you can get back to work with me."</w:t>
        <w:br/>
        <w:t>"</w:t>
      </w:r>
      <w:r>
        <w:rPr>
          <w:i/>
          <w:iCs/>
        </w:rPr>
        <w:t>If</w:t>
      </w:r>
      <w:r>
        <w:rPr/>
        <w:t xml:space="preserve"> I can get back to work with you . . ." Nougat added with an unconvincing smile. He stopped smiling when he heard a knock at the office door. Before he could ask, Cream filled him in.</w:t>
        <w:br/>
        <w:t>"Oh yeah, I forgot to mention, while the chief was tearing you a new one, I made a call . . . . ."</w:t>
        <w:br/>
        <w:br/>
        <w:br/>
        <w:t>"Alright, where's the poor bastard?" a familiar face said as she walked into the office. Nougat shot out from his seat.</w:t>
        <w:br/>
        <w:t>"Holy crap," he said, stunned. ". . . . . Whip', you didn't . . ." Cream grinned and shrugged his shoulders.</w:t>
        <w:br/>
        <w:t>"We might be police," he said, "but 'Mel's rich and has expensive lawyers that work with her, so . . ."</w:t>
        <w:br/>
        <w:t xml:space="preserve">"That's right!" 'Mel added with a curious gleam in her eyes. "I'll be damned if I'm not gonna help out while my rescuers need rescuing! You've got full support from my legal team, I'm gonna go talk to some people I know in the media and see if they can't get some </w:t>
      </w:r>
      <w:r>
        <w:rPr>
          <w:i/>
          <w:iCs/>
        </w:rPr>
        <w:t>better</w:t>
      </w:r>
      <w:r>
        <w:rPr/>
        <w:t xml:space="preserve"> stuff out there, and I'll pretty much be makin' sure that no more stupid stuff happens here on in!"</w:t>
        <w:br/>
        <w:br/>
        <w:t>Nougat could only fall back into his chair, completely off guard.</w:t>
        <w:br/>
        <w:t>"'Mel . . . I could kiss you right now!" he said as he grinned.</w:t>
        <w:br/>
        <w:t>"Oh no you won't!" Cream interjected, "the media'll spin that one around 'til you and I both vomit." The two detectives both turned towards the sound of a mirthful laugh - 'Mel just stood with a slight bounce and continued to beam. The other two couldn't help but laugh.</w:t>
        <w:br/>
        <w:t>"This is the best thing I've heard yet!" Nougat said proudly. "Leave it to everyone's favourite reoccurring character to lighten the mood!"</w:t>
        <w:br/>
        <w:t>"What?" 'Mel asked.</w:t>
        <w:br/>
        <w:t>"Nothing . . ." Nougat said as he looked away timidly.</w:t>
        <w:br/>
        <w:br/>
        <w:t>"And don't forget, man," Cream added, "I'll be speaking at your trial too. We're not lettin' ya get away from us too quickly, now." 'Mel nodded along as well. Nougat couldn't help but feel the stress evaporate from his shoulders.</w:t>
        <w:br/>
        <w:t>"Wow . . . maybe I'll have an even chance at this thing after all . . ." he thought out lou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CA"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12:00Z</dcterms:created>
  <dc:creator>Elessar</dc:creator>
  <dc:description/>
  <cp:keywords/>
  <dc:language>en-US</dc:language>
  <cp:lastModifiedBy>Elessar</cp:lastModifiedBy>
  <dcterms:modified xsi:type="dcterms:W3CDTF">2005-01-13T06:16:00Z</dcterms:modified>
  <cp:revision>1</cp:revision>
  <dc:subject/>
  <dc:title>Cream Filling &amp; Nougat: Third Helping</dc:title>
</cp:coreProperties>
</file>