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NTIER: FIRST ENCOUNTERS HEX ADDRESSES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</w:t>
        <w:tab/>
        <w:t>Na</w:t>
        <w:tab/>
        <w:tab/>
        <w:t>Eng-CD</w:t>
        <w:tab/>
        <w:t>Eng-CD</w:t>
        <w:tab/>
        <w:t>Eng-CD</w:t>
        <w:tab/>
        <w:t>Eng-FD</w:t>
        <w:tab/>
        <w:t>Eng-FD</w:t>
        <w:tab/>
        <w:t>Sh</w:t>
        <w:tab/>
        <w:t>Na</w:t>
        <w:tab/>
        <w:tab/>
        <w:t>Eng-CD</w:t>
        <w:tab/>
        <w:t>Eng-CD</w:t>
        <w:tab/>
        <w:t>Eng-CD</w:t>
        <w:tab/>
        <w:t>Eng-FD</w:t>
        <w:tab/>
        <w:t>Eng-FD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D</w:t>
        <w:tab/>
        <w:t>ID</w:t>
        <w:tab/>
        <w:t>ITEM</w:t>
        <w:tab/>
        <w:t>v1.01</w:t>
        <w:tab/>
        <w:t>v1.05</w:t>
        <w:tab/>
        <w:t>v1.1R</w:t>
        <w:tab/>
        <w:t>v1.02</w:t>
        <w:tab/>
        <w:t>v1.1R</w:t>
        <w:tab/>
        <w:t>ID</w:t>
        <w:tab/>
        <w:t>ID</w:t>
        <w:tab/>
        <w:t>ITEM</w:t>
        <w:tab/>
        <w:t>v1.01</w:t>
        <w:tab/>
        <w:t>v1.05</w:t>
        <w:tab/>
        <w:t>v1.1R</w:t>
        <w:tab/>
        <w:t>v1.02</w:t>
        <w:tab/>
        <w:t>v1.1R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4</w:t>
        <w:tab/>
        <w:t>00</w:t>
        <w:tab/>
        <w:t>Dummy Mine</w:t>
        <w:tab/>
        <w:t>088A80</w:t>
        <w:tab/>
        <w:t>088B94</w:t>
        <w:tab/>
        <w:t>088E48</w:t>
        <w:tab/>
        <w:t>088684</w:t>
        <w:tab/>
        <w:t>088C18</w:t>
        <w:tab/>
        <w:t>27</w:t>
        <w:tab/>
        <w:t>24</w:t>
        <w:tab/>
        <w:t>Constrictor</w:t>
        <w:tab/>
        <w:t>08E1DE</w:t>
        <w:tab/>
        <w:t>08E2F2</w:t>
        <w:tab/>
        <w:t>08E5A6</w:t>
        <w:tab/>
        <w:t>08DDE2</w:t>
        <w:tab/>
        <w:t>08E376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5</w:t>
        <w:tab/>
        <w:t>01</w:t>
        <w:tab/>
        <w:t>Proximity Mine</w:t>
        <w:tab/>
        <w:t>088B06</w:t>
        <w:tab/>
        <w:t>088C1A</w:t>
        <w:tab/>
        <w:t>088ECE</w:t>
        <w:tab/>
        <w:t>08870A</w:t>
        <w:tab/>
        <w:t>088C9E</w:t>
        <w:tab/>
        <w:t>28</w:t>
        <w:tab/>
        <w:t>25</w:t>
        <w:tab/>
        <w:t>Asp Explorer</w:t>
        <w:tab/>
        <w:t>08E5AA</w:t>
        <w:tab/>
        <w:t>08E6BE</w:t>
        <w:tab/>
        <w:t>08E972</w:t>
        <w:tab/>
        <w:t>08E1AE</w:t>
        <w:tab/>
        <w:t>08E742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6</w:t>
        <w:tab/>
        <w:t>02</w:t>
        <w:tab/>
        <w:t>Homing Missile</w:t>
        <w:tab/>
        <w:t>088B90</w:t>
        <w:tab/>
        <w:t>088CA4</w:t>
        <w:tab/>
        <w:t>088F58</w:t>
        <w:tab/>
        <w:t>088794</w:t>
        <w:tab/>
        <w:t>088D28</w:t>
        <w:tab/>
        <w:t>29</w:t>
        <w:tab/>
        <w:t>26</w:t>
        <w:tab/>
        <w:t>Lanner</w:t>
        <w:tab/>
        <w:t>08E870</w:t>
        <w:tab/>
        <w:t>08E984</w:t>
        <w:tab/>
        <w:t>08EC38</w:t>
        <w:tab/>
        <w:t>08E474</w:t>
        <w:tab/>
        <w:t>08EA08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7</w:t>
        <w:tab/>
        <w:t>03</w:t>
        <w:tab/>
        <w:t>Smart Missile</w:t>
        <w:tab/>
        <w:t>088C1A</w:t>
        <w:tab/>
        <w:t>088D2E</w:t>
        <w:tab/>
        <w:t>088FE2</w:t>
        <w:tab/>
        <w:t>08881E</w:t>
        <w:tab/>
        <w:t>088DB2</w:t>
        <w:tab/>
        <w:t>2A</w:t>
        <w:tab/>
        <w:t>27</w:t>
        <w:tab/>
        <w:t>Harris</w:t>
        <w:tab/>
        <w:t>08EE40</w:t>
        <w:tab/>
        <w:t>08EF54</w:t>
        <w:tab/>
        <w:t>08F208</w:t>
        <w:tab/>
        <w:t>08EA44</w:t>
        <w:tab/>
        <w:t>08EFD8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8</w:t>
        <w:tab/>
        <w:t>04</w:t>
        <w:tab/>
        <w:t>Naval Missile</w:t>
        <w:tab/>
        <w:t>088CA4</w:t>
        <w:tab/>
        <w:t>088DB8</w:t>
        <w:tab/>
        <w:t>08906C</w:t>
        <w:tab/>
        <w:t>088898</w:t>
        <w:tab/>
        <w:t>088E3C</w:t>
        <w:tab/>
        <w:t>2B</w:t>
        <w:tab/>
        <w:t>28</w:t>
        <w:tab/>
        <w:t>Spar</w:t>
        <w:tab/>
        <w:t>08F66E</w:t>
        <w:tab/>
        <w:t>08F782</w:t>
        <w:tab/>
        <w:t>08FA36</w:t>
        <w:tab/>
        <w:t>08F272</w:t>
        <w:tab/>
        <w:t>08F806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9</w:t>
        <w:tab/>
        <w:t>05</w:t>
        <w:tab/>
        <w:t>Assault Missile</w:t>
        <w:tab/>
        <w:t>088D2E</w:t>
        <w:tab/>
        <w:t>088E42</w:t>
        <w:tab/>
        <w:t>0890F6</w:t>
        <w:tab/>
        <w:t>088932</w:t>
        <w:tab/>
        <w:t>088EC6</w:t>
        <w:tab/>
        <w:t>2C</w:t>
        <w:tab/>
        <w:t>29</w:t>
        <w:tab/>
        <w:t>Wyvern</w:t>
        <w:tab/>
        <w:t>08FAD0</w:t>
        <w:tab/>
        <w:t>08FBE4</w:t>
        <w:tab/>
        <w:t>08FE98</w:t>
        <w:tab/>
        <w:t>08F64D</w:t>
        <w:tab/>
        <w:t>08FC68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A</w:t>
        <w:tab/>
        <w:t>06</w:t>
        <w:tab/>
        <w:t>Assault Missile</w:t>
        <w:tab/>
        <w:t>088DB8</w:t>
        <w:tab/>
        <w:t>088ECC</w:t>
        <w:tab/>
        <w:t>089180</w:t>
        <w:tab/>
        <w:t>0889BC</w:t>
        <w:tab/>
        <w:t>088F50</w:t>
        <w:tab/>
        <w:t>2D</w:t>
        <w:tab/>
        <w:t>2A</w:t>
        <w:tab/>
        <w:t>Skeet</w:t>
        <w:tab/>
        <w:t>08FFDC</w:t>
        <w:tab/>
        <w:t>0900F0</w:t>
        <w:tab/>
        <w:t>0903A4</w:t>
        <w:tab/>
        <w:t>08FBE0</w:t>
        <w:tab/>
        <w:t>090174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B</w:t>
        <w:tab/>
        <w:t>07</w:t>
        <w:tab/>
        <w:t>Tharg. Missile</w:t>
        <w:tab/>
        <w:t>088E42</w:t>
        <w:tab/>
        <w:t>088F56</w:t>
        <w:tab/>
        <w:t>08920A</w:t>
        <w:tab/>
        <w:t>088A46</w:t>
        <w:tab/>
        <w:t>088FDA</w:t>
        <w:tab/>
        <w:t>2E</w:t>
        <w:tab/>
        <w:t>2B</w:t>
        <w:tab/>
        <w:t>Turner</w:t>
        <w:tab/>
        <w:t>090870</w:t>
        <w:tab/>
        <w:t>090984</w:t>
        <w:tab/>
        <w:t>090C38</w:t>
        <w:tab/>
        <w:t>090474</w:t>
        <w:tab/>
        <w:t>090A08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C</w:t>
        <w:tab/>
        <w:t>08</w:t>
        <w:tab/>
        <w:t>Mycoid Missile</w:t>
        <w:tab/>
        <w:t>088ECC</w:t>
        <w:tab/>
        <w:t>088FE0</w:t>
        <w:tab/>
        <w:t>089294</w:t>
        <w:tab/>
        <w:t>088AD0</w:t>
        <w:tab/>
        <w:t>089064</w:t>
        <w:tab/>
        <w:t>2F</w:t>
        <w:tab/>
        <w:t>2C</w:t>
        <w:tab/>
        <w:t>Lanner II</w:t>
        <w:tab/>
        <w:t>090B70</w:t>
        <w:tab/>
        <w:t>090C84</w:t>
        <w:tab/>
        <w:t>090F38</w:t>
        <w:tab/>
        <w:t>090774</w:t>
        <w:tab/>
        <w:t>090D08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D</w:t>
        <w:tab/>
        <w:t>09</w:t>
        <w:tab/>
        <w:t>Nuclear Missile</w:t>
        <w:tab/>
        <w:t>088F56</w:t>
        <w:tab/>
        <w:t>08906A</w:t>
        <w:tab/>
        <w:t>08931E</w:t>
        <w:tab/>
        <w:t>088B5A</w:t>
        <w:tab/>
        <w:t>0890EE</w:t>
        <w:tab/>
        <w:t>30</w:t>
        <w:tab/>
        <w:t>2D</w:t>
        <w:tab/>
        <w:t>Harrier</w:t>
        <w:tab/>
        <w:t>08EE44</w:t>
        <w:tab/>
        <w:t>0913B8</w:t>
        <w:tab/>
        <w:t>09166C</w:t>
        <w:tab/>
        <w:t>090EA8</w:t>
        <w:tab/>
        <w:t>09143C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E</w:t>
        <w:tab/>
        <w:t>0A</w:t>
        <w:tab/>
        <w:t>Escape Capsule</w:t>
        <w:tab/>
        <w:t>089052</w:t>
        <w:tab/>
        <w:t>089166</w:t>
        <w:tab/>
        <w:t>08941C</w:t>
        <w:tab/>
        <w:t>088C56</w:t>
        <w:tab/>
        <w:t>0891EA</w:t>
        <w:tab/>
        <w:t>31</w:t>
        <w:tab/>
        <w:t>2E</w:t>
        <w:tab/>
        <w:t>Unknown</w:t>
        <w:tab/>
        <w:t>0914F6</w:t>
        <w:tab/>
        <w:t>09160A</w:t>
        <w:tab/>
        <w:t>0918BE</w:t>
        <w:tab/>
        <w:t>0910FA</w:t>
        <w:tab/>
        <w:t>09168E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F</w:t>
        <w:tab/>
        <w:t>0B</w:t>
        <w:tab/>
        <w:t>Inter Shuttle</w:t>
        <w:tab/>
        <w:t>089296</w:t>
        <w:tab/>
        <w:t>0893AA</w:t>
        <w:tab/>
        <w:t>08965E</w:t>
        <w:tab/>
        <w:t>088E9A</w:t>
        <w:tab/>
        <w:t>08942E</w:t>
        <w:tab/>
        <w:t>32</w:t>
        <w:tab/>
        <w:t>2F</w:t>
        <w:tab/>
        <w:t>Unknown</w:t>
        <w:tab/>
        <w:t>0915A4</w:t>
        <w:tab/>
        <w:t>0916B8</w:t>
        <w:tab/>
        <w:t>09196C</w:t>
        <w:tab/>
        <w:t>0911A8</w:t>
        <w:tab/>
        <w:t>09173C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</w:t>
        <w:tab/>
        <w:t>0C</w:t>
        <w:tab/>
        <w:t>StowMaster</w:t>
        <w:tab/>
        <w:t>0894A2</w:t>
        <w:tab/>
        <w:t>0895B6</w:t>
        <w:tab/>
        <w:t>08986A</w:t>
        <w:tab/>
        <w:t>0890A6</w:t>
        <w:tab/>
        <w:t>08963A</w:t>
        <w:tab/>
        <w:t>33</w:t>
        <w:tab/>
        <w:t>30</w:t>
        <w:tab/>
        <w:t>Unknown</w:t>
        <w:tab/>
        <w:t>091838</w:t>
        <w:tab/>
        <w:t>091950</w:t>
        <w:tab/>
        <w:t>091C04</w:t>
        <w:tab/>
        <w:t>091440</w:t>
        <w:tab/>
        <w:t>0919D4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</w:t>
        <w:tab/>
        <w:t>0D</w:t>
        <w:tab/>
        <w:t>Unknown</w:t>
        <w:tab/>
        <w:t>0895AC</w:t>
        <w:tab/>
        <w:t>0896C0</w:t>
        <w:tab/>
        <w:t>089974</w:t>
        <w:tab/>
        <w:t>0891B0</w:t>
        <w:tab/>
        <w:t>089744</w:t>
        <w:tab/>
        <w:t>34</w:t>
        <w:tab/>
        <w:t>31</w:t>
        <w:tab/>
        <w:t>Unknown</w:t>
        <w:tab/>
        <w:t>0919AC</w:t>
        <w:tab/>
        <w:t>091AC0</w:t>
        <w:tab/>
        <w:t>091D74</w:t>
        <w:tab/>
        <w:t>0915B0</w:t>
        <w:tab/>
        <w:t>091B44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</w:t>
        <w:tab/>
        <w:t>0E</w:t>
        <w:tab/>
        <w:t>Lifter</w:t>
        <w:tab/>
        <w:t>089902</w:t>
        <w:tab/>
        <w:t>089A16</w:t>
        <w:tab/>
        <w:t>089CCA</w:t>
        <w:tab/>
        <w:t>089506</w:t>
        <w:tab/>
        <w:t>089A9A</w:t>
        <w:tab/>
        <w:t>35</w:t>
        <w:tab/>
        <w:t>32</w:t>
        <w:tab/>
        <w:t>Transporter</w:t>
        <w:tab/>
        <w:t>091D38</w:t>
        <w:tab/>
        <w:t>091E4C</w:t>
        <w:tab/>
        <w:t>092100</w:t>
        <w:tab/>
        <w:t>09193C</w:t>
        <w:tab/>
        <w:t>091ED0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</w:t>
        <w:tab/>
        <w:t>0F</w:t>
        <w:tab/>
        <w:t>Osprey</w:t>
        <w:tab/>
        <w:t>089BF8</w:t>
        <w:tab/>
        <w:t>089D0C</w:t>
        <w:tab/>
        <w:t>089FC0</w:t>
        <w:tab/>
        <w:t>0897FC</w:t>
        <w:tab/>
        <w:t>089D90</w:t>
        <w:tab/>
        <w:t>36</w:t>
        <w:tab/>
        <w:t>33</w:t>
        <w:tab/>
        <w:t>Lion</w:t>
        <w:tab/>
        <w:t>0922D4</w:t>
        <w:tab/>
        <w:t>0923E8</w:t>
        <w:tab/>
        <w:t>09269C</w:t>
        <w:tab/>
        <w:t>091ED8</w:t>
        <w:tab/>
        <w:t>09246C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</w:t>
        <w:tab/>
        <w:t>10</w:t>
        <w:tab/>
        <w:t>Falcon</w:t>
        <w:tab/>
        <w:t>08A01C</w:t>
        <w:tab/>
        <w:t>08A130</w:t>
        <w:tab/>
        <w:t>08A3E4</w:t>
        <w:tab/>
        <w:t>089C20</w:t>
        <w:tab/>
        <w:t>08A1B4</w:t>
        <w:tab/>
        <w:t>37</w:t>
        <w:tab/>
        <w:t>35</w:t>
        <w:tab/>
        <w:t>Tiger</w:t>
        <w:tab/>
        <w:t>09268E</w:t>
        <w:tab/>
        <w:t>0927A2</w:t>
        <w:tab/>
        <w:t>092A56</w:t>
        <w:tab/>
        <w:t>092292</w:t>
        <w:tab/>
        <w:t>092826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</w:t>
        <w:tab/>
        <w:t>11</w:t>
        <w:tab/>
        <w:t>Hawk</w:t>
        <w:tab/>
        <w:t>08A0E2</w:t>
        <w:tab/>
        <w:t>08A1F6</w:t>
        <w:tab/>
        <w:t>08A4AA</w:t>
        <w:tab/>
        <w:t>089CE6</w:t>
        <w:tab/>
        <w:t>08A27A</w:t>
        <w:tab/>
        <w:t>38</w:t>
        <w:tab/>
        <w:t>36</w:t>
        <w:tab/>
        <w:t>Imp Courier</w:t>
        <w:tab/>
        <w:t>092928</w:t>
        <w:tab/>
        <w:t>092A3C</w:t>
        <w:tab/>
        <w:t>092CF0</w:t>
        <w:tab/>
        <w:t>09252C</w:t>
        <w:tab/>
        <w:t>092AC0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</w:t>
        <w:tab/>
        <w:t>12</w:t>
        <w:tab/>
        <w:t>Kestrel</w:t>
        <w:tab/>
        <w:t>08A1F8</w:t>
        <w:tab/>
        <w:t>08A30C</w:t>
        <w:tab/>
        <w:t>08A5C0</w:t>
        <w:tab/>
        <w:t>089DFC</w:t>
        <w:tab/>
        <w:t>08A390</w:t>
        <w:tab/>
        <w:t>39</w:t>
        <w:tab/>
        <w:t>38</w:t>
        <w:tab/>
        <w:t>Python</w:t>
        <w:tab/>
        <w:t>092D30</w:t>
        <w:tab/>
        <w:t>092E44</w:t>
        <w:tab/>
        <w:t>0930F8</w:t>
        <w:tab/>
        <w:t>092934</w:t>
        <w:tab/>
        <w:t>092EC8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. IXI .</w:t>
        <w:tab/>
        <w:tab/>
        <w:tab/>
        <w:tab/>
        <w:tab/>
        <w:tab/>
        <w:t>3A</w:t>
        <w:tab/>
        <w:t>37</w:t>
        <w:tab/>
        <w:t>Imp Trader</w:t>
        <w:tab/>
        <w:t>092DC8</w:t>
        <w:tab/>
        <w:t>092EDC</w:t>
        <w:tab/>
        <w:t>093190</w:t>
        <w:tab/>
        <w:t>0929CC</w:t>
        <w:tab/>
        <w:t>092F60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  <w:tab/>
        <w:t>14</w:t>
        <w:tab/>
        <w:t>Eagle Mk I</w:t>
        <w:tab/>
        <w:t>08A628</w:t>
        <w:tab/>
        <w:t>08A73C</w:t>
        <w:tab/>
        <w:t>08A9F0</w:t>
        <w:tab/>
        <w:t>08A22C</w:t>
        <w:tab/>
        <w:t>08A7C0</w:t>
        <w:tab/>
        <w:t>3B</w:t>
        <w:tab/>
        <w:t>39</w:t>
        <w:tab/>
        <w:t>Anaconda</w:t>
        <w:tab/>
        <w:t>093128</w:t>
        <w:tab/>
        <w:t>09323C</w:t>
        <w:tab/>
        <w:t>0934F0</w:t>
        <w:tab/>
        <w:t>092D26</w:t>
        <w:tab/>
        <w:t>0932C0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</w:t>
        <w:tab/>
        <w:t>15</w:t>
        <w:tab/>
        <w:t>Eagle Mk II</w:t>
        <w:tab/>
        <w:t>08A6B4</w:t>
        <w:tab/>
        <w:t>08A7C8</w:t>
        <w:tab/>
        <w:t>08AA7C</w:t>
        <w:tab/>
        <w:t>08A2BB</w:t>
        <w:tab/>
        <w:t>08A84C</w:t>
        <w:tab/>
        <w:t>3C</w:t>
        <w:tab/>
        <w:t>34</w:t>
        <w:tab/>
        <w:t>Puma</w:t>
        <w:tab/>
        <w:t>0936B0</w:t>
        <w:tab/>
        <w:t>0937C4</w:t>
        <w:tab/>
        <w:t>093A78</w:t>
        <w:tab/>
        <w:t>0932B4</w:t>
        <w:tab/>
        <w:t>093848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</w:t>
        <w:tab/>
        <w:t>16</w:t>
        <w:tab/>
        <w:t>Eagle Mk III</w:t>
        <w:tab/>
        <w:t>08A740</w:t>
        <w:tab/>
        <w:t>08A854</w:t>
        <w:tab/>
        <w:t>08AB08</w:t>
        <w:tab/>
        <w:t>08A344</w:t>
        <w:tab/>
        <w:t>08A8D8</w:t>
        <w:tab/>
        <w:t>3D</w:t>
        <w:tab/>
        <w:t>3A</w:t>
        <w:tab/>
        <w:t>Boa</w:t>
        <w:tab/>
        <w:t>093A38</w:t>
        <w:tab/>
        <w:t>093B4C</w:t>
        <w:tab/>
        <w:t>093E00</w:t>
        <w:tab/>
        <w:t>09363C</w:t>
        <w:tab/>
        <w:t>093BD0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A</w:t>
        <w:tab/>
        <w:t>17</w:t>
        <w:tab/>
        <w:t>Sidewinder</w:t>
        <w:tab/>
        <w:t>08AA58</w:t>
        <w:tab/>
        <w:t>08AB6C</w:t>
        <w:tab/>
        <w:t>08AE20</w:t>
        <w:tab/>
        <w:t>08A65C</w:t>
        <w:tab/>
        <w:t>08ABF0</w:t>
        <w:tab/>
        <w:t>3E</w:t>
        <w:tab/>
        <w:t>3B</w:t>
        <w:tab/>
        <w:t>Panther</w:t>
        <w:tab/>
        <w:t>093AD4</w:t>
        <w:tab/>
        <w:t>093BE8</w:t>
        <w:tab/>
        <w:t>093E9C</w:t>
        <w:tab/>
        <w:t>0936D8</w:t>
        <w:tab/>
        <w:t>093C6C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B</w:t>
        <w:tab/>
        <w:t>18</w:t>
        <w:tab/>
        <w:t>Krait</w:t>
        <w:tab/>
        <w:t>08AE0C</w:t>
        <w:tab/>
        <w:t>08AF20</w:t>
        <w:tab/>
        <w:t>08B1D4</w:t>
        <w:tab/>
        <w:t>08AA10</w:t>
        <w:tab/>
        <w:t>08AFA4</w:t>
        <w:tab/>
        <w:tab/>
        <w:t>3D</w:t>
        <w:tab/>
        <w:t>- NA -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C</w:t>
        <w:tab/>
        <w:t>19</w:t>
        <w:tab/>
        <w:t>Gecko</w:t>
        <w:tab/>
        <w:t>08B18E</w:t>
        <w:tab/>
        <w:t>08B2A2</w:t>
        <w:tab/>
        <w:t>08B556</w:t>
        <w:tab/>
        <w:t>08AD92</w:t>
        <w:tab/>
        <w:t>08B326</w:t>
        <w:tab/>
        <w:t>3F</w:t>
        <w:tab/>
        <w:t>3E</w:t>
        <w:tab/>
        <w:t>Unknown</w:t>
        <w:tab/>
        <w:t>093C38</w:t>
        <w:tab/>
        <w:t>093D4C</w:t>
        <w:tab/>
        <w:t>094000</w:t>
        <w:tab/>
        <w:t>09383C</w:t>
        <w:tab/>
        <w:t>093DD0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D</w:t>
        <w:tab/>
        <w:t>1A</w:t>
        <w:tab/>
        <w:t>Adder</w:t>
        <w:tab/>
        <w:t>08B542</w:t>
        <w:tab/>
        <w:t>08B656</w:t>
        <w:tab/>
        <w:t>08B90A</w:t>
        <w:tab/>
        <w:t>08B146</w:t>
        <w:tab/>
        <w:t>08B6DA</w:t>
        <w:tab/>
        <w:t>40</w:t>
        <w:tab/>
        <w:t>3F</w:t>
        <w:tab/>
        <w:t>Tiercel</w:t>
        <w:tab/>
        <w:t>09268E</w:t>
        <w:tab/>
        <w:t>09428C</w:t>
        <w:tab/>
        <w:t>094540</w:t>
        <w:tab/>
        <w:t>093D7C</w:t>
        <w:tab/>
        <w:t>094310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E</w:t>
        <w:tab/>
        <w:t>1B</w:t>
        <w:tab/>
        <w:t>Viper</w:t>
        <w:tab/>
        <w:t>08B8A6</w:t>
        <w:tab/>
        <w:t>08B9BA</w:t>
        <w:tab/>
        <w:t>08BC6E</w:t>
        <w:tab/>
        <w:t>08B4AA</w:t>
        <w:tab/>
        <w:t>08BA3E</w:t>
        <w:tab/>
        <w:t>41</w:t>
        <w:tab/>
        <w:t>40</w:t>
        <w:tab/>
        <w:t>Imp Explorer</w:t>
        <w:tab/>
        <w:t>0949D6</w:t>
        <w:tab/>
        <w:t>094AEA</w:t>
        <w:tab/>
        <w:t>094D9E</w:t>
        <w:tab/>
        <w:t>0945DA</w:t>
        <w:tab/>
        <w:t>094B6E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F</w:t>
        <w:tab/>
        <w:t>1C</w:t>
        <w:tab/>
        <w:t>Saker III</w:t>
        <w:tab/>
        <w:t>08BF70</w:t>
        <w:tab/>
        <w:t>08C084</w:t>
        <w:tab/>
        <w:t>08C338</w:t>
        <w:tab/>
        <w:t>08BB74</w:t>
        <w:tab/>
        <w:t>08C108</w:t>
        <w:tab/>
        <w:tab/>
        <w:t>41</w:t>
        <w:tab/>
        <w:t>Vaccine</w:t>
        <w:tab/>
        <w:t>094AA6</w:t>
        <w:tab/>
        <w:t>094B5A</w:t>
        <w:tab/>
        <w:t>094E0E</w:t>
        <w:tab/>
        <w:t>09464A</w:t>
        <w:tab/>
        <w:t>094BDE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</w:t>
        <w:tab/>
        <w:t>1D</w:t>
        <w:tab/>
        <w:t>Osprey X</w:t>
        <w:tab/>
        <w:t>08C27A</w:t>
        <w:tab/>
        <w:t>08C38E</w:t>
        <w:tab/>
        <w:t>08C642</w:t>
        <w:tab/>
        <w:t>08BE7E</w:t>
        <w:tab/>
        <w:t>08C412</w:t>
        <w:tab/>
        <w:t>42</w:t>
        <w:tab/>
        <w:t>42</w:t>
        <w:tab/>
        <w:t>IRMA</w:t>
        <w:tab/>
        <w:t>095220</w:t>
        <w:tab/>
        <w:t>095334</w:t>
        <w:tab/>
        <w:t>0955E8</w:t>
        <w:tab/>
        <w:t>094E24</w:t>
        <w:tab/>
        <w:t>0953B8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</w:t>
        <w:tab/>
        <w:t>1E</w:t>
        <w:tab/>
        <w:t>Merlin</w:t>
        <w:tab/>
        <w:t>08C7BA</w:t>
        <w:tab/>
        <w:t>08C8CE</w:t>
        <w:tab/>
        <w:t>08CB82</w:t>
        <w:tab/>
        <w:t>08C3BE</w:t>
        <w:tab/>
        <w:t>08C952</w:t>
        <w:tab/>
        <w:t>43</w:t>
        <w:tab/>
        <w:t>43</w:t>
        <w:tab/>
        <w:t>Mantis</w:t>
        <w:tab/>
        <w:t>095B6A</w:t>
        <w:tab/>
        <w:t>095C7E</w:t>
        <w:tab/>
        <w:t>095F32</w:t>
        <w:tab/>
        <w:t>09576E</w:t>
        <w:tab/>
        <w:t>095D02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</w:t>
        <w:tab/>
        <w:t>1F</w:t>
        <w:tab/>
        <w:t>Viper MkII</w:t>
        <w:tab/>
        <w:t>08CB0A</w:t>
        <w:tab/>
        <w:t>08CC1E</w:t>
        <w:tab/>
        <w:t>08CED2</w:t>
        <w:tab/>
        <w:t>08C70E</w:t>
        <w:tab/>
        <w:t>08CCA2</w:t>
        <w:tab/>
        <w:t>44</w:t>
        <w:tab/>
        <w:t>44</w:t>
        <w:tab/>
        <w:t>Griffin</w:t>
        <w:tab/>
        <w:t>0960BC</w:t>
        <w:tab/>
        <w:t>0961D0</w:t>
        <w:tab/>
        <w:t>096484</w:t>
        <w:tab/>
        <w:t>095CC0</w:t>
        <w:tab/>
        <w:t>096254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</w:t>
        <w:tab/>
        <w:t>20</w:t>
        <w:tab/>
        <w:t>Gyr</w:t>
        <w:tab/>
        <w:t>08D25E</w:t>
        <w:tab/>
        <w:t>08D372</w:t>
        <w:tab/>
        <w:t>08D626</w:t>
        <w:tab/>
        <w:t>08CE62</w:t>
        <w:tab/>
        <w:t>08D3F6</w:t>
        <w:tab/>
        <w:t>45</w:t>
        <w:tab/>
        <w:t>45</w:t>
        <w:tab/>
        <w:t>Thargoid</w:t>
        <w:tab/>
        <w:t>096430</w:t>
        <w:tab/>
        <w:t>096544</w:t>
        <w:tab/>
        <w:t>0967F8</w:t>
        <w:tab/>
        <w:t>096034</w:t>
        <w:tab/>
        <w:t>0965C8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</w:t>
        <w:tab/>
        <w:t>21</w:t>
        <w:tab/>
        <w:t>Cobra Mk I</w:t>
        <w:tab/>
        <w:t>08D618</w:t>
        <w:tab/>
        <w:t>08D72C</w:t>
        <w:tab/>
        <w:t>08D9E0</w:t>
        <w:tab/>
        <w:t>08D21C</w:t>
        <w:tab/>
        <w:t>08D7B0</w:t>
        <w:tab/>
        <w:t>46</w:t>
        <w:tab/>
        <w:t>3C</w:t>
        <w:tab/>
        <w:t>Lynx BC</w:t>
        <w:tab/>
        <w:t>096544</w:t>
        <w:tab/>
        <w:t>096658</w:t>
        <w:tab/>
        <w:t>09690C</w:t>
        <w:tab/>
        <w:t>096148</w:t>
        <w:tab/>
        <w:t>0966DC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</w:t>
        <w:tab/>
        <w:t>22</w:t>
        <w:tab/>
        <w:t>Moray</w:t>
        <w:tab/>
        <w:t>08D9BC</w:t>
        <w:tab/>
        <w:t>08DAD0</w:t>
        <w:tab/>
        <w:t>08DD84</w:t>
        <w:tab/>
        <w:t>08D5C0</w:t>
        <w:tab/>
        <w:t>08DB54</w:t>
        <w:tab/>
        <w:t>47</w:t>
        <w:tab/>
        <w:t>46</w:t>
        <w:tab/>
        <w:t>LR Cruiser</w:t>
        <w:tab/>
        <w:t>0967E6</w:t>
        <w:tab/>
        <w:t>0968FA</w:t>
        <w:tab/>
        <w:t>096BAE</w:t>
        <w:tab/>
        <w:t>0963EA</w:t>
        <w:tab/>
        <w:t>09697E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380" w:leader="none"/>
          <w:tab w:val="left" w:pos="7740" w:leader="none"/>
          <w:tab w:val="left" w:pos="8100" w:leader="none"/>
          <w:tab w:val="left" w:pos="10080" w:leader="none"/>
          <w:tab w:val="left" w:pos="10980" w:leader="none"/>
          <w:tab w:val="left" w:pos="11880" w:leader="none"/>
          <w:tab w:val="left" w:pos="12780" w:leader="none"/>
          <w:tab w:val="left" w:pos="13680" w:leader="none"/>
        </w:tabs>
        <w:spacing w:lineRule="atLeast" w:line="24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825365</wp:posOffset>
                </wp:positionH>
                <wp:positionV relativeFrom="margin">
                  <wp:posOffset>6078855</wp:posOffset>
                </wp:positionV>
                <wp:extent cx="4427855" cy="89090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28000" cy="891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95pt;margin-top:478.65pt;width:348.6pt;height:70.1pt;mso-wrap-style:none;v-text-anchor:middle;mso-position-horizontal-relative:margin;mso-position-vertical-relative:margin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>26</w:t>
        <w:tab/>
        <w:t>23</w:t>
        <w:tab/>
        <w:t>Cobra Mk III</w:t>
        <w:tab/>
        <w:t>08DDF8</w:t>
        <w:tab/>
        <w:t>08DF0C</w:t>
        <w:tab/>
        <w:t>08E1C0</w:t>
        <w:tab/>
        <w:t>08D9FC</w:t>
        <w:tab/>
        <w:t>08DF90</w:t>
      </w:r>
    </w:p>
    <w:p>
      <w:pPr>
        <w:pStyle w:val="Normal"/>
        <w:tabs>
          <w:tab w:val="clear" w:pos="720"/>
          <w:tab w:val="left" w:pos="7740" w:leader="none"/>
          <w:tab w:val="left" w:pos="9090" w:leader="none"/>
          <w:tab w:val="left" w:pos="9360" w:leader="none"/>
          <w:tab w:val="left" w:pos="10350" w:leader="none"/>
          <w:tab w:val="left" w:pos="10620" w:leader="none"/>
        </w:tabs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ourier New" w:cs="Courier New" w:ascii="Courier New" w:hAnsi="Courier New"/>
        </w:rPr>
        <w:t>NA</w:t>
        <w:tab/>
      </w:r>
      <w:r>
        <w:rPr>
          <w:rFonts w:eastAsia="Arial" w:cs="Arial" w:ascii="Arial" w:hAnsi="Arial"/>
        </w:rPr>
        <w:t>Eng-CD v1.01</w:t>
        <w:tab/>
        <w:t>=</w:t>
        <w:tab/>
        <w:t>CD Rom</w:t>
        <w:tab/>
        <w:t>=</w:t>
        <w:tab/>
        <w:t>English Release 1.01 - 13/04/95</w:t>
      </w:r>
    </w:p>
    <w:p>
      <w:pPr>
        <w:pStyle w:val="Normal"/>
        <w:tabs>
          <w:tab w:val="left" w:pos="720" w:leader="none"/>
          <w:tab w:val="left" w:pos="2610" w:leader="none"/>
          <w:tab w:val="left" w:pos="3600" w:leader="none"/>
          <w:tab w:val="left" w:pos="4590" w:leader="none"/>
          <w:tab w:val="left" w:pos="5580" w:leader="none"/>
          <w:tab w:val="left" w:pos="6300" w:leader="none"/>
          <w:tab w:val="left" w:pos="7740" w:leader="none"/>
          <w:tab w:val="left" w:pos="9090" w:leader="none"/>
          <w:tab w:val="left" w:pos="9360" w:leader="none"/>
          <w:tab w:val="left" w:pos="10350" w:leader="none"/>
          <w:tab w:val="left" w:pos="10620" w:leader="none"/>
        </w:tabs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u w:val="single"/>
        </w:rPr>
        <w:t>F-TH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>R-TH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>GM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>SM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 xml:space="preserve">FLM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 xml:space="preserve">IC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 xml:space="preserve">COST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 xml:space="preserve">ZOOM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>ID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CW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MP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DV</w:t>
      </w:r>
      <w:r>
        <w:rPr>
          <w:rFonts w:eastAsia="Courier New" w:cs="Courier New" w:ascii="Courier New" w:hAnsi="Courier New"/>
        </w:rPr>
        <w:tab/>
      </w:r>
      <w:r>
        <w:rPr>
          <w:rFonts w:eastAsia="Arial" w:cs="Arial" w:ascii="Arial" w:hAnsi="Arial"/>
        </w:rPr>
        <w:t>Eng-CD v1.05</w:t>
        <w:tab/>
        <w:t>=</w:t>
        <w:tab/>
        <w:t>CD Rom</w:t>
        <w:tab/>
        <w:t>=</w:t>
        <w:tab/>
        <w:t>English Release 1.05 - 15/05/95</w:t>
      </w:r>
    </w:p>
    <w:p>
      <w:pPr>
        <w:pStyle w:val="Normal"/>
        <w:tabs>
          <w:tab w:val="left" w:pos="720" w:leader="none"/>
          <w:tab w:val="left" w:pos="2610" w:leader="none"/>
          <w:tab w:val="left" w:pos="3600" w:leader="none"/>
          <w:tab w:val="left" w:pos="4590" w:leader="none"/>
          <w:tab w:val="left" w:pos="5580" w:leader="none"/>
          <w:tab w:val="left" w:pos="6300" w:leader="none"/>
          <w:tab w:val="left" w:pos="7740" w:leader="none"/>
          <w:tab w:val="left" w:pos="9090" w:leader="none"/>
          <w:tab w:val="left" w:pos="9360" w:leader="none"/>
          <w:tab w:val="left" w:pos="10350" w:leader="none"/>
          <w:tab w:val="left" w:pos="10620" w:leader="none"/>
        </w:tabs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x xx xx xx xx xx xx xx xx xx xx xx xx xx xx 40 xx 00 xx 00 xx</w:t>
        <w:tab/>
      </w:r>
      <w:r>
        <w:rPr>
          <w:rFonts w:eastAsia="Arial" w:cs="Arial" w:ascii="Arial" w:hAnsi="Arial"/>
        </w:rPr>
        <w:t>Eng-CD v1.1R</w:t>
        <w:tab/>
        <w:t>=</w:t>
        <w:tab/>
        <w:t>CD Rom</w:t>
        <w:tab/>
        <w:t>=</w:t>
        <w:tab/>
        <w:t>English Release 1.1 [Remastered Version]</w:t>
      </w:r>
    </w:p>
    <w:p>
      <w:pPr>
        <w:pStyle w:val="Normal"/>
        <w:tabs>
          <w:tab w:val="left" w:pos="720" w:leader="none"/>
          <w:tab w:val="left" w:pos="2610" w:leader="none"/>
          <w:tab w:val="left" w:pos="3600" w:leader="none"/>
          <w:tab w:val="left" w:pos="4590" w:leader="none"/>
          <w:tab w:val="left" w:pos="5580" w:leader="none"/>
          <w:tab w:val="left" w:pos="6300" w:leader="none"/>
          <w:tab w:val="left" w:pos="7740" w:leader="none"/>
          <w:tab w:val="left" w:pos="9090" w:leader="none"/>
          <w:tab w:val="left" w:pos="9360" w:leader="none"/>
          <w:tab w:val="left" w:pos="10350" w:leader="none"/>
          <w:tab w:val="left" w:pos="1062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hex addresses above are the starting positions for the string</w:t>
        <w:tab/>
        <w:t>Eng-FD v1.02</w:t>
        <w:tab/>
        <w:t>=</w:t>
        <w:tab/>
        <w:t>3.5in Disk</w:t>
        <w:tab/>
        <w:t>=</w:t>
        <w:tab/>
        <w:t>English Release 1.02 - 21/04/95</w:t>
      </w:r>
    </w:p>
    <w:p>
      <w:pPr>
        <w:pStyle w:val="Normal"/>
        <w:tabs>
          <w:tab w:val="left" w:pos="720" w:leader="none"/>
          <w:tab w:val="left" w:pos="2610" w:leader="none"/>
          <w:tab w:val="left" w:pos="3600" w:leader="none"/>
          <w:tab w:val="left" w:pos="4590" w:leader="none"/>
          <w:tab w:val="left" w:pos="5580" w:leader="none"/>
          <w:tab w:val="left" w:pos="6300" w:leader="none"/>
          <w:tab w:val="left" w:pos="7740" w:leader="none"/>
          <w:tab w:val="left" w:pos="9090" w:leader="none"/>
          <w:tab w:val="left" w:pos="9360" w:leader="none"/>
          <w:tab w:val="left" w:pos="10350" w:leader="none"/>
          <w:tab w:val="left" w:pos="1062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f ship bytes to follow, starting with the first F-THR byte.</w:t>
        <w:tab/>
        <w:tab/>
        <w:t>Eng-FD v1.1R</w:t>
        <w:tab/>
        <w:t>=</w:t>
        <w:tab/>
        <w:t>3.5in Disk</w:t>
        <w:tab/>
        <w:t>=</w:t>
        <w:tab/>
        <w:t>English Release 1.1 [Remastered Version]</w:t>
      </w:r>
    </w:p>
    <w:sectPr>
      <w:type w:val="nextPage"/>
      <w:pgSz w:orient="landscape" w:w="15840" w:h="12240"/>
      <w:pgMar w:left="576" w:right="576" w:gutter="0" w:header="0" w:top="432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5:58:00Z</dcterms:created>
  <dc:creator>George Hooper</dc:creator>
  <dc:description>hooperh@ix.netcom.com</dc:description>
  <dc:language>en-US</dc:language>
  <cp:lastModifiedBy>George Hooper</cp:lastModifiedBy>
  <dcterms:modified xsi:type="dcterms:W3CDTF">1997-10-26T15:58:00Z</dcterms:modified>
  <cp:revision>2</cp:revision>
  <dc:subject/>
  <dc:title/>
</cp:coreProperties>
</file>