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DOCUMENTATION FOR SUPPORT 1.50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About the exchan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.0] ...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.1] About SUPPORT.BAS and SUPPORT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.2] About SUPPORT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.3] About SUP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Detect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.0] ...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.1] ...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.2] ...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.3] ...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Accessing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.0] ...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.1] ...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.2] ...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.3] ...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.0] ...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.1] ...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.2] ...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.3] ...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Appendix: the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 simple TSR COM program (i.e.: a resident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that loads into memory a couple of routines that enhanc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keyboard and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Support and it modifies interrupt vectors 8 and 9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nd keyboard respectively), installing there two routines.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mer interrupt enables you to create a time counter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ccess and modify and that can run at a different rate tha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his way, you can control your game (or other applications)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during time. The system time, however, will not get out of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zation, so you can program freely at higher speeds without mes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Of course, if you set a timer speed too high for your syst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it might crash and you would have to reboot, but you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uch a gre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routine creates an array of 256 byt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ndividually if each key is pressed or not. Now you can detec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t the same time!  This is very important in games, becaus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something to follow key combinations instead of single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specially useful when you're working on an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let you install ISRs or has problems with them when enabled a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like Quick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runs OK on any PC AT with a 80386 or better process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wastes barely more than half a kilobyte of conventional memory.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uncompressed does not reach 30K of disk space require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main executable file SUPPORT.COM is about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 of the modules included in this pac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correspondig programming environment installed on your PC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QuickBasic, Turbo Pascal or Borland C++. These were desig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45, TP7.0 and BC++3.1 respectively, but will possibly work unde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: to load Support into memory, simply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PPORT.COM with no parameters. To unload Support, use the /u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mmand line. Any other string will bring up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some things you should take into consid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ever uninstall Support if you're currently using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oad Support after leaving your program and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, just in case it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would be to make a batch file to run your ga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uppose your program is called "TETRIS.EXE", make a batch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"PLAY.BAT" th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0] About the exchange modules (in 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version 1.50, it was up to you to develop any high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outine to detect or use Support's services. All I provi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as the interrupt services. Now, if you are a QuickBASIC,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rland C++ programmer, you can use the modules that ar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to access Support, without having to deal with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1] About the QuickBASIC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UPPORT.BAS and SUPPORT.DEF provide you with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nks QuickBASIC with Support directly. I tested it in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orks just fine. For other versions, I would like you to try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m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oad this module in your program, run QB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to activate the CALL INTERRUPTX statement; open your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ollowing line at the begi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support.d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uickBASIC doesn't find the file, copy it to your Q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herever your ".BI .BAS (included files)" is pointing to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option "Set Path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go to the File menu and pick "Load Module", find SUPPORT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 it as a module (default). Ready. Next time you save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K file will be created (if it does not exist yet) and from now 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will be automatically loaded every time you load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 QuickLibrary out of SUPPORT.BAS if you pref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e source code at hand should be much more comfortable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loaded, you can directly access all the SUBS and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2] About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UPPORT.PAS is a unit that you can easily loa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e same way you load any other unit. At the beginn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n the "uses" clause line, you add Suppor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Dos,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Support to work this way, you should first ei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UPPORT.PAS to your UNITS directory in Turbo Pascal or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where your program is and run it from the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run it, the file SUPPORT.TPU will be creat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unit. I provide you with the source, instead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it better and poke around the code. After load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ll the procedures and functions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.3] About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named SUPPORT.H in this package, 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simple communication between Borland C++ and Support. To lo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pen or create the program or module you want to include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ccessing Support and add a line at the beginning of it tha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sup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enclose the filename between quote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d brackets, or BC++ will not find it. This file should be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preferably (that is, the current directory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t the time of compiling the program under B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file is loaded, you will be able to call all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from the module where you have loaded it. If you want the rout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 from several modules at the same time, you will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ding changes to the file. Anyway, I don't see the ne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0] Detecting Support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00, you can have Support report it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of release, but even previous versions could be easily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do not want your program to crash if Support is not load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od to check first if it is in memory, before trying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One way to do thi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F1h interrupt vector. You can find the offset and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ddress 0000:03C4. As a matter of fact, you do not need 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the segment, which is at 0000:03C6. You must then re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010C of this segment and you should find the text "SUP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in QuickBASIC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SEG = 0           'Get segment and offset of interrupt 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% = &amp;h1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% = CVI(CHR$(PEEK(&amp;H3C6)) + CHR$(PEEK(&amp;H3C7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= ""            'Initiali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SEG = segm%       'Point to the captured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offs% TO offs% +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= text$ + CHR$(PEEK(i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xt$ &lt;&gt; "SUPPORT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: SUPPORT not found in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detected Support, you want to know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in order to be sure that the services you are going to dem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is is much easier; you just have to call interrupt F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ever you want to call interrupts, you must load QB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option and include the QB.BI file in your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doing that, you can get the version number by calling int 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H = 2. But remember, versions prior to 1.00 di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so they will return registers unchanged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(here comes the routine above to detect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&amp;H200    'Set AH = 2,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s.AX = &amp;H2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X is unchanged, then function 2 is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Support version is prior to 1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X returns the version number time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X returns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 returns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"Support version is #.##"; regs.AX /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"Release month is ##_-####"; regs.CX \ 256; 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scal and C, this procedure is quite similar and I supp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in QuickBasic is also readable for Pascal and C user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pecific code for Turbo Pascal and Borland C++, check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and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1] Detecting Support 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. You have loaded the Support module for QB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any other routine, it is a good idea to check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r not resident in memory and make sure we have the righ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PTVersion is the simplest way to perfor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Plus, it is the only routine in Support module tha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 if Support is not loaded. In order to obtain information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river, we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= SPTVersion(year,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pport is not loaded, we will get ver = 0; else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ersion will be stored in the variable ver (which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NGLE or DOUBLE). The variables year and month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with the year and month of release of this Suppor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interested in these data, you can simply call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= SPTVersion(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2] Detecting Support 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cluded Support in your unit list,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program, you can access the functions and procedures withi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river. The first thing you will want to do is detec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 memory and in that case which version you are using.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ree variables of type Word called Version, Year and Month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m with these data by simply expressing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:= SPTVersion(Year, Mon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interested in the year and month of rele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se arguments. The function will return a zero if Sup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; else, it will bring up the version number, multiplied by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.3] Detecting Support 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the presence of Support in memory and get i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date of release, use the spt_version function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le. It is prototyped as unsigned int with two unsigne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So, for example, you could use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ver, year, mon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= spt_version(&amp;year, &amp;mon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turned by the function is the version number,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100, so for this version you will get a 150. Variables year and mon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utomatically loaded with the year and month of release.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 is zero, it means Support is not loaded and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run other Support functions or the system migh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0] Accessing the keyboard servic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pport is loaded, you can control it through interrupt F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user interrupt, it is not recommended that Support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while executing other applications (not made fo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just loaded Support, the routines are ready for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still not working: you have to enable them. So there you a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ndard BIOS keyboard handler, willing to read many key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Now,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array of 256 bytes long. For example, in QuickBasic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're going to call the routine. (In QB, you will need the QB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and the /L option in the QB command line). So we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1h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the new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Which rout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ne (you should never need to do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IOS routine only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upport rout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Both BIOS and Support routines running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QuickBasic you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b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ever a key is pressed or realeased, the state of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ffer will change. For example, when you press ESC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ffer(1) = CHR$(1) and when you release it, kbuffer(1) = CHR$(0)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board scancodes to know which element is assigned to every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extended (for example, the grey arrows), the scanc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in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finished using the routine, and before you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o not forget to disable it or, as the kbuffer will no longer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overwrite "private property" and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routine, just call it with BX = 1, thus letting the BIO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keyboard again on he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1] Accessing the keyboard service 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Basic, I have developed one SUB, two constants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specially for the use of the keyboard service provided b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Support is loaded, it gives control back to the BIOS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to activate the service. With the SPTKeyboard SUB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o is going to control the keyboard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statement disables the BIOS keyboard service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t all under Support's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 USE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one, sets control back to the BIOS and disable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 US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line will activate Support's keyboard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abling the BIOS activity over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 USESUPPORT + US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IOS keyboard service is inactive, func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 will no longer respond, so remember to return control to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eaving your program or you will have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upport keyboard service activated, the array SPTKey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vary according to the keys pressed. For example, the ESC key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code number 1, so if SPTKeyb(1) = CHR$(1), ESC is being pressed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. The UP arrow has scancode 72, but for the gray o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add 128, so you can recogniz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sample program shows the working of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SUPPORT.D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 USE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ess ESC to 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3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TKeyb(72) = CHR$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White UP arrow is being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TKeyb(72 + 128) = CHR$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Gray UP arrow is being presse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                   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UNTIL SPTKeyb(1) = CHR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 USE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a list of the keyboard scancodes by typing "KE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on it in the QuickBasic environment and then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"Keyboard Scan Codes". Just in case, I have included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can codes later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xit of your program, it is a good idea to use the SPT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, in order to disable both Support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2] Accessing the keyboard service 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ccess to Support keyboard service, I hav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 procedure that serves as a very simple interface. Together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signed an array and two constants that make the work much simp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at the time of rereading your old code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TKeyboard procedure is responsible of enabling and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or either of the BIOS and Support keyboard services. 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able Support keyboard service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(USESUP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able BIOS keyboard service only (default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(USEBI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able both BIOS and Support servic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(USESUPPORT + USEBI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s USEBIOS and USESUPPORT hold the values 0 and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but I think this way if immediately readable, so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stants instead of simply the values. The program runn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crease, for constant valuation is performed at compil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pport keyboard service is activated, you can direct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state from the SPTKeyb array. The elements SPTKeyb[0]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TKeyb[255] (of type char) contain a character zero or on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e key whose scan code is specified as parameter (see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can codes later in this file); a zero means the key is release,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 key being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his sample program shows the working of the keyboard servi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rt,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(USESUP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'Press ESC to qui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(SPTKeyb[1] = char(0)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xy(1, 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TKeyb[72] = char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'White UP arrow is being press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'                              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TKeyb[72 + 128] = char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'Gray UP arrow is being pressed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'                             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Keyboard(USEBI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Support services (any or both of them) and bef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, it is a good idea to use the procedure SPTLeave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 all services and getting back to normal DO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.3] Accessing the keyboard service 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H provides a pointer variable to the keyboard buff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Support. It is a 256 byte buffer that you can acc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t_keyb[0] through spt_keyb[255] variables. Each of these is of type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contain a 1 when the corresponding key is being pressed and a 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is keyboard buffer is disabled and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unction spt_keyboard to change this setting. Look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 enable the buffer and disable the BIO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keyboard(USESUP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 enable the buffer, leaving the BIOS servic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keyboard(USESUPPORT + USEBI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 set the default, that is, only the BIO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keyboard(USEBI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constants that are available for easier use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ability in your programs. Also, do not forget to set the defaul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leaving your program. You can do that with the last sample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xecuting the spt_leave function that resets the default for bo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Reset Support to default (all services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leav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0] Accessing the timer servic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unction of Support is creating a timer that go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of the BIOS. This will or will not change the actual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, depending on what you specify in register CH. Old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(earlier than 1.00) do not give the possibility o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so you have to do it manually. If that is the way you want to proc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, then the following is what you have to do; els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this part and go directly to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already know how to change the timer speed manu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not, I will tell you quickly without many details, so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has a certain maximum speed, which is divided by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what you really can change. By default, this value is set to 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ets a speed of 18.2 tics per second. If you'd like to dou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you should half the divisor (i.e.: 32768). To change this valu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      'Out 3Ch to port 4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lobyte     'Out low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hibyte     'Out high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or must be decremented by one. So, to doulbe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lobyte = &amp;hFF, and hibyte = &amp;h7F. To put it back to norma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byte = hibyte = &amp;h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Now we have a little problem: if we accelerate the ti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system will accelerate, that is, the system clock and what is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pplications, like disk chachs and other stuff that are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t interrupt 8. That could be bad, and even if not, we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o get crazy. So we tell Support to resynchronize with the BIO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clock back to the right speed, but leaves Support at a higher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call interrupt F1h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frequency (how many times a BIOS tick, we will have a real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a 4 byte integer (new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case, as we want to duplicate speed, CL will be equal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CL = 1 creates a counter that runs at the same spe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counter. Picking CL = 0 disables the routine, so you can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. You'd better do it before leaving the program. So, let's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ounte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&amp;H100    'This is 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C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IM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UNTIL INKEY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AX = &amp;H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Letting Support change the timer speed automatically is very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some very special reason. The system timer won't even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hanged something and you will have control over the tim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ster rate. All you have to do is call interrupt F1h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frequency (how many times a BIOS tick, we will have a real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= EEh (this means the clock rate will be adju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a 4 byte integer (new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no longer need to do the OUTs, that's the only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calculations. But be warned that older versions do not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from version 1.50 on, you can set frequencies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55, that is, you can have 16bit frequencies instead of 8bit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normally be using these speeds unless you have a very good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nyway, a frequency like, say... 8192 should still work rather w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experience any problem but a very slight slowdow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cesses. At very high rates, you might crash the system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boot. Just try and see. To do this, you set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= DDh (this is double spec-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any value except 0 (use 1 for future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frequency - 1 (so you cannot specify zero frequency with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the 4 byte new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F1h interrupt to set this frequency working, bu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to disable this, you must still use the EEh variant, becaus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et frequency zero in 16b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1] Accessing the timer service with the QuickBasic 4.5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you with a simpler interface to access Support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I introduced two SUBs in the QuickBasic module. Each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frequency to a multiple of the default. The difference is tha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8bit (letting you specify up to 255 ticks per BIOS tick)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for 16bit (up to 65536 ticks per BIOS t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lder versions (prior to 1.50) did not include the modu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work with them, so if you happen by chance to be using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upport together with this QB module, remember that the 16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was NOT supported before version 1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any of these SUBs with its corresponding argumen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y you want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i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8bitTimer freq%   'Sets frequency to freq% (less than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16bitTimer freq&amp;  'Sets frequency to freq&amp; (up to 65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izing the timer through calling any of these SUB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is activated and starts to run from zero. You can access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variable SPTcounter. Every time a tick is made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in one and you can set it freely to any value as you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requency to 1, enables the counter at the same rat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so there will be 18.2 increments every second. A frequenc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indicates that the counter shall be disabled, thus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without risk of crash. But ONLY set frequency to ze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bit SUB; the 16bit one does not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you can disable both timer and keyboar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calling SPTLeave SUB. That is a good idea before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2] Accessing the timer service with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nit I built for Turbo Pascal,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an easy task. The interface consists of two procedures and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hat will hold a ti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normally generates a tick every 18th of a seco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(more accurately, 18.2 ticks per second), but you can use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y that frequency by any integer number you want (with an upper 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). By calling SPT8bitTimer or SPT16bitTimer procedure, you en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counter in the variable SPTcounter that will start from zer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his sets an 8bit frequenc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8bitTimer(freq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his sets a 16bit frequenc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16bitTimer(freqd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use a word for the 8bit procedure and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the 16bit one. This is because of the internal working of the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make a conversion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stablished a frequency, the counter starts ru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top until you set frequency to zero in either of thes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8bitTimer(0);   {disable timer servi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Leave;          {disable both timer and keyboard servi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the 16bit procedure to zero the timer frequenc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no need to do that anyway. With the counter running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PTcounter variable to whatsoever value you wish and it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counting from tha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.3] Accessing the timer service with the Borland C++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SUPPORT.H file enables two functions for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timer. Normally, this timer is emmiting 18.2 pulses a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Support, you can multiply this frequency by any integer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65536. Support creates a counter variable as well for you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cks executed since your last check. Most of the time, the 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timer function will suff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8bit_timer(frequenc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frequency can be any value from 0 to 255,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ctor to multiply the base 18.2 ticks per second frequency. Not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parameter is of type unsigned int. A zero here would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imer service, which should be done before leav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, for some reason, you need more than 255 ticks per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ly on the 16bit version of this function. It allows up to 65536t/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practice, you will never use the highest values, for too hi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would cause the system to crash. You should start to 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down in system speed when you pick values higher than 8000, more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16bit_timer(frequenc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frequency is an unsigned long, duplicating ag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size. This is because of the internal workings of the function.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ero will NOT disable the timer, so beware!  You should always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commands to disable the timer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8bit_time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o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t_leav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ervice is activated with a certain frequency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, the variable spt_counter of type unsigned long will hold a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the number of ticks occurred since initialization.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messure short periods of time and synchronizing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types of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Appendix: the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table of the keyboard scan codes. Value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are real scan codes returned by the keyboard. For extended key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y arrows, the keyboard returns two scan codes. For simpler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converts these to a single scan code which is the non-extend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in 128. So, if white left arrow is 75, then gray left arr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75 + 128 = 203. Thus, extended codes refer only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(83/84-key XT keyboard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Scan code (decimal)     Scan code (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001                  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r !          002                      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@          003                     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#          004                      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r $          005                      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%          006                  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or ^          007                  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or &amp;          008                      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or *          009               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or (          010                      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)          011                      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_          012                       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=          013                  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014                       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015                       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016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017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018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019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020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021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   022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023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  024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025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or {          026                      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or }          027                      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028                      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TRL       029                       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030                       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031                       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032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033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034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035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   036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037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038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r :          039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r "          040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 or ~          041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  042                      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or |          043                      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   044                      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045                      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046                      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047                       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048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049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050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or &lt;          051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r &gt;          052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or ?          053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  054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*          055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LT        056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    057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  058                      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059                       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060                       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061                      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062                       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063                       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064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065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066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067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068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LOCK        069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070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7 (Home) 071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8 (Up)   072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9 (PgUp) 073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-          074                      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4 (Left) 075                       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5        076                      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6 (Rght) 077                    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+          078                       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1 (End)  079                      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2 (Down) 080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3 (PgDn) 081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0 (Ins)  082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. (Del)  083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REQ         084                       54  (only in 84-key 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nd &gt; key     086                       56  (Spanish keybo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(101-key AT 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Scan code (decimal)     Scan code (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029 + 069                 1D + 45 (*see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        087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      088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ENTER    156                       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TRL      157                       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c           183                       B7 (*see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t ALT (AltGr) 184                       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199                       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200                     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201                      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203                  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205                      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207             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208                      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209                    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210                     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211                     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Keys PrtSc and Pause have scan codes that do not work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pport so far. Avoid handling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CODES (keyboard brand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Scan code (decimal)     Scan code (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161                       A1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/PAUSE      162                       A2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164                       A4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(-)       174                       AE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(+)        176                       B0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       178                       B2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             219                       DB (104-key keybo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              220                       DC (104-key keybo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              221                       DD (104-key keybo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        222                       DE (Power control kb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          223                       DF (Power control kb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KE-UP         227                       E3 (Power control kb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233                       E9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      234                       EA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235                       EB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   236                       EC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       237                       ED (Kbd.-top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 239                       EF (BTC keyboard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info: Value AAh seems to be activated together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verytime you press an extended key if NUMLO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essed. This effect is disabled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key again. Also, AAh is set always when PRT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As I already mentioned, this could no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 every keyboard, so avoid handling this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ny other comments, if you discove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have a special keyboar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ppreciate any postcard, greeting letter or e-mail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my best to try to answer as many questions or suggestions a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nd.  I know Support is a small project,  but I am putting all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usiasm in it, to get it better and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 by e-mail, my current box is pedrosa_lucas@yahoo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often use Yahoo Messenger too. If you want to have my city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omething (which anyway I do not see probable), send me an e-mail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ill give it to you. Enjoy Support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program, along with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files included in this package. It is my intention and my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that these files are kept unmodified when distributing;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read this file or the source code will know what this is ab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tact me if he needs some help. Consider this software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scientific or artistic, but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I offer no guarantee that the program will wor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will not damage it, but of course, I have tested this and p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ffort in fixing errors, and it never failed on my computer. Plus, I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w of a piece of software that could damage a computer physically (ex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IOS ROM upgrades or things like tha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