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 DOCUMENTATION FOR SUPPORT 1.00 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What is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Installing and uninstalling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Detecting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Accessing the keyboard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Accessing the ti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]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8]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What is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a simple TSR COM program (i.e.: a resident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) that loads into memory a couple of routines that enhance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ver the keyboard and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un Support and it modifies interrupt vectors 8 and 9 (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and keyboard respectively), installing there two routines.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imer interrupt enables you to create a time counter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access and modify and that can run at a different rate than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This way, you can control your game (or other applications)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during time. The system time, however, will not get out of synch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zation, so you can program freely at higher speeds without mes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routine creates an array of 256 bytes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individually if each key is pressed or not. Now you can detec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at the same time!  This is very important in games, because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something to follow key combinations instead of single p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specially useful when you're working on an interfa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let you install ISRs or has problems with them when enabled a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(like QuickBas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runs OK on any PC AT with a 80386 or better process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wastes barely more than half a kilobyte of conventional memory.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uncompressed does not reach 21K of disk space requiremen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main executable file SUPPORT.COM is less than 1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Installing and uninstalling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simple: to load Support into memory, simply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UPPORT.COM with no parameters. To unload Support, use the /u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command line. Any other string will bring up the help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are some things you should take into consid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 never uninstall Support if you're currently using th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 not try to unload it if it is not loaded (I will fix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load Support after leaving your program and before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, just in case it is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idea would be to make a batch file to run your gam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uppose your program is called "TETRIS.EXE", make a batch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"PLAY.BAT" that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RI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Detecting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1.00, you can have Support report its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e of release, but even previous versions could be easily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do not want your program to crash if Support is not load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ood to check first if it is in memory, before trying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. One way to do this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e F1h interrupt vector. You can find the offset and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ddress 0000:03C4. Once you have them, add 12 to the off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mory at that location. You should find the text "SUPP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examp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 SEG = 0           'Get segment and offset of interrupt F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% = CVI(CHR$(PEEK(&amp;H3C4)) + CHR$(PEEK(&amp;H3C5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% = CVI(CHR$(PEEK(&amp;H3C6)) + CHR$(PEEK(&amp;H3C7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% = offs% + 12    'Set the dis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$ = ""            'Initializ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 SEG = segm%       'Point to the captured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% = offs% TO offs% +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$ = text$ + CHR$(PEEK(i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ext$ &lt;&gt; "SUPPORT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: SUPPORT not found in 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have detected Support, you want to know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in order to be sure that the services you are going to dem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This is much easier; you just have to call interrupt F1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ever you want to call interrupts, you must load QB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option and include the QB.BI file in your program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fter doing that, you can get the version number by calling int F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H = 2. But remember, versions prior to 1.00 di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, so they will return registers unchanged 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ill b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(here comes the routine above to detect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AX = &amp;H200    'Set AH = 2, ge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TERRUPTX(&amp;HF1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gs.AX = &amp;H20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X is unchanged, then function 2 is un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Support version is prior to 1.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X returns the version number times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X returns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H returns th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USING "Support version is #.##"; regs.AX /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USING "Release month is ##_-####"; regs.CX \ 256; regs.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Accessing the keyboard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Support is loaded, you can control it through interrupt F1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a user interrupt, it is not recommended that Support is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mory while executing other applications (not made for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just loaded Support, the routines are ready for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re still not working: you have to enable them. So there you ar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tandard BIOS keyboard handler, willing to read many key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Now, what do you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 array of 256 bytes long. For example, in QuickBasic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kbuffer(256) AS STRING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're going to call the routine. (In QB, you will need the QB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cluded and the /L option in the QB command line). So we mu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F1h with 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DX = Pointer to the new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Which routin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ne (you should never need to do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BIOS routine only (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upport routin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Both BIOS and Support routines running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n QuickBasic you would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kbuffer(256) AS STRING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ds = VARSEG(kbuffer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dx = VARPTR(kbuffer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b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TERRUPTX(&amp;HF1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henever a key is pressed or realeased, the state of th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uffer will change. For example, when you press ESC, you wi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uffer(1) = CHR$(1) and when you release it, kbuffer(1) = CHR$(0).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keyboard scancodes to know which element is assigned to every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is extended (for example, the grey arrows), the scancod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ed in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finished using the routine, and before you le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do not forget to disable it or, as the kbuffer will no longer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will overwrite "private property" and you will have a system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ble the routine, just call it with BX = 1, thus letting the BIOS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 of the keyboard again on he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 Accessing the ti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function of Support is creating a timer that goe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one of the BIOS. This will or will not change the actual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, depending on what you specify in register CH. Old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(earlier than 1.00) do not give the possibility of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, so you have to do it manually. If that is the way you want to proc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reason, then the following is what you have to do; els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 this part and go directly to (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already know how to change the timer speed manual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f not, I will tell you quickly without many details, so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r has a certain maximum speed, which is divided by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what you really can change. By default, this value is set to 6553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gets a speed of 18.2 tics per second. If you'd like to dou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, you should half the divisor (i.e.: 32768). To change this valu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3, &amp;H3C       'Out 3Ch to port 4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0, lobyte     'Out low-order byte of divisor to port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0, hibyte     'Out high-order byte of divisor to port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visor must be decremented by one. So, to doulbe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, lobyte = &amp;hFF, and hibyte = &amp;h7F. To put it back to normalit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obyte = hibyte = &amp;h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. Now we have a little problem: if we accelerate the tim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system will accelerate, that is, the system clock and what is wo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applications, like disk chachs and other stuff that are wa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at interrupt 8. That could be bad, and even if not, we don't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to get crazy. So we tell Support to resynchronize with the BIO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the clock back to the right speed, but leaves Support at a higher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we call interrupt F1h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 = frequency (how many times a BIOS tick, we will have a real t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DX = pointer to a 4 byte integer (new cou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ur case, as we want to duplicate speed, CL will be equal t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ing CL = 1 creates a counter that runs at the same spe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counter. Picking CL = 0 disables the routine, so you can fr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. You'd better do it before leaving the program. So, let's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counte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3, &amp;H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0,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0, &amp;H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AX = &amp;H100    'This is AH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CX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DS = VARSEG(cou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DX = VARPTR(cou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TERRUPTX(&amp;HF1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IME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UNTIL INKEY$ &lt;&gt;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.AX = &amp;H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.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TERRUPTX(&amp;HF1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3, &amp;H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0,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0,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Letting Support change the timer speed automatically is very g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some very special reason. The system timer won't even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changed something and you will have control over the tim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ster rate. All you have to do is call interrupt F1h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 = frequency (how many times a BIOS tick, we will have a real t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= EEh (this means the clock rate will be adju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DX = pointer to a 4 byte integer (new cou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no longer need to do the OUTs, that's the only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calculations. But be warned that older versions do not suppo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]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appreciate any postcard, greeting letter or e-mail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my best to try to answer as many questions or suggestions as possi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nd.  I know Support is a small project,  but I am putting all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husiasm in it, to get it better and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 by e-mail, my current box is pedrosa_lucas@yahoo.com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often use Yahoo Messenger too. If you want to have my city addr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something (which anyway I do not see probable), send me an e-mail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will give it to you. I do not trust this medium very much... he, he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8]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distribute this program, along with th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files included in this package. It is my intention and my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 that these files are kept unmodified when distributing;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ho read this file or the source code will know what this is abo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ontact me if he needs some help. Consider this software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impl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is is scientific or artistic, but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, I offer no guarantee that the program will work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or will not damage it, but of course, I have tested this and p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effort in fixing errors, and it never failed in my computer. Plus, I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ew of a piece of software that could damage a computer physically (exce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, BIOS ROM upgrades or things like that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