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RATHER SHORT DOCUMENTATION FOR SUPPORT 0.11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What is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Installing and uninstall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Accessing the keyboar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Accessing the ti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License / Disclaimer /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What is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 simple TSR COM program (i.e.: a resident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) that loads into memory a couple of routines that enhance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the keyboard and timer. But if you meant "what doe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do?"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Support and it modifies interrupt vectors 8 and 9 (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and keyboard respectively), installing there two routines.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imer interrupt enables you to create a time counter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access and modify and that can run at a different rate than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This way, you can control your game (or other applications)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during time. This does NOT change the timer speed, it onl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ew time. See below for an explanation of how to us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routine creates an array of 256 bytes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individually if each key is pressed or not. Now you can detec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t the same time!  This is very important in games, because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something to follow key combinations instead of single 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specially useful when you're working on an interf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let you install ISRs or has problems with them when enabled a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(like QuickBa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Installing and uninstall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simple: to load Support into memory, simply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UPPORT.COM with no parameters. To unload Support, run SUPPORT.CO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and line as long as it is not empty (this can be "SUPPORT -u"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are some things you should take into consid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 never uninstall Support if you're currently using th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 not try to unload it if it is not loaded (I will fix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load Support after leaving your program and before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, just in case it is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Accessing the keyboar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Support is loaded, you can control it through interrupt F1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a user interrupt, it is not recommended that Support is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 while executing other applications (not made for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just loaded Support, the routines are ready for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re still not working: you have to enable them. So there you ar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andard BIOS keyboard handler, willing to read many key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Now, what do you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 array of 256 bytes long. For example, in QuickBasic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kbuffer(256)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're going to call the routine. (In QB, you will need the QB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cluded and the /L option in the QB command line). So we mu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F1h with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DX = Pointer to the new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Which routin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ne (you should never need to do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IOS routine only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upport rout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Both BIOS and Support routines running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n QuickBasic you would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kbuffer(256)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ds = VARSEG(kbuffer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dx = VARPTR(kbuffer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b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ERRUPTX(&amp;HF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henever a key is pressed or realeased, the state of th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uffer will change. For example, when you press ESC,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uffer(1) = CHR$(1) and when you release it, kbuffer(1) = CHR$(0).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keyboard scancodes to know which element is assigned to every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is extended (for example, the grey arrows), the scancod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in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finished using the routine, and before you le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do not forget to disable it or, as the kbuffer will no longer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will overwrite "private property" and you will have a syste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e routine, just call it with BX = 1, thus letting the BIO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 of the keyboard again on he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Accessing the ti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function of Support is creating a timer that go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one of the BIOS. Do you already know how to change the timer sp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f not, I will tell you quickly without many details, so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r has a certain maximum speed, which is divided by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what you really can change. By default, this value is set to 6553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ets a speed of 18.2 tics per second. If you'd like to dou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you should half the divisor (i.e.: 32768). To change this valu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3, &amp;H3C       'Out 3Ch to port 4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lobyte     'Out low-order byte of divisor to port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hibyte     'Out high-order byte of divisor to port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visor must be decremented by one. So, to doulbe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lobyte = &amp;hFF, and hibyte = &amp;h7F. To put it back to normalit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obyte = hibyte = &amp;h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. Now we have a little problem: if we accelerate the tim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system will accelerate, that is, the system clock and what is wo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pplications, like disk chachs and other stuff that are wa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t interrupt 8. That could be bad, and even if not, we don't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to get crazy. So we tell Support to resynchronize with the BIO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the clock back to the right speed, but leaves Support at a higher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we call interrupt F1h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= frequency (how many times a BIOS tick, we will have a real t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DX = pointer to a 4 byte integer (new 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ur case, as we want to duplicate speed, CL will be equal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ing CL = 1 creates a counter that runs at the same spe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counter. Picking CL = 0 disables the routine, so you can fr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. You'd better do it before leaving the program. So, let's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counte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3, &amp;H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&amp;H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AX = &amp;H100    'This is AH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CX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DS = VARSEG(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.DX = VARPTR(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ERRUPTX(&amp;HF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IME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UNTIL INKEY$ &lt;&gt;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AX = &amp;H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ERRUPTX(&amp;HF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3, &amp;H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&amp;H40,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Licence / Disclaimer /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ffer this software as a GIFT (that sounds better than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FREEWARE). Thus, the distribution of the data hereby has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ith any commercial kind of stuff and so, I will not b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blem you could have with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I do not guarantee anything here, I will tell you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rely do not think any bad thing can happen through using Suppor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t thing that could go on is perhaps that it is not compatibl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r some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appreciate any postcard, greeting letter or e-mail,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gift too :P, and will do my best to try to answer as many qu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s possible that could come, though I am not that much optim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uch a small project. Maybe someday it's not s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 by e-mail, my current box is pedrosa_lucas@yahoo.com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often use Yahoo Messenger too. If you want to have my city add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something (which anyway I do not see probable), send me an e-mail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ill give it to you. I do not trust this medium very much... he, he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Not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is not any kind of commercial thing,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tell you that  all the registered marks nam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perty of their respective owners, but just in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:   ALL THE REGISTERED MARKS NAMED HERE ARE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IR RESPECTIVE OWNERS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