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 TO EXTRACT ALL FIELDS FROM A DELIMITED TEXT FI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The following procedure allows the extraction by a Plex-generated Windows Client function (WinC) of all fields in a delimited text file. It is suggested to use a tilde (~) as the delimiter because free-form text fields might include other delimiters as hyphen (-), backslash (/)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: </w:t>
      </w:r>
    </w:p>
    <w:p>
      <w:pPr>
        <w:pStyle w:val="Normal"/>
        <w:numPr>
          <w:ilvl w:val="0"/>
          <w:numId w:val="2"/>
        </w:numPr>
        <w:rPr/>
      </w:pPr>
      <w:r>
        <w:rPr/>
        <w:t>Create a subroutine where you will insert all your code</w:t>
      </w:r>
    </w:p>
    <w:p>
      <w:pPr>
        <w:pStyle w:val="Normal"/>
        <w:numPr>
          <w:ilvl w:val="0"/>
          <w:numId w:val="2"/>
        </w:numPr>
        <w:rPr/>
      </w:pPr>
      <w:r>
        <w:rPr/>
        <w:t>Add the following cod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7190" cy="473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ping details and Source Cod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29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6665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941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0365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0365" cy="100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5015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defined the exact same field and variable names and all field values you could copy/paste this logic into your Action Diagram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ª+1 Get  DetailP&lt;WRK_directory name with path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ª+1 Set  LoadCustomTable&lt;File Name and Path&gt; = DetailP&lt;WRK_directory name with path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ª+1 Set  LoadCustomTable&lt;Control Field&gt; = &lt;Control Field.*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ª+1 Set  LoadCustomTable&lt;(Number)&gt; = &lt;(Number).*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ª+1 Set  LoadCustomTable&lt;USR Substring Len&gt; = &lt;USR Substring Len.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0 32 19082b21 Source code: Open Text File to Re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1 &lt;n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2 15 19082b1f Field: File Name and Pa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3 LoadCustom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4 15 19082b1f Field: File Name and Pa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7 32 19082b21 Source code: Open Text File to Re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// &lt;File Name and Path&gt;</w:t>
        <w:tab/>
        <w:t>LoadCustomTable&lt;File Name and Path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1 &lt;n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2 15 19082b1d Field: Return Stat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3 LoadCustom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4 15 19082b1d Field: Return Stat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|7 32 19082b21 Source code: Open Text File to Re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// &lt;Return Status&gt;</w:t>
        <w:tab/>
        <w:t>LoadCustomTable&lt;Return Status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ª+1 API Call  Source code: Open Text File to Re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ª+1 While  LoadCustomTable&lt;Return Status&gt; != &lt;Return Status.EOF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Set  LoadCustomTable&lt;Field Counter&gt; = &lt;Field Counter.*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Comment  Clear Custom File Fiel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+For Each Field  CustomFileFiel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ª+3 ++Set Emp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0 32 19082b06 Source code: Read Text File line by 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1 &lt;n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2 15 19082b1f Field: File Name and Pa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3 LoadCustom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4 15 19082b1f Field: File Name and Pa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7 32 19082b06 Source code: Read Text File line by 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// &lt;File Name and Path&gt;</w:t>
        <w:tab/>
        <w:t>LoadCustomTable&lt;File Name and Path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1 &lt;n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2 15 19082b1d Field: Return Stat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3 LoadCustom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4 15 19082b1d Field: Return Stat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7 32 19082b06 Source code: Read Text File line by 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// &lt;Return Status&gt;</w:t>
        <w:tab/>
        <w:t>LoadCustomTable&lt;Return Status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API Call  Source code: Read Text File line by l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Comment  GET ALL TEXT FILE FIELDS BY SUBSTRING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Comment  Get the length of the current Import reco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Set  LoadCustomTable&lt;SourceString&gt; = LoadCustomTable&lt;File Name and Path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0 32 9000313 Source code: WINAPI/GetStringLeng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1 &lt;n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2 15 15000b13 Field: FIELDS/SourceSt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3 LoadCustom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4 15 15000b13 Field: FIELDS/SourceStr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7 32 9000313 Source code: WINAPI/GetStringLeng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// &lt;SourceString&gt;</w:t>
        <w:tab/>
        <w:t>LoadCustomTable&lt;SourceString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1 &lt;n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2 15 15000b0a Field: FIELDS/StringLeng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3 LoadCustomTab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4 15 15000b0a Field: FIELDS/StringLeng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|7 32 9000313 Source code: WINAPI/GetStringLeng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// &lt;StringLength&gt;</w:t>
        <w:tab/>
        <w:t>LoadCustomTable&lt;StringLength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API Call  Source code: WINAPI/GetStringLengt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Set  LoadCustomTable&lt;Wrk Position&gt; = &lt;Wrk Position.*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ª+2 While  LoadCustomTable&lt;Wrk Position&gt; &lt;= LoadCustomTable&lt;StringLength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ª+3 Comment  Extract each field by looking for the delimiter (~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ª+3 Substring  LoadCustomTable&lt;USR Substring Result&gt;, LoadCustomTable&lt;SourceString&gt;, LoadCustomTable&lt;USR Substring Len&gt;, LoadCustomTable&lt;Wrk Position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ª+3 If  LoadCustomTable&lt;USR Substring Result&gt; == &lt;USR Substring Result.tild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ª+4 Comment  Assign to the appropriate custom import file field the extracted inform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ª+4 Ca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ª+6 Comment  Field won't be handl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ª+6 Comment  Set Citation Numb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ª+6 Cast  CustomFileFields&lt;Citation Num&gt;, LoadCustomTable&lt;FormatResult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ª+6 Comment  Set Case Offense From D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ª+6 Cast  CustomFileFields&lt;Case offense from date&gt;, LoadCustomTable&lt;FormatResult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ª+6 Comment  Set Case Offense From T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ª+6 Cast  CustomFileFields&lt;Case offense from time&gt;, LoadCustomTable&lt;FormatResult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2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3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4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5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6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7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8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5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6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7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8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99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00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01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02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03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ª+5 When  LoadCustomTable&lt;Field Counter&gt; == &lt;Field Counter.104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ª+4 Set  LoadCustomTable&lt;Field Counter&gt; = LoadCustomTable&lt;Field Counter&gt; + &lt;Field Counter.*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ª+4 Set  LoadCustomTable&lt;FormatResult&gt; = &lt;FormatResult.*Blank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ª+3 Comment  Accumulate extracted character in work fiel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ª+3 If  LoadCustomTable&lt;USR Substring Result&gt; != &lt;USR Substring Result.tild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ª+4 Set  LoadCustomTable&lt;FormatResult&gt; = LoadCustomTable&lt;FormatResult&gt; CONCAT LoadCustomTable&lt;USR Substring Result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ª+3 Set  LoadCustomTable&lt;Wrk Position&gt; = LoadCustomTable&lt;Wrk Position&gt; + &lt;WRKStringLength.*On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@@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Notes by: </w:t>
      </w:r>
      <w:r>
        <w:rPr>
          <w:szCs w:val="28"/>
        </w:rPr>
        <w:t>Lucio Gayosso 04/06/0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432" w:right="432" w:gutter="0" w:header="0" w:top="432" w:footer="0" w:bottom="24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Vladimir Script" w:hAnsi="Vladimir Script" w:cs="Arial"/>
      <w:sz w:val="32"/>
    </w:rPr>
  </w:style>
  <w:style w:type="paragraph" w:styleId="Sender">
    <w:name w:val="Envelope Return"/>
    <w:basedOn w:val="Normal"/>
    <w:pPr/>
    <w:rPr>
      <w:rFonts w:ascii="Vladimir Script" w:hAnsi="Vladimir Script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1:34:00Z</dcterms:created>
  <dc:creator>Lucio Gayosso</dc:creator>
  <dc:description/>
  <dc:language>en-US</dc:language>
  <cp:lastModifiedBy>Lucio Gayosso</cp:lastModifiedBy>
  <dcterms:modified xsi:type="dcterms:W3CDTF">2004-05-08T01:35:00Z</dcterms:modified>
  <cp:revision>1</cp:revision>
  <dc:subject/>
  <dc:title>PROCEDURE TO EXTRACT ALL FIELDS FROM A DELIMITED TEXT FILE</dc:title>
</cp:coreProperties>
</file>