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CEDURE TO POSITION AND HIGHLIGHT THE LATEST DETAIL INSERTED ON A GRI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Increase Page S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685" cy="4824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82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the Fetch Function Output variable occurs 24 and it was established that loading 96 records would not be exceed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ture in a Local Variable the Keys that identify the latest detail inser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3611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61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case local </w:t>
      </w:r>
      <w:r>
        <w:rPr>
          <w:i/>
        </w:rPr>
        <w:t xml:space="preserve">PositionGrid </w:t>
      </w:r>
      <w:r>
        <w:rPr/>
        <w:t xml:space="preserve">variable contains the new detail Keys </w:t>
      </w:r>
      <w:r>
        <w:rPr>
          <w:i/>
        </w:rPr>
        <w:t xml:space="preserve">Document ID </w:t>
      </w:r>
      <w:r>
        <w:rPr/>
        <w:t xml:space="preserve">and </w:t>
      </w:r>
      <w:r>
        <w:rPr>
          <w:i/>
        </w:rPr>
        <w:t xml:space="preserve">BatchProcessingSeqNbr </w:t>
      </w:r>
      <w:r>
        <w:rPr/>
        <w:t>that is a surrogate value. The Edit Point selected was the one that occurs after the detail has been inserted but before the Grid is reloaded (</w:t>
      </w:r>
      <w:r>
        <w:rPr>
          <w:rFonts w:cs="MS Sans Serif" w:ascii="MS Sans Serif" w:hAnsi="MS Sans Serif"/>
          <w:color w:val="000080"/>
          <w:sz w:val="17"/>
          <w:szCs w:val="17"/>
        </w:rPr>
        <w:t>Post Point New row inserted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the Grid has been reloaded, use the captured last Detail’s keys to locate and position the row on appended Gr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3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3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is example the Edit Point  </w:t>
      </w:r>
      <w:r>
        <w:rPr>
          <w:rFonts w:cs="MS Sans Serif" w:ascii="MS Sans Serif" w:hAnsi="MS Sans Serif"/>
          <w:color w:val="000080"/>
          <w:sz w:val="17"/>
          <w:szCs w:val="17"/>
        </w:rPr>
        <w:t xml:space="preserve">Post Point End insert Detail </w:t>
      </w:r>
      <w:r>
        <w:rPr/>
        <w:t>was us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uring execution, after the last detail is inserted becomes visible and highlight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130" cy="479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Disadvantage to this approach: </w:t>
      </w:r>
      <w:r>
        <w:rPr/>
        <w:t>There is a longer time needed to load the Grid’s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>Notes by:</w:t>
      </w:r>
      <w:r>
        <w:rPr>
          <w:sz w:val="18"/>
          <w:szCs w:val="18"/>
        </w:rPr>
        <w:t xml:space="preserve"> Lucio Gayosso 09/04/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7:35:00Z</dcterms:created>
  <dc:creator>PCSS</dc:creator>
  <dc:description/>
  <dc:language>en-US</dc:language>
  <cp:lastModifiedBy>Lucio Gayosso</cp:lastModifiedBy>
  <dcterms:modified xsi:type="dcterms:W3CDTF">2004-04-14T03:58:00Z</dcterms:modified>
  <cp:revision>8</cp:revision>
  <dc:subject/>
  <dc:title>PROCEDURE TO POSITION AND HIGHLIGHT THE LATEST DETAIL INSERTED ON A GRID</dc:title>
</cp:coreProperties>
</file>