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PLEASE NOTE---------------------------------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This file is the author's own work and represents their interpretation of the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song. You may only use this file for private study, scholarship, or research.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--------------------------------------------#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288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 WOULD LOVE T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288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Y STEVE VA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Here is another Steve Vai transcription from Passion and Warfare. Thank you t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ll the people who took time to e-mail me about the transcription of Libert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 have have tried to reply to all mail and anyone who has not yet heard back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oon will do. From the mail recieved this track was the one most people aske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or and so here it is for all to enjoy. If you enjoy this transcription the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 mail me to let me know. For a while I will not be available at my old e mai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ddress but I can be contacted by mailing to n.quincy@sheffield.ac.uk. pleas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ut the subject of all mail as Chris Wilkinson so that I get it. I am stil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aking votes on the next track to transcribe the leading one at the moment i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or the love of God but if you have a different request then let me kno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nyway a few technical details about the song. This track is a lo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harder to play than liberty but should be within the reach of players wit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 bit of ability and time to persevere. the song has numerous guitars on i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 have transcribed the main guitar throughout but in some parts there are 4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uitars all playing the melody so remember this when playing i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 word or two of thanks must go to gse@ocsystems.com for BUCKET 'O TAB th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windows tab creation software which I used for this transcription. An excellen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iece of software available as shareware at nevada.edu in the director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sources/dos_tab_utilities from the guitar archive. It is people producing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harware like this that enable you to now have a copy of this song so giv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em some credi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nyway once again I hope everyone enjoys the song and keeps on improving their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playing.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heers Chris Wilkinson Formely at ckwilkin@shu.ac.uk (can be contacted her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fter 1st September 1995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 WOULD LOVE T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nh  nh  nh wb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-----------------|--------------------------------------7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-----------------|--9--------7--------9--------9--------7--9-7--7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--&lt;5&gt;-&lt;5&gt;-&lt;5&gt;~~--|--9--------8--------9--------9--------8--9-7--7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-----------------|--9--------9--------9--------9--------9--9-7--7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-----------------|--7--------7--------7--------7--------7--7\5--5--5--5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|------------------|-----0--0-----0--0-----0--0-----0--0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5--------5--|----------3----------|-----------0--------|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5----------5--5-----|----------3--3-------|-----1--3-----1-----|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6-------------6-----|-------5--------5\---|--3-----2--------3--|--5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7-------------------|--7-5--5--------5-3--|--3--------------3--|--5--5--5--5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5--4/5--------------|--5\3--3-------------|--1-----------------|--3--3--3--3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|---------------------|--------------------|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---------------------|--------------|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---------------------|-----7--5--7--|--7--5--9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2-----------2-----------|-----7--6--7--|--7--6--9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5--5--5--5--|--2--2--------2--2--------|-----7--7--7--|--7--7--9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3--3--3--3--|--0--0--------0--0--------|--------------|--------7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---3--0--------3--0--|--------------|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36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2  rb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|-----------|------------------------------------|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7--5--7--9--9--|-----------|--------7---------------------------|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7--6--7--9--9--|-----------|-----x------9---9p7--9--9~~~--7-----|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7--7--7--9--9--|-----------|--x------------------------------9--|-----6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7--7--|-----------|------------------------------------|--9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|--0--2--5--|------------------------------------|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1                          b2        b1  rb                   b1  rb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|----------------------------|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|--7------7--9---9---9p7-----|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4--|------9------------------9--|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6--6--4--2--4p2p0----|----------------------------|--------6---6---6--4--2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/2--|----------------------------|-----9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|----------------------------|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               s                      hold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|--7--10--10--10--10-\8--7--8--7h8p7----------17------/12--12/14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|-------------------------------------8--10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4--|--4-/7---7---7---7---5--4--5--------------------------9---9--11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4p2p0----|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/2--|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|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576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0--|-5--5--7--9--5--5~~~-----|--9--9--12--12------------------|--10-/12--12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|-------------------------|----------------11/13--11\9--9--|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7---|/2--2--4--6--2-----------|--6--6--9---9-------------------|--7---9---9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|-------------------------|----------------9--11--9--7--7--|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|-------------------------|--------------------------------|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|----------------------10\|--------------------------------|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     s                                               b2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/15--15\13--|--13-\8--8-/10--10--12\10--10--|--10/12--12--|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--------------------------|-------------|---------------17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12--12-10--|--10--5--5--7---7---9--7---7---|--7--9---9---|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--------------------------|-------------|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--------------------------|-------------|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--------------------------|-------------|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2   rb  ph       b2   rb  b2        b1  rb                  b2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4----------------------------------|-----------------------------------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17---17---17p-15--17---15-------|--7--7---9---9p7-----------------10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|------------------9--11p9p7--------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|-----------------------------9-----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|-----------------------------------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|-----------------------------------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remel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rake        b2             tr  tap with pick                        b1  b1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14-------14h16------16h-(17)-----------16--14------|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x-------17----------------------------------------17--|--7--9---9---9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16--------------------------------------------------------|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|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|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|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2                  b2   rb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|--10--10--10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9p7-----------------10--|--10------10---13---13-12--13--------12-13-12-8-10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9--11p9p7----------|---------------12---12p11--12--------11h12p11\7/9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9-------|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|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|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43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       s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12--12-14--10------------------|--14-/16--16-/19--19--|\14--16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0-----|--12--12h14--10--10--12--14--10--|----------------------|-------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9------|-----------------7---9---11--7---|----------------------|-------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~~~--|---------------------------------|----------------------|-------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--------------------|----------------------|-------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--------------------|----------------------|-------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14--16p14-\12--|/17/19-----19/22\20--|--20\15--15--17--17/19\17--17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|-------------------------|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|-------------------------|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|-------------------------|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|-------------------------|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|-------------------------|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5--15\7--14/16--16--19--19--|\14--16--17p16p14--16--14--12--14~~~p12-----15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|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|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|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|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|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                                                     wb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/20-----20-----24\22-----20\15--15--17--19--17-----21--19--17-22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20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wb                                     ph          b2  rb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|--------------------9-------------------7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|-----------------------10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|---------------------------11---7--7h9------9------9p7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|--------------------------------------------------------9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|-----------------------------------------------------------7--5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|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wb dive        let ring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5-----------|------21----------------------------------|--21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5-----------|------------24----------24----------------|--------24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7-----------|------------------23----------23----------|-------------23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7-----------|------------------------------------19----|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5-----------|------------------------------------------|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7--7--7-\---------|------------------------------------------|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|--21----------------------------------|--21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24----------------------|------24--------24------------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23------------------|----------23----------23------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19-------------|----------------------------19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|------------------------------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|------------------------------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36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2  rb          b2  rb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|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24----------24----------------------------|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23----------23------------------------|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19--------------------|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|---7---7p5---------7------7p5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|--|------------7--5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|--2h5p2p0-----0-----------2h5p2p0-----0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|-----------5-----5--3--5-----------5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|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|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~~~--------------5~~~--x-----------|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7--5--5--7-----------7--5~~~--|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50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1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2h5p2p0-----0--------------------------------------|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5--2--5-----------5-----5--3h5p3p0-----0--5--3h5p3p0--------|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4-----------------4--4--|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|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|---7-----7p5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|--------------7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1     rb                                slow bend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|--14h17p14p0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|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|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|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7------5--------------5~~~--5--------7---7--------------|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5-------------7--5--5--7-----------7--5---------------------|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648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2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2p0--------------14h17p14p0--12p0--------------14h17p14p0--12p0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17--15--17--------------------17--15--17--------------------17--15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36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1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7~~~--|--10h12p10p8--------------------------------|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-10--10~~~--8------8-----------|-----------------15--13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---------------11------11------|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---------------------------12--|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-------------------------------|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-------------------------------|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2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|----------22--22p19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h15p13p0--12h14p12----------|---17~~~-------------20--19\17----20p17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14--12--|-------------------------------19--------19-17p16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|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|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|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17p16-----------------17p14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17---------17--16\14--15---------15p14\12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14--15p12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14\12\10-12\10--10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576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ph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---------------------------------------|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17\13--13--13--17\12--12--17\11--17\8--|--17\7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---------------------------------------|--------9p7---7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---------------------------------------|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---------------------------------------|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---------------------------------------|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2          rb           b2       rb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17--17------17--15-----------17----------------------15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17---17--17---17-----------------15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~~~--7/17-----------------------------------------------16--16--14--16p14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0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wb      wb dive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15-------------------|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15------13-----------|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14h16-~~~--12-\---------|-----------14--16p14------14h16--17p16--17--14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7-------------13-----------|14h16h17-------------17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|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|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17h19p17--------17--19--20p19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17h19p17------17--19--20--------------20---------------------22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6--17--19------------19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you know its when they look..............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19--20--22--24~~~~~~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24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x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x--14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|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7/9-----9/12--12p9--9\7--9--7h9p7p5~~~--|--12--------12/15\13--13\8--8--10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|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|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|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|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36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1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|-----------------------------------------------|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0/12\10--10~~~--|--7/9--9/12--12\9--9\7--9---9--9--7--9p7p5--5--|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|-----------------------------------------------|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|-----------------------------------------------|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|-----------------------------------------------|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|-----------------------------------------------|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13-----13--17--15-----13\8--8--10-----10/12-----10------12/14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12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|--------------------------|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12-----10--9--------9/12--12~~~--|--9\7--9--7--9p7p5~~~~~~--|--12--12--15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|--------------------------|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|--------------------------|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|--------------------------|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|--------------------------|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|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\13--13\8--8--10--10/12\10--------10\8--8~~~--|--7/9--9--9--9/12--12\9--9\7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|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|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|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|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fade begins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|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9--10--9\7--7--9p7p5--5---5~~~--|--13--13--15--17--15--13\8--8--10--10/12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|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|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|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|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|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2\10--8--12/14--14--12\10--9--9--12--12p9p7p5--9--|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|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|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|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|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sectPr>
      <w:type w:val="nextPage"/>
      <w:pgSz w:w="11905" w:h="16837"/>
      <w:pgMar w:left="1152" w:right="1152" w:gutter="0" w:header="0" w:top="141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