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PLEASE NOTE---------------------------------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This file is the author's own work and represents their interpretation of the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song. You may only use this file for private study, scholarship, or research.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--------------------------------------------#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rom: Bjoern Winkler &lt;bwinkler@stud.uni-frankfurt.de&gt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"For The Love Of God" as recorded by Steve Va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ab: as heard by Bj"orn Winkler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end corrections, additions etc to: bwinkler@stud.uni-frankfurt.d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end flames to: satan@hell.co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lay this par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3 times, then play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:--------------------------15b(17)rb(15)p12---------------15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:---------14--14b(16)~~~~--------------------12--14b(16)~~~~~~rb(14)~~~~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:-----12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:/14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end it up here, then pause, the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|  re-bend it here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\/         \/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:-15b(17)rb(15)p12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:-------------------12--12b(14)---14rb(12)--12~~~~--/12--11--9------/9~~~~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:---------------------------------------------------------------12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: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-----------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sectPr>
      <w:type w:val="nextPage"/>
      <w:pgSz w:w="11905" w:h="16837"/>
      <w:pgMar w:left="1152" w:right="1152" w:gutter="0" w:header="0" w:top="141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