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.H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0----------------|-------------------0------------|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2--------0-------------|--------2---14--------0---------|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2-----------2-----2/4--|--------2---14-----------2/4/4--|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2--2--------------2-------|-----2--2---14------------------|-----2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14\---0----------------------------|--0-----------------------------|--0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|--------------------------------|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.H            P.M---]P.H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0----------------|-------------------------------------|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2--------0-------------|--------2---14-----2h3p2-------------|--------2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2-----------2-----2/4--|--------2---14-------------4--2---2--|--------2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2--------------2-------|-----2--2---14-----------------------|-----2--2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|--0----------------------------------|--0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|-------------------------------------|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.H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0----------------|---------------------------------|--------------0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0-------------|--------2------14--2h3p2--3/7\5--|--------2--------0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2-----2/4--|--------2------14----------------|--------2-----------2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2-------|-----2--2------14----------------|-----2--2--------------2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|--0------------------------------|--0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|---------------------------------|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.H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|---------------------------------------|-----------0----------------|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|-----------2---14--2h3--2h3p2p0--------|-----2--------0-------------|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2/4--|-----------2---14----------------2--2--|-----2-----------2-----2/4--|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|--------2--2---14----------------------|--0--------------0--0-------|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|-----0---------------------------------|----------------------------|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|---------------------------------------|----------------------------|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.H              T.H                    P.M---]                 T.H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0-----------------------|------------------------------|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2---14------------------|--------2--2h3p2--------------|--------2---14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2------14--2/4\2--2/9---9--|--------2----------4--4--4/6--|--------2---14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0-----------------------------|-----2--2---------------------|-----2--2---14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|--0---------------------------|--0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|------------------------------|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|----------------0-------------|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2/5p2h5p2----------|--------3----------1----------|--------2--14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4\2--2--|--------0-------------0-------|--------2--14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|-----------5\3-----------2p0--|--------2--14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|-----3------------------------|--0--0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|------------------------------|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N.H-----------------------------------]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5-----------------|-----0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5--5-----5-----|-----1----/12--10--10\--------------2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5--|-----0----/12--10--10\-9\-7---9\----2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3--------|----------/12--10--10\--------------2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|--3--------------------7\-5---7\--0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|--1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================================================================================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==                           TABLATURE EXPLANATION                            ==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================================================================================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                            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5h8--- Hammeron                   ----(8)--- Ghost Not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                            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5p8--- Pulloff                    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                            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5/8--- Slide Up                   -----x---- Dead Not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                            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5\8--- Slide Down                 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                            ||------|| Repeat Start &amp; En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5~~~-- Vibrato                    ||*----*|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                            ||*----*|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                            ||------|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hythm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w = whole note            W = dotted whol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h = half note             H = dotted half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q = quarter note          Q = dotted quarter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 = eighth note           E = dotted eight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 = sixteenth note        S = dotted sixteent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^ = triple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================================================================================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==           Created with a shareware version of the BUCKET 'O TAB            ==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==                  tablature creation software for Windows                   ==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==                           For more information:                            ==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==                          email: gse@ocsystems.com                          ==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==      US Mail: The Bucket, 3176-B5 Summit Square Dr., Oakton, VA 22124      ==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================================================================================</w:t>
      </w:r>
    </w:p>
    <w:sectPr>
      <w:type w:val="nextPage"/>
      <w:pgSz w:w="11905" w:h="16837"/>
      <w:pgMar w:left="1152" w:right="1152" w:gutter="0" w:header="0" w:top="141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